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rPr>
      </w:pPr>
      <w:r>
        <w:rPr>
          <w:bCs/>
        </w:rPr>
        <w:t>СОДЕРЖАНИЕ</w:t>
      </w:r>
    </w:p>
    <w:p>
      <w:pPr>
        <w:pStyle w:val="Normal"/>
        <w:spacing w:lineRule="auto" w:line="360"/>
        <w:ind w:firstLine="709"/>
        <w:jc w:val="both"/>
        <w:rPr>
          <w:bCs/>
        </w:rPr>
      </w:pPr>
      <w:r>
        <w:rPr>
          <w:bCs/>
        </w:rPr>
      </w:r>
    </w:p>
    <w:p>
      <w:pPr>
        <w:pStyle w:val="Normal"/>
        <w:spacing w:lineRule="auto" w:line="360"/>
        <w:ind w:firstLine="709"/>
        <w:jc w:val="both"/>
        <w:rPr>
          <w:bCs/>
        </w:rPr>
      </w:pPr>
      <w:r>
        <w:rPr>
          <w:bCs/>
        </w:rPr>
        <w:t>Введение</w:t>
      </w:r>
    </w:p>
    <w:p>
      <w:pPr>
        <w:pStyle w:val="Normal"/>
        <w:spacing w:lineRule="auto" w:line="360"/>
        <w:ind w:firstLine="709"/>
        <w:jc w:val="both"/>
        <w:rPr>
          <w:bCs/>
        </w:rPr>
      </w:pPr>
      <w:r>
        <w:rPr>
          <w:bCs/>
        </w:rPr>
        <w:t>Глава 1.Политико-правовые нормы казахского государства</w:t>
      </w:r>
    </w:p>
    <w:p>
      <w:pPr>
        <w:pStyle w:val="Normal"/>
        <w:spacing w:lineRule="auto" w:line="360"/>
        <w:ind w:firstLine="709"/>
        <w:jc w:val="both"/>
        <w:rPr>
          <w:bCs/>
        </w:rPr>
      </w:pPr>
      <w:r>
        <w:rPr>
          <w:bCs/>
        </w:rPr>
        <w:t xml:space="preserve">1.1. Внутренняя политика казахских ханов в </w:t>
      </w:r>
      <w:r>
        <w:rPr>
          <w:bCs/>
          <w:lang w:val="en-US"/>
        </w:rPr>
        <w:t>XVI</w:t>
      </w:r>
      <w:r>
        <w:rPr>
          <w:bCs/>
        </w:rPr>
        <w:t xml:space="preserve"> – </w:t>
      </w:r>
      <w:r>
        <w:rPr>
          <w:bCs/>
          <w:lang w:val="en-US"/>
        </w:rPr>
        <w:t>XVII</w:t>
      </w:r>
      <w:r>
        <w:rPr>
          <w:bCs/>
        </w:rPr>
        <w:t xml:space="preserve"> веках</w:t>
      </w:r>
    </w:p>
    <w:p>
      <w:pPr>
        <w:pStyle w:val="Normal"/>
        <w:spacing w:lineRule="auto" w:line="360"/>
        <w:ind w:firstLine="709"/>
        <w:jc w:val="both"/>
        <w:rPr>
          <w:bCs/>
          <w:lang w:val="en-US"/>
        </w:rPr>
      </w:pPr>
      <w:r>
        <w:rPr>
          <w:bCs/>
        </w:rPr>
        <w:t>1.2. Укрепление верховной власти при Тауке хане. «Жет</w:t>
      </w:r>
      <w:r>
        <w:rPr>
          <w:bCs/>
          <w:lang w:val="en-US"/>
        </w:rPr>
        <w:t>i</w:t>
      </w:r>
      <w:r>
        <w:rPr>
          <w:bCs/>
        </w:rPr>
        <w:t xml:space="preserve"> Жарғы»</w:t>
      </w:r>
    </w:p>
    <w:p>
      <w:pPr>
        <w:pStyle w:val="Normal"/>
        <w:spacing w:lineRule="auto" w:line="360"/>
        <w:ind w:left="1800" w:hanging="1091"/>
        <w:jc w:val="both"/>
        <w:rPr>
          <w:bCs/>
        </w:rPr>
      </w:pPr>
      <w:r>
        <w:rPr>
          <w:bCs/>
        </w:rPr>
        <w:t xml:space="preserve">Глава 2. Социально-экономические отношения в Казахстане </w:t>
      </w:r>
      <w:r>
        <w:rPr>
          <w:bCs/>
          <w:lang w:val="en-US"/>
        </w:rPr>
        <w:t>XVI</w:t>
      </w:r>
      <w:r>
        <w:rPr>
          <w:bCs/>
        </w:rPr>
        <w:t xml:space="preserve"> – в начале </w:t>
      </w:r>
      <w:r>
        <w:rPr>
          <w:bCs/>
          <w:lang w:val="en-US"/>
        </w:rPr>
        <w:t>XVIII</w:t>
      </w:r>
      <w:r>
        <w:rPr>
          <w:bCs/>
        </w:rPr>
        <w:t xml:space="preserve"> веков</w:t>
      </w:r>
    </w:p>
    <w:p>
      <w:pPr>
        <w:pStyle w:val="Normal"/>
        <w:spacing w:lineRule="auto" w:line="360"/>
        <w:ind w:firstLine="709"/>
        <w:jc w:val="both"/>
        <w:rPr>
          <w:bCs/>
        </w:rPr>
      </w:pPr>
      <w:r>
        <w:rPr>
          <w:bCs/>
        </w:rPr>
        <w:t>2.1.Территория и население</w:t>
      </w:r>
    </w:p>
    <w:p>
      <w:pPr>
        <w:pStyle w:val="Normal"/>
        <w:spacing w:lineRule="auto" w:line="360"/>
        <w:ind w:firstLine="709"/>
        <w:jc w:val="both"/>
        <w:rPr>
          <w:bCs/>
        </w:rPr>
      </w:pPr>
      <w:r>
        <w:rPr>
          <w:bCs/>
        </w:rPr>
        <w:t>2.2. Социальная стратификация в казахском обществе</w:t>
      </w:r>
    </w:p>
    <w:p>
      <w:pPr>
        <w:pStyle w:val="Normal"/>
        <w:spacing w:lineRule="auto" w:line="360"/>
        <w:ind w:firstLine="709"/>
        <w:jc w:val="both"/>
        <w:rPr>
          <w:bCs/>
          <w:lang w:val="en-US"/>
        </w:rPr>
      </w:pPr>
      <w:r>
        <w:rPr>
          <w:bCs/>
        </w:rPr>
        <w:t>Заключение</w:t>
      </w:r>
    </w:p>
    <w:p>
      <w:pPr>
        <w:pStyle w:val="Normal"/>
        <w:spacing w:lineRule="auto" w:line="360"/>
        <w:ind w:firstLine="709"/>
        <w:jc w:val="both"/>
        <w:rPr>
          <w:bCs/>
        </w:rPr>
      </w:pPr>
      <w:r>
        <w:rPr>
          <w:bCs/>
        </w:rPr>
        <w:t>Список использованной литературы.</w:t>
      </w:r>
      <w:r>
        <w:br w:type="page"/>
      </w:r>
    </w:p>
    <w:p>
      <w:pPr>
        <w:pStyle w:val="Normal"/>
        <w:spacing w:lineRule="auto" w:line="360"/>
        <w:ind w:firstLine="709"/>
        <w:jc w:val="both"/>
        <w:rPr>
          <w:bCs/>
        </w:rPr>
      </w:pPr>
      <w:r>
        <w:rPr>
          <w:bCs/>
        </w:rPr>
        <w:t>ВВЕДЕНИЕ</w:t>
      </w:r>
    </w:p>
    <w:p>
      <w:pPr>
        <w:pStyle w:val="Normal"/>
        <w:spacing w:lineRule="auto" w:line="360"/>
        <w:ind w:firstLine="709"/>
        <w:jc w:val="both"/>
        <w:rPr>
          <w:bCs/>
        </w:rPr>
      </w:pPr>
      <w:r>
        <w:rPr>
          <w:bCs/>
        </w:rPr>
      </w:r>
    </w:p>
    <w:p>
      <w:pPr>
        <w:pStyle w:val="Normal"/>
        <w:spacing w:lineRule="auto" w:line="360"/>
        <w:ind w:firstLine="709"/>
        <w:jc w:val="both"/>
        <w:rPr/>
      </w:pPr>
      <w:r>
        <w:rPr>
          <w:bCs/>
        </w:rPr>
        <w:t>Решающее влияние на процесс формирования господствующих в обществе представлений и стереотипов (в том числе и тех, которые определяют взаимодействие людей в качестве представителей той или иной этнической общности) оказывают условия для развития государства. Эти условия зависят от характеристик социальной среды.</w:t>
      </w:r>
    </w:p>
    <w:p>
      <w:pPr>
        <w:pStyle w:val="Normal"/>
        <w:spacing w:lineRule="auto" w:line="360"/>
        <w:ind w:firstLine="709"/>
        <w:jc w:val="both"/>
        <w:rPr>
          <w:bCs/>
        </w:rPr>
      </w:pPr>
      <w:r>
        <w:rPr>
          <w:bCs/>
        </w:rPr>
        <w:t>В каждом обществе в ходе его исторического развития формируются как критерии, следование которым предполагает "нормальное" поведение, не угрожающее существованию общества, как целого, так и специальные институты, ответственные за выработку и поддержание таких определений реальности, которые задают параметры вышеупомянутых критериев.</w:t>
      </w:r>
    </w:p>
    <w:p>
      <w:pPr>
        <w:pStyle w:val="Normal"/>
        <w:spacing w:lineRule="auto" w:line="360"/>
        <w:ind w:firstLine="709"/>
        <w:jc w:val="both"/>
        <w:rPr/>
      </w:pPr>
      <w:r>
        <w:rPr/>
        <w:t xml:space="preserve">Процессы общественного развития труда и социально-экономической дифференциации казахского общества влекли за собой дальнейшую специализацию в осуществлении общественных функций и вследствие этого приводили к процессам оформления особых институтов в структуре социальных отношений номадов. </w:t>
      </w:r>
    </w:p>
    <w:p>
      <w:pPr>
        <w:pStyle w:val="Normal"/>
        <w:spacing w:lineRule="auto" w:line="360"/>
        <w:ind w:firstLine="709"/>
        <w:jc w:val="both"/>
        <w:rPr/>
      </w:pPr>
      <w:r>
        <w:rPr/>
        <w:t xml:space="preserve">Вторая половина </w:t>
      </w:r>
      <w:r>
        <w:rPr>
          <w:lang w:val="en-US"/>
        </w:rPr>
        <w:t>XV</w:t>
      </w:r>
      <w:r>
        <w:rPr/>
        <w:t xml:space="preserve"> века знаменуется образованием Казахского ханства. Именно с этого времени начинается история кочевого народа.  Данная проблема имеет место в истории Казахстана, так как, изучая быт, культуру, обычаи и нормы казахского общества, мы познаем всю сущность великого кочевого народа, таким образом, из этого следует актуальность данной проблемы.</w:t>
      </w:r>
    </w:p>
    <w:p>
      <w:pPr>
        <w:pStyle w:val="Normal"/>
        <w:spacing w:lineRule="auto" w:line="360"/>
        <w:ind w:firstLine="709"/>
        <w:jc w:val="both"/>
        <w:rPr/>
      </w:pPr>
      <w:r>
        <w:rPr/>
        <w:t xml:space="preserve">Цель данной курсовой работы: ознакомиться с общественным строем казахов, выявить особенности социальной структуры казахского общества и рассмотреть правовые обычаи, вызванные потребностями политической и социальной жизни казахского народа </w:t>
      </w:r>
      <w:r>
        <w:rPr>
          <w:lang w:val="en-US"/>
        </w:rPr>
        <w:t>XVI</w:t>
      </w:r>
      <w:r>
        <w:rPr/>
        <w:t xml:space="preserve"> – </w:t>
      </w:r>
      <w:r>
        <w:rPr>
          <w:lang w:val="en-US"/>
        </w:rPr>
        <w:t>XVIII</w:t>
      </w:r>
      <w:r>
        <w:rPr/>
        <w:t xml:space="preserve"> веков.</w:t>
      </w:r>
    </w:p>
    <w:p>
      <w:pPr>
        <w:pStyle w:val="Normal"/>
        <w:spacing w:lineRule="auto" w:line="360"/>
        <w:ind w:firstLine="709"/>
        <w:jc w:val="both"/>
        <w:rPr/>
      </w:pPr>
      <w:r>
        <w:rPr/>
        <w:t xml:space="preserve">Для рассмотрения данной проблемы следует решить следующие задачи: </w:t>
      </w:r>
    </w:p>
    <w:p>
      <w:pPr>
        <w:pStyle w:val="Normal"/>
        <w:spacing w:lineRule="auto" w:line="360"/>
        <w:ind w:firstLine="709"/>
        <w:jc w:val="both"/>
        <w:rPr/>
      </w:pPr>
      <w:r>
        <w:rPr/>
        <w:t xml:space="preserve">- выяснить </w:t>
      </w:r>
      <w:r>
        <w:rPr>
          <w:bCs/>
        </w:rPr>
        <w:t xml:space="preserve">социально-экономические отношения в Казахстане XVI – в начале XVIII веков; </w:t>
      </w:r>
    </w:p>
    <w:p>
      <w:pPr>
        <w:pStyle w:val="Normal"/>
        <w:spacing w:lineRule="auto" w:line="360"/>
        <w:ind w:firstLine="709"/>
        <w:jc w:val="both"/>
        <w:rPr/>
      </w:pPr>
      <w:r>
        <w:rPr>
          <w:bCs/>
        </w:rPr>
        <w:t>- дать характеристику внутренней политики казахских ханов в данный период;</w:t>
      </w:r>
    </w:p>
    <w:p>
      <w:pPr>
        <w:pStyle w:val="Normal"/>
        <w:spacing w:lineRule="auto" w:line="360"/>
        <w:ind w:firstLine="709"/>
        <w:jc w:val="both"/>
        <w:rPr>
          <w:bCs/>
        </w:rPr>
      </w:pPr>
      <w:r>
        <w:rPr>
          <w:bCs/>
        </w:rPr>
        <w:t>- выявить значение законов Тауке хана в развитии казахского общества.</w:t>
      </w:r>
    </w:p>
    <w:p>
      <w:pPr>
        <w:pStyle w:val="Normal"/>
        <w:spacing w:lineRule="auto" w:line="360"/>
        <w:ind w:firstLine="709"/>
        <w:jc w:val="both"/>
        <w:rPr>
          <w:bCs/>
        </w:rPr>
      </w:pPr>
      <w:r>
        <w:rPr>
          <w:bCs/>
        </w:rPr>
        <w:t xml:space="preserve">Как известно, все современные историки, рассматривая ту или иную проблему, опираются на предшествовавшие источники. К таким можно отнести: «Жами ат-таварих» Кадыргали Жалаири, «Тарих-и Рашиди» Мирзы Мухаммад Хайдара, сочинения Низам ад-дина Шами, Шараф ад-дина Йазди, Му’ ин ад-дина Натанзи, Абд ар-Раззака Самарканди, Хайдара Рази, не менее известный дневник А.И. Тевкелева и др. Именно в этих источниках рассматривается материал по общественному строю казахов. </w:t>
      </w:r>
    </w:p>
    <w:p>
      <w:pPr>
        <w:pStyle w:val="Normal"/>
        <w:spacing w:lineRule="auto" w:line="360"/>
        <w:ind w:firstLine="709"/>
        <w:jc w:val="both"/>
        <w:rPr>
          <w:bCs/>
        </w:rPr>
      </w:pPr>
      <w:r>
        <w:rPr>
          <w:bCs/>
        </w:rPr>
        <w:t xml:space="preserve">В </w:t>
      </w:r>
      <w:r>
        <w:rPr>
          <w:bCs/>
          <w:lang w:val="en-US"/>
        </w:rPr>
        <w:t>XVIII</w:t>
      </w:r>
      <w:r>
        <w:rPr>
          <w:bCs/>
        </w:rPr>
        <w:t xml:space="preserve"> в. продолжалось накопление русскими исследователями известия о казахах этого периода, главным образом этнографических – о быте, хозяйстве, обычаях, верованиях, родоплеменном составе жузов, расселении, изучались легенды о происхождении народа. Эти материалы дают характеристику положения казахов, отражают жизнь народа в предшествующие столетия.</w:t>
      </w:r>
    </w:p>
    <w:p>
      <w:pPr>
        <w:pStyle w:val="Normal"/>
        <w:spacing w:lineRule="auto" w:line="360"/>
        <w:ind w:firstLine="709"/>
        <w:jc w:val="both"/>
        <w:rPr>
          <w:bCs/>
        </w:rPr>
      </w:pPr>
      <w:r>
        <w:rPr>
          <w:bCs/>
        </w:rPr>
        <w:t xml:space="preserve">Первым фундаментальным монографическим исследованием по географии, истории и этнографии казахского народа является труд А.И. Левшина. В первой части книги освещены природные условия жизни казахского народа, во второй - собраны исторические сведения о казахах с древнейших времен до конца </w:t>
      </w:r>
      <w:r>
        <w:rPr>
          <w:bCs/>
          <w:lang w:val="en-US"/>
        </w:rPr>
        <w:t>XVIII</w:t>
      </w:r>
      <w:r>
        <w:rPr>
          <w:bCs/>
        </w:rPr>
        <w:t xml:space="preserve"> века. [16; 5]</w:t>
      </w:r>
    </w:p>
    <w:p>
      <w:pPr>
        <w:pStyle w:val="Normal"/>
        <w:spacing w:lineRule="auto" w:line="360"/>
        <w:ind w:firstLine="709"/>
        <w:jc w:val="both"/>
        <w:rPr/>
      </w:pPr>
      <w:r>
        <w:rPr>
          <w:bCs/>
        </w:rPr>
        <w:t xml:space="preserve">Среди имен русских востоковедов видное место занимает Ч.Ч. Валиханов, первый казахский ученый историк, востоковед, этнограф, географ. Он исследовал вопросы истории Казахстана, Средней Азии, Восточного Туркестана и других народов. В ряде работ дает историко-этнографическую характеристику казахского общества. [7;25] </w:t>
      </w:r>
    </w:p>
    <w:p>
      <w:pPr>
        <w:pStyle w:val="Normal"/>
        <w:spacing w:lineRule="auto" w:line="360"/>
        <w:ind w:firstLine="709"/>
        <w:jc w:val="both"/>
        <w:rPr/>
      </w:pPr>
      <w:r>
        <w:rPr>
          <w:bCs/>
        </w:rPr>
        <w:t>В монографии С.Д. Асфендиярова «</w:t>
      </w:r>
      <w:r>
        <w:rPr>
          <w:lang w:val="kk-KZ"/>
        </w:rPr>
        <w:t>История Казахстана (с древнейших времен)»</w:t>
      </w:r>
      <w:r>
        <w:rPr>
          <w:bCs/>
        </w:rPr>
        <w:t xml:space="preserve"> отвергнута концепция о неисторичности кочевых народов, их отсталости, оценка их общественного строя как родового. Общественная структура казахского кочевого общества показана как классовая, феодальная, присущая и другим народам, оседлым и кочевым [3; 45].</w:t>
      </w:r>
    </w:p>
    <w:p>
      <w:pPr>
        <w:pStyle w:val="Normal"/>
        <w:spacing w:lineRule="auto" w:line="360"/>
        <w:ind w:firstLine="709"/>
        <w:jc w:val="both"/>
        <w:rPr>
          <w:bCs/>
        </w:rPr>
      </w:pPr>
      <w:r>
        <w:rPr>
          <w:bCs/>
        </w:rPr>
        <w:t xml:space="preserve">В России со второй половины </w:t>
      </w:r>
      <w:r>
        <w:rPr>
          <w:bCs/>
          <w:lang w:val="en-US"/>
        </w:rPr>
        <w:t>XIX</w:t>
      </w:r>
      <w:r>
        <w:rPr>
          <w:bCs/>
        </w:rPr>
        <w:t xml:space="preserve"> века исследование истории Казахстана приобретает прочную базу – восточные источники. Этот период связан и именами В. В. Вельяминова-Зернова и Ч.Ч. Валиханова. В.В. Вельяминов-Зернов впервые в своем четырехтомном историческом труде обратился к истории Казахстана </w:t>
      </w:r>
      <w:r>
        <w:rPr>
          <w:bCs/>
          <w:lang w:val="en-US"/>
        </w:rPr>
        <w:t>XV</w:t>
      </w:r>
      <w:r>
        <w:rPr>
          <w:bCs/>
        </w:rPr>
        <w:t xml:space="preserve"> – </w:t>
      </w:r>
      <w:r>
        <w:rPr>
          <w:bCs/>
          <w:lang w:val="en-US"/>
        </w:rPr>
        <w:t>XVI</w:t>
      </w:r>
      <w:r>
        <w:rPr>
          <w:bCs/>
        </w:rPr>
        <w:t xml:space="preserve"> века. Автор предложил свое понимание факта разделения казахов на жузы, отнеся его к </w:t>
      </w:r>
      <w:r>
        <w:rPr>
          <w:bCs/>
          <w:lang w:val="en-US"/>
        </w:rPr>
        <w:t>XVII</w:t>
      </w:r>
      <w:r>
        <w:rPr>
          <w:bCs/>
        </w:rPr>
        <w:t xml:space="preserve"> веку и объяснив хозяйственной, социально-экономической особенностью образа жизни разных групп народа: полуоседлых, обитавших в районе Туркестана и Ташкента, и кочевых на остальной территории. [8;18]</w:t>
      </w:r>
    </w:p>
    <w:p>
      <w:pPr>
        <w:pStyle w:val="Normal"/>
        <w:spacing w:lineRule="auto" w:line="360"/>
        <w:ind w:firstLine="709"/>
        <w:jc w:val="both"/>
        <w:rPr>
          <w:bCs/>
        </w:rPr>
      </w:pPr>
      <w:r>
        <w:rPr>
          <w:bCs/>
        </w:rPr>
        <w:t xml:space="preserve">Также следует отметить сочинения поэтов и философов – Абая Кунанбаева и Шакарима Кудайбердиева. Последний в свою очередь пытался воссоздать историю образования казахского народа на родном языке, опираясь на труды своих предшественников. </w:t>
      </w:r>
    </w:p>
    <w:p>
      <w:pPr>
        <w:pStyle w:val="Normal"/>
        <w:spacing w:lineRule="auto" w:line="360"/>
        <w:ind w:firstLine="709"/>
        <w:jc w:val="both"/>
        <w:rPr/>
      </w:pPr>
      <w:r>
        <w:rPr/>
        <w:t xml:space="preserve"> </w:t>
      </w:r>
      <w:r>
        <w:rPr/>
        <w:t xml:space="preserve">Данная курсовая работа состоит из введения, двух глав, заключения и списка использованной литературы. </w:t>
      </w:r>
    </w:p>
    <w:p>
      <w:pPr>
        <w:pStyle w:val="Normal"/>
        <w:spacing w:lineRule="auto" w:line="360"/>
        <w:ind w:firstLine="709"/>
        <w:jc w:val="both"/>
        <w:rPr/>
      </w:pPr>
      <w:r>
        <w:rPr/>
        <w:t xml:space="preserve">Первая глава посвящена политическому развитию Казахстана, а именно взаимоотношению с соседними государствами с целью расширения территории и одновременно ее защиты от иноземных захватчиков. Больше внимание уделяется внутренней политики ханов того периода и правовым нормам, действовавших в обществе. </w:t>
      </w:r>
    </w:p>
    <w:p>
      <w:pPr>
        <w:pStyle w:val="Normal"/>
        <w:spacing w:lineRule="auto" w:line="360"/>
        <w:ind w:firstLine="709"/>
        <w:jc w:val="both"/>
        <w:rPr/>
      </w:pPr>
      <w:r>
        <w:rPr/>
        <w:t>Вторая глава содержит уже информацию о социально-экономическом развитии Казахстана, если быть точнее, то это территориальное и классовое деление казахского общества. Также в главе рассматривается проблема отношений в казахском обществе и их деление на классы. В главе содержится информация о расположении казахских жузов.</w:t>
      </w:r>
      <w:r>
        <w:br w:type="page"/>
      </w:r>
    </w:p>
    <w:p>
      <w:pPr>
        <w:pStyle w:val="Normal"/>
        <w:spacing w:lineRule="auto" w:line="360"/>
        <w:ind w:left="2520" w:hanging="1811"/>
        <w:jc w:val="both"/>
        <w:rPr/>
      </w:pPr>
      <w:r>
        <w:rPr>
          <w:bCs/>
        </w:rPr>
        <w:t>ГЛАВА</w:t>
      </w:r>
      <w:r>
        <w:rPr>
          <w:bCs/>
          <w:lang w:val="en-US"/>
        </w:rPr>
        <w:t xml:space="preserve"> </w:t>
      </w:r>
      <w:r>
        <w:rPr>
          <w:bCs/>
        </w:rPr>
        <w:t>1. ПОЛИТИКО-ПРАВОВЫЕ НОРМЫ КАЗАХСКОГО ГОСУДАРСТВА</w:t>
      </w:r>
    </w:p>
    <w:p>
      <w:pPr>
        <w:pStyle w:val="Normal"/>
        <w:spacing w:lineRule="auto" w:line="360"/>
        <w:ind w:firstLine="709"/>
        <w:jc w:val="both"/>
        <w:rPr>
          <w:bCs/>
          <w:lang w:val="en-US"/>
        </w:rPr>
      </w:pPr>
      <w:r>
        <w:rPr>
          <w:bCs/>
          <w:lang w:val="en-US"/>
        </w:rPr>
      </w:r>
    </w:p>
    <w:p>
      <w:pPr>
        <w:pStyle w:val="Normal"/>
        <w:spacing w:lineRule="auto" w:line="360"/>
        <w:ind w:left="1260" w:hanging="551"/>
        <w:jc w:val="both"/>
        <w:rPr/>
      </w:pPr>
      <w:r>
        <w:rPr>
          <w:bCs/>
        </w:rPr>
        <w:t xml:space="preserve">1.1. ВНУТРЕННЯЯ ПОЛИТИКА КАЗАХСКИХ ХАНОВ В </w:t>
      </w:r>
      <w:r>
        <w:rPr>
          <w:bCs/>
          <w:lang w:val="en-US"/>
        </w:rPr>
        <w:t>XVI</w:t>
      </w:r>
      <w:r>
        <w:rPr>
          <w:bCs/>
        </w:rPr>
        <w:t xml:space="preserve"> – </w:t>
      </w:r>
      <w:r>
        <w:rPr>
          <w:bCs/>
          <w:lang w:val="en-US"/>
        </w:rPr>
        <w:t>XVII</w:t>
      </w:r>
      <w:r>
        <w:rPr>
          <w:bCs/>
        </w:rPr>
        <w:t xml:space="preserve"> ВЕКАХ</w:t>
      </w:r>
    </w:p>
    <w:p>
      <w:pPr>
        <w:pStyle w:val="Normal"/>
        <w:spacing w:lineRule="auto" w:line="360"/>
        <w:ind w:firstLine="709"/>
        <w:jc w:val="both"/>
        <w:rPr>
          <w:bCs/>
        </w:rPr>
      </w:pPr>
      <w:r>
        <w:rPr>
          <w:bCs/>
        </w:rPr>
      </w:r>
    </w:p>
    <w:p>
      <w:pPr>
        <w:pStyle w:val="Style15"/>
        <w:spacing w:lineRule="auto" w:line="360" w:before="0" w:after="0"/>
        <w:ind w:firstLine="709"/>
        <w:jc w:val="both"/>
        <w:rPr/>
      </w:pPr>
      <w:r>
        <w:rPr>
          <w:sz w:val="28"/>
          <w:szCs w:val="28"/>
        </w:rPr>
        <w:t>Вплоть до 1920-х гг. на территории современного Казахстана господствовала система обычного права адат (</w:t>
      </w:r>
      <w:r>
        <w:rPr>
          <w:sz w:val="28"/>
          <w:szCs w:val="28"/>
          <w:lang w:val="kk-KZ"/>
        </w:rPr>
        <w:t>әдет</w:t>
      </w:r>
      <w:r>
        <w:rPr>
          <w:sz w:val="28"/>
          <w:szCs w:val="28"/>
        </w:rPr>
        <w:t>). Оно существовало преимущественно в устной форме, что было естественно при почти сплошной неграмотности населения. Обычное право отличалось архаичностью и противоречивостью, его нормы соответствовали потребностям патриархального общества кочевников-скотоводов. Наиболее значительная до присоединения Казахстана к России кодификация обычаев была предпринята при Тауке-хане (1680-1718 гг.). Созданная им Жеты-Жаргы (Семь уложений) не была писаным правом, а представляла собрание устных пословиц и изречений, которые обязан был знать каждый бий - судья, старшина и аксакал казахских родов, отделений и аулов. Нормы обычного права, в том числе и Жеты-Жаргы, постоянно пополнялись и видоизменялись в процессе судебной деятельности ханов, султанов и особенно биев-судей, решения наиболее авторитетных из которых становились обязательными прецедентами. Одной из форм правотворческой деятельности биев-судей были положения нескольких биев (ереже) о том, какими именно нормами обычного права они будут руководствоваться при рассмотрении определенных судебных дел. Такие ереже становились источниками права.</w:t>
      </w:r>
    </w:p>
    <w:p>
      <w:pPr>
        <w:pStyle w:val="Style15"/>
        <w:spacing w:lineRule="auto" w:line="360" w:before="0" w:after="0"/>
        <w:ind w:firstLine="709"/>
        <w:jc w:val="both"/>
        <w:rPr>
          <w:sz w:val="28"/>
          <w:szCs w:val="28"/>
        </w:rPr>
      </w:pPr>
      <w:r>
        <w:rPr>
          <w:sz w:val="28"/>
          <w:szCs w:val="28"/>
        </w:rPr>
        <w:t>Посредством судебных прецедентов и ереже казахские бии внесли в обычное право (под влиянием мусульманского духовенства) некоторые нормы шариата, жестоко каравшие за отступления от требований ислама.</w:t>
      </w:r>
    </w:p>
    <w:p>
      <w:pPr>
        <w:pStyle w:val="Style15"/>
        <w:spacing w:lineRule="auto" w:line="360" w:before="0" w:after="0"/>
        <w:ind w:firstLine="709"/>
        <w:jc w:val="both"/>
        <w:rPr>
          <w:sz w:val="28"/>
          <w:szCs w:val="28"/>
        </w:rPr>
      </w:pPr>
      <w:r>
        <w:rPr>
          <w:sz w:val="28"/>
          <w:szCs w:val="28"/>
        </w:rPr>
        <w:t xml:space="preserve">Узбекское ханство в Казахстане достигло наибольшего могущества при Абулхаир-хане (1428–1468). Но многие племена и их вожди были недовольны ростом налогового гнета и повинностей. Главы ряда уделов – султаны Жанибек, Керей и др. – создали оппозиционную коалицию племен и откочевали в Семиречье, в долины р. Чу и Талас, где в 1465 образовали отдельное ханство во главе с Кереем. Отколовшиеся племена называли «казахами», т.е. «свободными». </w:t>
      </w:r>
    </w:p>
    <w:p>
      <w:pPr>
        <w:pStyle w:val="Style15"/>
        <w:spacing w:lineRule="auto" w:line="360" w:before="0" w:after="0"/>
        <w:ind w:firstLine="709"/>
        <w:jc w:val="both"/>
        <w:rPr>
          <w:sz w:val="28"/>
          <w:szCs w:val="28"/>
        </w:rPr>
      </w:pPr>
      <w:r>
        <w:rPr>
          <w:sz w:val="28"/>
          <w:szCs w:val="28"/>
        </w:rPr>
        <w:t xml:space="preserve">Узбекское ханство после смерти Абулхайра распалось на уделы, затем объединилось вновь под главенством Мухаммеда Шейбани-хана, а в 1498–1500 возглавляемые им племена переселились в Мавераннахр, на территорию современного Узбекистана. Освободившиеся районы в низовье Сырдарьи заняли казахи. В 1511 казахские племена объединил хан Касым (1511–1523), который и считается создателем первого настоящего Казахского государства. Численность населения новой страны достигала 1 млн. человек. Касым воевал с узбекскими наследниками Шейбани-хана за Ташкент, после его смерти в стране начались усобицы между ханами. Многие племена откочевали из-под власти хана Тагира (1523–1533). Сын Касыма, Хакк-Назар (1538–1580) восстановил единство, успешно воевал с Ногайской ордой на востоке, но в 1560-х потерпел поражение от правителя Моголистана, после чего утратил власть над Семиречьем. В середине 16 в. к Казахскому ханству после распада Ногайской орды, Сибирского ханства и Моголистана примкнули некоторые новые племена. Тевеккель (1586–1598) продолжал воевать за Ташкент с Шейбанидами, и Есим (1598–1628) заключил с Бухарой мирный договор, по которому признавалась власть казахского хана над Ташкентом. </w:t>
      </w:r>
    </w:p>
    <w:p>
      <w:pPr>
        <w:pStyle w:val="Style15"/>
        <w:spacing w:lineRule="auto" w:line="360" w:before="0" w:after="0"/>
        <w:ind w:firstLine="709"/>
        <w:jc w:val="both"/>
        <w:rPr>
          <w:sz w:val="28"/>
          <w:szCs w:val="28"/>
        </w:rPr>
      </w:pPr>
      <w:r>
        <w:rPr>
          <w:sz w:val="28"/>
          <w:szCs w:val="28"/>
        </w:rPr>
        <w:t xml:space="preserve">Казахское ханство оказалось рыхлым образованием, и уже при правлении Хакк-Назара в нем выделились три отдельные орды со своими районами кочевок. Общеказахские ханы существовали до 1716, когда умер последний правитель Тауке-хан, успевший составить свод норм обычного права «Жеты-Жаргы». </w:t>
      </w:r>
    </w:p>
    <w:p>
      <w:pPr>
        <w:pStyle w:val="Style15"/>
        <w:spacing w:lineRule="auto" w:line="360" w:before="0" w:after="0"/>
        <w:ind w:firstLine="709"/>
        <w:jc w:val="both"/>
        <w:rPr>
          <w:sz w:val="28"/>
          <w:szCs w:val="28"/>
        </w:rPr>
      </w:pPr>
      <w:r>
        <w:rPr>
          <w:sz w:val="28"/>
          <w:szCs w:val="28"/>
        </w:rPr>
        <w:t xml:space="preserve">В районе Семиречья образовался Старший жуз, объединивший племена усуней, канглы, дулатов, албаней, жалаиров и др. Его население занималось кочевым скотоводством и торговлей с местными земледельческими и ремесленными поселениями. Правители ханств, возникших на территории Старшего жуза, в 16–18 вв. воевали между собой и с соседними государствами – Хивой, Кокандом и Китаем. </w:t>
      </w:r>
    </w:p>
    <w:p>
      <w:pPr>
        <w:pStyle w:val="Style15"/>
        <w:spacing w:lineRule="auto" w:line="360" w:before="0" w:after="0"/>
        <w:ind w:firstLine="709"/>
        <w:jc w:val="both"/>
        <w:rPr>
          <w:sz w:val="28"/>
          <w:szCs w:val="28"/>
        </w:rPr>
      </w:pPr>
      <w:r>
        <w:rPr>
          <w:sz w:val="28"/>
          <w:szCs w:val="28"/>
        </w:rPr>
        <w:t xml:space="preserve">В северном, центральном, северо-восточном и восточном Казахстане сложился Средний жуз, в который вошли племена кипчак, аргын, найман, керей, уак, конграт. Основным занятием было скотоводство, но на окраинах развивалась активная торговля с окрестными земледельческими территориями – Средней Азией, Россией и Сибирью. Ханства Среднего жуза враждовали друг с другом и боролись с правителями Джунгарии. </w:t>
      </w:r>
    </w:p>
    <w:p>
      <w:pPr>
        <w:pStyle w:val="Style15"/>
        <w:spacing w:lineRule="auto" w:line="360" w:before="0" w:after="0"/>
        <w:ind w:firstLine="709"/>
        <w:jc w:val="both"/>
        <w:rPr>
          <w:sz w:val="28"/>
          <w:szCs w:val="28"/>
        </w:rPr>
      </w:pPr>
      <w:r>
        <w:rPr>
          <w:sz w:val="28"/>
          <w:szCs w:val="28"/>
        </w:rPr>
        <w:t xml:space="preserve">В западном Казахстане возник Младший жуз (племена жети-ру, алим-улы и бай-улы). Он объединил скотоводов, кочевавших в низовьях рр. Сырдарья и Урал, в районе слияния рр. Иргиз и Тургай, в верховьях р.Тобол и в Мугоджарских горах. Казахи Младшего жуза поддерживали экономические связи с оседлым населением Поволжья. Политическая структура состояла из нескольких периодически появлявшихся и распадавшихся ханств. </w:t>
      </w:r>
    </w:p>
    <w:p>
      <w:pPr>
        <w:pStyle w:val="Style15"/>
        <w:spacing w:lineRule="auto" w:line="360" w:before="0" w:after="0"/>
        <w:ind w:firstLine="709"/>
        <w:jc w:val="both"/>
        <w:rPr>
          <w:sz w:val="28"/>
          <w:szCs w:val="28"/>
        </w:rPr>
      </w:pPr>
      <w:r>
        <w:rPr>
          <w:sz w:val="28"/>
          <w:szCs w:val="28"/>
        </w:rPr>
        <w:t xml:space="preserve">В социальном отношении в казахском обществе господствовал кочевой феодализм. Пастбищами распоряжалась знать (ханы, султаны, бии, батыры, баи, ходжи), от которых фактически зависели рядовые скотоводы (шаруа). Патриархальных рабов (кулы) было немного. Рос слой формально свободных лиц, не имевших собственного скота (кедеи) и вынужденных работать на знать. </w:t>
      </w:r>
    </w:p>
    <w:p>
      <w:pPr>
        <w:pStyle w:val="Style15"/>
        <w:spacing w:lineRule="auto" w:line="360" w:before="0" w:after="0"/>
        <w:ind w:firstLine="709"/>
        <w:jc w:val="both"/>
        <w:rPr>
          <w:sz w:val="28"/>
          <w:szCs w:val="28"/>
        </w:rPr>
      </w:pPr>
      <w:r>
        <w:rPr>
          <w:sz w:val="28"/>
          <w:szCs w:val="28"/>
        </w:rPr>
        <w:t xml:space="preserve">Основную внешнюю угрозу для казахов представляли вторжения с востока монгольских племен. Возникшее в конце 16 – начале 17 вв. западно-монгольское государство – Джунгарское ханство усиливало натиск на казахские земли. В 1620–1630-х через территорию Казахстана прошла на запад, в Поволжье, монгольская группа калмыков. Несмотря на ожесточенное сопротивление, в 1652–1680 казахи оказались в зависимости от джунгар. В 1710, 1728 и 1729 ополчения казахских племен разбили джунгарские армии, но набеги с востока продолжались, превратившись в «великое бедствие». В этих условиях правители стали искать поддержки у России. </w:t>
      </w:r>
    </w:p>
    <w:p>
      <w:pPr>
        <w:pStyle w:val="Style15"/>
        <w:spacing w:lineRule="auto" w:line="360" w:before="0" w:after="0"/>
        <w:ind w:firstLine="709"/>
        <w:jc w:val="both"/>
        <w:rPr>
          <w:sz w:val="28"/>
          <w:szCs w:val="28"/>
        </w:rPr>
      </w:pPr>
      <w:r>
        <w:rPr>
          <w:sz w:val="28"/>
          <w:szCs w:val="28"/>
        </w:rPr>
        <w:t>Район Присырдарьи и Каратау был ближайшим к владениям казахских ханов в Западном Семиречье. Ханы Жанибек и Керей стремились в первую очередь утвердить права на эти земли, являвшиеся для них наследными, в том числе на города Сузак, Сыгнак и другие. Но главной причиной того, что борьба ханов - джучидов за власть над Восточным Дешт-и Кыпчаком развернулась не столько в степных районах, сколько в Туркестане, было экономическое и стратегическое значение данного региона. Присырдарьинские города были важными центрами торгово-экономических связей для населения степных районов; превосходными для своего времени крепостями и могли выдержать длительную осаду. Традиционно они являлись административно-политическими центрами предшествующих государственных образований на территории Казахстана. Земли нижнего и среднего течения Сырдарьи были необходимы казахским кочевым племенам как ценные зимние пастбища. Однако использовать эти пастбища можно было, лишь владея ключевыми пунктами этой территории — городами-крепостями Туркестаном и Каратау.</w:t>
      </w:r>
    </w:p>
    <w:p>
      <w:pPr>
        <w:pStyle w:val="Style15"/>
        <w:spacing w:lineRule="auto" w:line="360" w:before="0" w:after="0"/>
        <w:ind w:firstLine="709"/>
        <w:jc w:val="both"/>
        <w:rPr>
          <w:sz w:val="28"/>
          <w:szCs w:val="28"/>
        </w:rPr>
      </w:pPr>
      <w:r>
        <w:rPr>
          <w:sz w:val="28"/>
          <w:szCs w:val="28"/>
        </w:rPr>
        <w:t xml:space="preserve">Отмеченные причины, побудившие казахских ханов в первые же годы после создания ханства вести борьбу за Присырдарьинские города и Туркестан в целом, относятся полностью и к их противнику Мухаммаду Шайбани, когда он пытался восстановить власть Шайбанидов в Восточном Дешт-и Кыпчаке. В свою очередь, Тимуриды Мавераннахра отстаивали захваченные ими когда-то у Ак-Орды города, превращенные в оборонные крепости против кочевников степных районов. Вмешались в борьбу и могульские ханы Юнус и его сын Султан Махмуд, пытавшиеся в условиях упадка Могулистана и ухода из-под их власти казахского Семиречья и киргизских районов Притяньшанья заполучить города в районе юга Казахстана. </w:t>
      </w:r>
    </w:p>
    <w:p>
      <w:pPr>
        <w:pStyle w:val="Style15"/>
        <w:spacing w:lineRule="auto" w:line="360" w:before="0" w:after="0"/>
        <w:ind w:firstLine="709"/>
        <w:jc w:val="both"/>
        <w:rPr/>
      </w:pPr>
      <w:r>
        <w:rPr>
          <w:sz w:val="28"/>
          <w:szCs w:val="28"/>
        </w:rPr>
        <w:t xml:space="preserve">Казахские ханы в развернувшейся на три десятилетия борьбе обладали несомненной реальной силой, вокруг них сплотились значительные массы кочевников, у них был прочный тыл в Семиречье, их нередко поддерживали городские власти и население в Туркестане. Удачными были шаги по привлечению в союзники других претендентов на власть в степи и в Туркестане. Им удалось привлечь на свою сторону и эмира из Ногайской Орды, Муса-мирзу, прежде обещавшего поставить Мухаммада Шайбани «ханом Дешт-и Кыпчака» [3; 125]. </w:t>
      </w:r>
    </w:p>
    <w:p>
      <w:pPr>
        <w:pStyle w:val="Style15"/>
        <w:spacing w:lineRule="auto" w:line="360" w:before="0" w:after="0"/>
        <w:ind w:firstLine="709"/>
        <w:jc w:val="both"/>
        <w:rPr>
          <w:sz w:val="28"/>
          <w:szCs w:val="28"/>
        </w:rPr>
      </w:pPr>
      <w:r>
        <w:rPr>
          <w:sz w:val="28"/>
          <w:szCs w:val="28"/>
        </w:rPr>
        <w:t xml:space="preserve">В 70-е гг. произошло несколько крупных сражений — под Саураном, Сузаком, у перевала Согунлук в горах Каратау, в других местах. Захватывали Ясы (Туркестан), Сыгнак то казахские ханы, то Мухаммад Шайбани, победы и поражения выпадали на долю обеих враждующих сторон. В одном из сражении погиб сын Жанибек-хана Махмуд-султан. Он был владетелем Сузака, в то время как его брат Иренчи занимал Сауран. Одним из видных предводителей казахских войск в этот период был сын Керей-хана (правившего примерно до 1456-73 гг.) Бурундук. Во время правления Бурундука приобрел известность сын Жанибек-хана Касым (род. ок. 1455) (годы правления 1511 – 1518). Он был удачливым полководцем, предводителем конницы, участвовал во многих битвах. </w:t>
      </w:r>
    </w:p>
    <w:p>
      <w:pPr>
        <w:pStyle w:val="Style15"/>
        <w:spacing w:lineRule="auto" w:line="360" w:before="0" w:after="0"/>
        <w:ind w:firstLine="709"/>
        <w:jc w:val="both"/>
        <w:rPr/>
      </w:pPr>
      <w:r>
        <w:rPr>
          <w:sz w:val="28"/>
          <w:szCs w:val="28"/>
        </w:rPr>
        <w:t xml:space="preserve">В 80—90-е гг. борьба за сырдарьинские города и их оазисы продолжалась также с переменным успехом. Казахи, как и узбеки - шайбаниды, неоднократно осаждали Сыгнак и Ясы, Аркук и Сауран, и нередко осада длилась по нескольку месяцев. Один из эпизодов борьбы завершился сдачей Сыгнака, в котором Мухаммад Шайбани оставил часть своего войска. В другой раз Сауран был сдан Бурундук-хану его жителями; казахам был выдан и находившийся в городе брат Мухаммада Шайбани со всем его окружением. Осада Отрара в конце 90-х гг. закончилась перемирием между Мухаммадом Шайбани и Бурундук-ханом. </w:t>
      </w:r>
    </w:p>
    <w:p>
      <w:pPr>
        <w:pStyle w:val="Style15"/>
        <w:spacing w:lineRule="auto" w:line="360" w:before="0" w:after="0"/>
        <w:ind w:firstLine="709"/>
        <w:jc w:val="both"/>
        <w:rPr>
          <w:sz w:val="28"/>
          <w:szCs w:val="28"/>
        </w:rPr>
      </w:pPr>
      <w:r>
        <w:rPr>
          <w:sz w:val="28"/>
          <w:szCs w:val="28"/>
        </w:rPr>
        <w:t xml:space="preserve">Итогом борьбы к исходу XV в. было включение в состав Казахского ханства городов Сузака, Сыгнака, Саурана. Мухаммад Шайбани удержал в своих руках Отрар, Ясы, Узгенд, Аркук, опираясь на которые, а также на поддерживавшие его узбекские племена Дешт - и Кыпчака, он смог добиться победы над Тимуридами Мавераннахра. У Мухаммада Шайбани для борьбы за власть в степи не оказалось реальных сил, фактически он был вынужден ограничиться лишь борьбой за присырдарьинскую территорию, так как в первые же годы потерял всякую возможность утвердить свою власть в бывших владениях своего деда Абулхаира в степных просторах Казахстана. </w:t>
      </w:r>
    </w:p>
    <w:p>
      <w:pPr>
        <w:pStyle w:val="Style15"/>
        <w:spacing w:lineRule="auto" w:line="360" w:before="0" w:after="0"/>
        <w:ind w:firstLine="709"/>
        <w:jc w:val="both"/>
        <w:rPr>
          <w:sz w:val="28"/>
          <w:szCs w:val="28"/>
        </w:rPr>
      </w:pPr>
      <w:r>
        <w:rPr>
          <w:sz w:val="28"/>
          <w:szCs w:val="28"/>
        </w:rPr>
        <w:t>Присоединение к Казахскому ханству части присырдарьинских оазисов явилось ключом к успеху казахских ханов по объединению страны в целом. К концу XV в. расширились первоначальные границы их государства. В него вошли, помимо Западного Семиречья, отмеченные выше города в Южном Казахстане, район Каратау с прилегающими степными территориями, низовья Сырдарьи и Северного Приаралья, значительная часть Центрального Казахстана. Многие Джучиды удалились с территории Казахстана искать удачи в Астраханское, Сибирское, Казанское ханства. Под власть казахских ханов переходили все новые и новые казахские роды и племена; в тесный союз с ними вступили ногайцы. Фактически к началу XVI в. Казахское ханство занимало территорию своей предшественницы.</w:t>
      </w:r>
    </w:p>
    <w:p>
      <w:pPr>
        <w:pStyle w:val="Style15"/>
        <w:spacing w:lineRule="auto" w:line="360" w:before="0" w:after="0"/>
        <w:ind w:firstLine="709"/>
        <w:jc w:val="both"/>
        <w:rPr>
          <w:sz w:val="28"/>
          <w:szCs w:val="28"/>
        </w:rPr>
      </w:pPr>
      <w:r>
        <w:rPr>
          <w:sz w:val="28"/>
          <w:szCs w:val="28"/>
        </w:rPr>
        <w:t xml:space="preserve">Для закрепления на Сырдарье Касым выгодно использовал политическую ситуацию в Средней Азии. Борьба потомков Мухаммада Шайбани с Тимуридом Захир ад-Дин Мухаммад Бабуром отвлекла внимание Шайбанидов от Туркестана. Ряд его южных городов признал власть Бабура. В Сайрам и его окрестности он назначил наместником Катта-Бека. Но вскоре, в 1512г., Шайбанид Убайдаллах-султан одержал верх над Бабуром; наместники последнего были изгнаны из их владений. Осажденному в Сайраме Катта-беку удалось оказать сопротивление узбекам; он продержался в крепости всю зиму, а ранней весной 1513 г. позвал на помощь Касым-хана, находившегося на зимовке на Караталс, обещав сдать ему крепость. Касым принял предложение; Катта-бек уговорил Касым-хана выступить против Шайбанида Суйундж-ходжи, правившего в то время в Ташкенте. Разграбив окрестности города, казахи возвратились в Сайрам. </w:t>
      </w:r>
    </w:p>
    <w:p>
      <w:pPr>
        <w:pStyle w:val="Style15"/>
        <w:spacing w:lineRule="auto" w:line="360" w:before="0" w:after="0"/>
        <w:ind w:firstLine="709"/>
        <w:jc w:val="both"/>
        <w:rPr/>
      </w:pPr>
      <w:r>
        <w:rPr>
          <w:sz w:val="28"/>
          <w:szCs w:val="28"/>
        </w:rPr>
        <w:t xml:space="preserve">Касым поддерживал дружеские отношения с ханом Могулистана Султан Саидом. Могульский хан предлагал Касым-хану организовать совместный поход на Ташкент в конце лета этого же года, однако Касым уклонился от предложения, сославшись на необходимость «подумать о зимовках, так как [сбор] и построение войска в это время неосуществимы» [11;203]. </w:t>
      </w:r>
    </w:p>
    <w:p>
      <w:pPr>
        <w:pStyle w:val="Style15"/>
        <w:spacing w:lineRule="auto" w:line="360" w:before="0" w:after="0"/>
        <w:ind w:firstLine="709"/>
        <w:jc w:val="both"/>
        <w:rPr>
          <w:sz w:val="28"/>
          <w:szCs w:val="28"/>
        </w:rPr>
      </w:pPr>
      <w:r>
        <w:rPr>
          <w:sz w:val="28"/>
          <w:szCs w:val="28"/>
        </w:rPr>
        <w:t xml:space="preserve">Касым-хан утвердил свое господство над обширными степными пространствами казахской территории. Уход Султан Сайда в 1514 г. в Восточный Туркестан обусловил укрепление власти казахского хана в Семиречье. На западе под его власть откочевали группы из родов и племен переживавшей кризис Ногайской Орды. Границы ханства расширились до бассейна р. Яик. На юге владения Касым-хана доходили до Сырдарьи, включая Сайрамский вилайет. На севере и северо-востоке владения Касыма простирались далеко за Улутау и оз. Балхаш. </w:t>
      </w:r>
    </w:p>
    <w:p>
      <w:pPr>
        <w:pStyle w:val="Style15"/>
        <w:spacing w:lineRule="auto" w:line="360" w:before="0" w:after="0"/>
        <w:ind w:firstLine="709"/>
        <w:jc w:val="both"/>
        <w:rPr>
          <w:sz w:val="28"/>
          <w:szCs w:val="28"/>
        </w:rPr>
      </w:pPr>
      <w:r>
        <w:rPr>
          <w:sz w:val="28"/>
          <w:szCs w:val="28"/>
        </w:rPr>
        <w:t xml:space="preserve">Впервые после монгольского завоевания территории Казахстана были объединены в одном государстве почти все казахские роды и племена, в том числе и Семиречья. Число подданных хана Касыма современники (Мухаммад Хайдар-мирза) определяли миллионом человек. При нем узнали о казахском государстве и в западных странах. Начались посольские контакты Казахского ханства с Московским государством. Крымский хан в переписке с турецкими властями высказывал беспокойство по поводу расширения владений казахов в западном направлении. </w:t>
      </w:r>
    </w:p>
    <w:p>
      <w:pPr>
        <w:pStyle w:val="Style15"/>
        <w:spacing w:lineRule="auto" w:line="360" w:before="0" w:after="0"/>
        <w:ind w:firstLine="709"/>
        <w:jc w:val="both"/>
        <w:rPr>
          <w:sz w:val="28"/>
          <w:szCs w:val="28"/>
        </w:rPr>
      </w:pPr>
      <w:r>
        <w:rPr>
          <w:sz w:val="28"/>
          <w:szCs w:val="28"/>
        </w:rPr>
        <w:t xml:space="preserve">В 20-х гг., после смерти Касыма, междоусобицы султанов - джучидов на время ослабили Казахское ханство. В междоусобной борьбе погиб преемник Касыма Мамаш-хан. К неблагоприятным факторам жизни ханства относится сложившийся против казахов союз узбекских и могульских правителей. Были потеряны присырдарьинские города. Туркестанский вилайет оказался в подчинении Шайбанида Убайдаллах-султана. Казахский хан Тахир (1523—1533) потерпел неудачу в борьбе с Ногайской Ордой, безуспешно пытался отвоевать сырдарьинские города. Распри заставили Тахира бежать в Семиречье, где в союзе с киргизами он отражал попытки могульского хана Султана Сайда восстановить свою власть в этом районе. При хане Буйдаше, брате Тахира, казахи были разбиты в 1537 г. могульским ханом Абд ар-Рашидом. </w:t>
      </w:r>
    </w:p>
    <w:p>
      <w:pPr>
        <w:pStyle w:val="Style15"/>
        <w:spacing w:lineRule="auto" w:line="360" w:before="0" w:after="0"/>
        <w:ind w:firstLine="709"/>
        <w:jc w:val="both"/>
        <w:rPr>
          <w:sz w:val="28"/>
          <w:szCs w:val="28"/>
        </w:rPr>
      </w:pPr>
      <w:r>
        <w:rPr>
          <w:sz w:val="28"/>
          <w:szCs w:val="28"/>
        </w:rPr>
        <w:t xml:space="preserve">По другим известиям он погиб в битве с узбеками под Сайрамом в 1559 г. Вместе с ним погибли еще 20 казахских султанов. Кадыргали Джалаири отметил, что узбеков в этой битве возглавлял Дервиш-хан, сын шайбанидского правителя Туркестана и Ташкента Барака (Нау-руз-Ахмед-хана). Практически до конца XVI в. присырдарьинские города Сыгнак, Сауран, Отрар, Туркестан (так стал называться с XVI в. город Ясы) и другие входили в состав государства Шайбанидов Мавераннахра. Казахское ханство было ограничено в этот период с юга по линии низовий Сырдарьи и Каратау. Основными направлениями политической активности ханов казахов второй трети XVI в. были юго-восток, где в союзе с киргизами они воевали с могулами и ойратами, а также запад и север, где казахи вступили в сложные взаимоотношения с ногайцами, башкирами, татарами. Успешными вначале были действия в этих направлениях видного казахского хана Хакк-Назара (1538—1580). Он боролся против ойратов и могульского хана Абд ар-Рашида, отстояв на время казахские земли на востоке и юге Семиречья. Для противостояния враждебным действиям сибирского хана Кучума Хакк-Назар установил союзные отношения с узбекским ханом Абдаллахом. </w:t>
      </w:r>
    </w:p>
    <w:p>
      <w:pPr>
        <w:pStyle w:val="Style15"/>
        <w:spacing w:lineRule="auto" w:line="360" w:before="0" w:after="0"/>
        <w:ind w:firstLine="709"/>
        <w:jc w:val="both"/>
        <w:rPr/>
      </w:pPr>
      <w:r>
        <w:rPr>
          <w:sz w:val="28"/>
          <w:szCs w:val="28"/>
        </w:rPr>
        <w:t xml:space="preserve">Хакк-Назар-хан пытался восстановить право казахов на земли, составлявшие огромную территорию Казахского ханства при его отце Касыме. Но в условиях тяжелой внешнеполитической обстановки задача эта в целом стала невыполнимой. В его время к границам казахских степей приблизилось Русское государство после завоевания Казанского, Астраханского, затем Сибирского. В казанские степи хлынули ногайцы, башкиры, сибирские татары, на Сырдарье появились каракалпаки. В Семиречье, тем временем, земли занимали, тесня казахов Старшего жуза, ойраты (джунгары). В какой-то период казахские власти контролировали лишь территории к югу от Улутау, на Сарысу, в Северном Приаралье, Каратау, в Западном Семиречье, примерно в пределах, показанных в «Книге Большому Чертежу». Границы ханства менялись, таким образом, не только в зависимости от военных и дипломатических способностей, побед или поражений ханов, но, в основном, от внешнеполитических обстоятельств. В то же время часть казахов оставалась в местах своего обитания, и попадала в подчинение соседних государств и правителей. Казахи, проживавшие на территории Туркестана, подчинялись узбекскому хану Бараку, его сыну Баба-султану. Перемежались кочевья казахов и ойратов на землях Восточного Казахстана и Джунгарии в зависимости от военных успехов предводителей тех или других народов. А под власть Хакк-Назара на Эмбу, к Аральскому морю, на Сырдарью переходила часть ногайцев, растворившихся затем в казахском Младшем жузе. </w:t>
      </w:r>
    </w:p>
    <w:p>
      <w:pPr>
        <w:pStyle w:val="Style15"/>
        <w:spacing w:lineRule="auto" w:line="360" w:before="0" w:after="0"/>
        <w:ind w:firstLine="709"/>
        <w:jc w:val="both"/>
        <w:rPr>
          <w:sz w:val="28"/>
          <w:szCs w:val="28"/>
        </w:rPr>
      </w:pPr>
      <w:r>
        <w:rPr>
          <w:sz w:val="28"/>
          <w:szCs w:val="28"/>
        </w:rPr>
        <w:t xml:space="preserve">Процесс включения в состав Казахского государства западных земель, входивших после распада Золотой Орды в состав Ногайской Орды, был сложным и длительным. В середине XVI в. на Эмбе освободилась от Ногайской Орды, находившейся в состоянии упадка и разброда, и фактически была самостоятельной до начала XVII в. Хакк-Назар-хану удалось взять под свой контроль земли от Сырдарьи, Приаралья до Эмбы и по левобережью Яика, приняв под свою власть часть ногайских улусов. В намерениях его было продвинуться и далее на запад. Однако на западных, как и северных границах Казахского ханства, препятствием для их расширения стало Русское государство. </w:t>
      </w:r>
    </w:p>
    <w:p>
      <w:pPr>
        <w:pStyle w:val="Style15"/>
        <w:spacing w:lineRule="auto" w:line="360" w:before="0" w:after="0"/>
        <w:ind w:firstLine="709"/>
        <w:jc w:val="both"/>
        <w:rPr>
          <w:sz w:val="28"/>
          <w:szCs w:val="28"/>
        </w:rPr>
      </w:pPr>
      <w:r>
        <w:rPr>
          <w:sz w:val="28"/>
          <w:szCs w:val="28"/>
        </w:rPr>
        <w:t xml:space="preserve">В южном Казахстане Хакк-Назар-хан попытался раздвинуть замкнутый круг своих владений, не имевших выхода к торгово-ремесленным и земледельческим центрам. Оказав поддержку Шайбаниду Абдаллаху в его борьбе с мятежным Баба-султаном, он получил от шайбанидского хана обещание на право владения несколькими городами в Туркестанском вилайете. Баба-султан тоже искал помощи у казахского хана и тоже обещал отдать в суюргал «вилайеты Ясы и Сауран», но сам, же убил прибывших к нему на переговоры казахских султанов, в том числе двух сыновей Хакк-Назара. Вскоре погиб и сам Хакк-Назар. </w:t>
      </w:r>
    </w:p>
    <w:p>
      <w:pPr>
        <w:pStyle w:val="Style15"/>
        <w:spacing w:lineRule="auto" w:line="360" w:before="0" w:after="0"/>
        <w:ind w:firstLine="709"/>
        <w:jc w:val="both"/>
        <w:rPr>
          <w:sz w:val="28"/>
          <w:szCs w:val="28"/>
        </w:rPr>
      </w:pPr>
      <w:r>
        <w:rPr>
          <w:sz w:val="28"/>
          <w:szCs w:val="28"/>
        </w:rPr>
        <w:t xml:space="preserve">Ханом казахов стал Шигай (1580—1582), потомок хана Жанибека. Он со своими сыновьями также оказал поддержку узбекскому хану в борьбе с Баба-султаном, в частности участвовал в знаменитом походе Абдаллаха 1582 г. через Туркестан, где последний осаждал крепости Сайрам, Сауран, Туркестан. На обратном пути Баба-султан был убит казахским султаном Тауекелем сыном Шигая. Сырдарьинские города сдались Абдаллах-хану, где он поставил своих наместников. Казахским же правителям в награду за помощь достались пожалования не здесь, а в Средней Азии. Нужны были другие пути для закрепления в регионе сырдарьинских городов, а значит, усиления ханства. </w:t>
      </w:r>
    </w:p>
    <w:p>
      <w:pPr>
        <w:pStyle w:val="Style15"/>
        <w:spacing w:lineRule="auto" w:line="360" w:before="0" w:after="0"/>
        <w:ind w:firstLine="709"/>
        <w:jc w:val="both"/>
        <w:rPr/>
      </w:pPr>
      <w:r>
        <w:rPr>
          <w:sz w:val="28"/>
          <w:szCs w:val="28"/>
        </w:rPr>
        <w:t xml:space="preserve">В 1586 г. Тауекель захватил ряд городов в Туркестане, пытался взять Ташкент. В период с 1586 до 1594 г. ему пришлось утверждать свое право на ханствование в длительной борьбе с другими казахскими султанами, сыновьями Хакк-Назара. Наладив отношения с Москвой, в которых он видел возможность военного союза для борьбы с узбекским ханом, Тауекель-хан в 1598 г. предпринял новый поход в Среднюю Азию, в одном из сражений разбил войско Абдаллаха, вернулся в Туркестан. В этом же году, используя мирную обстановку на северо-западных границах своего государства и междоусобицу Шайбанидов в Средней Азии, замену этой династии новой династией Аштарханидов, он успешно завершает длительную борьбу за сырдарьинские города. Предприняв новый поход в Среднюю Азию, Тауекель-хан занял города Ахси, Андижан, Ташкент, но в одной из битв был тяжело ранен и умер в том, же году в Ташкенте. По договору нового казахского хана Есима (1598—1628), сына Шигай-хана, с представителем Аштарханидов в состав Казахского ханства вошли Туркестан с его городами, а также Ташкент с вилайетом, и на некоторое время Фергана. Но на Ташкент распространялся суверенитет Аштарханидов (упоминание имени хана этой династии в хутбе и на монетах, чеканенных в Ташкенте, отправка ему части собранных в вилайете налогов и др.) [12;128]. Казахские правители нарушали эти условия договора, что вызвало длительную борьбу в начале XVII в. между казахскими и узбекскими ханами. </w:t>
      </w:r>
    </w:p>
    <w:p>
      <w:pPr>
        <w:pStyle w:val="Style15"/>
        <w:spacing w:lineRule="auto" w:line="360" w:before="0" w:after="0"/>
        <w:ind w:firstLine="709"/>
        <w:jc w:val="both"/>
        <w:rPr>
          <w:sz w:val="28"/>
          <w:szCs w:val="28"/>
        </w:rPr>
      </w:pPr>
      <w:r>
        <w:rPr>
          <w:sz w:val="28"/>
          <w:szCs w:val="28"/>
        </w:rPr>
        <w:t xml:space="preserve">Так окончилась длительная борьба казахских ханов за оседло-земледельческие районы Южного Казахстана, города на Средней Сырдарье. С этого времени в состав казахского государства окончательно вошел этот регион и на двести лет Ташкент. </w:t>
      </w:r>
    </w:p>
    <w:p>
      <w:pPr>
        <w:pStyle w:val="Style15"/>
        <w:spacing w:lineRule="auto" w:line="360" w:before="0" w:after="0"/>
        <w:ind w:firstLine="709"/>
        <w:jc w:val="both"/>
        <w:rPr>
          <w:sz w:val="28"/>
          <w:szCs w:val="28"/>
        </w:rPr>
      </w:pPr>
      <w:r>
        <w:rPr>
          <w:sz w:val="28"/>
          <w:szCs w:val="28"/>
        </w:rPr>
        <w:t xml:space="preserve">Длительные войны на территории присырдарьинских городов вели к разорению местного населения, упадку городского хозяйства, разрушению ирригационной системы, сокращению земледелия. Военные действия, грабительские набеги противников нарушали торговлю и отрицательно сказывались на экономическом положении в степных скотоводческих районах. С вхождением Южного Казахстана как развитого хозяйственно-культурного региона в состав единого государства предоставилась возможность преодолеть эти негативные явления. </w:t>
      </w:r>
    </w:p>
    <w:p>
      <w:pPr>
        <w:pStyle w:val="Style15"/>
        <w:spacing w:lineRule="auto" w:line="360" w:before="0" w:after="0"/>
        <w:ind w:firstLine="709"/>
        <w:jc w:val="both"/>
        <w:rPr/>
      </w:pPr>
      <w:r>
        <w:rPr>
          <w:sz w:val="28"/>
          <w:szCs w:val="28"/>
        </w:rPr>
        <w:t>В XVII в. внутриполитическая жизнь в Казахстане не отличалась стабильностью. Казахское ханство все более распадалось на части, усиливались феодальные распри. Различные группы кочевой знати соперничали между собой. На юге фактически утвердились два хана. Преемник Тауекеля хан Есим сделал своей столицей город Туркестан. В Ташкенте объявил себя независимым ханом Турсун-Мухаммад, сын султана Джалима (родословная его неизвестна). Постепенно в каждом из трех жузов появились самостоятельные ханы. Осложнилось внешнее положение Казахского ханства, на всех его рубежах, особенно на южных и восточных. Бухарский хан Имамкули пытался отобрать Ташкент, поддерживал сепаратизм отдельных султанов. В 1612 г., в ответ на набеги казахских войск на окрестности Бухары, Имамкули-хан предпринял поход на казахские земли, прошел Туркестан «до крайних пределов Ашпары и Каратау», разграбив несколько городов и селений. В Ташкенте он поставил наместником своего сына, который был, вскоре свергнут, и убит. В ответ Имамкули устроил кровавую резню в городе. В своих притязаниях на Ташкент он пользовался враждой двух казахских ханов. В 1627 г. Турсун-Мухам-мад был убит Есим-ханом. Есим умер годом позже. Бухарские войска вновь заняли Ташкент. Однако наследнику Есим-хана, его сыну Джангиру удалось убедить бухарского правителя в необходимости военного союза для отражения общей опасности с востока — нашествия ойратов. [5;117]</w:t>
      </w:r>
    </w:p>
    <w:p>
      <w:pPr>
        <w:pStyle w:val="Style15"/>
        <w:spacing w:lineRule="auto" w:line="360" w:before="0" w:after="0"/>
        <w:ind w:firstLine="709"/>
        <w:jc w:val="both"/>
        <w:rPr/>
      </w:pPr>
      <w:r>
        <w:rPr>
          <w:sz w:val="28"/>
          <w:szCs w:val="28"/>
        </w:rPr>
        <w:t xml:space="preserve">С образованием в 1635 г. Джунгарского ханства возросла опасность захвата ойратами казахских земель в Прииртышье и Семиречье. Теснимые Цинской империей, в поисках пастбищ и выхода к торгово-ремесленным центрам юга Казахстана и Средней Азии, они не ослабляли давления на казахские земли. Уже в 20-х гг. XVII в. большие массы ойратов кочевали по Оми, Тоболу, Ишиму, Иртышу. На Или и Таласе ойраты располагались на зимовки. Казахи были потеснены в южном и западном направлении, где пришли в столкновение с обитавшими на своих землях узбеками, каракалпаками, ногайцами, башкирами. В 1644 г. хан Джангир, который выступил совместно с самаркандским войском во главе с Жалантос-батыром, разбил один из джунгарских отрядов. В 80-х гг. XVII в. джунгарская армия под командованием хунтайджи Галдана вторглась в Семиречье и Южный Казахстан. Были разгромлены несколько казахских улусов, захвачено девять городов; среди них источники называют Сайрам, Манкент, Карасман, Шымкент, Ташкент и др. Жители Сайрама оказали достойное сопротивление; был убит оставленный Галданом наместник, что вызвало повторное вторжение ойратской армии в Южный Казахстан. Сайрам был взят и разрушен; часть его жителей была уведена в Джунгарию и Восточный Туркестан [17;135]. </w:t>
      </w:r>
    </w:p>
    <w:p>
      <w:pPr>
        <w:pStyle w:val="Style15"/>
        <w:spacing w:lineRule="auto" w:line="360" w:before="0" w:after="0"/>
        <w:ind w:firstLine="709"/>
        <w:jc w:val="both"/>
        <w:rPr>
          <w:sz w:val="28"/>
          <w:szCs w:val="28"/>
        </w:rPr>
      </w:pPr>
      <w:r>
        <w:rPr>
          <w:sz w:val="28"/>
          <w:szCs w:val="28"/>
        </w:rPr>
        <w:t xml:space="preserve">Укрепление Казахского ханства в период правления хана Тауке (1680—1718), союз казахов с киргизами и каракалпаками ослабили на время натиск джунгар на казахские земли. Во время их нападения в 1680 г. на Южный Казахстан только город Туркестан не был разграблен джунгарами, так как в нем находился с войсками хан Тауке. Джунгарские погромы были одной из существенных причин постепенного угасания жизни городов на юге Казахстана. Набеги джунгар перерезали важные торговые пути, наносили большой ущерб хозяйству мирного населения. </w:t>
      </w:r>
    </w:p>
    <w:p>
      <w:pPr>
        <w:pStyle w:val="Style15"/>
        <w:spacing w:lineRule="auto" w:line="360" w:before="0" w:after="0"/>
        <w:ind w:firstLine="709"/>
        <w:jc w:val="both"/>
        <w:rPr/>
      </w:pPr>
      <w:r>
        <w:rPr>
          <w:sz w:val="28"/>
          <w:szCs w:val="28"/>
        </w:rPr>
        <w:t>Тяжелая экономическая и политическая обстановка в Казахстане была обусловлена непрекращающимися усобицами, нестабильными отношениями с правителями Средней Азии. Состояние раздробленности и ослабление Казахского ханства сказывалось на целостности не только государственной, подвластной ханам, территории, но и этнической. Раздоры соперничавших за власть и подданных, за пастбищные земли и города ханов, султанов, группировок аристократии племен замедляли темпы общественно-культурного развития, мешали созданию условий для упрочения государственности на территории Казахстана, для эффективной защиты с ее помощью коренных земель народа. Хану Тауке удалось несколько нормализовать политическую ситуацию в распадавшемся ханстве. Он предпринял ряд мер для поднятия авторитета ханской власти, преодоления сепаратизма знати, консолидации народа. При нем был составлен свод норм обычного права «Жеты-Жаргы», определивший основные принципы правопорядка и государственного устройства. Он искал пути союза и мирных отношений с соседними государствами.</w:t>
      </w:r>
    </w:p>
    <w:p>
      <w:pPr>
        <w:pStyle w:val="Style15"/>
        <w:spacing w:lineRule="auto" w:line="360" w:before="0" w:after="0"/>
        <w:ind w:firstLine="709"/>
        <w:jc w:val="both"/>
        <w:rPr>
          <w:sz w:val="28"/>
          <w:szCs w:val="28"/>
        </w:rPr>
      </w:pPr>
      <w:r>
        <w:rPr>
          <w:sz w:val="28"/>
          <w:szCs w:val="28"/>
        </w:rPr>
      </w:r>
    </w:p>
    <w:p>
      <w:pPr>
        <w:pStyle w:val="Normal"/>
        <w:tabs>
          <w:tab w:val="clear" w:pos="708"/>
          <w:tab w:val="left" w:pos="3735" w:leader="none"/>
        </w:tabs>
        <w:spacing w:lineRule="auto" w:line="360"/>
        <w:ind w:firstLine="709"/>
        <w:jc w:val="both"/>
        <w:rPr>
          <w:bCs/>
        </w:rPr>
      </w:pPr>
      <w:r>
        <w:rPr>
          <w:bCs/>
        </w:rPr>
        <w:t xml:space="preserve">1.2. УКРЕПЛЕНИЕ ВЕРХОВНОЙ ВЛАСТИ ПРИ ТАУКЕ ХАНЕ. </w:t>
      </w:r>
    </w:p>
    <w:p>
      <w:pPr>
        <w:pStyle w:val="Normal"/>
        <w:tabs>
          <w:tab w:val="clear" w:pos="708"/>
          <w:tab w:val="left" w:pos="3735" w:leader="none"/>
        </w:tabs>
        <w:spacing w:lineRule="auto" w:line="360"/>
        <w:ind w:firstLine="709"/>
        <w:jc w:val="both"/>
        <w:rPr>
          <w:bCs/>
        </w:rPr>
      </w:pPr>
      <w:r>
        <w:rPr>
          <w:bCs/>
        </w:rPr>
        <w:t>«ЖЕТI ЖАРҒЫ»</w:t>
      </w:r>
    </w:p>
    <w:p>
      <w:pPr>
        <w:pStyle w:val="Normal"/>
        <w:tabs>
          <w:tab w:val="clear" w:pos="708"/>
          <w:tab w:val="left" w:pos="3735" w:leader="none"/>
        </w:tabs>
        <w:spacing w:lineRule="auto" w:line="360"/>
        <w:ind w:firstLine="709"/>
        <w:jc w:val="both"/>
        <w:rPr>
          <w:bCs/>
        </w:rPr>
      </w:pPr>
      <w:r>
        <w:rPr>
          <w:bCs/>
        </w:rPr>
      </w:r>
    </w:p>
    <w:p>
      <w:pPr>
        <w:pStyle w:val="Style15"/>
        <w:spacing w:lineRule="auto" w:line="360" w:before="0" w:after="0"/>
        <w:ind w:firstLine="709"/>
        <w:jc w:val="both"/>
        <w:rPr>
          <w:sz w:val="28"/>
          <w:szCs w:val="28"/>
        </w:rPr>
      </w:pPr>
      <w:r>
        <w:rPr>
          <w:sz w:val="28"/>
          <w:szCs w:val="28"/>
        </w:rPr>
        <w:t>Около 1680 г. ханом казахов стал Тауке, прозванный Мудрым. При нем продолжалась борьба с Джунгарией и среднеазиатскими ханствами.</w:t>
      </w:r>
    </w:p>
    <w:p>
      <w:pPr>
        <w:pStyle w:val="Style15"/>
        <w:spacing w:lineRule="auto" w:line="360" w:before="0" w:after="0"/>
        <w:ind w:firstLine="709"/>
        <w:jc w:val="both"/>
        <w:rPr>
          <w:sz w:val="28"/>
          <w:szCs w:val="28"/>
        </w:rPr>
      </w:pPr>
      <w:r>
        <w:rPr>
          <w:sz w:val="28"/>
          <w:szCs w:val="28"/>
        </w:rPr>
        <w:t>В 1681 г. джунгарский Галдан-Бошокту-хан разграбил немало городов, и осадил Сайрам. В 1684 г. Сайрам был им взят, причем джунгары переселили, вглубь своей страны, немало искусных ремесленников и мастеров.</w:t>
      </w:r>
    </w:p>
    <w:p>
      <w:pPr>
        <w:pStyle w:val="Style15"/>
        <w:spacing w:lineRule="auto" w:line="360" w:before="0" w:after="0"/>
        <w:ind w:firstLine="709"/>
        <w:jc w:val="both"/>
        <w:rPr>
          <w:sz w:val="28"/>
          <w:szCs w:val="28"/>
        </w:rPr>
      </w:pPr>
      <w:r>
        <w:rPr>
          <w:sz w:val="28"/>
          <w:szCs w:val="28"/>
        </w:rPr>
        <w:t>В 1687 г. джунгары совершили новый военный поход против казахов, разграбив немало кочевий, и осадили Туркестан, взять который не удалось.</w:t>
      </w:r>
    </w:p>
    <w:p>
      <w:pPr>
        <w:pStyle w:val="Style15"/>
        <w:spacing w:lineRule="auto" w:line="360" w:before="0" w:after="0"/>
        <w:ind w:firstLine="709"/>
        <w:jc w:val="both"/>
        <w:rPr>
          <w:sz w:val="28"/>
          <w:szCs w:val="28"/>
        </w:rPr>
      </w:pPr>
      <w:r>
        <w:rPr>
          <w:sz w:val="28"/>
          <w:szCs w:val="28"/>
        </w:rPr>
        <w:t>В следующем году казахи под командованием Тауке-хана совершили ответное нападение и нанесли тяжелое поражение ойратам.</w:t>
      </w:r>
    </w:p>
    <w:p>
      <w:pPr>
        <w:pStyle w:val="Style15"/>
        <w:spacing w:lineRule="auto" w:line="360" w:before="0" w:after="0"/>
        <w:ind w:firstLine="709"/>
        <w:jc w:val="both"/>
        <w:rPr>
          <w:sz w:val="28"/>
          <w:szCs w:val="28"/>
        </w:rPr>
      </w:pPr>
      <w:r>
        <w:rPr>
          <w:sz w:val="28"/>
          <w:szCs w:val="28"/>
        </w:rPr>
        <w:t>Однако уже в 1698 г. с приходом к власти в Джунгарии Цеван-Рабдана инициатива полностью переходит на сторону джунгаров и Джунгарское ханство становится главной угрозой для независимости Казахстана. Войны следовали одна за другой, самыми крупными были в 1709, 1711—112, 1714, 1718 гг. Джунгарская угроза существенно ускорила вхождение Казахстан в состав России, но потеряв ряд кочевий, казахи через некоторое время в более благоприятных условиях сумели вернуть утраченные ранее кочевья.</w:t>
      </w:r>
    </w:p>
    <w:p>
      <w:pPr>
        <w:pStyle w:val="Style15"/>
        <w:spacing w:lineRule="auto" w:line="360" w:before="0" w:after="0"/>
        <w:ind w:firstLine="709"/>
        <w:jc w:val="both"/>
        <w:rPr>
          <w:sz w:val="28"/>
          <w:szCs w:val="28"/>
        </w:rPr>
      </w:pPr>
      <w:r>
        <w:rPr>
          <w:sz w:val="28"/>
          <w:szCs w:val="28"/>
        </w:rPr>
        <w:t>С Тауке ханом связывают создание свода законов «Жеты жаргы» содержавших нормы административного, уголовного и гражданского права. «Жеты жаргы» в течение долгого времени являлся основным актом правового регулирования общественно-политических отношений в казахском обществе.</w:t>
      </w:r>
    </w:p>
    <w:p>
      <w:pPr>
        <w:pStyle w:val="Style15"/>
        <w:spacing w:lineRule="auto" w:line="360" w:before="0" w:after="0"/>
        <w:ind w:firstLine="709"/>
        <w:jc w:val="both"/>
        <w:rPr>
          <w:sz w:val="28"/>
          <w:szCs w:val="28"/>
        </w:rPr>
      </w:pPr>
      <w:r>
        <w:rPr>
          <w:sz w:val="28"/>
          <w:szCs w:val="28"/>
        </w:rPr>
        <w:t>Тауке-хан - один из самых выдающихся государственных деятелей Казахского ханства, внесший неоценимый вклад в национальную историю. С его именем связано укрепление государственности казахов, утверждение внешнеполитических позиций Казахского ханства в системе международных отношений в центрально-азиатском регионе.</w:t>
      </w:r>
    </w:p>
    <w:p>
      <w:pPr>
        <w:pStyle w:val="Style15"/>
        <w:spacing w:lineRule="auto" w:line="360" w:before="0" w:after="0"/>
        <w:ind w:firstLine="709"/>
        <w:jc w:val="both"/>
        <w:rPr/>
      </w:pPr>
      <w:r>
        <w:rPr>
          <w:sz w:val="28"/>
          <w:szCs w:val="28"/>
        </w:rPr>
        <w:t>Годы правления Тауке занимают особое место в казахской истории. Это был "Золотой век" прекращения губительных феодальных усобиц, век относительного господства законов, развития экономики и процветания торговли. [18;35]</w:t>
      </w:r>
    </w:p>
    <w:p>
      <w:pPr>
        <w:pStyle w:val="Style15"/>
        <w:spacing w:lineRule="auto" w:line="360" w:before="0" w:after="0"/>
        <w:ind w:firstLine="709"/>
        <w:jc w:val="both"/>
        <w:rPr>
          <w:sz w:val="28"/>
          <w:szCs w:val="28"/>
        </w:rPr>
      </w:pPr>
      <w:r>
        <w:rPr>
          <w:sz w:val="28"/>
          <w:szCs w:val="28"/>
        </w:rPr>
        <w:t>Тауке-хан считается основоположником обычного права казахов, поскольку именно при нем произошло окончательное оформление юридической системы казахского общества.</w:t>
      </w:r>
    </w:p>
    <w:p>
      <w:pPr>
        <w:pStyle w:val="Style15"/>
        <w:spacing w:lineRule="auto" w:line="360" w:before="0" w:after="0"/>
        <w:ind w:firstLine="709"/>
        <w:jc w:val="both"/>
        <w:rPr>
          <w:sz w:val="28"/>
          <w:szCs w:val="28"/>
        </w:rPr>
      </w:pPr>
      <w:r>
        <w:rPr>
          <w:sz w:val="28"/>
          <w:szCs w:val="28"/>
        </w:rPr>
        <w:t>Первое серьезное изменение Тауке внес в систему властных отношений. Он упорядочил деятельность биев, сделав заседание бийского совета постоянным и регулярным. Более того, он установил места проведения советов. Бийские советы превратились в важный государственный орган, осуществляющий прямые и обратные связи в системе властных отношений. Таким образом, авторитет власти среди простого народа стремительно рос, что позволяло динамично развивать политическую ситуацию в стране.</w:t>
      </w:r>
    </w:p>
    <w:p>
      <w:pPr>
        <w:pStyle w:val="Style15"/>
        <w:spacing w:lineRule="auto" w:line="360" w:before="0" w:after="0"/>
        <w:ind w:firstLine="709"/>
        <w:jc w:val="both"/>
        <w:rPr>
          <w:sz w:val="28"/>
          <w:szCs w:val="28"/>
        </w:rPr>
      </w:pPr>
      <w:r>
        <w:rPr>
          <w:sz w:val="28"/>
          <w:szCs w:val="28"/>
        </w:rPr>
        <w:t>Тауке хан стал первым, кто смог упорядочить племенные и родовые отношения. Главным принципом был провозглашен консенсус.</w:t>
      </w:r>
    </w:p>
    <w:p>
      <w:pPr>
        <w:pStyle w:val="Style15"/>
        <w:spacing w:lineRule="auto" w:line="360" w:before="0" w:after="0"/>
        <w:ind w:firstLine="709"/>
        <w:jc w:val="both"/>
        <w:rPr/>
      </w:pPr>
      <w:r>
        <w:rPr>
          <w:sz w:val="28"/>
          <w:szCs w:val="28"/>
        </w:rPr>
        <w:t>Реформы Тауке хана коснулись и правовой системы. Свод законов под названием "Жеты Жаргы" (Семь установлений) был разработан при его непосредственном участии. Согласно народным преданиям, Тауке собрал на Куль-Тобе биев трех жузов, которые на основе старых установлений Касым хана и Есим хана разработали и приняли новый свод законов. К сожалению, этот юридический документ не дошел до нас в начальной его редакции. Отдельные его фрагменты представлены в книге известного исследователя А. Левшина, который записал его из уст казахов [16;122].</w:t>
      </w:r>
    </w:p>
    <w:p>
      <w:pPr>
        <w:pStyle w:val="Style15"/>
        <w:spacing w:lineRule="auto" w:line="360" w:before="0" w:after="0"/>
        <w:ind w:firstLine="709"/>
        <w:jc w:val="both"/>
        <w:rPr>
          <w:sz w:val="28"/>
          <w:szCs w:val="28"/>
        </w:rPr>
      </w:pPr>
      <w:r>
        <w:rPr>
          <w:sz w:val="28"/>
          <w:szCs w:val="28"/>
        </w:rPr>
        <w:t>В 1697 г. верховным правителем Джунгарии становится Цэван-Рабдан и с этого момента в казахско-ойратских отношениях начинается новый, еще более ожесточенный период. Наиболее крупные военные походы джунгар в пределы казахских кочевий имели место в 1711-1712, 1714, 1717, 1723 и 1725 годах. Тауке хан, трезво оценивая сложившуюся ситуацию, искал потенциальных союзников для создания военно-политического союза против джунгар. Тауке хан решил пойти на сближение с Россией. Но полностью осуществить свои планы Тауке хан не успел. После его смерти междоусобные распри в Казахском ханстве вспыхнули с еще большей силой.</w:t>
      </w:r>
    </w:p>
    <w:p>
      <w:pPr>
        <w:pStyle w:val="Style15"/>
        <w:spacing w:lineRule="auto" w:line="360" w:before="0" w:after="0"/>
        <w:ind w:firstLine="709"/>
        <w:jc w:val="both"/>
        <w:rPr>
          <w:sz w:val="28"/>
          <w:szCs w:val="28"/>
        </w:rPr>
      </w:pPr>
      <w:r>
        <w:rPr>
          <w:sz w:val="28"/>
          <w:szCs w:val="28"/>
        </w:rPr>
        <w:t>Тем не менее, в народе до сегодняшних дней сохранилось особое уважение к личности Тауке хана, как к человеку, сумевшему объединить казахов, обезопасить государство и установить господство закона и порядка.</w:t>
      </w:r>
    </w:p>
    <w:p>
      <w:pPr>
        <w:pStyle w:val="Style15"/>
        <w:spacing w:lineRule="auto" w:line="360" w:before="0" w:after="0"/>
        <w:ind w:firstLine="709"/>
        <w:jc w:val="both"/>
        <w:rPr>
          <w:sz w:val="28"/>
          <w:szCs w:val="28"/>
        </w:rPr>
      </w:pPr>
      <w:r>
        <w:rPr>
          <w:sz w:val="28"/>
          <w:szCs w:val="28"/>
        </w:rPr>
        <w:t>Хан Тауке умер в 1718 г. С его смертью единое казахское государство разделилось на несколько частей, в каждой из которых был свой хан.</w:t>
      </w:r>
    </w:p>
    <w:p>
      <w:pPr>
        <w:pStyle w:val="Normal"/>
        <w:tabs>
          <w:tab w:val="clear" w:pos="708"/>
          <w:tab w:val="left" w:pos="3735" w:leader="none"/>
        </w:tabs>
        <w:spacing w:lineRule="auto" w:line="360"/>
        <w:ind w:firstLine="709"/>
        <w:jc w:val="both"/>
        <w:rPr/>
      </w:pPr>
      <w:r>
        <w:rPr/>
        <w:t xml:space="preserve">Правовой (санкционированный) обычай - одна из наиболее древних форм права. Правовой обычай - это правило поведения, которое в силу многократного повторения становится привычкой, передается из поколения в поколение и защищается принудительной силой государства. Истории известно много случаев, когда обычаи родового строя, трансформируясь, перерастали постепенно в санкционированные обычаи. Самыми распространенными обычаями при родовом строе были обычаи кровной мести и обычаи "око за око, зуб за зуб", т.н. принцип "талиона". Постепенно эти обычаи заменялись штрафом, а штраф по мере расслоения общества на группы уже приобретал дифференцированный характер. Как известно, в казахском обществе обычаи служили основным источником права. </w:t>
      </w:r>
    </w:p>
    <w:p>
      <w:pPr>
        <w:pStyle w:val="Normal"/>
        <w:tabs>
          <w:tab w:val="clear" w:pos="708"/>
          <w:tab w:val="left" w:pos="3735" w:leader="none"/>
        </w:tabs>
        <w:spacing w:lineRule="auto" w:line="360"/>
        <w:ind w:firstLine="709"/>
        <w:jc w:val="both"/>
        <w:rPr/>
      </w:pPr>
      <w:r>
        <w:rPr/>
        <w:t>На исторической арене в конце семнадцатого столетия был хан Тауке (1680-1718 гг.), многое сделавший для объединения всех жузов и улусов. В первую очередь он укрепил центральное правительство, создал государственный совет и совет биев. Все важнейшие вопросы страны, в т. ч. военные, решались на этих советах. Также хан Тауке впервые в Казахской степи разработал и утвердил писаный свод законов «Жеты Жаргы» («Семь установлений»). Это были законы, охватывавшие практически все стороны жизни общества.</w:t>
      </w:r>
    </w:p>
    <w:p>
      <w:pPr>
        <w:pStyle w:val="Normal"/>
        <w:tabs>
          <w:tab w:val="clear" w:pos="708"/>
          <w:tab w:val="left" w:pos="3735" w:leader="none"/>
        </w:tabs>
        <w:spacing w:lineRule="auto" w:line="360"/>
        <w:ind w:firstLine="709"/>
        <w:jc w:val="both"/>
        <w:rPr/>
      </w:pPr>
      <w:r>
        <w:rPr/>
        <w:t xml:space="preserve">По некоторым историческим данным, на холме Мартобе (в нынешнем Сайрамском районе Южно-Казахстанской Области) в конце – 17 начале 18 века в годы правления последнего хана объединенного Казахского ханства Тауке (1680-1715 г. г.) собирались ежегодные майские курултаи всех трех казахских жузов для решения дел значимых для всего ханства. Именно здесь Тауке-хан объявил свод законов "Жеты Жаргы", ставший первым сводом общеказахского права. </w:t>
      </w:r>
    </w:p>
    <w:p>
      <w:pPr>
        <w:pStyle w:val="Normal"/>
        <w:tabs>
          <w:tab w:val="clear" w:pos="708"/>
          <w:tab w:val="left" w:pos="3735" w:leader="none"/>
        </w:tabs>
        <w:spacing w:lineRule="auto" w:line="360"/>
        <w:ind w:firstLine="709"/>
        <w:jc w:val="both"/>
        <w:rPr/>
      </w:pPr>
      <w:r>
        <w:rPr/>
        <w:t>Основные сведения о «Жеты Жаргы» (Семь установлений хана Тауке)</w:t>
      </w:r>
    </w:p>
    <w:p>
      <w:pPr>
        <w:pStyle w:val="Normal"/>
        <w:tabs>
          <w:tab w:val="clear" w:pos="708"/>
          <w:tab w:val="left" w:pos="3735" w:leader="none"/>
        </w:tabs>
        <w:spacing w:lineRule="auto" w:line="360"/>
        <w:ind w:firstLine="709"/>
        <w:jc w:val="both"/>
        <w:rPr/>
      </w:pPr>
      <w:r>
        <w:rPr/>
        <w:t>Изменения политической структуры вызвали настоятельную необходимость переработки и правовой базы организации казахского общества. Эта работа проводилась весь XVII век и при хане Тауке нашла свое закрепление в своде законов "Жеты Жаргы". Разработан был этот свод при участии известнейших биев в начале XVII в. и включал в себя следующие основные разделы:</w:t>
      </w:r>
    </w:p>
    <w:p>
      <w:pPr>
        <w:pStyle w:val="Normal"/>
        <w:tabs>
          <w:tab w:val="clear" w:pos="708"/>
          <w:tab w:val="left" w:pos="3735" w:leader="none"/>
        </w:tabs>
        <w:spacing w:lineRule="auto" w:line="360"/>
        <w:ind w:firstLine="709"/>
        <w:jc w:val="both"/>
        <w:rPr/>
      </w:pPr>
      <w:r>
        <w:rPr/>
        <w:t>1. Земельный Закон (Жер дауы), в котором обговаривалось решение споров о пастбищах и водопоях.</w:t>
      </w:r>
    </w:p>
    <w:p>
      <w:pPr>
        <w:pStyle w:val="Normal"/>
        <w:tabs>
          <w:tab w:val="clear" w:pos="708"/>
          <w:tab w:val="left" w:pos="3735" w:leader="none"/>
        </w:tabs>
        <w:spacing w:lineRule="auto" w:line="360"/>
        <w:ind w:firstLine="709"/>
        <w:jc w:val="both"/>
        <w:rPr/>
      </w:pPr>
      <w:r>
        <w:rPr/>
        <w:t>2. Семейно-брачный закон, где устанавливался порядок заключения и расторжения брака, права и обязанности супругов, имущественные права членов семьи.</w:t>
      </w:r>
    </w:p>
    <w:p>
      <w:pPr>
        <w:pStyle w:val="Normal"/>
        <w:tabs>
          <w:tab w:val="clear" w:pos="708"/>
          <w:tab w:val="left" w:pos="3735" w:leader="none"/>
        </w:tabs>
        <w:spacing w:lineRule="auto" w:line="360"/>
        <w:ind w:firstLine="709"/>
        <w:jc w:val="both"/>
        <w:rPr/>
      </w:pPr>
      <w:r>
        <w:rPr/>
        <w:t>3. Военный закон (</w:t>
      </w:r>
      <w:r>
        <w:rPr>
          <w:lang w:val="kk-KZ"/>
        </w:rPr>
        <w:t>Әскери заң</w:t>
      </w:r>
      <w:r>
        <w:rPr/>
        <w:t>), регламентирующий отправление воинской повинности, формирование подразделений и выборов военачальников.</w:t>
      </w:r>
    </w:p>
    <w:p>
      <w:pPr>
        <w:pStyle w:val="Normal"/>
        <w:tabs>
          <w:tab w:val="clear" w:pos="708"/>
          <w:tab w:val="left" w:pos="3735" w:leader="none"/>
        </w:tabs>
        <w:spacing w:lineRule="auto" w:line="360"/>
        <w:ind w:firstLine="709"/>
        <w:jc w:val="both"/>
        <w:rPr/>
      </w:pPr>
      <w:r>
        <w:rPr/>
        <w:t>4. Положение о судебном процессе, обговаривающее порядок судебного разбирательства.</w:t>
      </w:r>
    </w:p>
    <w:p>
      <w:pPr>
        <w:pStyle w:val="Normal"/>
        <w:tabs>
          <w:tab w:val="clear" w:pos="708"/>
          <w:tab w:val="left" w:pos="3735" w:leader="none"/>
        </w:tabs>
        <w:spacing w:lineRule="auto" w:line="360"/>
        <w:ind w:firstLine="709"/>
        <w:jc w:val="both"/>
        <w:rPr/>
      </w:pPr>
      <w:r>
        <w:rPr/>
        <w:t>5. Уголовный Закон, устанавливающий наказания за различные виды преступлений кроме убийства.</w:t>
      </w:r>
    </w:p>
    <w:p>
      <w:pPr>
        <w:pStyle w:val="Normal"/>
        <w:tabs>
          <w:tab w:val="clear" w:pos="708"/>
          <w:tab w:val="left" w:pos="3735" w:leader="none"/>
        </w:tabs>
        <w:spacing w:lineRule="auto" w:line="360"/>
        <w:ind w:firstLine="709"/>
        <w:jc w:val="both"/>
        <w:rPr/>
      </w:pPr>
      <w:r>
        <w:rPr/>
        <w:t>6. Закон о куне, устанавливающий наказания за убийства и тяжкие телесные повреждения.</w:t>
      </w:r>
    </w:p>
    <w:p>
      <w:pPr>
        <w:pStyle w:val="Normal"/>
        <w:tabs>
          <w:tab w:val="clear" w:pos="708"/>
          <w:tab w:val="left" w:pos="3735" w:leader="none"/>
        </w:tabs>
        <w:spacing w:lineRule="auto" w:line="360"/>
        <w:ind w:firstLine="709"/>
        <w:jc w:val="both"/>
        <w:rPr/>
      </w:pPr>
      <w:r>
        <w:rPr/>
        <w:t>7. Закон о вдовах (Жесiр дауы), регламентирующий имущественные и личные права вдов и сирот, а также обязательства по отношению к ним общины и родственников умершего. [10;210]</w:t>
      </w:r>
    </w:p>
    <w:p>
      <w:pPr>
        <w:pStyle w:val="Normal"/>
        <w:tabs>
          <w:tab w:val="clear" w:pos="708"/>
          <w:tab w:val="left" w:pos="3735" w:leader="none"/>
        </w:tabs>
        <w:spacing w:lineRule="auto" w:line="360"/>
        <w:ind w:firstLine="709"/>
        <w:jc w:val="both"/>
        <w:rPr/>
      </w:pPr>
      <w:r>
        <w:rPr/>
        <w:t>Кроме "Жетi Жаргы" продолжал использоваться в качестве источника права и "Кодекс Касыма", особенно в области международного права. Своеобразными дополнениями к кодексам были положения съездов биев - "Ереже", и "Билер с</w:t>
      </w:r>
      <w:r>
        <w:rPr>
          <w:lang w:val="kk-KZ"/>
        </w:rPr>
        <w:t>ө</w:t>
      </w:r>
      <w:r>
        <w:rPr/>
        <w:t>зi" - рассказы, содержащие сведения о практике суда биев - судебном прецеденте.</w:t>
      </w:r>
    </w:p>
    <w:p>
      <w:pPr>
        <w:pStyle w:val="Normal"/>
        <w:tabs>
          <w:tab w:val="clear" w:pos="708"/>
          <w:tab w:val="left" w:pos="3735" w:leader="none"/>
        </w:tabs>
        <w:spacing w:lineRule="auto" w:line="360"/>
        <w:ind w:firstLine="709"/>
        <w:jc w:val="both"/>
        <w:rPr/>
      </w:pPr>
      <w:r>
        <w:rPr/>
        <w:t>Судопроизводство было основано на обычном праве - адате и мусульманском праве - шариате. Судебная функция была в руках биев-родоправителей. Особо сложные дела рассматривались съездом биев. В разбирательстве некоторых дел принимали участие султаны и хан. За разбор дел бии, султаны и хан получали вознаграждение - бийлик, ханлык, а также различные подарки.</w:t>
      </w:r>
    </w:p>
    <w:p>
      <w:pPr>
        <w:pStyle w:val="Normal"/>
        <w:tabs>
          <w:tab w:val="clear" w:pos="708"/>
          <w:tab w:val="left" w:pos="3735" w:leader="none"/>
        </w:tabs>
        <w:spacing w:lineRule="auto" w:line="360"/>
        <w:ind w:firstLine="709"/>
        <w:jc w:val="both"/>
        <w:rPr/>
      </w:pPr>
      <w:r>
        <w:rPr/>
        <w:t>Если ответчик уклонялся от суда или исполнения его решения, то истец имел право произвести барымту (насильственный угон скота).</w:t>
        <w:br/>
        <w:t>Право на собственность</w:t>
      </w:r>
      <w:r>
        <w:rPr>
          <w:lang w:val="kk-KZ"/>
        </w:rPr>
        <w:t xml:space="preserve"> </w:t>
      </w:r>
      <w:r>
        <w:rPr/>
        <w:t>-</w:t>
      </w:r>
      <w:r>
        <w:rPr>
          <w:lang w:val="kk-KZ"/>
        </w:rPr>
        <w:t xml:space="preserve"> </w:t>
      </w:r>
      <w:r>
        <w:rPr/>
        <w:t>основной институт казахского права. Пастбища и пашни принадлежали роду, общине, скот был в семейной собственности. Особенно строго разграничивались зимние пастбища и орошаемые пашни.</w:t>
        <w:br/>
        <w:t>Институты обязательного права включают в себя договоры купли-продажи, займа, найма, хранения и караванной перевозки. В казахском праве существовали и такие своеобразные институты обязательного права, как жылу, журтшылык, асар и т.п. [15;49]</w:t>
      </w:r>
    </w:p>
    <w:p>
      <w:pPr>
        <w:pStyle w:val="Normal"/>
        <w:tabs>
          <w:tab w:val="clear" w:pos="708"/>
          <w:tab w:val="left" w:pos="3735" w:leader="none"/>
        </w:tabs>
        <w:spacing w:lineRule="auto" w:line="360"/>
        <w:ind w:firstLine="709"/>
        <w:jc w:val="both"/>
        <w:rPr/>
      </w:pPr>
      <w:r>
        <w:rPr/>
        <w:t>Брачное право казахов соответствовало экономическому базису. Основной формой брака был индивидуальный брак (моногамия). Среди имущего сословия получила распространение также полигамия (многожество). Одной из особенностей семейно-брачных отношений являлось аменгерство - обычай, по которому жена умершего переходила к брату мужа. Был установлен запрет брака между родственниками до седьмого колена. Каждый взрослый сын имел право на часть имущества отца. По достижении определенного возраста сыновей выделяли в самостоятельное хозяйство (отау). Все хозяйство отца после смерти доставалось младшему сыну (шанырак, иесi).</w:t>
      </w:r>
    </w:p>
    <w:p>
      <w:pPr>
        <w:pStyle w:val="Normal"/>
        <w:tabs>
          <w:tab w:val="clear" w:pos="708"/>
          <w:tab w:val="left" w:pos="3735" w:leader="none"/>
        </w:tabs>
        <w:spacing w:lineRule="auto" w:line="360"/>
        <w:ind w:firstLine="709"/>
        <w:jc w:val="both"/>
        <w:rPr/>
      </w:pPr>
      <w:r>
        <w:rPr/>
        <w:t>В казахском обществе XV-XVII вв. еще не было разграничений между гражданским правом и уголовным. Понятие преступления сливалось с понятием дурного поступка (жаман ic), греха (куне). В уголовном праве существовал закон возмездия - кровная месть («</w:t>
      </w:r>
      <w:r>
        <w:rPr>
          <w:lang w:val="kk-KZ"/>
        </w:rPr>
        <w:t>Қанға қан</w:t>
      </w:r>
      <w:r>
        <w:rPr/>
        <w:t>»). В большинстве случаев кровная месть заменялась выкупом (кун). За некоторые преступления налагались штрафы.</w:t>
      </w:r>
    </w:p>
    <w:p>
      <w:pPr>
        <w:pStyle w:val="Normal"/>
        <w:tabs>
          <w:tab w:val="clear" w:pos="708"/>
          <w:tab w:val="left" w:pos="3735" w:leader="none"/>
        </w:tabs>
        <w:spacing w:lineRule="auto" w:line="360"/>
        <w:ind w:firstLine="709"/>
        <w:jc w:val="both"/>
        <w:rPr/>
      </w:pPr>
      <w:r>
        <w:rPr/>
        <w:t>Согласно "Жеты Жаргы", уголовная ответственность обычно распространялась лишь на непосредственного виновника, вместе с тем широко был распространен принцип коллективной ответственности общины. Так, если ответчик на суд не являлся или не выплачивал положенного куна, то штраф взыскивался со всей общины. В таком случае членам общины предоставлялось право поступать с ответчиком по своему усмотрению. Такой меры наказания, как лишение свободы у казахов не существовало, не было и тюрем. В целом исследователи отмечают гуманность казахского уголовного права. Лишь в крайних случаях применялась смертная казнь. Таким исключением являлось изнасилование и кража чужой жены. Никаких специальных органов для исполнения приговора не было. Это право передавалось истцу.</w:t>
      </w:r>
      <w:r>
        <w:br w:type="page"/>
      </w:r>
    </w:p>
    <w:p>
      <w:pPr>
        <w:pStyle w:val="Normal"/>
        <w:spacing w:lineRule="auto" w:line="360"/>
        <w:ind w:left="2340" w:hanging="1631"/>
        <w:jc w:val="both"/>
        <w:rPr/>
      </w:pPr>
      <w:r>
        <w:rPr>
          <w:bCs/>
        </w:rPr>
        <w:t>ГЛАВА 2. СОЦИАЛЬНО-ЭКОНОМИЧЕСКИЕ ОТНОШЕНИЯ В КАЗАХСТАНЕ XVI – В НАЧАЛЕ XVIII ВЕКОВ</w:t>
      </w:r>
    </w:p>
    <w:p>
      <w:pPr>
        <w:pStyle w:val="Normal"/>
        <w:spacing w:lineRule="auto" w:line="360"/>
        <w:ind w:firstLine="709"/>
        <w:jc w:val="both"/>
        <w:rPr>
          <w:bCs/>
          <w:lang w:val="en-US"/>
        </w:rPr>
      </w:pPr>
      <w:r>
        <w:rPr>
          <w:bCs/>
          <w:lang w:val="en-US"/>
        </w:rPr>
      </w:r>
    </w:p>
    <w:p>
      <w:pPr>
        <w:pStyle w:val="Normal"/>
        <w:spacing w:lineRule="auto" w:line="360"/>
        <w:ind w:firstLine="709"/>
        <w:jc w:val="both"/>
        <w:rPr/>
      </w:pPr>
      <w:r>
        <w:rPr>
          <w:bCs/>
        </w:rPr>
        <w:t>2.1.</w:t>
      </w:r>
      <w:r>
        <w:rPr>
          <w:bCs/>
          <w:lang w:val="en-US"/>
        </w:rPr>
        <w:t xml:space="preserve"> </w:t>
      </w:r>
      <w:r>
        <w:rPr>
          <w:bCs/>
        </w:rPr>
        <w:t>ТЕРРИТОРИЯ И НАСЕЛЕНИЕ</w:t>
      </w:r>
    </w:p>
    <w:p>
      <w:pPr>
        <w:pStyle w:val="Normal"/>
        <w:spacing w:lineRule="auto" w:line="360"/>
        <w:ind w:firstLine="709"/>
        <w:jc w:val="both"/>
        <w:rPr>
          <w:bCs/>
        </w:rPr>
      </w:pPr>
      <w:r>
        <w:rPr>
          <w:bCs/>
        </w:rPr>
      </w:r>
    </w:p>
    <w:p>
      <w:pPr>
        <w:pStyle w:val="Normal"/>
        <w:spacing w:lineRule="auto" w:line="360"/>
        <w:ind w:firstLine="709"/>
        <w:jc w:val="both"/>
        <w:rPr>
          <w:rStyle w:val="Sz11"/>
        </w:rPr>
      </w:pPr>
      <w:r>
        <w:rPr>
          <w:rStyle w:val="Sz11"/>
        </w:rPr>
        <w:t xml:space="preserve">Социальная структура общества предполагает рассмотрение общества как целостной системы, имеющей внутреннюю дифференциацию, причем различные части этой системы находятся в тесной взаимосвязи между собой. Различные социальные общности людей в реальной жизни постоянно взаимодействуют между собой, взаимопроникают друг в друга. Отношения классов, например, оказывают большое влияние на отношения наций, отношения наций в свою очередь оказывают определенное влияние на отношения классов. </w:t>
      </w:r>
    </w:p>
    <w:p>
      <w:pPr>
        <w:pStyle w:val="Normal"/>
        <w:spacing w:lineRule="auto" w:line="360"/>
        <w:ind w:firstLine="709"/>
        <w:jc w:val="both"/>
        <w:rPr>
          <w:rStyle w:val="Sz11"/>
        </w:rPr>
      </w:pPr>
      <w:r>
        <w:rPr>
          <w:rStyle w:val="Sz11"/>
        </w:rPr>
        <w:t>Вся сложная совокупность социальных общностей, которая существует в современных условиях, представляет собой не просто некое множество параллельно сосуществующих социальных сил, а органическую социальную систему, качественно определенную общественную целостность. В том и состоит сложность существования и функционирования социальной структуры общества, что в ней различные социальные общности, взаимопроникая, переплетаясь, взаимодействуя между собой, в то же время сохраняются как качественно устойчивые социальные образования.</w:t>
      </w:r>
    </w:p>
    <w:p>
      <w:pPr>
        <w:pStyle w:val="Normal"/>
        <w:spacing w:lineRule="auto" w:line="360"/>
        <w:ind w:firstLine="709"/>
        <w:jc w:val="both"/>
        <w:rPr/>
      </w:pPr>
      <w:r>
        <w:rPr/>
        <w:t xml:space="preserve">Становление и развитие казахской государственности в регионе средневекового Казахстана имело важнейшее значение для сложения и консолидации, сохранения целостности казахского этноса на длительном пути его развития. Письменные источники содержат достоверные сведения о крупном позднесредневековом государстве — Казахском ханстве, игравшем заметную роль в регионе Центральной Азии, в системе государств евразийских народов. С середины XVв. и до начала XVII в. Казахское ханство было фактически единым политическим организмом, отличавшимся большей или меньшей степенью стабильности. Оно пережило время становления, подъема и упадка, а в XVII в. распалось на отдельные ханства (в территориальных пределах жузов). Территория ханства неоднократно меняла свои очертания под влиянием главным образом внешнеполитических событий, но почти всегда в пределах расселения казахского этноса — от Иртыша и Каратала до Сырдарьи и Урала (Яика), от Алтая и Тянь-Шаня до Каспия и Арала. Хотя, разумеется, в средневековье этнические и государственные территории казахов, как и других народов региона, как правило, не совпадали. </w:t>
      </w:r>
    </w:p>
    <w:p>
      <w:pPr>
        <w:pStyle w:val="Normal"/>
        <w:spacing w:lineRule="auto" w:line="360"/>
        <w:ind w:firstLine="709"/>
        <w:jc w:val="both"/>
        <w:rPr/>
      </w:pPr>
      <w:r>
        <w:rPr/>
        <w:t>Территория Казахского ханства в XV—XVII вв. по данным источников того времени была на разных этапах меньше этнической территории казахов, территории их расселения как в оседлых районах, так и в пределах основных пастбищ и границ кочевых маршрутов Старшего, Среднего и Младшего жузов. Зайн ад-Дин Васифи (XVI в.) в сочинении «Бадаи ал-вакаи», как упоминалось выше, термином «Казахстан» называет земли на Чу и Таласе в Юго-Западном Семиречье, т. е. район размещения тех казахов, что были подданными ханов Жанибека и Керея, район возникновения Казахского ханства в его первоначальных границах [16;112]. Автор «Михман-наме-йи Бухара» размещает кочевья казахов намного западнее, чем Зайн ад-Дин Васифи. Он пишет, что казахи (времени ханов Бурундука и Касыма) кочуют от Итиля (Волги) до Сырдарьи и располагаются вдоль нее на зимовку. Обитателями обширной степной территории к северу от Сырдарьи и Арала он называет также мангытов (ногайцев) и узбеков-шайбанидов. По русскому источнику — «Книге Большому Чертежу» (XVII в.) «кочевья Казахской Орды» располагались по среднему течению Сырдарьи и севернее ее «на 600 верст», т. е. на Сарысу, в районе Улутау, Сары-Арка. [12;200]</w:t>
      </w:r>
    </w:p>
    <w:p>
      <w:pPr>
        <w:pStyle w:val="Normal"/>
        <w:spacing w:lineRule="auto" w:line="360"/>
        <w:ind w:firstLine="709"/>
        <w:jc w:val="both"/>
        <w:rPr/>
      </w:pPr>
      <w:r>
        <w:rPr/>
        <w:t>Возникновение Казахского ханства явилось закономерным итогом социально-экономических и этнополитических процессов на обширной территории Восточного Дешт - и Кипчака, Семиречья и Туркестана (Южного Казахстана). Формирование в XIV—XV вв. единого экономического региона на базе естественной интеграции областей со смешанной экономикой, кочевой скотоводческой и оседло-земледельческой, городской — с торгово-ремесленным направлением хозяйства, подготовило условия к объединению всех земель региона в одной политической структуре. Укрепление экономических, культурных, общественно-политических связей кочевого и оседлого населения способствовало этническому единению казахских родов и племен, фактическому завершению длительного процесса сложения народности. Эти обстоятельства явились объективными причинами и условиями формирования собственно казахской государственности. Стремление сформировавшейся крупной этносоциальной общности к созданию моногосударственности, к собственной социально-территориальной, государственной организации, характерно не только для позднего времени — времени формирования наций, но и для средневековья, когда завершалось в основном сложение современных народов региона Центральной Азии.</w:t>
      </w:r>
    </w:p>
    <w:p>
      <w:pPr>
        <w:pStyle w:val="Normal"/>
        <w:spacing w:lineRule="auto" w:line="360"/>
        <w:ind w:firstLine="709"/>
        <w:jc w:val="both"/>
        <w:rPr/>
      </w:pPr>
      <w:r>
        <w:rPr/>
        <w:t xml:space="preserve">В первой четверти </w:t>
      </w:r>
      <w:r>
        <w:rPr>
          <w:lang w:val="en-US"/>
        </w:rPr>
        <w:t>XVIII</w:t>
      </w:r>
      <w:r>
        <w:rPr/>
        <w:t xml:space="preserve"> в. наиболее значительная часть казахских общинных структур концентрировалась в южной, центральной и северо-восточной частях региона. Зимние пастбища казахов старшего жуза находились в песках Южного Прибалхашья, Мойынкума, в долинах рек Или, Чу и Талас, а летние – на северных отрогах Тянь-Шаня и хребта Каратау. На юге региона кочевья Старшего жуза простирались в долинах рек Чирчик и Арысь вплоть до северо-западной части Ферганской долины, включая г. Ташкент и прилегающие по территории Жетысу, непосредственно смыкались с районами расселения казахов среднего жуза. Казахи Среднего жуза занимали в тот период обширные пространства Северо-восточного, Центрального и частично Юго-восточного Абулхаира, границы которых проходили на юге с Джунгарским ханством по р. Сарысу и низовьям р. Чу к бассейну нижнего теченья Сырдарьи, оттуда простирались на север по линии Аральское море – Иргиз – Тургай, примыкая на этом участке к восточным кочевьям младшего жуза; далее шли по притокам Тобола, реке Большой Тургай и озерам в верховьях Тургая, где граничили с кочевыми башкир Сибирской дороги. На севере они продолжались к верховьям Нуры и Ишима, по приишимским степям в направлении в Иртышу, а на востоке – по течению Иртыша до Ямышевского озера и в Тоболо-Иртышском междуречье соприкасались с русскими переселенческими поселками, станицами сибирских казаков и кочевьями барабинских татар. Южнее Ямышевки, в верхнем Прииртышье, казахские роды среднего жуза вновь имели общую границу с Джунграским ханством, земельные владения которого доходили здесь до левых притоков Иртыша – Чары, Аягуза и Баканаса.</w:t>
      </w:r>
    </w:p>
    <w:p>
      <w:pPr>
        <w:pStyle w:val="Normal"/>
        <w:spacing w:lineRule="auto" w:line="360"/>
        <w:ind w:firstLine="709"/>
        <w:jc w:val="both"/>
        <w:rPr/>
      </w:pPr>
      <w:r>
        <w:rPr/>
        <w:t>Земли Младшего жуза были расположены на территории нынешнего Западного Казахстана, простираясь на востоке к кочевьям Среднего жуза, а на юге – к пескам Каракумов и до низовьев Сырдарьи к кочевьям каракалпаков, а также район г. Туркестана, где соприкасались с племенами Старшего и среднего жузов. Его летние кочевья располагались по просторам Устюрта, а также по притокам рек Ори, Урала, Илека, Эмбы, Темира, в регионе Мугоджарских гор, а зимние стоянки – в районе р. Иргиз, его притоков и южнее бассейна Иргиза (пески Тауп) по низовьям Сырдарьи, к западу от Аральского моря (песчаные барханы вплоть до песков Сам), на полуострове Мангыстау, в лощинах Атырау, песках Нарын (к побережью Каспийского моря). Средний жуз занимал Центральный Казахстан, а его летние и зимние стоянки находились по р. Сарысу, в верховьях Ишима, по притокам Тобола, р. Тургай, в регионе Улутауских гор и прилегающих к ним озерам. На западе они граничили с районами расселения волжских калмыков, а ближе к северу – в долинах среднего течения рек Иргиз, Орь и Илек, - проходили их границы с башкирами Ногайской дороги. [24;267]</w:t>
      </w:r>
    </w:p>
    <w:p>
      <w:pPr>
        <w:pStyle w:val="Normal"/>
        <w:tabs>
          <w:tab w:val="clear" w:pos="708"/>
          <w:tab w:val="left" w:pos="3735" w:leader="none"/>
        </w:tabs>
        <w:spacing w:lineRule="auto" w:line="360"/>
        <w:ind w:firstLine="709"/>
        <w:jc w:val="both"/>
        <w:rPr/>
      </w:pPr>
      <w:r>
        <w:rPr/>
      </w:r>
    </w:p>
    <w:p>
      <w:pPr>
        <w:pStyle w:val="Normal"/>
        <w:spacing w:lineRule="auto" w:line="360"/>
        <w:ind w:left="1620" w:hanging="911"/>
        <w:jc w:val="both"/>
        <w:rPr>
          <w:bCs/>
        </w:rPr>
      </w:pPr>
      <w:r>
        <w:rPr>
          <w:bCs/>
        </w:rPr>
        <w:t>2.2. СОЦИАЛЬНАЯ СТРАТИФИКАЦИЯ В КАЗАХСКОМ ОБЩЕСТВЕ</w:t>
      </w:r>
    </w:p>
    <w:p>
      <w:pPr>
        <w:pStyle w:val="Style15"/>
        <w:spacing w:lineRule="auto" w:line="360" w:before="0" w:after="0"/>
        <w:ind w:firstLine="709"/>
        <w:jc w:val="both"/>
        <w:rPr>
          <w:bCs/>
          <w:sz w:val="28"/>
          <w:szCs w:val="28"/>
          <w:lang w:val="en-US"/>
        </w:rPr>
      </w:pPr>
      <w:r>
        <w:rPr>
          <w:bCs/>
          <w:sz w:val="28"/>
          <w:szCs w:val="28"/>
          <w:lang w:val="en-US"/>
        </w:rPr>
      </w:r>
    </w:p>
    <w:p>
      <w:pPr>
        <w:pStyle w:val="Style15"/>
        <w:spacing w:lineRule="auto" w:line="360" w:before="0" w:after="0"/>
        <w:ind w:firstLine="709"/>
        <w:jc w:val="both"/>
        <w:rPr>
          <w:sz w:val="28"/>
          <w:szCs w:val="28"/>
        </w:rPr>
      </w:pPr>
      <w:r>
        <w:rPr>
          <w:sz w:val="28"/>
          <w:szCs w:val="28"/>
        </w:rPr>
        <w:t xml:space="preserve">Процессы общественного разделения труда и социально-экономической дифференциации казахского общества имели своим продолжением оформление социальных институтов и градаций, отражавших сложный спектр различных функций и ролей в структуре общественно полезной деятельности. Социальная стратификация возникла в процессе субъективного осмысления общественного разделения труда и социально-экономической структуры как идеальная модель расстановки разных индивидов, корпораций и слоев в зависимости от сложностей и значения выполняемых ими социальных функций. При этом социально-экономическая структура и социальная стратификация казахов часто не совпадали, а иногда даже приходили в противоречие друг с другом. Социальный статус человека далеко не всегда определялся его экономическим благосостоянием, а последнее, в свою очередь, не всегда зависело от его привилегированного положения. </w:t>
      </w:r>
    </w:p>
    <w:p>
      <w:pPr>
        <w:pStyle w:val="Style15"/>
        <w:spacing w:lineRule="auto" w:line="360" w:before="0" w:after="0"/>
        <w:ind w:firstLine="709"/>
        <w:jc w:val="both"/>
        <w:rPr/>
      </w:pPr>
      <w:r>
        <w:rPr>
          <w:sz w:val="28"/>
          <w:szCs w:val="28"/>
        </w:rPr>
        <w:t>Характерной особенностью сословного деления казахского общества в период XVIII — сер. XIX вв. являлась дифференциация индивидов на так называемую «белую кость» (а</w:t>
      </w:r>
      <w:r>
        <w:rPr>
          <w:sz w:val="28"/>
          <w:szCs w:val="28"/>
          <w:lang w:val="kk-KZ"/>
        </w:rPr>
        <w:t>қ</w:t>
      </w:r>
      <w:r>
        <w:rPr>
          <w:sz w:val="28"/>
          <w:szCs w:val="28"/>
        </w:rPr>
        <w:t xml:space="preserve"> суйек) и «черную кость» (</w:t>
      </w:r>
      <w:r>
        <w:rPr>
          <w:sz w:val="28"/>
          <w:szCs w:val="28"/>
          <w:lang w:val="kk-KZ"/>
        </w:rPr>
        <w:t>қ</w:t>
      </w:r>
      <w:r>
        <w:rPr>
          <w:sz w:val="28"/>
          <w:szCs w:val="28"/>
        </w:rPr>
        <w:t>ара суйек). Первый социальный слой представлял собой закрытую привилегированную корпорацию индивидов, непроницаемую извне в силу ее социальной изолированности и высокой общественной значимости в структуре общественных отношений. К ней относились два аристократических сословия — торе и кожа.</w:t>
      </w:r>
    </w:p>
    <w:p>
      <w:pPr>
        <w:pStyle w:val="Style15"/>
        <w:spacing w:lineRule="auto" w:line="360" w:before="0" w:after="0"/>
        <w:ind w:firstLine="709"/>
        <w:jc w:val="both"/>
        <w:rPr/>
      </w:pPr>
      <w:r>
        <w:rPr>
          <w:sz w:val="28"/>
          <w:szCs w:val="28"/>
        </w:rPr>
        <w:t>В отличие от а</w:t>
      </w:r>
      <w:r>
        <w:rPr>
          <w:sz w:val="28"/>
          <w:szCs w:val="28"/>
          <w:lang w:val="kk-KZ"/>
        </w:rPr>
        <w:t>қ</w:t>
      </w:r>
      <w:r>
        <w:rPr>
          <w:sz w:val="28"/>
          <w:szCs w:val="28"/>
        </w:rPr>
        <w:t xml:space="preserve"> суйек сословно-корпоративные группы «черной кости» являлись открытыми статусами, достижение которых было доступно любому индивиду в зависимости </w:t>
      </w:r>
      <w:r>
        <w:rPr>
          <w:sz w:val="28"/>
          <w:szCs w:val="28"/>
          <w:lang w:val="kk-KZ"/>
        </w:rPr>
        <w:t>о</w:t>
      </w:r>
      <w:r>
        <w:rPr>
          <w:sz w:val="28"/>
          <w:szCs w:val="28"/>
        </w:rPr>
        <w:t>т его личных качеств и имущественного положения. К ним принадлежали категории биев, тарханов, батыров, старшин (а</w:t>
      </w:r>
      <w:r>
        <w:rPr>
          <w:sz w:val="28"/>
          <w:szCs w:val="28"/>
          <w:lang w:val="kk-KZ"/>
        </w:rPr>
        <w:t>қ</w:t>
      </w:r>
      <w:r>
        <w:rPr>
          <w:sz w:val="28"/>
          <w:szCs w:val="28"/>
        </w:rPr>
        <w:t>сакалов). Однако большая часть казахского населения, определяемая, как свободные общинники, никак не дифференцировалась по сословным признакам, что отличало ее от господствующего класса казахов.</w:t>
      </w:r>
    </w:p>
    <w:p>
      <w:pPr>
        <w:pStyle w:val="Style15"/>
        <w:spacing w:lineRule="auto" w:line="360" w:before="0" w:after="0"/>
        <w:ind w:firstLine="709"/>
        <w:jc w:val="both"/>
        <w:rPr/>
      </w:pPr>
      <w:r>
        <w:rPr>
          <w:sz w:val="28"/>
          <w:szCs w:val="28"/>
        </w:rPr>
        <w:t>Привилегированную элиту кочевого общества составляло аристократическое сословие</w:t>
      </w:r>
      <w:r>
        <w:rPr>
          <w:sz w:val="28"/>
          <w:szCs w:val="28"/>
          <w:lang w:val="kk-KZ"/>
        </w:rPr>
        <w:t xml:space="preserve"> </w:t>
      </w:r>
      <w:r>
        <w:rPr>
          <w:sz w:val="28"/>
          <w:szCs w:val="28"/>
        </w:rPr>
        <w:t>торе (султанов), являвшееся основой «белой кости». Оно объединяло группу лиц, принадлежавших к старшей ветви Чингизидов — потомков Джучи. Сословие торе играло огромную роль в общественной и политической жизни казахов. Из его среды избиралась верховная власть в лице хана, осуществлявшего основное руководство политической организацией казахского общества. Принадлежность к сословию султанов по праву рождения означала фактическую принадлежность индивида к господствующему классу и предопределяла его преимущественное право осуществлять регламентацию и регулирование общественных отношений.</w:t>
      </w:r>
    </w:p>
    <w:p>
      <w:pPr>
        <w:pStyle w:val="Style15"/>
        <w:spacing w:lineRule="auto" w:line="360" w:before="0" w:after="0"/>
        <w:ind w:firstLine="709"/>
        <w:jc w:val="both"/>
        <w:rPr>
          <w:sz w:val="28"/>
          <w:szCs w:val="28"/>
        </w:rPr>
      </w:pPr>
      <w:r>
        <w:rPr>
          <w:sz w:val="28"/>
          <w:szCs w:val="28"/>
        </w:rPr>
        <w:t>Другую элитарную группу кочевников представляло сословие служителей мусульманского культа — кожа. Кожа, пользовавшиеся наследственными привилегиями, играли важную роль в духовной жизни казахского общества. Политическое влияние кожа в кочевом обществе было незначительным, что во многом объясняется слабым распространением ислама в степи.</w:t>
      </w:r>
    </w:p>
    <w:p>
      <w:pPr>
        <w:pStyle w:val="Style15"/>
        <w:spacing w:lineRule="auto" w:line="360" w:before="0" w:after="0"/>
        <w:ind w:firstLine="709"/>
        <w:jc w:val="both"/>
        <w:rPr/>
      </w:pPr>
      <w:r>
        <w:rPr>
          <w:sz w:val="28"/>
          <w:szCs w:val="28"/>
        </w:rPr>
        <w:t>Среди привилегированных социальных категорий «черной кости» чрезвычайно важное место занимало у казахов сословие биев, осуществлявших функции судебной власти в кочевых коллективах. Под словом «бий, — указывал Л. П. Гавердовский, — разуметь должно людей красноречивых, богатых и оборотливых»[9;33]. Привилегированное положение биев в Казахстане определялось, прежде всего, большой общественной значимостью функции правового регулирования, арбитража и посредничества и выражалось в преимущественных правах в системе имущественных отношений, в частности правом на присвоение прибавочного продукта в форме одной десятой размера иска (бийлык).</w:t>
      </w:r>
    </w:p>
    <w:p>
      <w:pPr>
        <w:pStyle w:val="Style15"/>
        <w:spacing w:lineRule="auto" w:line="360" w:before="0" w:after="0"/>
        <w:ind w:firstLine="709"/>
        <w:jc w:val="both"/>
        <w:rPr>
          <w:sz w:val="28"/>
          <w:szCs w:val="28"/>
        </w:rPr>
      </w:pPr>
      <w:r>
        <w:rPr>
          <w:sz w:val="28"/>
          <w:szCs w:val="28"/>
        </w:rPr>
        <w:t>Большой авторитет и политическое влияние в казахском обществе в XVIII — первой половины XIX в. имела социальная группа батыров — военных вождей. Звание «батыра» никогда не было наследственным, его приобретали только личными подвигами. Принадлежность батыров к господствующему классу определялась большой ролью военно-потестарных структур в казахском обществе в рассматриваемый исторический период, а следовательно, и той огромной властью и влиянием, которыми обладали герои — вожди в эпоху военной конфронтации. К середине XIX в. в связи с относительной стабилизацией военно-политической обстановки на границах Казахстана этот институт во многом утратил свое значение и постепенно отошел на задний план.</w:t>
      </w:r>
    </w:p>
    <w:p>
      <w:pPr>
        <w:pStyle w:val="Style15"/>
        <w:spacing w:lineRule="auto" w:line="360" w:before="0" w:after="0"/>
        <w:ind w:firstLine="709"/>
        <w:jc w:val="both"/>
        <w:rPr>
          <w:sz w:val="28"/>
          <w:szCs w:val="28"/>
        </w:rPr>
      </w:pPr>
      <w:r>
        <w:rPr>
          <w:sz w:val="28"/>
          <w:szCs w:val="28"/>
        </w:rPr>
        <w:t xml:space="preserve">Определенное место в социальной стратификации казахского общества принадлежало категории тарханов, лиц, наделенных за разные заслуги верховной властью, привилегиями, например, при уплате налогов и проч. Во время централизации общества, оформления государственных структур, военных столкновений тарханы пользовались правом приобретать те или иные престижные должностные места в системе управления кочевыми коллективами. Но в тяготах повседневных будней «тарханские привилегии», как правило, забывались, а роль этой группы сводилась к минимуму. </w:t>
      </w:r>
    </w:p>
    <w:p>
      <w:pPr>
        <w:pStyle w:val="Style15"/>
        <w:spacing w:lineRule="auto" w:line="360" w:before="0" w:after="0"/>
        <w:ind w:firstLine="709"/>
        <w:jc w:val="both"/>
        <w:rPr>
          <w:sz w:val="28"/>
          <w:szCs w:val="28"/>
        </w:rPr>
      </w:pPr>
      <w:r>
        <w:rPr>
          <w:sz w:val="28"/>
          <w:szCs w:val="28"/>
        </w:rPr>
        <w:t xml:space="preserve">Наиболее многочисленную прослойку господствующего класса казахов представляли старшины («аксакалы»), осуществлявшие социально-регулирующие функции во всех звеньях кочевых общин. Звание аксакала, нередко обозначаемого в источниках термином «аксакал», у казахов могли получить лица, обладавшие большим интеллектуальным потенциалом, разносторонними знаниями и богатым опытом. В условиях кочевого скотоводческого хозяйства эти качества неизбежно становились важнейшим фактором концентрации скота и материальной обеспеченности индивида. Поэтому закономерно, что именно экономически господствующий класс, присваивая функции социально-экономического, политического и судебного регулирования, активно вторгался в сферы идеологии и духовной культуры. Старшины-аксакалы образовывали фундамент всей социальной стратификации казахского общества, пополняя из своих рядов другие социальные категории и сословия. </w:t>
      </w:r>
    </w:p>
    <w:p>
      <w:pPr>
        <w:pStyle w:val="Style15"/>
        <w:spacing w:lineRule="auto" w:line="360" w:before="0" w:after="0"/>
        <w:ind w:firstLine="709"/>
        <w:jc w:val="both"/>
        <w:rPr>
          <w:sz w:val="28"/>
          <w:szCs w:val="28"/>
        </w:rPr>
      </w:pPr>
      <w:r>
        <w:rPr>
          <w:sz w:val="28"/>
          <w:szCs w:val="28"/>
        </w:rPr>
        <w:t>Наряду с разными сословными группами, представлявшими господствующую часть кочевого общества, и свободными общинниками, в Казахстане существовали категории зависимого населения — рабы и тюленгуты.</w:t>
      </w:r>
    </w:p>
    <w:p>
      <w:pPr>
        <w:pStyle w:val="Style15"/>
        <w:spacing w:lineRule="auto" w:line="360" w:before="0" w:after="0"/>
        <w:ind w:firstLine="709"/>
        <w:jc w:val="both"/>
        <w:rPr>
          <w:sz w:val="28"/>
          <w:szCs w:val="28"/>
        </w:rPr>
      </w:pPr>
      <w:r>
        <w:rPr>
          <w:sz w:val="28"/>
          <w:szCs w:val="28"/>
        </w:rPr>
        <w:t>Тюленгутами называли лиц, находившихся на службе у султанского сословия. Появление этой прослойки было связано с междоусобицами и многолетней борьбой с джунгарами, обусловившими большой спрос верховной власти и ее представителей — султанов — на «служилых» людей.</w:t>
      </w:r>
    </w:p>
    <w:p>
      <w:pPr>
        <w:pStyle w:val="Style15"/>
        <w:spacing w:lineRule="auto" w:line="360" w:before="0" w:after="0"/>
        <w:ind w:firstLine="709"/>
        <w:jc w:val="both"/>
        <w:rPr/>
      </w:pPr>
      <w:r>
        <w:rPr>
          <w:sz w:val="28"/>
          <w:szCs w:val="28"/>
        </w:rPr>
        <w:t>К категории зависимого населения относились также рабы-кулы, которые набирались из среды пленных россиян, калмыков и иранцев. Рабы использовались главным образом в личном хозяйстве: по уходу за животными, для обработки посевов, в домашнем обиходе. Однако рабство не получило широкого распространения у казахов и не выходило за рамки патриархального домашнего рабства. [12;168]</w:t>
      </w:r>
    </w:p>
    <w:p>
      <w:pPr>
        <w:pStyle w:val="Style15"/>
        <w:spacing w:lineRule="auto" w:line="360" w:before="0" w:after="0"/>
        <w:ind w:firstLine="709"/>
        <w:jc w:val="both"/>
        <w:rPr>
          <w:sz w:val="28"/>
          <w:szCs w:val="28"/>
        </w:rPr>
      </w:pPr>
      <w:r>
        <w:rPr>
          <w:sz w:val="28"/>
          <w:szCs w:val="28"/>
        </w:rPr>
        <w:t>В целом социальная стратификация казахского общества свидетельствует о том, что в XVIII — сер. XIX вв. диапазон внеэкономических отношений в нем был весьма незначителен. Специфический характер общественного развития казахов обусловливал неразвитость многих надстроечных категорий, отсутствие глубокой специализации в осуществлении социальных, военно-политических и судебных функций, а в результате этого имел место поверхностный характер процессов формирования социальных институтов и сословий.</w:t>
      </w:r>
      <w:r>
        <w:br w:type="page"/>
      </w:r>
    </w:p>
    <w:p>
      <w:pPr>
        <w:pStyle w:val="Normal"/>
        <w:spacing w:lineRule="auto" w:line="360"/>
        <w:ind w:firstLine="709"/>
        <w:jc w:val="both"/>
        <w:rPr>
          <w:bCs/>
        </w:rPr>
      </w:pPr>
      <w:r>
        <w:rPr>
          <w:bCs/>
        </w:rPr>
        <w:t>ЗАКЛЮЧЕНИЕ</w:t>
      </w:r>
    </w:p>
    <w:p>
      <w:pPr>
        <w:pStyle w:val="Normal"/>
        <w:spacing w:lineRule="auto" w:line="360"/>
        <w:ind w:firstLine="709"/>
        <w:jc w:val="both"/>
        <w:rPr>
          <w:bCs/>
        </w:rPr>
      </w:pPr>
      <w:r>
        <w:rPr>
          <w:bCs/>
        </w:rPr>
      </w:r>
    </w:p>
    <w:p>
      <w:pPr>
        <w:pStyle w:val="Normal"/>
        <w:spacing w:lineRule="auto" w:line="360"/>
        <w:ind w:firstLine="709"/>
        <w:jc w:val="both"/>
        <w:rPr>
          <w:bCs/>
        </w:rPr>
      </w:pPr>
      <w:r>
        <w:rPr>
          <w:bCs/>
        </w:rPr>
        <w:t xml:space="preserve">Таким образом, общественный строй казахов в </w:t>
      </w:r>
      <w:r>
        <w:rPr>
          <w:bCs/>
          <w:lang w:val="en-US"/>
        </w:rPr>
        <w:t>XVI</w:t>
      </w:r>
      <w:r>
        <w:rPr>
          <w:bCs/>
        </w:rPr>
        <w:t xml:space="preserve"> – в начале </w:t>
      </w:r>
      <w:r>
        <w:rPr>
          <w:bCs/>
          <w:lang w:val="en-US"/>
        </w:rPr>
        <w:t>XIX</w:t>
      </w:r>
      <w:r>
        <w:rPr>
          <w:bCs/>
        </w:rPr>
        <w:t xml:space="preserve"> века характеризуется раздробленностью всей системы кочевого народа. Вторая половина </w:t>
      </w:r>
      <w:r>
        <w:rPr>
          <w:bCs/>
          <w:lang w:val="en-US"/>
        </w:rPr>
        <w:t>XV</w:t>
      </w:r>
      <w:r>
        <w:rPr>
          <w:bCs/>
        </w:rPr>
        <w:t xml:space="preserve"> века стало периодом образования Казахского ханства. Сосредоточенность в одном географическом пространстве великого кочевого народа стало первым шагом для дальнейшего развития казахов. Характеризуя то или иное общество, первым делом следует обратить внимание на развитие в сфере экономики, политики и в обществе.</w:t>
      </w:r>
    </w:p>
    <w:p>
      <w:pPr>
        <w:pStyle w:val="Normal"/>
        <w:spacing w:lineRule="auto" w:line="360"/>
        <w:ind w:firstLine="709"/>
        <w:jc w:val="both"/>
        <w:rPr/>
      </w:pPr>
      <w:r>
        <w:rPr>
          <w:bCs/>
        </w:rPr>
        <w:t>Рассматриваемый период вошел в историю как период подъемов и упадков. Ханы сменялись один за другим, каждый из которых привносил в жизнь общества новые уклады и порядки. Выработанные нормы и правила оказали огромное влияние на жизнь всего кочевого народа. Политика того или иного хана отличалась своей индивидуальностью и перспективностью.</w:t>
      </w:r>
    </w:p>
    <w:p>
      <w:pPr>
        <w:pStyle w:val="Normal"/>
        <w:spacing w:lineRule="auto" w:line="360"/>
        <w:ind w:firstLine="709"/>
        <w:jc w:val="both"/>
        <w:rPr>
          <w:bCs/>
        </w:rPr>
      </w:pPr>
      <w:r>
        <w:rPr>
          <w:bCs/>
        </w:rPr>
        <w:t xml:space="preserve">Внутренняя политика ханов была основана на борьбе с иноземными захватами. Такие как, Касым, Хакк - Назар, Есим и Тауке ханы. Все они добивались единой цели: объединить и расширить территорию Казахского ханства в одно централизованное государство. </w:t>
      </w:r>
    </w:p>
    <w:p>
      <w:pPr>
        <w:pStyle w:val="Style15"/>
        <w:spacing w:lineRule="auto" w:line="360" w:before="0" w:after="0"/>
        <w:ind w:firstLine="709"/>
        <w:jc w:val="both"/>
        <w:rPr>
          <w:sz w:val="28"/>
          <w:szCs w:val="28"/>
        </w:rPr>
      </w:pPr>
      <w:r>
        <w:rPr>
          <w:sz w:val="28"/>
          <w:szCs w:val="28"/>
        </w:rPr>
        <w:t>Тауке-хан - один из самых выдающихся государственных деятелей Казахского ханства, внесший неоценимый вклад в национальную историю. С его именем связано укрепление государственности казахов, утверждение внешнеполитических позиций Казахского ханства в системе международных отношений в центрально-азиатском регионе.</w:t>
      </w:r>
    </w:p>
    <w:p>
      <w:pPr>
        <w:pStyle w:val="Style15"/>
        <w:spacing w:lineRule="auto" w:line="360" w:before="0" w:after="0"/>
        <w:ind w:firstLine="709"/>
        <w:jc w:val="both"/>
        <w:rPr>
          <w:sz w:val="28"/>
          <w:szCs w:val="28"/>
        </w:rPr>
      </w:pPr>
      <w:r>
        <w:rPr>
          <w:sz w:val="28"/>
          <w:szCs w:val="28"/>
        </w:rPr>
        <w:t>В истории казахского права ханского периода известно Семь установлений хана Тауке, которое носит название «Жеты жаргы», в которое вошли постановления, вызванные потребностями военно-политической и социальной жизни казахского общества Х</w:t>
      </w:r>
      <w:r>
        <w:rPr>
          <w:sz w:val="28"/>
          <w:szCs w:val="28"/>
          <w:lang w:val="en-US"/>
        </w:rPr>
        <w:t>VII</w:t>
      </w:r>
      <w:r>
        <w:rPr>
          <w:sz w:val="28"/>
          <w:szCs w:val="28"/>
        </w:rPr>
        <w:t xml:space="preserve"> в. Важнейшим моментом, определившим характер этого документа, оказалось стремление приспособить нормы обычного права к новым потребностям феодального казахского общества, узаконив те из них, которые соответствовали</w:t>
      </w:r>
      <w:r>
        <w:rPr>
          <w:bCs/>
          <w:sz w:val="28"/>
          <w:szCs w:val="28"/>
        </w:rPr>
        <w:t xml:space="preserve"> </w:t>
      </w:r>
      <w:r>
        <w:rPr>
          <w:sz w:val="28"/>
          <w:szCs w:val="28"/>
        </w:rPr>
        <w:t>интересам знати, создать вместо устаревших и неугодных ей норм новые и более выгодные. Документ носит название «Жеты Жаргы» (Семь установлений), потому что в этом документе охвачены семь сфер деятельности общества.</w:t>
      </w:r>
    </w:p>
    <w:p>
      <w:pPr>
        <w:pStyle w:val="Normal"/>
        <w:tabs>
          <w:tab w:val="clear" w:pos="708"/>
          <w:tab w:val="left" w:pos="3735" w:leader="none"/>
        </w:tabs>
        <w:spacing w:lineRule="auto" w:line="360"/>
        <w:ind w:firstLine="709"/>
        <w:jc w:val="both"/>
        <w:rPr/>
      </w:pPr>
      <w:r>
        <w:rPr/>
        <w:t xml:space="preserve">В заключении стоит отметить, что развитие Казахского общества было не стабильным. В истории Казахстана известны ханы, при правлении которых менялась внутренняя, внешняя политика и подверглось изменениям социальное развитие государства. </w:t>
      </w:r>
    </w:p>
    <w:p>
      <w:pPr>
        <w:pStyle w:val="Normal"/>
        <w:tabs>
          <w:tab w:val="clear" w:pos="708"/>
          <w:tab w:val="left" w:pos="3735" w:leader="none"/>
        </w:tabs>
        <w:spacing w:lineRule="auto" w:line="360"/>
        <w:ind w:firstLine="709"/>
        <w:jc w:val="both"/>
        <w:rPr/>
      </w:pPr>
      <w:r>
        <w:rPr/>
        <w:t>Тяжелая экономическая и политическая обстановка в Казахстане была обусловлена непрекращающимися усобицами, нестабильными отношениями с правителями Средней Азии. Состояние раздробленности и ослабление Казахского ханства сказывалось на целостности не только государственной, подвластной ханам, территории, но и этнической. Раздоры соперничавших за власть и подданных, за пастбищные земли и города ханов, султанов, группировок аристократии племен замедляли темпы общественно-культурного развития, мешали созданию условий для упрочения государственности на территории Казахстана, для эффективной защиты с ее помощью коренных земель народа.</w:t>
      </w:r>
      <w:r>
        <w:br w:type="page"/>
      </w:r>
    </w:p>
    <w:p>
      <w:pPr>
        <w:pStyle w:val="Normal"/>
        <w:tabs>
          <w:tab w:val="clear" w:pos="708"/>
          <w:tab w:val="left" w:pos="3735" w:leader="none"/>
        </w:tabs>
        <w:spacing w:lineRule="auto" w:line="360"/>
        <w:ind w:firstLine="1440"/>
        <w:jc w:val="both"/>
        <w:rPr>
          <w:b/>
          <w:b/>
        </w:rPr>
      </w:pPr>
      <w:r>
        <w:rPr>
          <w:b/>
        </w:rPr>
        <w:t>СПИСОК ИСПОЛЬЗОВАННОЙ ЛИТЕРАТУРЫ</w:t>
      </w:r>
    </w:p>
    <w:p>
      <w:pPr>
        <w:pStyle w:val="Normal"/>
        <w:spacing w:lineRule="auto" w:line="360"/>
        <w:ind w:firstLine="709"/>
        <w:jc w:val="both"/>
        <w:rPr>
          <w:b/>
          <w:b/>
        </w:rPr>
      </w:pPr>
      <w:r>
        <w:rPr>
          <w:b/>
        </w:rPr>
      </w:r>
    </w:p>
    <w:p>
      <w:pPr>
        <w:pStyle w:val="Normal"/>
        <w:numPr>
          <w:ilvl w:val="0"/>
          <w:numId w:val="2"/>
        </w:numPr>
        <w:tabs>
          <w:tab w:val="clear" w:pos="708"/>
          <w:tab w:val="left" w:pos="1440" w:leader="none"/>
        </w:tabs>
        <w:spacing w:lineRule="auto" w:line="360"/>
        <w:ind w:left="1440" w:hanging="731"/>
        <w:jc w:val="both"/>
        <w:rPr/>
      </w:pPr>
      <w:r>
        <w:rPr/>
        <w:t>Абай. Слова Назидания// Простор. 1992</w:t>
      </w:r>
    </w:p>
    <w:p>
      <w:pPr>
        <w:pStyle w:val="Normal"/>
        <w:numPr>
          <w:ilvl w:val="0"/>
          <w:numId w:val="2"/>
        </w:numPr>
        <w:tabs>
          <w:tab w:val="clear" w:pos="708"/>
          <w:tab w:val="left" w:pos="1440" w:leader="none"/>
        </w:tabs>
        <w:spacing w:lineRule="auto" w:line="360"/>
        <w:ind w:left="1440" w:hanging="731"/>
        <w:jc w:val="both"/>
        <w:rPr/>
      </w:pPr>
      <w:r>
        <w:rPr/>
        <w:t xml:space="preserve">Абусеитов М. Казахстан и Центральная Азия </w:t>
      </w:r>
      <w:r>
        <w:rPr>
          <w:lang w:val="en-US"/>
        </w:rPr>
        <w:t>XV</w:t>
      </w:r>
      <w:r>
        <w:rPr/>
        <w:t xml:space="preserve"> – </w:t>
      </w:r>
      <w:r>
        <w:rPr>
          <w:lang w:val="en-US"/>
        </w:rPr>
        <w:t>XVII</w:t>
      </w:r>
      <w:r>
        <w:rPr/>
        <w:t xml:space="preserve"> вв. История, политика, дипломатия. Алматы, 1998</w:t>
      </w:r>
    </w:p>
    <w:p>
      <w:pPr>
        <w:pStyle w:val="Normal"/>
        <w:numPr>
          <w:ilvl w:val="0"/>
          <w:numId w:val="2"/>
        </w:numPr>
        <w:tabs>
          <w:tab w:val="clear" w:pos="708"/>
          <w:tab w:val="left" w:pos="1440" w:leader="none"/>
        </w:tabs>
        <w:spacing w:lineRule="auto" w:line="360"/>
        <w:ind w:left="1440" w:hanging="731"/>
        <w:jc w:val="both"/>
        <w:rPr>
          <w:lang w:val="kk-KZ"/>
        </w:rPr>
      </w:pPr>
      <w:r>
        <w:rPr>
          <w:lang w:val="kk-KZ"/>
        </w:rPr>
        <w:t xml:space="preserve">Асфендияров С.А. История Казахстана (с древнейших времен). Алматы, 1993 </w:t>
      </w:r>
    </w:p>
    <w:p>
      <w:pPr>
        <w:pStyle w:val="Normal"/>
        <w:numPr>
          <w:ilvl w:val="0"/>
          <w:numId w:val="2"/>
        </w:numPr>
        <w:tabs>
          <w:tab w:val="clear" w:pos="708"/>
          <w:tab w:val="left" w:pos="1440" w:leader="none"/>
        </w:tabs>
        <w:spacing w:lineRule="auto" w:line="360"/>
        <w:ind w:left="1440" w:hanging="731"/>
        <w:jc w:val="both"/>
        <w:rPr/>
      </w:pPr>
      <w:r>
        <w:rPr/>
        <w:t>Бекмаханов Е. Казахстан в 20-40 годы XIX века. Алма-Ата: Казак ун-тi, 1992</w:t>
      </w:r>
    </w:p>
    <w:p>
      <w:pPr>
        <w:pStyle w:val="Normal"/>
        <w:numPr>
          <w:ilvl w:val="0"/>
          <w:numId w:val="2"/>
        </w:numPr>
        <w:tabs>
          <w:tab w:val="clear" w:pos="708"/>
          <w:tab w:val="left" w:pos="1440" w:leader="none"/>
        </w:tabs>
        <w:spacing w:lineRule="auto" w:line="360"/>
        <w:ind w:left="1440" w:hanging="731"/>
        <w:jc w:val="both"/>
        <w:rPr/>
      </w:pPr>
      <w:r>
        <w:rPr/>
        <w:t xml:space="preserve">Бижанов М. Социальная категория казахского общества в </w:t>
      </w:r>
      <w:r>
        <w:rPr>
          <w:lang w:val="en-US"/>
        </w:rPr>
        <w:t>XVIII</w:t>
      </w:r>
      <w:r>
        <w:rPr/>
        <w:t xml:space="preserve"> в. в рудах русских ученых. Казахстан в </w:t>
      </w:r>
      <w:r>
        <w:rPr>
          <w:lang w:val="en-US"/>
        </w:rPr>
        <w:t>XVI</w:t>
      </w:r>
      <w:r>
        <w:rPr/>
        <w:t xml:space="preserve"> – </w:t>
      </w:r>
      <w:r>
        <w:rPr>
          <w:lang w:val="en-US"/>
        </w:rPr>
        <w:t>XVIII</w:t>
      </w:r>
      <w:r>
        <w:rPr/>
        <w:t xml:space="preserve"> вв. А., 1969 </w:t>
      </w:r>
    </w:p>
    <w:p>
      <w:pPr>
        <w:pStyle w:val="Normal"/>
        <w:numPr>
          <w:ilvl w:val="0"/>
          <w:numId w:val="2"/>
        </w:numPr>
        <w:tabs>
          <w:tab w:val="clear" w:pos="708"/>
          <w:tab w:val="left" w:pos="1440" w:leader="none"/>
        </w:tabs>
        <w:spacing w:lineRule="auto" w:line="360"/>
        <w:ind w:left="1440" w:hanging="731"/>
        <w:jc w:val="both"/>
        <w:rPr>
          <w:lang w:val="kk-KZ"/>
        </w:rPr>
      </w:pPr>
      <w:r>
        <w:rPr>
          <w:lang w:val="kk-KZ"/>
        </w:rPr>
        <w:t>Большая советская энциклопедия, Изд-во «Советская энциклопедия» в 1969 — 1978 годах в 30 томах.</w:t>
      </w:r>
    </w:p>
    <w:p>
      <w:pPr>
        <w:pStyle w:val="Normal"/>
        <w:numPr>
          <w:ilvl w:val="0"/>
          <w:numId w:val="2"/>
        </w:numPr>
        <w:tabs>
          <w:tab w:val="clear" w:pos="708"/>
          <w:tab w:val="left" w:pos="1440" w:leader="none"/>
        </w:tabs>
        <w:spacing w:lineRule="auto" w:line="360"/>
        <w:ind w:left="1440" w:hanging="731"/>
        <w:jc w:val="both"/>
        <w:rPr/>
      </w:pPr>
      <w:r>
        <w:rPr/>
        <w:t>Валиханов Ч. Собрание сочинений. В 5 томах. Алма-Ата, 1961-1968гг., Его же Собрание сочинений. Т 1-5. А.,1984 – 1985</w:t>
      </w:r>
    </w:p>
    <w:p>
      <w:pPr>
        <w:pStyle w:val="Normal"/>
        <w:numPr>
          <w:ilvl w:val="0"/>
          <w:numId w:val="2"/>
        </w:numPr>
        <w:tabs>
          <w:tab w:val="clear" w:pos="708"/>
          <w:tab w:val="left" w:pos="1440" w:leader="none"/>
        </w:tabs>
        <w:spacing w:lineRule="auto" w:line="360"/>
        <w:ind w:left="1440" w:hanging="731"/>
        <w:jc w:val="both"/>
        <w:rPr/>
      </w:pPr>
      <w:r>
        <w:rPr/>
        <w:t xml:space="preserve">Вельяминов-Зернов В.В. Исследование о Касимовских царях и царевичах. Спб., 1864. Труды вост. Отд. Имп. Русского археолог. об-ва </w:t>
      </w:r>
    </w:p>
    <w:p>
      <w:pPr>
        <w:pStyle w:val="Normal"/>
        <w:numPr>
          <w:ilvl w:val="0"/>
          <w:numId w:val="3"/>
        </w:numPr>
        <w:tabs>
          <w:tab w:val="clear" w:pos="708"/>
          <w:tab w:val="left" w:pos="1440" w:leader="none"/>
        </w:tabs>
        <w:spacing w:lineRule="auto" w:line="360"/>
        <w:ind w:left="1440" w:hanging="731"/>
        <w:jc w:val="both"/>
        <w:rPr/>
      </w:pPr>
      <w:r>
        <w:rPr/>
        <w:t>9.Гавердовский Л. П. Обозрение Киргиз-кайсацокй степи// Рукописный фонд Спб отделения Ин-та российской истории. Кол. 115 №495</w:t>
      </w:r>
    </w:p>
    <w:p>
      <w:pPr>
        <w:pStyle w:val="Normal"/>
        <w:numPr>
          <w:ilvl w:val="0"/>
          <w:numId w:val="2"/>
        </w:numPr>
        <w:tabs>
          <w:tab w:val="clear" w:pos="708"/>
          <w:tab w:val="left" w:pos="1440" w:leader="none"/>
        </w:tabs>
        <w:spacing w:lineRule="auto" w:line="360"/>
        <w:ind w:left="1440" w:hanging="731"/>
        <w:jc w:val="both"/>
        <w:rPr/>
      </w:pPr>
      <w:r>
        <w:rPr/>
        <w:t xml:space="preserve">Зиманов С.З. (1958) Общественный строй казахов первой половины XIX в. Алма-Ата: Наука, 1958. Его же. Политический строй Казахстана конца </w:t>
      </w:r>
      <w:r>
        <w:rPr>
          <w:lang w:val="en-US"/>
        </w:rPr>
        <w:t>XVIII</w:t>
      </w:r>
      <w:r>
        <w:rPr/>
        <w:t xml:space="preserve"> и первой половины </w:t>
      </w:r>
      <w:r>
        <w:rPr>
          <w:lang w:val="en-US"/>
        </w:rPr>
        <w:t>XIX</w:t>
      </w:r>
      <w:r>
        <w:rPr/>
        <w:t xml:space="preserve"> вв. Алма-Ата, Наука, 1960 </w:t>
      </w:r>
    </w:p>
    <w:p>
      <w:pPr>
        <w:pStyle w:val="Normal"/>
        <w:numPr>
          <w:ilvl w:val="0"/>
          <w:numId w:val="2"/>
        </w:numPr>
        <w:tabs>
          <w:tab w:val="clear" w:pos="708"/>
          <w:tab w:val="left" w:pos="1440" w:leader="none"/>
        </w:tabs>
        <w:spacing w:lineRule="auto" w:line="360"/>
        <w:ind w:left="1440" w:hanging="731"/>
        <w:jc w:val="both"/>
        <w:rPr/>
      </w:pPr>
      <w:r>
        <w:rPr/>
        <w:t>История Казахстана (с древнейших времен и до наших дней). В пяти томах, Том 2. – Алматы: «Атамура», 2000</w:t>
      </w:r>
    </w:p>
    <w:p>
      <w:pPr>
        <w:pStyle w:val="Normal"/>
        <w:numPr>
          <w:ilvl w:val="0"/>
          <w:numId w:val="2"/>
        </w:numPr>
        <w:tabs>
          <w:tab w:val="clear" w:pos="708"/>
          <w:tab w:val="left" w:pos="1440" w:leader="none"/>
        </w:tabs>
        <w:spacing w:lineRule="auto" w:line="360"/>
        <w:ind w:left="1440" w:hanging="731"/>
        <w:jc w:val="both"/>
        <w:rPr/>
      </w:pPr>
      <w:r>
        <w:rPr/>
        <w:t>История Казахстана (с древнейших времен и до наших дней). В пяти томах, Том 3. – Алматы: «Атамура», 2000</w:t>
      </w:r>
    </w:p>
    <w:p>
      <w:pPr>
        <w:pStyle w:val="Normal"/>
        <w:numPr>
          <w:ilvl w:val="0"/>
          <w:numId w:val="2"/>
        </w:numPr>
        <w:tabs>
          <w:tab w:val="clear" w:pos="708"/>
          <w:tab w:val="left" w:pos="1440" w:leader="none"/>
        </w:tabs>
        <w:spacing w:lineRule="auto" w:line="360"/>
        <w:ind w:left="1440" w:hanging="731"/>
        <w:jc w:val="both"/>
        <w:rPr/>
      </w:pPr>
      <w:r>
        <w:rPr/>
        <w:t>История Казахстана: Народы и культуры: Учеб. Пособие / Масанов Н.Э. и др. – Алматы: Дайк – Пресс, 2000.</w:t>
      </w:r>
    </w:p>
    <w:p>
      <w:pPr>
        <w:pStyle w:val="Normal"/>
        <w:numPr>
          <w:ilvl w:val="0"/>
          <w:numId w:val="2"/>
        </w:numPr>
        <w:tabs>
          <w:tab w:val="clear" w:pos="708"/>
          <w:tab w:val="left" w:pos="1440" w:leader="none"/>
        </w:tabs>
        <w:spacing w:lineRule="auto" w:line="360"/>
        <w:ind w:left="1440" w:hanging="731"/>
        <w:jc w:val="both"/>
        <w:rPr/>
      </w:pPr>
      <w:r>
        <w:rPr/>
        <w:t xml:space="preserve">История Казахстана в русских источниках </w:t>
      </w:r>
      <w:r>
        <w:rPr>
          <w:lang w:val="en-US"/>
        </w:rPr>
        <w:t>XVI</w:t>
      </w:r>
      <w:r>
        <w:rPr/>
        <w:t xml:space="preserve"> – </w:t>
      </w:r>
      <w:r>
        <w:rPr>
          <w:lang w:val="en-US"/>
        </w:rPr>
        <w:t>XX</w:t>
      </w:r>
      <w:r>
        <w:rPr/>
        <w:t xml:space="preserve"> вв. 3 том // Журналы и служебные записки дипломата А.И. Тевкелева по истории и этнографии Казахстана. (1731 – 1759) / Исторический очерк и комментарии И.В. Ерофеевой. – Алматы: Дайк-Пресс, 2005</w:t>
      </w:r>
    </w:p>
    <w:p>
      <w:pPr>
        <w:pStyle w:val="Normal"/>
        <w:numPr>
          <w:ilvl w:val="0"/>
          <w:numId w:val="2"/>
        </w:numPr>
        <w:tabs>
          <w:tab w:val="clear" w:pos="708"/>
          <w:tab w:val="left" w:pos="1440" w:leader="none"/>
        </w:tabs>
        <w:spacing w:lineRule="auto" w:line="360"/>
        <w:ind w:left="1440" w:hanging="731"/>
        <w:jc w:val="both"/>
        <w:rPr/>
      </w:pPr>
      <w:r>
        <w:rPr/>
        <w:t xml:space="preserve">Кузембайулы А., Абил Е.А. </w:t>
      </w:r>
      <w:r>
        <w:rPr>
          <w:iCs/>
        </w:rPr>
        <w:t>История Республики Казахстан</w:t>
      </w:r>
      <w:r>
        <w:rPr/>
        <w:t>. Астана, 2003</w:t>
      </w:r>
    </w:p>
    <w:p>
      <w:pPr>
        <w:pStyle w:val="Normal"/>
        <w:numPr>
          <w:ilvl w:val="0"/>
          <w:numId w:val="2"/>
        </w:numPr>
        <w:tabs>
          <w:tab w:val="clear" w:pos="708"/>
          <w:tab w:val="left" w:pos="1440" w:leader="none"/>
        </w:tabs>
        <w:spacing w:lineRule="auto" w:line="360"/>
        <w:ind w:left="1440" w:hanging="731"/>
        <w:jc w:val="both"/>
        <w:rPr/>
      </w:pPr>
      <w:r>
        <w:rPr/>
        <w:t>Левшин А.И. Описание киргиз-кайсацких, или киргиз - казачьих, орд и степей, ч.</w:t>
      </w:r>
      <w:r>
        <w:rPr>
          <w:lang w:val="en-US"/>
        </w:rPr>
        <w:t>II</w:t>
      </w:r>
      <w:r>
        <w:rPr/>
        <w:t xml:space="preserve">. СПб.,1832 </w:t>
      </w:r>
    </w:p>
    <w:p>
      <w:pPr>
        <w:pStyle w:val="Normal"/>
        <w:numPr>
          <w:ilvl w:val="0"/>
          <w:numId w:val="2"/>
        </w:numPr>
        <w:tabs>
          <w:tab w:val="clear" w:pos="708"/>
          <w:tab w:val="left" w:pos="1440" w:leader="none"/>
        </w:tabs>
        <w:spacing w:lineRule="auto" w:line="360"/>
        <w:ind w:left="1440" w:hanging="731"/>
        <w:jc w:val="both"/>
        <w:rPr/>
      </w:pPr>
      <w:r>
        <w:rPr/>
        <w:t>Преподавание истории в школах и вузах</w:t>
      </w:r>
    </w:p>
    <w:p>
      <w:pPr>
        <w:pStyle w:val="Normal"/>
        <w:numPr>
          <w:ilvl w:val="0"/>
          <w:numId w:val="2"/>
        </w:numPr>
        <w:tabs>
          <w:tab w:val="clear" w:pos="708"/>
          <w:tab w:val="left" w:pos="1440" w:leader="none"/>
        </w:tabs>
        <w:spacing w:lineRule="auto" w:line="360"/>
        <w:ind w:left="1440" w:hanging="731"/>
        <w:jc w:val="both"/>
        <w:rPr/>
      </w:pPr>
      <w:r>
        <w:rPr/>
        <w:t>Толыбеков С.Е. Общественно-экономический строй казахов в</w:t>
      </w:r>
    </w:p>
    <w:p>
      <w:pPr>
        <w:pStyle w:val="Normal"/>
        <w:numPr>
          <w:ilvl w:val="0"/>
          <w:numId w:val="3"/>
        </w:numPr>
        <w:tabs>
          <w:tab w:val="clear" w:pos="708"/>
          <w:tab w:val="left" w:pos="1440" w:leader="none"/>
        </w:tabs>
        <w:spacing w:lineRule="auto" w:line="360"/>
        <w:ind w:left="1440" w:hanging="731"/>
        <w:jc w:val="both"/>
        <w:rPr/>
      </w:pPr>
      <w:r>
        <w:rPr/>
        <w:t>XVII-XIX вв. Алма-Ата: Казгиз, 1959</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z11">
    <w:name w:val="sz11"/>
    <w:qFormat/>
    <w:rPr>
      <w:rFonts w:cs="Times New Roman"/>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yle12">
    <w:name w:val="Верхний колонтитул Знак"/>
    <w:qFormat/>
    <w:rPr>
      <w:rFonts w:cs="Times New Roman"/>
      <w:sz w:val="28"/>
      <w:szCs w:val="28"/>
    </w:rPr>
  </w:style>
  <w:style w:type="character" w:styleId="Style13">
    <w:name w:val="Нижний колонтитул Знак"/>
    <w:qFormat/>
    <w:rPr>
      <w:rFonts w:cs="Times New Roman"/>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9:00Z</dcterms:created>
  <dc:creator>iclub</dc:creator>
  <dc:description/>
  <cp:keywords/>
  <dc:language>en-US</dc:language>
  <cp:lastModifiedBy>SYSTEM</cp:lastModifiedBy>
  <cp:lastPrinted>2008-06-05T12:56:00Z</cp:lastPrinted>
  <dcterms:modified xsi:type="dcterms:W3CDTF">2011-09-21T18:29:00Z</dcterms:modified>
  <cp:revision>2</cp:revision>
  <dc:subject/>
  <dc:title>СОДЕРЖАНИЕ</dc:title>
</cp:coreProperties>
</file>