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jc w:val="both"/>
        <w:rPr>
          <w:b w:val="false"/>
          <w:b w:val="false"/>
        </w:rPr>
      </w:pPr>
      <w:r>
        <w:rPr>
          <w:b w:val="false"/>
        </w:rPr>
        <w:t>Введение</w:t>
      </w:r>
    </w:p>
    <w:p>
      <w:pPr>
        <w:pStyle w:val="Style16"/>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ественно-политическое развитие России в первой половине XIX в. Выбор пути общественного развития</w:t>
      </w:r>
    </w:p>
    <w:p>
      <w:pPr>
        <w:pStyle w:val="Style16"/>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1 Общественные движения в России в первой четверти XIX в.</w:t>
      </w:r>
    </w:p>
    <w:p>
      <w:pPr>
        <w:pStyle w:val="Normal"/>
        <w:spacing w:lineRule="auto" w:line="360"/>
        <w:jc w:val="both"/>
        <w:rPr>
          <w:sz w:val="28"/>
          <w:szCs w:val="28"/>
        </w:rPr>
      </w:pPr>
      <w:r>
        <w:rPr>
          <w:sz w:val="28"/>
          <w:szCs w:val="28"/>
        </w:rPr>
        <w:t>1.2 Движение декабристов</w:t>
      </w:r>
    </w:p>
    <w:p>
      <w:pPr>
        <w:pStyle w:val="Normal"/>
        <w:spacing w:lineRule="auto" w:line="360"/>
        <w:jc w:val="both"/>
        <w:rPr>
          <w:sz w:val="28"/>
          <w:szCs w:val="28"/>
        </w:rPr>
      </w:pPr>
      <w:r>
        <w:rPr>
          <w:sz w:val="28"/>
          <w:szCs w:val="28"/>
        </w:rPr>
        <w:t>1.3 Общественные движения в России во второй четверти 19 века</w:t>
      </w:r>
    </w:p>
    <w:p>
      <w:pPr>
        <w:pStyle w:val="Heading1"/>
        <w:spacing w:lineRule="auto" w:line="360"/>
        <w:jc w:val="both"/>
        <w:rPr>
          <w:b w:val="false"/>
          <w:b w:val="false"/>
          <w:szCs w:val="28"/>
        </w:rPr>
      </w:pPr>
      <w:r>
        <w:rPr>
          <w:b w:val="false"/>
          <w:szCs w:val="28"/>
        </w:rPr>
        <w:t>1.4 Национально-освободительное движение</w:t>
      </w:r>
    </w:p>
    <w:p>
      <w:pPr>
        <w:pStyle w:val="Normal"/>
        <w:spacing w:lineRule="auto" w:line="360"/>
        <w:jc w:val="both"/>
        <w:rPr>
          <w:sz w:val="28"/>
          <w:szCs w:val="28"/>
        </w:rPr>
      </w:pPr>
      <w:r>
        <w:rPr>
          <w:sz w:val="28"/>
          <w:szCs w:val="28"/>
        </w:rPr>
        <w:t>2. Общественно-политическое развитие России во второй половине 19 века</w:t>
      </w:r>
    </w:p>
    <w:p>
      <w:pPr>
        <w:pStyle w:val="Heading1"/>
        <w:spacing w:lineRule="auto" w:line="360"/>
        <w:jc w:val="both"/>
        <w:rPr>
          <w:rFonts w:eastAsia="Arial Unicode MS"/>
          <w:b w:val="false"/>
          <w:b w:val="false"/>
          <w:szCs w:val="28"/>
        </w:rPr>
      </w:pPr>
      <w:r>
        <w:rPr>
          <w:rFonts w:eastAsia="Arial Unicode MS"/>
          <w:b w:val="false"/>
          <w:szCs w:val="28"/>
        </w:rPr>
        <w:t>2.1 Крестьянское движение</w:t>
      </w:r>
    </w:p>
    <w:p>
      <w:pPr>
        <w:pStyle w:val="Normal"/>
        <w:spacing w:lineRule="auto" w:line="360"/>
        <w:jc w:val="both"/>
        <w:rPr>
          <w:sz w:val="28"/>
          <w:szCs w:val="28"/>
        </w:rPr>
      </w:pPr>
      <w:r>
        <w:rPr>
          <w:sz w:val="28"/>
          <w:szCs w:val="28"/>
        </w:rPr>
        <w:t>2.2 Либеральное движение</w:t>
      </w:r>
    </w:p>
    <w:p>
      <w:pPr>
        <w:pStyle w:val="Normal"/>
        <w:spacing w:lineRule="auto" w:line="360"/>
        <w:jc w:val="both"/>
        <w:rPr>
          <w:sz w:val="28"/>
          <w:szCs w:val="28"/>
        </w:rPr>
      </w:pPr>
      <w:r>
        <w:rPr>
          <w:sz w:val="28"/>
          <w:szCs w:val="28"/>
        </w:rPr>
        <w:t>2.3 Общественное движение</w:t>
      </w:r>
    </w:p>
    <w:p>
      <w:pPr>
        <w:pStyle w:val="Heading1"/>
        <w:spacing w:lineRule="auto" w:line="360"/>
        <w:jc w:val="both"/>
        <w:rPr>
          <w:b w:val="false"/>
          <w:b w:val="false"/>
          <w:szCs w:val="28"/>
        </w:rPr>
      </w:pPr>
      <w:r>
        <w:rPr>
          <w:b w:val="false"/>
          <w:szCs w:val="28"/>
        </w:rPr>
        <w:t>2.4 Польское восстание 1863 г.</w:t>
      </w:r>
    </w:p>
    <w:p>
      <w:pPr>
        <w:pStyle w:val="Heading1"/>
        <w:spacing w:lineRule="auto" w:line="360"/>
        <w:jc w:val="both"/>
        <w:rPr>
          <w:b w:val="false"/>
          <w:b w:val="false"/>
          <w:szCs w:val="28"/>
        </w:rPr>
      </w:pPr>
      <w:r>
        <w:rPr>
          <w:b w:val="false"/>
          <w:szCs w:val="28"/>
        </w:rPr>
        <w:t>2.5 Рабочее движение</w:t>
      </w:r>
    </w:p>
    <w:p>
      <w:pPr>
        <w:pStyle w:val="Normal"/>
        <w:spacing w:lineRule="auto" w:line="360"/>
        <w:jc w:val="both"/>
        <w:rPr>
          <w:sz w:val="28"/>
          <w:szCs w:val="28"/>
        </w:rPr>
      </w:pPr>
      <w:r>
        <w:rPr>
          <w:sz w:val="28"/>
          <w:szCs w:val="28"/>
        </w:rPr>
        <w:t>2.6 Революционное движение в 80-х — начале 90-х гг.</w:t>
      </w:r>
    </w:p>
    <w:p>
      <w:pPr>
        <w:pStyle w:val="Normal"/>
        <w:spacing w:lineRule="auto" w:line="360"/>
        <w:jc w:val="both"/>
        <w:rPr>
          <w:sz w:val="28"/>
          <w:szCs w:val="28"/>
        </w:rPr>
      </w:pPr>
      <w:r>
        <w:rPr>
          <w:sz w:val="28"/>
          <w:szCs w:val="28"/>
        </w:rPr>
        <w:t>Заключение</w:t>
      </w:r>
    </w:p>
    <w:p>
      <w:pPr>
        <w:pStyle w:val="Contents1"/>
        <w:ind w:hanging="0"/>
        <w:jc w:val="both"/>
        <w:rPr>
          <w:b w:val="false"/>
          <w:b w:val="false"/>
        </w:rPr>
      </w:pPr>
      <w:r>
        <w:rPr>
          <w:b w:val="false"/>
        </w:rPr>
        <w:t>Список использованной литературы</w:t>
      </w:r>
    </w:p>
    <w:p>
      <w:pPr>
        <w:pStyle w:val="Contents1"/>
        <w:rPr>
          <w:b w:val="false"/>
          <w:b w:val="false"/>
        </w:rPr>
      </w:pPr>
      <w:r>
        <w:rPr>
          <w:b w:val="false"/>
        </w:rPr>
      </w:r>
      <w:r>
        <w:br w:type="page"/>
      </w:r>
    </w:p>
    <w:p>
      <w:pPr>
        <w:pStyle w:val="Contents1"/>
        <w:rPr/>
      </w:pPr>
      <w:r>
        <w:rPr/>
        <w:t>Введение</w:t>
      </w:r>
    </w:p>
    <w:p>
      <w:pPr>
        <w:pStyle w:val="TextBodyIndent"/>
        <w:ind w:firstLine="709"/>
        <w:rPr>
          <w:sz w:val="28"/>
        </w:rPr>
      </w:pPr>
      <w:r>
        <w:rPr>
          <w:sz w:val="28"/>
        </w:rPr>
      </w:r>
    </w:p>
    <w:p>
      <w:pPr>
        <w:pStyle w:val="TextBodyIndent"/>
        <w:ind w:firstLine="709"/>
        <w:rPr>
          <w:sz w:val="28"/>
        </w:rPr>
      </w:pPr>
      <w:r>
        <w:rPr>
          <w:sz w:val="28"/>
        </w:rPr>
        <w:t xml:space="preserve">В первой половине XIX века Россия была одной из крупнейших европейских держав. Её территория составляла около 18 млн. квадратных километров, а население превышало 70 млн. человек. </w:t>
      </w:r>
    </w:p>
    <w:p>
      <w:pPr>
        <w:pStyle w:val="Normal"/>
        <w:autoSpaceDE w:val="false"/>
        <w:spacing w:lineRule="auto" w:line="360"/>
        <w:ind w:firstLine="709"/>
        <w:jc w:val="both"/>
        <w:rPr>
          <w:sz w:val="28"/>
          <w:szCs w:val="28"/>
        </w:rPr>
      </w:pPr>
      <w:r>
        <w:rPr>
          <w:sz w:val="28"/>
          <w:szCs w:val="28"/>
        </w:rPr>
        <w:t xml:space="preserve">Основу экономики России составляло сельское хозяйство. Крепостные крестьяне были самой многочисленной категорией населения. Земля являлась исключительной собственностью помещиков или государства. </w:t>
      </w:r>
    </w:p>
    <w:p>
      <w:pPr>
        <w:pStyle w:val="Normal"/>
        <w:autoSpaceDE w:val="false"/>
        <w:spacing w:lineRule="auto" w:line="360"/>
        <w:ind w:firstLine="709"/>
        <w:jc w:val="both"/>
        <w:rPr>
          <w:sz w:val="28"/>
          <w:szCs w:val="28"/>
        </w:rPr>
      </w:pPr>
      <w:r>
        <w:rPr>
          <w:sz w:val="28"/>
          <w:szCs w:val="28"/>
        </w:rPr>
        <w:t xml:space="preserve">Промышленное развитие России, несмотря на общее увеличение количества предприятий примерно в 5 раз, было невысоким. В основных производствах применялся труд крепостных крестьян, который был мало рентабелен. Основу промышленности составляли кустарные крестьянские промыслы. В центре России существовали крупные промышленные села (на прим. Иваново). В это время значительно возросло количество промышленных центров. Это сказывалось на росте городского населения. Самыми крупными городами являлись Санкт-Петербург и Москва. </w:t>
      </w:r>
    </w:p>
    <w:p>
      <w:pPr>
        <w:pStyle w:val="Normal"/>
        <w:autoSpaceDE w:val="false"/>
        <w:spacing w:lineRule="auto" w:line="360"/>
        <w:ind w:firstLine="709"/>
        <w:jc w:val="both"/>
        <w:rPr>
          <w:sz w:val="28"/>
          <w:szCs w:val="28"/>
        </w:rPr>
      </w:pPr>
      <w:r>
        <w:rPr>
          <w:sz w:val="28"/>
          <w:szCs w:val="28"/>
        </w:rPr>
        <w:t xml:space="preserve">Развитие добывающей и текстильной промышленности привело к интенсификации торговли как внутри страны, так и на внешнем рынке. Торговля имела преимущественно сезонный характер. Главными торговыми центрами являлись ярмарки. Их количество в тот период доходило до 4000. </w:t>
      </w:r>
    </w:p>
    <w:p>
      <w:pPr>
        <w:pStyle w:val="Normal"/>
        <w:autoSpaceDE w:val="false"/>
        <w:spacing w:lineRule="auto" w:line="360"/>
        <w:ind w:firstLine="709"/>
        <w:jc w:val="both"/>
        <w:rPr>
          <w:sz w:val="28"/>
          <w:szCs w:val="28"/>
        </w:rPr>
      </w:pPr>
      <w:r>
        <w:rPr>
          <w:sz w:val="28"/>
          <w:szCs w:val="28"/>
        </w:rPr>
        <w:t xml:space="preserve">Транспорт и система путей сообщения были слабо развиты, и также носили в основном, сезонный характер: летом преобладал водный путь, зимой – санный. </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В начале 19 века в России произошел ряд реформ, которые повлияли на ее дальнейшее развитие.</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Цель контрольной работы – рассмотреть общественно-политические движения во 2-3 четверти 19 века.</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работы: </w:t>
      </w:r>
    </w:p>
    <w:p>
      <w:pPr>
        <w:pStyle w:val="Style16"/>
        <w:numPr>
          <w:ilvl w:val="0"/>
          <w:numId w:val="3"/>
        </w:numPr>
        <w:shd w:fill="FFFFFF" w:val="clea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собенности общественно-политического развития России в первой половине 19 века;</w:t>
      </w:r>
    </w:p>
    <w:p>
      <w:pPr>
        <w:pStyle w:val="Style16"/>
        <w:numPr>
          <w:ilvl w:val="0"/>
          <w:numId w:val="3"/>
        </w:numPr>
        <w:shd w:fill="FFFFFF" w:val="clea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ь общественно-политического развития России во 2 половине 19 века.</w:t>
      </w:r>
    </w:p>
    <w:p>
      <w:pPr>
        <w:pStyle w:val="Style16"/>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6"/>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ественно-политическое развитие России в первой половине XIX в. Выбор пути общественного развития</w:t>
      </w:r>
    </w:p>
    <w:p>
      <w:pPr>
        <w:pStyle w:val="Style16"/>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Общественные движения в России в первой четверти XIX в.</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Первые годы царствования Александра I были отмечены заметным оживлением общественной жизни. Актуальные вопросы внутренней и внешней политики государства обсуждались в научных и литературных обществах, в кружках студентов и преподавателей, в светских салонах и в масонских ложах. В центре общественного внимания было отношение к Французской революции, крепостному праву и самодержавию.</w:t>
      </w:r>
    </w:p>
    <w:p>
      <w:pPr>
        <w:pStyle w:val="Normal"/>
        <w:spacing w:lineRule="auto" w:line="360"/>
        <w:ind w:firstLine="709"/>
        <w:jc w:val="both"/>
        <w:rPr>
          <w:sz w:val="28"/>
          <w:szCs w:val="28"/>
        </w:rPr>
      </w:pPr>
      <w:r>
        <w:rPr>
          <w:sz w:val="28"/>
          <w:szCs w:val="28"/>
        </w:rPr>
        <w:t>Снятие запрета с деятельности частных типографий, разрешение ввозить книги из-за границы, принятие нового цензурного устава (1804) — все это оказало значительное влияние на дальнейшее распространение в России идей европейского Просвещения. Просветительские цели ставили перед собой И. П. Пнин, В. В. Попугаев, А. X. Востоков, А. П. Куницын, создавшие в Петербурге Вольное общество любителей словесности, наук и художеств (1801—1825). Находясь под сильным влиянием взглядов Радищева, они переводили сочинения Вольтера, Дидро, Монтескье, публиковали статьи и литературные произведения.</w:t>
      </w:r>
    </w:p>
    <w:p>
      <w:pPr>
        <w:pStyle w:val="Normal"/>
        <w:spacing w:lineRule="auto" w:line="360"/>
        <w:ind w:firstLine="709"/>
        <w:jc w:val="both"/>
        <w:rPr>
          <w:sz w:val="28"/>
          <w:szCs w:val="28"/>
        </w:rPr>
      </w:pPr>
      <w:r>
        <w:rPr>
          <w:sz w:val="28"/>
          <w:szCs w:val="28"/>
        </w:rPr>
        <w:t>Сторонники различных идейных направлений стали группироваться вокруг новых журналов. Популярностью пользовался “Вестник Европы”, издававшийся Н. М. Карамзиным, а затем В. А. Жуковским.</w:t>
      </w:r>
    </w:p>
    <w:p>
      <w:pPr>
        <w:pStyle w:val="Normal"/>
        <w:spacing w:lineRule="auto" w:line="360"/>
        <w:ind w:firstLine="709"/>
        <w:jc w:val="both"/>
        <w:rPr>
          <w:sz w:val="28"/>
          <w:szCs w:val="28"/>
        </w:rPr>
      </w:pPr>
      <w:r>
        <w:rPr>
          <w:sz w:val="28"/>
          <w:szCs w:val="28"/>
        </w:rPr>
        <w:t>Большинство русских просветителей считали необходимым реформировать самодержавное правление и отменить крепостное право. Однако они составляли лишь небольшую часть общества и, кроме того, помня об ужасах якобинского террора, рассчитывали достичь своей цели мирным путем, через просвещение, нравственное воспитание и формирование гражданского сознания.</w:t>
      </w:r>
    </w:p>
    <w:p>
      <w:pPr>
        <w:pStyle w:val="Normal"/>
        <w:spacing w:lineRule="auto" w:line="360"/>
        <w:ind w:firstLine="709"/>
        <w:jc w:val="both"/>
        <w:rPr/>
      </w:pPr>
      <w:r>
        <w:rPr>
          <w:sz w:val="28"/>
          <w:szCs w:val="28"/>
        </w:rPr>
        <w:t xml:space="preserve">Основная масса дворянства и чиновничества была настроена консервативно. Взгляды большинства нашли отражение в </w:t>
      </w:r>
      <w:r>
        <w:rPr>
          <w:i/>
          <w:iCs/>
          <w:sz w:val="28"/>
          <w:szCs w:val="28"/>
        </w:rPr>
        <w:t>“Записке о древней и новой России” Н. М. Карамзина (1811).</w:t>
      </w:r>
      <w:r>
        <w:rPr>
          <w:sz w:val="28"/>
          <w:szCs w:val="28"/>
        </w:rPr>
        <w:t xml:space="preserve"> Признавая необходимость перемен, Карамзин выступал против плана конституционных реформ, поскольку России, где “государь есть живой закон”, нужна не конституция, а пятьдесят “умных и добродетельных губернаторов”. </w:t>
      </w:r>
    </w:p>
    <w:p>
      <w:pPr>
        <w:pStyle w:val="Normal"/>
        <w:spacing w:lineRule="auto" w:line="360"/>
        <w:ind w:firstLine="709"/>
        <w:jc w:val="both"/>
        <w:rPr/>
      </w:pPr>
      <w:r>
        <w:rPr>
          <w:sz w:val="28"/>
          <w:szCs w:val="28"/>
        </w:rPr>
        <w:t>Огромную роль в развитии национального самосознания сыграла Отечественная война 1812 г. и заграничные походы русской армии. Страна переживала огромный патриотический подъем, в народе и в обществе ожили надежды на широкие преобразования, все ждали перемен к лучшему — и не дождались. Первыми разочаровались крестьяне. Героические участники боев, спасители Отечества, они надеялись получить свободу, но из манифеста по случаю победы над Наполеоном (1814) услышали: “Крестьяне, верный наш народ — да получат мзду свою от Бога”. По стране прокатилась волна крестьянских выступлений, количество которых в послевоенный период возросло. Всего по неполным данным за четверть века произошло около 280 крестьянских волнений, и примерно 2/3 из них — в 1813—1820 гг. Особенно длительным и ожесточенным было движение на Дону (1818—1820), в которое было вовлечено более 45 тыс. крестьян. Постоянными волнениями сопровождалось введение военных поселений. Одним из крупнейших было восстание в Чугуеве летом 1819 г. Росло недовольство и в армии, состоявшей в массе своей из набранных через рекрутские наборы крестьян. Неслыханным событием стало возмущение гвардейского Семеновского полка, шефом которого был император. В октябре 1820 г. солдаты полка, доведенные до отчаяния притеснениями со стороны своего полкового командира Ф. Е. Шварца, подали на него жалобу и отказались подчиниться своим офицерам. По личному указанию Александра I, девять “виновнейших” были прогнаны сквозь строй, а затем сосланы в Сибирь, полк был расформирован.</w:t>
      </w:r>
    </w:p>
    <w:p>
      <w:pPr>
        <w:pStyle w:val="Normal"/>
        <w:spacing w:lineRule="auto" w:line="360"/>
        <w:ind w:firstLine="709"/>
        <w:jc w:val="both"/>
        <w:rPr>
          <w:sz w:val="28"/>
          <w:szCs w:val="28"/>
          <w:lang w:val="en-US"/>
        </w:rPr>
      </w:pPr>
      <w:r>
        <w:rPr>
          <w:sz w:val="28"/>
          <w:szCs w:val="28"/>
        </w:rPr>
        <w:t xml:space="preserve">Усиление консервативно-охранительных начал в официальной идеологии проявилось в возврате к традиционному образу России как христианской державы. Религиозные догмы самодержавие попыталось противопоставить влиянию революционных идей Запада. Большую роль здесь сыграли также и личные настроения императора, который успех войны с Бонапартом приписывал вмешательству сверхъестественных божественных сил. Знаменателен и тот факт, что Государственный совет, Сенат и Синод поднесли Александру I титул Благословенного. После 1815 г. император, а вслед за ним и значительная часть общества все больше окунаются в религиозно-мистические настроения. Своеобразным проявлением этого феномена стала деятельность Библейского общества, созданного в конце 1812 г. и к 1816 г. получившего официозный характер. Огромную роль в деятельности Библейского общества играл его .президент, министр духовных дел и народного просвещения </w:t>
      </w:r>
      <w:r>
        <w:rPr>
          <w:i/>
          <w:iCs/>
          <w:sz w:val="28"/>
          <w:szCs w:val="28"/>
        </w:rPr>
        <w:t>А. Н. Голицын.</w:t>
      </w:r>
      <w:r>
        <w:rPr>
          <w:sz w:val="28"/>
          <w:szCs w:val="28"/>
        </w:rPr>
        <w:t xml:space="preserve"> Основной целью общества были перевод, издание и распространение в народе Библии. В 1821 г. в России впервые был издан Новый Завет на русском языке. Однако среди членов общества широко распространились идеи мистицизма. Голицын содействовал изданию и распространению книг мистического содержания, оказывал покровительство различным сектам, был сторонником соединения христианских вероисповеданий, уравнения православия с другими религиями. Все это вызвало оппозицию курсу Голицына многочисленных церковных иерархов, которую возглавил архимандрит Новгородского Юрьева монастыря Фотий. В мае 1824 г. последовала опала князя Голицына и охлаждение Александра I к деятельности общества. В конце 1824 г. новый президент общества митрополит Серафим представил императору доклад о необходимости закрытия Библейского общества как вредного, в апреле 1826 г. оно было ликвидировано</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1.2 Движение декаб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каз правительства от политики преобразований, усиление реакции вызвали появление первого в России революционного движения, основу которого составили прогрессивно настроенные военные из либеральных слоев дворянства. Одним из истоков зарождения “вольномыслия в России” стала </w:t>
      </w:r>
      <w:r>
        <w:rPr>
          <w:i/>
          <w:iCs/>
          <w:sz w:val="28"/>
          <w:szCs w:val="28"/>
        </w:rPr>
        <w:t>Отечественная война.</w:t>
      </w:r>
    </w:p>
    <w:p>
      <w:pPr>
        <w:pStyle w:val="Normal"/>
        <w:spacing w:lineRule="auto" w:line="360"/>
        <w:ind w:firstLine="709"/>
        <w:jc w:val="both"/>
        <w:rPr>
          <w:sz w:val="28"/>
          <w:szCs w:val="28"/>
        </w:rPr>
      </w:pPr>
      <w:r>
        <w:rPr>
          <w:sz w:val="28"/>
          <w:szCs w:val="28"/>
        </w:rPr>
        <w:t>В 1814—1815 гг. возникают первые тайные офицерские организации (“Союз русских рыцарей”, “Священная артель”, “Семеновская артель”). Их основатели — М. Ф. Орлов, М. А. Дмитриев-Мамонов, А. и М. Муравьевы — считали недопустимым сохранение крепостного состояния крестьян и солдат, Совершивших гражданский подвиг во время наполеоновского нашествия.</w:t>
      </w:r>
    </w:p>
    <w:p>
      <w:pPr>
        <w:pStyle w:val="Normal"/>
        <w:spacing w:lineRule="auto" w:line="360"/>
        <w:ind w:firstLine="709"/>
        <w:jc w:val="both"/>
        <w:rPr/>
      </w:pPr>
      <w:r>
        <w:rPr>
          <w:b/>
          <w:bCs/>
          <w:sz w:val="28"/>
          <w:szCs w:val="28"/>
        </w:rPr>
        <w:t>В феврале 1816 г.</w:t>
      </w:r>
      <w:r>
        <w:rPr>
          <w:sz w:val="28"/>
          <w:szCs w:val="28"/>
        </w:rPr>
        <w:t xml:space="preserve"> в Петербурге по инициативе А. Н. Муравьева, Н. М. Муравьева, М. и С. Муравьевых-Апостолов, С. П. Трубецкого и И. Д. Якушкина был создан </w:t>
      </w:r>
      <w:r>
        <w:rPr>
          <w:i/>
          <w:iCs/>
          <w:sz w:val="28"/>
          <w:szCs w:val="28"/>
        </w:rPr>
        <w:t>Союз спасения.</w:t>
      </w:r>
      <w:r>
        <w:rPr>
          <w:sz w:val="28"/>
          <w:szCs w:val="28"/>
        </w:rPr>
        <w:t xml:space="preserve"> В эту централизованную конспиративную организацию вошли 30 патриотически-настроенных молодых военных. Через год Союзом был принят “статут” — программа и устав, после чего организация стала именоваться </w:t>
      </w:r>
      <w:r>
        <w:rPr>
          <w:i/>
          <w:iCs/>
          <w:sz w:val="28"/>
          <w:szCs w:val="28"/>
        </w:rPr>
        <w:t>Обществом истинных и верных сынов Отечества.</w:t>
      </w:r>
      <w:r>
        <w:rPr>
          <w:sz w:val="28"/>
          <w:szCs w:val="28"/>
        </w:rPr>
        <w:t xml:space="preserve"> Целями борьбы объявлялись уничтожение крепостного права',, и установление конституционного правления. Эти требования предполагалось предъявить в момент смены монархов на престоле. М. С. Лунин и И. Д. Якушкин ставили вопрос о необходимости цареубийства, но Н. Муравьев, И. Г. Бурцов и другие выступали против насилия, за пропаганду как единственный способ действия. Споры о путях достижения цели общества вызвали необходимость принятия нового устава и программы. В 1818 г. специальная комиссия (С. П. Трубецкой, Н. Муравьев, П. П. Колошин) разработала новый устав, названный по цвету переплета “Зеленой книгой”. Первое тайное общество было ликвидировано, и создан </w:t>
      </w:r>
      <w:r>
        <w:rPr>
          <w:i/>
          <w:iCs/>
          <w:sz w:val="28"/>
          <w:szCs w:val="28"/>
        </w:rPr>
        <w:t>Союз благоденствия.</w:t>
      </w:r>
      <w:r>
        <w:rPr>
          <w:sz w:val="28"/>
          <w:szCs w:val="28"/>
        </w:rPr>
        <w:t xml:space="preserve"> Перед членами Союза, которыми могли стать не только военные, но и купцы, мещане, духовенство и свободные крестьяне, ставилась задача в течение примерно 20 лет подготовить общественное мнение к необходимости перемен. Конечные цели Союза — политический и социальный переворот — в “Книге” не декларировались, так как она была предназначена для широкого распространения.</w:t>
      </w:r>
    </w:p>
    <w:p>
      <w:pPr>
        <w:pStyle w:val="Normal"/>
        <w:spacing w:lineRule="auto" w:line="360"/>
        <w:ind w:firstLine="709"/>
        <w:jc w:val="both"/>
        <w:rPr>
          <w:sz w:val="28"/>
          <w:szCs w:val="28"/>
        </w:rPr>
      </w:pPr>
      <w:r>
        <w:rPr>
          <w:sz w:val="28"/>
          <w:szCs w:val="28"/>
        </w:rPr>
        <w:t>В Союзе благоденствия насчитывалось около 200 членов. Руководила им Коренная управа в Петербурге, главные управы (отделения) находились в Москве и в Тульчине (на Украине), возникли управы в Полтаве, Тамбове, Киеве, Кишиневе, в Нижегородской губернии. Вокруг Союза образовались просветительские общества полулегального характера. Офицеры — члены общества претворяли идеи “Зеленой книги” на практике (отмена телесных наказаний, обучение в школах, в армии).</w:t>
      </w:r>
    </w:p>
    <w:p>
      <w:pPr>
        <w:pStyle w:val="Normal"/>
        <w:spacing w:lineRule="auto" w:line="360"/>
        <w:ind w:firstLine="709"/>
        <w:jc w:val="both"/>
        <w:rPr/>
      </w:pPr>
      <w:r>
        <w:rPr>
          <w:sz w:val="28"/>
          <w:szCs w:val="28"/>
        </w:rPr>
        <w:t xml:space="preserve">Однако, неудовлетворенность просветительской деятельностью в условиях роста крестьянских волнений, выступлений в армии, ряда военных революций в Европе привела к радикализации части Союза. В январе 1821 г. в Москве собрался съезд Коренной управы. Он объявил Союз благоденствия “распущенным”, чтобы облегчить отсев “ненадежных” членов, выступавших против заговора и насильственных мер. Сразу после съезда почти одновременно возникли тайные Северное и Южное общества, объединившие сторонников вооруженного переворота и подготовившие восстание 1825 г. </w:t>
      </w:r>
      <w:r>
        <w:rPr>
          <w:i/>
          <w:iCs/>
          <w:sz w:val="28"/>
          <w:szCs w:val="28"/>
        </w:rPr>
        <w:t>Южным обществом</w:t>
      </w:r>
      <w:r>
        <w:rPr>
          <w:sz w:val="28"/>
          <w:szCs w:val="28"/>
        </w:rPr>
        <w:t xml:space="preserve"> стала Южная управа Союза благоденствия в Тульчине. Председателем его стал </w:t>
      </w:r>
      <w:r>
        <w:rPr>
          <w:i/>
          <w:iCs/>
          <w:sz w:val="28"/>
          <w:szCs w:val="28"/>
        </w:rPr>
        <w:t>П. И. Пестель</w:t>
      </w:r>
      <w:r>
        <w:rPr>
          <w:sz w:val="28"/>
          <w:szCs w:val="28"/>
        </w:rPr>
        <w:t xml:space="preserve"> (1793—1826). Он был человеком огромных дарований, получил блестящее образование,отличился в сражениях при Лейпциге, при Труа. К 1820 г. Пестель уже являлся убежденным сторонником республиканской формы правления. В 1824 г. Южное общество приняло составленный им программный документ — </w:t>
      </w:r>
      <w:r>
        <w:rPr>
          <w:i/>
          <w:iCs/>
          <w:sz w:val="28"/>
          <w:szCs w:val="28"/>
        </w:rPr>
        <w:t xml:space="preserve">“Русскую Правду”, </w:t>
      </w:r>
      <w:r>
        <w:rPr>
          <w:sz w:val="28"/>
          <w:szCs w:val="28"/>
        </w:rPr>
        <w:t>выдвинувший задачу установления в России республиканского строя. “Русская Правда” провозглашала диктатуру Временного верховного правления на все время революции, которая, как предполагал Пестель, продлится 10—15 лет. По проекту Пестеля Россия должна была стать единым централизованным государством с республиканской формой правления. Законодательная власть принадлежала Народному вечу в составе 500 человек, которое избиралось сроком на 5 лет. Органом исполнительной власти становилась избираемая на вече Державная дума, состоявшая из 5 членов. Высшим контрольным органом был Верховный собор из 120 граждан, избираемых пожизненно. Сословное деление ликвидировалось, все граждане наделялись политическими правами. Крепостное право уничтожалось. Земельный фонд каждой волости делился на общественную (неотчуждаемую) и частную половину. Из первой половины землю получали освобождаемые крестьяне и все граждане, пожелавшие заниматься земледелием. Вторая половина состояла из казенных и частных владений и подлежала купле-продаже. Проект провозглашал священное право личной собственности, устанавливал для всех граждан республики свободу занятий и вероисповеданий.</w:t>
      </w:r>
    </w:p>
    <w:p>
      <w:pPr>
        <w:pStyle w:val="Normal"/>
        <w:spacing w:lineRule="auto" w:line="360"/>
        <w:ind w:firstLine="709"/>
        <w:jc w:val="both"/>
        <w:rPr/>
      </w:pPr>
      <w:r>
        <w:rPr>
          <w:sz w:val="28"/>
          <w:szCs w:val="28"/>
        </w:rPr>
        <w:t xml:space="preserve">Южное общество признало необходимым условием успеха вооруженное выступление в столице, соответственно были изменены условия членства в обществе: теперь членом его мог стать только военный,' было принято решение о строжайшей дисциплине и конспирации. После ликвидации Союза благоденствия в Петербурге сразу сформировалось новое тайное общество — </w:t>
      </w:r>
      <w:r>
        <w:rPr>
          <w:i/>
          <w:iCs/>
          <w:sz w:val="28"/>
          <w:szCs w:val="28"/>
        </w:rPr>
        <w:t>Северное,</w:t>
      </w:r>
      <w:r>
        <w:rPr>
          <w:sz w:val="28"/>
          <w:szCs w:val="28"/>
        </w:rPr>
        <w:t xml:space="preserve"> основное ядро которого составили Н. М. Муравьев, НИ. Тургенев, М. С. Лунин, С. П. Трубецкой, Е. П. Оболенский и И. И. Пущин. В дальнейшем состав общества значительно расширился. Ряд его членов отошли от республиканских решений Коренной управы и вернулись к идее конституционной монархии. О программе Северного общества можно судить по </w:t>
      </w:r>
      <w:r>
        <w:rPr>
          <w:i/>
          <w:iCs/>
          <w:sz w:val="28"/>
          <w:szCs w:val="28"/>
        </w:rPr>
        <w:t>конституционному проекту Никиты Муравьева,</w:t>
      </w:r>
      <w:r>
        <w:rPr>
          <w:sz w:val="28"/>
          <w:szCs w:val="28"/>
        </w:rPr>
        <w:t xml:space="preserve"> не принятому, правда, в качестве официального документа общества. Россия становилась конституционно-монархическим государством. Вводилось федеративное деление страны на 15 “держав”. Власть делилась на законодательную, исполнительную и судебную. Высшим законодательным органом являлось двухпалатное Народное вече, избиравшееся сроком на 6 лет на основе высокого имущественного ценза. Законодательную власть в каждой “державе” исполняло двухпалатное Державное вече, избиравшееся на 4 года. Императору принадлежала исполнительная власть, он становился “верховным чиновником”. Высшим судебным органом федерации являлось Верховное судилище. Сословный строй отменялся, провозглашались гражданские и политические свободы. Крепостное право уничтожалось, в последнем варианте конституции Н. Муравьев предусмотрел наделение освобождаемые крестьян землей (2 десятины на двор). Помещичья собственность сохранялась.</w:t>
      </w:r>
    </w:p>
    <w:p>
      <w:pPr>
        <w:pStyle w:val="Normal"/>
        <w:spacing w:lineRule="auto" w:line="360"/>
        <w:ind w:firstLine="709"/>
        <w:jc w:val="both"/>
        <w:rPr>
          <w:sz w:val="28"/>
          <w:szCs w:val="28"/>
        </w:rPr>
      </w:pPr>
      <w:r>
        <w:rPr>
          <w:sz w:val="28"/>
          <w:szCs w:val="28"/>
        </w:rPr>
        <w:t>Однако все большую силу в Северном обществе набирало более радикальное течение, главой которого стал К. Ф. Рылеев. Известность ему принесла его литературная деятельность: особой популярностью пользовались сатира на Аракчеева “К временщику” (1820), “Думы”, прославлявшие борьбу с тиранией. В общество он вступил в 1823 г. и уже через год был избран его директором. Рылеев придерживался республиканских воззрений.</w:t>
      </w:r>
    </w:p>
    <w:p>
      <w:pPr>
        <w:pStyle w:val="Normal"/>
        <w:spacing w:lineRule="auto" w:line="360"/>
        <w:ind w:firstLine="709"/>
        <w:jc w:val="both"/>
        <w:rPr/>
      </w:pPr>
      <w:r>
        <w:rPr>
          <w:sz w:val="28"/>
          <w:szCs w:val="28"/>
        </w:rPr>
        <w:t xml:space="preserve">Наиболее напряженная деятельность декабристских организаций приходится на 1824—1825 гг.: велась подготовка к открытому вооруженному выступлению, шла упорная работа над согласованием политических платформ Северного и Южного обществ. В 1824 г. было принято решение к началу 1826 г. подготовить и провести] объединительный съезд, а летом 1826 г. осуществить военный переворот. Во второй половине 1825 г. силы декабристов увеличились: к Васильковской управе Южного общества присоединилось </w:t>
      </w:r>
      <w:r>
        <w:rPr>
          <w:i/>
          <w:iCs/>
          <w:sz w:val="28"/>
          <w:szCs w:val="28"/>
        </w:rPr>
        <w:t xml:space="preserve">Общество соединенных славян. </w:t>
      </w:r>
      <w:r>
        <w:rPr>
          <w:sz w:val="28"/>
          <w:szCs w:val="28"/>
        </w:rPr>
        <w:t>Оно возникло в 1818 г. как тайное политическое “Общество первого согласия”, в 1823 г. преобразовалось в Общество соединенных славян, целью организации была создание мощной республиканской демократической федерации славянских народов.</w:t>
      </w:r>
    </w:p>
    <w:p>
      <w:pPr>
        <w:pStyle w:val="Normal"/>
        <w:spacing w:lineRule="auto" w:line="360"/>
        <w:ind w:firstLine="709"/>
        <w:jc w:val="both"/>
        <w:rPr/>
      </w:pPr>
      <w:r>
        <w:rPr>
          <w:sz w:val="28"/>
          <w:szCs w:val="28"/>
        </w:rPr>
        <w:t>В мае 1821 г. о заговоре декабристов стало известно императору:</w:t>
      </w:r>
      <w:r>
        <w:rPr>
          <w:b/>
          <w:bCs/>
          <w:sz w:val="28"/>
          <w:szCs w:val="28"/>
        </w:rPr>
        <w:t xml:space="preserve"> ему</w:t>
      </w:r>
      <w:r>
        <w:rPr>
          <w:sz w:val="28"/>
          <w:szCs w:val="28"/>
        </w:rPr>
        <w:t xml:space="preserve"> донесли о планах и составе Союза благоденствия. Но Александр I ограничился словами: “Не мне их казнить”. </w:t>
      </w:r>
      <w:r>
        <w:rPr>
          <w:b/>
          <w:bCs/>
          <w:sz w:val="28"/>
          <w:szCs w:val="28"/>
        </w:rPr>
        <w:t>Восстание 14 декабря 1825 г.</w:t>
      </w:r>
      <w:r>
        <w:rPr>
          <w:sz w:val="28"/>
          <w:szCs w:val="28"/>
        </w:rPr>
        <w:t xml:space="preserve"> Внезапная смерть Александра I в Таганроге, последовавшая </w:t>
      </w:r>
      <w:r>
        <w:rPr>
          <w:i/>
          <w:iCs/>
          <w:sz w:val="28"/>
          <w:szCs w:val="28"/>
        </w:rPr>
        <w:t>19 ноября 1825</w:t>
      </w:r>
      <w:r>
        <w:rPr>
          <w:sz w:val="28"/>
          <w:szCs w:val="28"/>
        </w:rPr>
        <w:t xml:space="preserve"> г., изменила планы заговорщиков и заставила их выступить раньше намеченного срока.</w:t>
      </w:r>
    </w:p>
    <w:p>
      <w:pPr>
        <w:pStyle w:val="Normal"/>
        <w:spacing w:lineRule="auto" w:line="360"/>
        <w:ind w:firstLine="709"/>
        <w:jc w:val="both"/>
        <w:rPr/>
      </w:pPr>
      <w:r>
        <w:rPr>
          <w:sz w:val="28"/>
          <w:szCs w:val="28"/>
        </w:rPr>
        <w:t>Наследником престола считался цесаревич Константин. 27 ноября войска и население были приведены к присяге императору Константину I. Лишь 12 декабря 1825 г. от Константина, находившегося в Варшаве, пришло официальное сообщение о его отречении от престола. Тотчас последовал манифест о воцарении императора Николая I и на 14</w:t>
      </w:r>
      <w:r>
        <w:rPr>
          <w:b/>
          <w:bCs/>
          <w:sz w:val="28"/>
          <w:szCs w:val="28"/>
        </w:rPr>
        <w:t xml:space="preserve"> декабря</w:t>
      </w:r>
      <w:r>
        <w:rPr>
          <w:sz w:val="28"/>
          <w:szCs w:val="28"/>
        </w:rPr>
        <w:t xml:space="preserve"> 1825 г. была назначена “переприсяга”. Междуцарствие вызвало недовольство в народе и в армии. Момент для осуществления замыслов тайных обществ был исключительно благоприятным. Кроме того, декабристам стало известно, что .правительство получило доносы об их деятельности, а 13 декабря был арестован Пестель.</w:t>
      </w:r>
    </w:p>
    <w:p>
      <w:pPr>
        <w:pStyle w:val="Normal"/>
        <w:spacing w:lineRule="auto" w:line="360"/>
        <w:ind w:firstLine="709"/>
        <w:jc w:val="both"/>
        <w:rPr/>
      </w:pPr>
      <w:r>
        <w:rPr>
          <w:sz w:val="28"/>
          <w:szCs w:val="28"/>
        </w:rPr>
        <w:t xml:space="preserve">План государственного переворота был принят во время собраний членов общества на квартире Рылеева в Петербурге. Решающее значение Придавалось успеху выступления в столице. Одновременно должны были выступить войска на юге страны, во 2-й армии. Диктатором восстания был избран один из основателей Союза спасения, С. </w:t>
      </w:r>
      <w:r>
        <w:rPr>
          <w:i/>
          <w:iCs/>
          <w:sz w:val="28"/>
          <w:szCs w:val="28"/>
        </w:rPr>
        <w:t>П. Трубецкой,</w:t>
      </w:r>
      <w:r>
        <w:rPr>
          <w:sz w:val="28"/>
          <w:szCs w:val="28"/>
        </w:rPr>
        <w:t xml:space="preserve"> полковник гвардии, известный и популярный среди солдат. В назначенный день было решено вывести войска на Сенатскую площадь, помешать присяге Сената и Государственного совета Николаю Павловичу и от их имени обнародовать “Манифест к русскому народу”, провозглашавший отмену крепостного права, свободу печати, совести, занятий и передвижения, введение всеобщей воинской повинности вместо рекрутского набора. Правительство объявлялось низложенным, и власть переходила Временному правительству до принятия представительным Великим собором решения о форме правления в России. Царская семья должна была быть арестована. Зимний дворец и Петропавловскую крепость предполагалось захватить с помощью войск, а Николая убить.</w:t>
      </w:r>
    </w:p>
    <w:p>
      <w:pPr>
        <w:pStyle w:val="Normal"/>
        <w:spacing w:lineRule="auto" w:line="360"/>
        <w:ind w:firstLine="709"/>
        <w:jc w:val="both"/>
        <w:rPr/>
      </w:pPr>
      <w:r>
        <w:rPr>
          <w:sz w:val="28"/>
          <w:szCs w:val="28"/>
        </w:rPr>
        <w:t>Но выполнить намеченный план не удалось. А. Якубович, который должен был командовать Гвардейским морским экипажем и Измайловским полком при взятии Зимнего дворца и арестовать царскую семью, отказался выполнить это задание из опасения стать виновником цареубийства. На Сенатскую площадь явился Московский лейб-гвардейский полк, позднее к нему присоединились матросы Гвардейского экипажа и лейб-гренадеры — всего около 3 тыс. солдат и 30 офицеров. Пока Николай l стягивал к площади войска, генерал-губернатор М. А. Милорадович обратился к восставшим с призывом разойтись и был смертельно ранен П. Г. Каховским. Вскоре выяснилось, что Николай уже успел привести к присяге членов Сената и Государственного совета. Нужно было менять план восстания, но призванный руководить действия восставших С. П. Трубецкой не явился на площадь. Под вечер декабристы выбрали нового диктатора — князя Е. П. Оболенского, но время было упущено. Николай I после нескольких безуспешных атак конницы отдал приказ стрелять картечью из пушек. Были убиты 1271 человек, причем большинство жертв — более 900 — оказалось среди собравшихся на площади сочувствовавших и любопытных.</w:t>
      </w:r>
      <w:r>
        <w:rPr>
          <w:b/>
          <w:bCs/>
          <w:sz w:val="28"/>
          <w:szCs w:val="28"/>
        </w:rPr>
        <w:t xml:space="preserve"> 29 декабря 1825 г. С. И.</w:t>
      </w:r>
      <w:r>
        <w:rPr>
          <w:sz w:val="28"/>
          <w:szCs w:val="28"/>
        </w:rPr>
        <w:t xml:space="preserve"> Муравьеву-Апостолу и М. П. Бестужеву-Рюмину удалось поднять Черниговский полк, стоявший на юге, в селе Трилесы. Против восставших были направлены правительственные войска. 3</w:t>
      </w:r>
      <w:r>
        <w:rPr>
          <w:b/>
          <w:bCs/>
          <w:sz w:val="28"/>
          <w:szCs w:val="28"/>
        </w:rPr>
        <w:t xml:space="preserve"> января 1826 г.</w:t>
      </w:r>
      <w:r>
        <w:rPr>
          <w:sz w:val="28"/>
          <w:szCs w:val="28"/>
        </w:rPr>
        <w:t xml:space="preserve"> Черниговский полк был разгромлен. </w:t>
      </w:r>
    </w:p>
    <w:p>
      <w:pPr>
        <w:pStyle w:val="Normal"/>
        <w:spacing w:lineRule="auto" w:line="360"/>
        <w:ind w:firstLine="709"/>
        <w:jc w:val="both"/>
        <w:rPr>
          <w:sz w:val="28"/>
          <w:szCs w:val="28"/>
        </w:rPr>
      </w:pPr>
      <w:r>
        <w:rPr>
          <w:sz w:val="28"/>
          <w:szCs w:val="28"/>
        </w:rPr>
        <w:t>К следствию, которым руководил сам Николай I, было привлечено 579 офицеров, 280 из них признаны виновными.</w:t>
      </w:r>
      <w:r>
        <w:rPr>
          <w:b/>
          <w:bCs/>
          <w:sz w:val="28"/>
          <w:szCs w:val="28"/>
        </w:rPr>
        <w:t xml:space="preserve"> 13 июля 1826 г.</w:t>
      </w:r>
      <w:r>
        <w:rPr>
          <w:sz w:val="28"/>
          <w:szCs w:val="28"/>
        </w:rPr>
        <w:t xml:space="preserve"> </w:t>
      </w:r>
      <w:r>
        <w:rPr>
          <w:i/>
          <w:iCs/>
          <w:sz w:val="28"/>
          <w:szCs w:val="28"/>
        </w:rPr>
        <w:t>К. Ф. Рылеев, П. И. Пестель, С. И. Муравьев-Апостол, М. П. Бестужев-Рюмин</w:t>
      </w:r>
      <w:r>
        <w:rPr>
          <w:sz w:val="28"/>
          <w:szCs w:val="28"/>
        </w:rPr>
        <w:t xml:space="preserve"> м </w:t>
      </w:r>
      <w:r>
        <w:rPr>
          <w:i/>
          <w:iCs/>
          <w:sz w:val="28"/>
          <w:szCs w:val="28"/>
        </w:rPr>
        <w:t xml:space="preserve">П. Г. Каховский </w:t>
      </w:r>
      <w:r>
        <w:rPr>
          <w:sz w:val="28"/>
          <w:szCs w:val="28"/>
        </w:rPr>
        <w:t>были повешены. Остальных декабристов разжаловали, сослали на каторжные работы в Сибирь и кавказские полки. Солдат и матросов (2,5 тыс. человек) судили отдельно. Часть из них была приговорена к наказанию шпицрутенами (178 человек), 23 — палками и розгами. Других отправили на Кавказ и в Сибир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Общественные движения в России во второй четверти 19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ые годы царствования Николая Павловича его стремление навести порядок в государственных учреждениях, искоренить злоупотребления и утвердить законность внушали обществу надежды на изменения к лучшему. Николая I даже сравнивали с Петром I. Но иллюзии быстро развеялись.</w:t>
      </w:r>
    </w:p>
    <w:p>
      <w:pPr>
        <w:pStyle w:val="Normal"/>
        <w:spacing w:lineRule="auto" w:line="360"/>
        <w:ind w:firstLine="709"/>
        <w:jc w:val="both"/>
        <w:rPr>
          <w:sz w:val="28"/>
          <w:szCs w:val="28"/>
        </w:rPr>
      </w:pPr>
      <w:r>
        <w:rPr>
          <w:sz w:val="28"/>
          <w:szCs w:val="28"/>
        </w:rPr>
        <w:t>В конце 20-х — начале 30-х гг. центром общественного брожения становится Московский университет. Среди его студентов возникают кружки, в которых разрабатываются планы ведения антиправительственной агитации (кружок братьев Критских), вооруженного восстания и введения конституционного правления (кружок Н. П. Сунгурова). Группу сторонников республики и утопического социализма объединили вокруг себя в начале 30-х гг. А. И. Герцен и Н. П. Огарев. Все эти студенческие общества существовали недолго, они были обнаружены и разгромлены.</w:t>
      </w:r>
    </w:p>
    <w:p>
      <w:pPr>
        <w:pStyle w:val="Normal"/>
        <w:spacing w:lineRule="auto" w:line="360"/>
        <w:ind w:firstLine="709"/>
        <w:jc w:val="both"/>
        <w:rPr>
          <w:sz w:val="28"/>
          <w:szCs w:val="28"/>
        </w:rPr>
      </w:pPr>
      <w:r>
        <w:rPr>
          <w:sz w:val="28"/>
          <w:szCs w:val="28"/>
        </w:rPr>
        <w:t>В это же время студент Московского университета В. Г. Белинский (1811—1848) организовал “Литературное общество 11 нумера” (по номеру комнаты), в котором обсуждались его драма “Дмитрии Калинин”, вопросы философии и эстетики. В 1832 г. Белинский был отчислен из университета “по ограниченности способностей” и из-за “слабого здоровья”.</w:t>
      </w:r>
    </w:p>
    <w:p>
      <w:pPr>
        <w:pStyle w:val="Normal"/>
        <w:spacing w:lineRule="auto" w:line="360"/>
        <w:ind w:firstLine="709"/>
        <w:jc w:val="both"/>
        <w:rPr>
          <w:sz w:val="28"/>
          <w:szCs w:val="28"/>
        </w:rPr>
      </w:pPr>
      <w:r>
        <w:rPr>
          <w:sz w:val="28"/>
          <w:szCs w:val="28"/>
        </w:rPr>
        <w:t>Несколько дольше других просуществовал кружок Н. В. Станкевича, также в Московском университете. Его отличала либеральная политическая умеренность. Участники кружка увлекались немецкой философией, особенно Гегелем, историей и литературой. После отъезда Станкевича на лечение за границу в 1837 г. кружок постепенно распался. С конца 30-х гг. либеральное направление приняло форму идейных течений западничества и славянофильства.</w:t>
      </w:r>
    </w:p>
    <w:p>
      <w:pPr>
        <w:pStyle w:val="Normal"/>
        <w:spacing w:lineRule="auto" w:line="360"/>
        <w:ind w:firstLine="709"/>
        <w:jc w:val="both"/>
        <w:rPr/>
      </w:pPr>
      <w:r>
        <w:rPr>
          <w:i/>
          <w:iCs/>
          <w:sz w:val="28"/>
          <w:szCs w:val="28"/>
        </w:rPr>
        <w:t>Славянофилы —</w:t>
      </w:r>
      <w:r>
        <w:rPr>
          <w:sz w:val="28"/>
          <w:szCs w:val="28"/>
        </w:rPr>
        <w:t xml:space="preserve"> в основном мыслители и публицисты (А. С. Хомяков, И. В. и П. В. Киреевские, И. С. и К. С. Аксаковы, Ю. Ф. Самарин) идеализировали допетровскую Русь, настаивали на ее самобытности, которую они усматривали в крестьянской общине, чуждой социальной вражды, и в православии. Эти черты, по их мнению, обеспечат мирный путь общественных преобразований в стране. Россия должна была вернуться к земским соборам, но без крепостного права.</w:t>
      </w:r>
    </w:p>
    <w:p>
      <w:pPr>
        <w:pStyle w:val="Normal"/>
        <w:spacing w:lineRule="auto" w:line="360"/>
        <w:ind w:firstLine="709"/>
        <w:jc w:val="both"/>
        <w:rPr/>
      </w:pPr>
      <w:r>
        <w:rPr>
          <w:i/>
          <w:iCs/>
          <w:sz w:val="28"/>
          <w:szCs w:val="28"/>
        </w:rPr>
        <w:t>Западники —</w:t>
      </w:r>
      <w:r>
        <w:rPr>
          <w:sz w:val="28"/>
          <w:szCs w:val="28"/>
        </w:rPr>
        <w:t xml:space="preserve"> преимущественно историки и литераторы (И. С. Тургенев, Т. Н. Грановский, С. М. Соловьев, К. Д. Кавелин, Б. Н. Чичерин) были сторонниками европейского пути развития и выступали за мирный переход к парламентскому строю. Однако в главном позиции славянофилов и западников совпадали: они выступали за проведение политических и социальных реформ сверху, против революций.</w:t>
      </w:r>
    </w:p>
    <w:p>
      <w:pPr>
        <w:pStyle w:val="Normal"/>
        <w:spacing w:lineRule="auto" w:line="360"/>
        <w:ind w:firstLine="709"/>
        <w:jc w:val="both"/>
        <w:rPr/>
      </w:pPr>
      <w:r>
        <w:rPr>
          <w:i/>
          <w:iCs/>
          <w:sz w:val="28"/>
          <w:szCs w:val="28"/>
        </w:rPr>
        <w:t>Радикальное направление</w:t>
      </w:r>
      <w:r>
        <w:rPr>
          <w:sz w:val="28"/>
          <w:szCs w:val="28"/>
        </w:rPr>
        <w:t xml:space="preserve"> сформировалось вокруг журналов “Современник” и “Отечественные записки”, в которых выступали В. Г. Белинский, А. И. Герцен и Н. А. Некрасов. Сторонники этого направления также считали, что Россия пойдет по европейскому пути, но в отличие от либералов полагали, что революционные потрясения неизбежны. Герцен, отмежевавшись в конце 40-х гг. от западничества и восприняв ряд идей славянофилов, пришел к идее </w:t>
      </w:r>
      <w:r>
        <w:rPr>
          <w:i/>
          <w:iCs/>
          <w:sz w:val="28"/>
          <w:szCs w:val="28"/>
        </w:rPr>
        <w:t>русского социализма.</w:t>
      </w:r>
      <w:r>
        <w:rPr>
          <w:sz w:val="28"/>
          <w:szCs w:val="28"/>
        </w:rPr>
        <w:t xml:space="preserve"> Он считал общину и артель основой будущего общественного устройства и предполагал самоуправление в общегосударственном масштабе и общественную собственность на землю.</w:t>
      </w:r>
    </w:p>
    <w:p>
      <w:pPr>
        <w:pStyle w:val="Normal"/>
        <w:spacing w:lineRule="auto" w:line="360"/>
        <w:ind w:firstLine="709"/>
        <w:jc w:val="both"/>
        <w:rPr/>
      </w:pPr>
      <w:r>
        <w:rPr>
          <w:sz w:val="28"/>
          <w:szCs w:val="28"/>
        </w:rPr>
        <w:t xml:space="preserve">Самостоятельной фигурой в идейной оппозиции николаевскому правлению стал </w:t>
      </w:r>
      <w:r>
        <w:rPr>
          <w:i/>
          <w:iCs/>
          <w:sz w:val="28"/>
          <w:szCs w:val="28"/>
        </w:rPr>
        <w:t>П. Я. Чаадаев</w:t>
      </w:r>
      <w:r>
        <w:rPr>
          <w:sz w:val="28"/>
          <w:szCs w:val="28"/>
        </w:rPr>
        <w:t xml:space="preserve"> (1794—1856). Выпускник Московского университета, участник Бородинского сражения и “битвы народов” под Лейпцигом, друг декабристов и А. С. Пушкина, он в 1836 г. опубликовал в журнале “Телескоп” первое из своих “Философических писем”, которое, по словам Герцена, “потрясло всю мыслящую Россию”. Чаадаев дал весьма мрачную оценку, исторического прошлого России и ее роли в мировой истории; он крайне пессимистически оценивал возможности общественного прогресса в России. Главной причиной отрыва России от европейской исторической традиции Чаадаев считал отказ от католицизма в пользу религии рабства — православия. Правительство расценило “Письмо” как антиправительственное выступление: журнал был закрыт, издатель отправлен в ссылку, цензор уволен, а Чаадаев объявлен сумасшедшим и отдан под надзор полиции.</w:t>
      </w:r>
    </w:p>
    <w:p>
      <w:pPr>
        <w:pStyle w:val="Normal"/>
        <w:spacing w:lineRule="auto" w:line="360"/>
        <w:ind w:firstLine="709"/>
        <w:jc w:val="both"/>
        <w:rPr/>
      </w:pPr>
      <w:r>
        <w:rPr>
          <w:sz w:val="28"/>
          <w:szCs w:val="28"/>
        </w:rPr>
        <w:t xml:space="preserve">Значительное место в истории общественного движения 40-х гг. занимает общество, сложившееся вокруг социалиста-утописта </w:t>
      </w:r>
      <w:r>
        <w:rPr>
          <w:i/>
          <w:iCs/>
          <w:sz w:val="28"/>
          <w:szCs w:val="28"/>
        </w:rPr>
        <w:t xml:space="preserve">М. В. Буташевича-Петрашевского. </w:t>
      </w:r>
      <w:r>
        <w:rPr>
          <w:sz w:val="28"/>
          <w:szCs w:val="28"/>
        </w:rPr>
        <w:t>С 1845 г. у него по пятницам собирались знакомые для обсуждения философских, литературных и общественно-политических вопросов. Здесь бывали Ф. М. Достоевский, А. Н. Майков, А. Н. Плещеев, М. Е. Салтыков, А. Г. Рубинштейн, П. П. Семенов. Постепенно вокруг кружка Петрашевского в Петербурге стали возникать отдельные нелегальные группы его сторонников. К 1849 г. часть петрашевцев, возлагавших надежды на крестьянскую революцию, начала обсуждать планы создания тайного общества, целью которого было бы свержение самодержавия и уничтожение крепостничества. В апреле 1849 г. наиболее активные члены кружка 'были арестованы, их намерения следственная комиссия расценила как опаснейший “заговор идей”, и военный суд приговорил 21 петрашевца к смертной казни. В" последний момент приговоренным было объявлено о замене смертной казни каторгой, арестантскими ротами и ссылкой на поселение. Период, названный А. И. Герценом, “эпохой возбужденных умственных интересов”, закончился. В России наступила реакция. Новое оживление наступило лишь в 1856 г.</w:t>
      </w:r>
    </w:p>
    <w:p>
      <w:pPr>
        <w:pStyle w:val="Normal"/>
        <w:spacing w:lineRule="auto" w:line="360"/>
        <w:ind w:firstLine="709"/>
        <w:jc w:val="both"/>
        <w:rPr/>
      </w:pPr>
      <w:r>
        <w:rPr>
          <w:b/>
          <w:bCs/>
          <w:sz w:val="28"/>
          <w:szCs w:val="28"/>
        </w:rPr>
        <w:t>Крестьянское движение</w:t>
      </w:r>
      <w:r>
        <w:rPr>
          <w:sz w:val="28"/>
          <w:szCs w:val="28"/>
        </w:rPr>
        <w:t xml:space="preserve"> в период правления Николая I постоянно нарастало: если во второй четверти века в год в среднем происходило до 43 выступлений, то в 50-х гг. их количество достигало 100. Главной причиной, как сообщало царю III отделение в 1835 г., вызывавшей случаи неповиновения крестьян, была “мысль о вольности”. Наиболее крупными выступлениями этого периода стали так называемые “Холерные бунты”. Осенью 1830 г. восстание тамбовских крестьян во время эпидемии положило начало волнениям, охватившим целые губернии и продолжавшимся до августа 1831 г. В городах и деревнях огромные толпы, подогреваемые слухами о преднамеренном заражении, громили больницы, убивали врачей, полицейских и чиновников. Летом 1831 г. во время эпидемии холеры в Петербурге ежедневно умирало до 600 человек. Начавшиеся в городе волнения перекинулись на новгородские военные поселения. Крупным было возмущение государственных крестьян Приуралья в 1834— 1835 гг., вызванное намерением правительства перевести их в категорию удельных. В 40-е гг. начались массовые самовольные переселения крепостных 14 губерний на Кавказ и в другие области, которые правительству с трудом удалось остановить с помощью войск.</w:t>
      </w:r>
    </w:p>
    <w:p>
      <w:pPr>
        <w:pStyle w:val="Normal"/>
        <w:spacing w:lineRule="auto" w:line="360"/>
        <w:ind w:firstLine="709"/>
        <w:jc w:val="both"/>
        <w:rPr>
          <w:sz w:val="28"/>
          <w:szCs w:val="28"/>
        </w:rPr>
      </w:pPr>
      <w:r>
        <w:rPr>
          <w:sz w:val="28"/>
          <w:szCs w:val="28"/>
        </w:rPr>
        <w:t>Волнения крепостных рабочих в эти годы приобрели значительный размах. Из 108 рабочих волнений в 30— 50-е гг. примерно 60% происходило среди посессионных рабочих. В 1849 г. более чем полувековая борьба казанских суконщиков завершилась их переводом из посессионного состояния в вольнонаемное.</w:t>
      </w:r>
    </w:p>
    <w:p>
      <w:pPr>
        <w:pStyle w:val="Normal"/>
        <w:spacing w:lineRule="auto" w:line="360"/>
        <w:ind w:firstLine="709"/>
        <w:jc w:val="both"/>
        <w:rPr>
          <w:sz w:val="28"/>
          <w:szCs w:val="28"/>
        </w:rPr>
      </w:pPr>
      <w:r>
        <w:rPr>
          <w:sz w:val="28"/>
          <w:szCs w:val="28"/>
        </w:rPr>
      </w:r>
    </w:p>
    <w:p>
      <w:pPr>
        <w:pStyle w:val="Heading1"/>
        <w:spacing w:lineRule="auto" w:line="360"/>
        <w:ind w:firstLine="709"/>
        <w:rPr>
          <w:szCs w:val="28"/>
        </w:rPr>
      </w:pPr>
      <w:r>
        <w:rPr>
          <w:szCs w:val="28"/>
        </w:rPr>
        <w:t>1.4 Национально-освободительное дв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ольское восстание 1830—1831 гг.</w:t>
      </w:r>
      <w:r>
        <w:rPr>
          <w:sz w:val="28"/>
          <w:szCs w:val="28"/>
        </w:rPr>
        <w:t xml:space="preserve"> Присоединение Польши к Российской империи усилило оппозиционное движение, которое возглавило польское дворянство и целью которого было восстановление польской государственности и возвращение Польши к границам 1772 г. Нарушения конституции Царства Польского 1815 г., произвол русской администрации, влияние европейских революций 1830 г. создали в Дольше взрывоопасную ситуацию. 17 (29) ноября члены тайного общества, объединявшего офицеров, студентов, интеллигенцию, напали на резиденцию великого князя Константина в Варшаве. К заговорщикам присоединились горожане и солдаты польской армии. Было образовано Временное правительство, началось создание национальной гвардии. 13 (25) января сейм провозгласил детронизацию (сведение с польского престола) Николая I и избрал Национальное правительство во главе с А. Чарторыйским. Это означало объявление войны России. </w:t>
      </w:r>
    </w:p>
    <w:p>
      <w:pPr>
        <w:pStyle w:val="Normal"/>
        <w:spacing w:lineRule="auto" w:line="360"/>
        <w:ind w:firstLine="709"/>
        <w:jc w:val="both"/>
        <w:rPr/>
      </w:pPr>
      <w:r>
        <w:rPr>
          <w:sz w:val="28"/>
          <w:szCs w:val="28"/>
        </w:rPr>
        <w:t>Вскоре в пределы Царства Польского вступила 120-тысячная русская армия под командованием И. И. Дибича. Несмотря на численный перевес русских войск (польская армия насчитывала 50—60 тыс. человек), война затянулась. Только 27 августа (8 сентября) русская армия под командованием И. Ф. Паскевича (он сменил умершего от холеры Дибмча) вступила в Варшаву. Конституция 1815 г. была отменена. По принятому в</w:t>
      </w:r>
      <w:r>
        <w:rPr>
          <w:b/>
          <w:bCs/>
          <w:sz w:val="28"/>
          <w:szCs w:val="28"/>
        </w:rPr>
        <w:t xml:space="preserve"> 1832 г.</w:t>
      </w:r>
      <w:r>
        <w:rPr>
          <w:sz w:val="28"/>
          <w:szCs w:val="28"/>
        </w:rPr>
        <w:t xml:space="preserve"> Органическому статуту Польша стала неотъемлемой частью России. </w:t>
      </w:r>
      <w:r>
        <w:rPr>
          <w:b/>
          <w:bCs/>
          <w:sz w:val="28"/>
          <w:szCs w:val="28"/>
        </w:rPr>
        <w:t>Кавказская война.</w:t>
      </w:r>
      <w:r>
        <w:rPr>
          <w:sz w:val="28"/>
          <w:szCs w:val="28"/>
        </w:rPr>
        <w:t xml:space="preserve"> Завершившееся в 20-е гг. XIX в. присоединение к России Кавказа вызвало к жизни сепаратистское движение горцев-мусульман Чечни, Горного Дагестана и Северо-Западного Кавказа. Оно проходило под знаменем мюридизма (послушничества) и возглавлялось местным духовенством. Мюриды призывали всех мусульман к священной войне против “неверных”. В</w:t>
      </w:r>
      <w:r>
        <w:rPr>
          <w:b/>
          <w:bCs/>
          <w:sz w:val="28"/>
          <w:szCs w:val="28"/>
        </w:rPr>
        <w:t xml:space="preserve"> 1834 г. </w:t>
      </w:r>
      <w:r>
        <w:rPr>
          <w:sz w:val="28"/>
          <w:szCs w:val="28"/>
        </w:rPr>
        <w:t xml:space="preserve">имамом (руководителем движения) стал </w:t>
      </w:r>
      <w:r>
        <w:rPr>
          <w:i/>
          <w:iCs/>
          <w:sz w:val="28"/>
          <w:szCs w:val="28"/>
        </w:rPr>
        <w:t>Шамиль.</w:t>
      </w:r>
      <w:r>
        <w:rPr>
          <w:sz w:val="28"/>
          <w:szCs w:val="28"/>
        </w:rPr>
        <w:t xml:space="preserve"> На территории горного Дагестана и Чечни он создал теократическое государство — имамат, имевшее связи с Турцией и получавшее военную поддержку от Англии. Популярность Шамиля была огромна, ему удалось собрать под свое начало до 20 тыс. воинов. После значительных успехов 40-х гг. Шамиль под напором русских войск был вынужден сдаться в 1859 г. в ауле Гуниб. Затем он находился в почетной ссылке в Центральной России. На Северо-Западном Кавказе боевые действия, которые вели племена адыгов, шапсугов, убыхов и черкесов, продолжались вплоть до конца 1864 г., когда было взято урочище Кбаада (Красная Полян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бщественно-политическое развитие России во второй половине 19 века</w:t>
      </w:r>
    </w:p>
    <w:p>
      <w:pPr>
        <w:pStyle w:val="Normal"/>
        <w:shd w:fill="FFFFFF" w:val="clear"/>
        <w:spacing w:lineRule="auto" w:line="360"/>
        <w:ind w:firstLine="709"/>
        <w:jc w:val="center"/>
        <w:rPr>
          <w:rFonts w:eastAsia="Arial Unicode MS"/>
          <w:b/>
          <w:b/>
          <w:sz w:val="28"/>
          <w:szCs w:val="28"/>
        </w:rPr>
      </w:pPr>
      <w:r>
        <w:rPr>
          <w:rFonts w:eastAsia="Arial Unicode MS"/>
          <w:b/>
          <w:sz w:val="28"/>
          <w:szCs w:val="28"/>
        </w:rPr>
      </w:r>
    </w:p>
    <w:p>
      <w:pPr>
        <w:pStyle w:val="Heading1"/>
        <w:spacing w:lineRule="auto" w:line="360"/>
        <w:ind w:firstLine="709"/>
        <w:rPr>
          <w:rFonts w:eastAsia="Arial Unicode MS"/>
          <w:szCs w:val="28"/>
        </w:rPr>
      </w:pPr>
      <w:r>
        <w:rPr>
          <w:rFonts w:eastAsia="Arial Unicode MS"/>
          <w:szCs w:val="28"/>
        </w:rPr>
        <w:t>2.1 Крестьянское движение</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both"/>
        <w:rPr/>
      </w:pPr>
      <w:r>
        <w:rPr>
          <w:b/>
          <w:bCs/>
          <w:sz w:val="28"/>
          <w:szCs w:val="28"/>
        </w:rPr>
        <w:t>Крестьянское движение</w:t>
      </w:r>
      <w:r>
        <w:rPr>
          <w:sz w:val="28"/>
          <w:szCs w:val="28"/>
        </w:rPr>
        <w:t xml:space="preserve"> с конца 50-х гг. подогревалось постоянными слухами о готовящемся освобождении. Если в 1851—1855 гг. произошло 287 крестьянских волнений, то в 1856—1859 гг. — 1341. Глубокое разочарование крестьян в характере и содержании реформы выразилось в массовых отказах от исполнения повинностей и от подписания “уставных грамот”. Широко распространились среди крестьянства слухи о подложности “Положений 19 февраля” и о подготовке правительством “настоящей воли” к 1863 г.</w:t>
      </w:r>
    </w:p>
    <w:p>
      <w:pPr>
        <w:pStyle w:val="Normal"/>
        <w:spacing w:lineRule="auto" w:line="360"/>
        <w:ind w:firstLine="709"/>
        <w:jc w:val="both"/>
        <w:rPr>
          <w:sz w:val="28"/>
          <w:szCs w:val="28"/>
        </w:rPr>
      </w:pPr>
      <w:r>
        <w:rPr>
          <w:sz w:val="28"/>
          <w:szCs w:val="28"/>
        </w:rPr>
        <w:t>Наибольшее число волнений приходится на март — июль 1861 г., когда было зарегистрировано неповиновение крестьян в 1176 имениях. В 337 имениях для усмирения крестьян использовались воинские команды. Наиболее крупные столкновения произошли в Пензенской и Казанской губерниях. В селе Бездна, ставшем центром крестьянских, волнений, охвативших три уезда Казанской губернии, войсками был убит 91 человек и ранено 87. В 1862—1863 гг. волна крестьянских выступлений заметно спала. В 1864 г. открытые волнения крестьян были зарегистрированы лишь в 75 имениях.</w:t>
      </w:r>
    </w:p>
    <w:p>
      <w:pPr>
        <w:pStyle w:val="Normal"/>
        <w:spacing w:lineRule="auto" w:line="360"/>
        <w:ind w:firstLine="709"/>
        <w:jc w:val="both"/>
        <w:rPr>
          <w:sz w:val="28"/>
          <w:szCs w:val="28"/>
        </w:rPr>
      </w:pPr>
      <w:r>
        <w:rPr>
          <w:sz w:val="28"/>
          <w:szCs w:val="28"/>
        </w:rPr>
        <w:t>С середины 70-х гг. крестьянское движение вновь начинает набирать силу под влиянием малоземелья, тяжести платежей и повинностей. Сказывались и последствия русско-турецкой войны 1877—1878 гг., а в 1879—1880 гг. плохой урожай и недород стали причиной голода. Число крестьянских волнений росло в основном в центральных, восточных и южных губерниях. Брожение среди крестьян усиливали возникшие слухи о готовящемся новом переделе земли.</w:t>
      </w:r>
    </w:p>
    <w:p>
      <w:pPr>
        <w:pStyle w:val="Normal"/>
        <w:spacing w:lineRule="auto" w:line="360"/>
        <w:ind w:firstLine="709"/>
        <w:jc w:val="both"/>
        <w:rPr>
          <w:sz w:val="28"/>
          <w:szCs w:val="28"/>
        </w:rPr>
      </w:pPr>
      <w:r>
        <w:rPr>
          <w:sz w:val="28"/>
          <w:szCs w:val="28"/>
        </w:rPr>
        <w:t>Наибольшее количество выступлений крестьян приходится на 1881—1884 гг. Основными поводами для волнений были повышение размеров различных повинностей и присвоение помещиками крестьянских земель. Заметно усилилось крестьянское движение после голода 1891—1892 гг., причем крестьяне все чаще прибегают к вооруженным нападениям на полицейские и военные отряды, к захватам помещичьей собственности, коллективным лесным порубкам.</w:t>
      </w:r>
    </w:p>
    <w:p>
      <w:pPr>
        <w:pStyle w:val="Normal"/>
        <w:spacing w:lineRule="auto" w:line="360"/>
        <w:ind w:firstLine="709"/>
        <w:jc w:val="both"/>
        <w:rPr>
          <w:sz w:val="28"/>
          <w:szCs w:val="28"/>
        </w:rPr>
      </w:pPr>
      <w:r>
        <w:rPr>
          <w:sz w:val="28"/>
          <w:szCs w:val="28"/>
        </w:rPr>
        <w:t xml:space="preserve">Между тем в своей </w:t>
      </w:r>
      <w:r>
        <w:rPr>
          <w:i/>
          <w:iCs/>
          <w:sz w:val="28"/>
          <w:szCs w:val="28"/>
        </w:rPr>
        <w:t>аграрной политике</w:t>
      </w:r>
      <w:r>
        <w:rPr>
          <w:sz w:val="28"/>
          <w:szCs w:val="28"/>
        </w:rPr>
        <w:t xml:space="preserve"> правительство пыталось путем регламентации крестьянской жизни сохранить ее патриархальный уклад. После отмены крепостного права быстро шел процесс распада крестьянской семьи, росло число семейных разделов. Закон 1886 г. установил порядок проведения семейного раздела только с согласия главы семьи и 2/3 сельского схода. Но эта мера привела лишь к росту незаконных разделов, ибо невозможно было остановить этот естественный процесс. В том же году был принят закон о найме сельскохозяйственных рабочих, обязывавший крестьянина подписать договор о работе у помещика и предусматривавший строгое наказание за самовольный уход от него. Огромное значение в своей аграрной политике правительство придавало сохранению крестьянской общины. Принятый в 1893 г. закон запретил закладывать надельные земли, разрешил их продажу только односельчанам, а досрочный выкуп крестьянских земель, предусмотренный “Положениями 19 февраля 1861 г.”, допускал лишь при согласии 2/3 схода. В том же году был принят закон, имевший своей задачей устранить некоторые недостатки общинного землепользования. Было ограничено право общины на передел земли, и наделы были закреплены за крестьянами. За передел отныне должно было проголосовать не менее 2/3 схода, а интервал между переделами не мог быть меньше 12 лет. Это создавало условия для улучшения качества обработки земли, повышения урожайности. Законы 1893 г. укрепляли позиции зажиточного крестьянства, затрудняли выход из общины беднейшего крестьянства и закрепляли малоземелье. Ради сохранения общины правительство, несмотря на обилие свободных земель, сдерживало переселенческое движение.</w:t>
      </w:r>
      <w:r>
        <w:br w:type="page"/>
      </w:r>
    </w:p>
    <w:p>
      <w:pPr>
        <w:pStyle w:val="Normal"/>
        <w:spacing w:lineRule="auto" w:line="360"/>
        <w:ind w:firstLine="709"/>
        <w:jc w:val="center"/>
        <w:rPr>
          <w:b/>
          <w:b/>
          <w:sz w:val="28"/>
          <w:szCs w:val="28"/>
        </w:rPr>
      </w:pPr>
      <w:r>
        <w:rPr>
          <w:b/>
          <w:sz w:val="28"/>
          <w:szCs w:val="28"/>
        </w:rPr>
        <w:t>2.2 Либеральное движ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Либеральное движение</w:t>
      </w:r>
      <w:r>
        <w:rPr>
          <w:sz w:val="28"/>
          <w:szCs w:val="28"/>
        </w:rPr>
        <w:t xml:space="preserve"> конца 50-х — начала 60-х гг. было самым широким и имело множество различных оттенков. Но, так или иначе, либералы выступали за установление мирным путем конституционных форм правления, за политические и гражданские свободы и просвещение народа. Будучи сторонниками легальных форм, либералы действовали через печать и земство. Первыми изложили программу российского либерализма историки </w:t>
      </w:r>
      <w:r>
        <w:rPr>
          <w:i/>
          <w:iCs/>
          <w:sz w:val="28"/>
          <w:szCs w:val="28"/>
        </w:rPr>
        <w:t>К.Д, Кавелин</w:t>
      </w:r>
      <w:r>
        <w:rPr>
          <w:sz w:val="28"/>
          <w:szCs w:val="28"/>
        </w:rPr>
        <w:t xml:space="preserve"> и </w:t>
      </w:r>
      <w:r>
        <w:rPr>
          <w:i/>
          <w:iCs/>
          <w:sz w:val="28"/>
          <w:szCs w:val="28"/>
        </w:rPr>
        <w:t>Б: Н. Чичерин,</w:t>
      </w:r>
      <w:r>
        <w:rPr>
          <w:sz w:val="28"/>
          <w:szCs w:val="28"/>
        </w:rPr>
        <w:t xml:space="preserve"> которые в своем “Письме к издателю” (1856) высказались за реформирование существующих порядков “сверху” и провозгласили основным законом истории “закон постепенности”. Большое распространение в конце 50-х гг. получили либеральные записки и проекты реформ, развивалась либеральная журналистика. Трибуной либеральных западнических! идей стал новый журнал “Русский вестник” (1856—1862&gt;,| основанный </w:t>
      </w:r>
      <w:r>
        <w:rPr>
          <w:i/>
          <w:iCs/>
          <w:sz w:val="28"/>
          <w:szCs w:val="28"/>
        </w:rPr>
        <w:t>М. Н. Катковым.</w:t>
      </w:r>
      <w:r>
        <w:rPr>
          <w:sz w:val="28"/>
          <w:szCs w:val="28"/>
        </w:rPr>
        <w:t xml:space="preserve"> Либералом-славянофилом </w:t>
      </w:r>
      <w:r>
        <w:rPr>
          <w:i/>
          <w:iCs/>
          <w:sz w:val="28"/>
          <w:szCs w:val="28"/>
        </w:rPr>
        <w:t>А. И. Кошелевым</w:t>
      </w:r>
      <w:r>
        <w:rPr>
          <w:sz w:val="28"/>
          <w:szCs w:val="28"/>
        </w:rPr>
        <w:t xml:space="preserve"> издавались журналы “Русская беседа” и “Сельское благоустройство”. В 1863 г. в Москве начался выпуск одной из крупнейших русских газет — “Русские ведомости”, ставшей органом либеральной интеллигенции. С 1866 г. либеральный историк М. М. Стасюлевич основал журнал “Вестник Европы”.</w:t>
      </w:r>
    </w:p>
    <w:p>
      <w:pPr>
        <w:pStyle w:val="Normal"/>
        <w:shd w:fill="FFFFFF" w:val="clear"/>
        <w:spacing w:lineRule="auto" w:line="360"/>
        <w:ind w:firstLine="709"/>
        <w:jc w:val="both"/>
        <w:rPr/>
      </w:pPr>
      <w:r>
        <w:rPr>
          <w:sz w:val="28"/>
          <w:szCs w:val="28"/>
        </w:rPr>
        <w:t>Своеобразным явлением российского либерализма была позиция тверского губернского дворянства, которое еще в период подготовки и обсуждения крестьянской ]реформы выступило с конституционным проектом.</w:t>
      </w:r>
      <w:r>
        <w:rPr>
          <w:i/>
          <w:iCs/>
          <w:sz w:val="28"/>
          <w:szCs w:val="28"/>
        </w:rPr>
        <w:t xml:space="preserve"> </w:t>
      </w:r>
      <w:r>
        <w:rPr>
          <w:sz w:val="28"/>
          <w:szCs w:val="28"/>
        </w:rPr>
        <w:t>А в 1862 г. тверское дворянское собрание признало неудовлетворительность “Положений 19 февраля”, необходимость немедленного выкупа крестьянских наделов при помощи государства. Оно высказалось за уничтожение сословий, реформы суда, управления и финансов.</w:t>
      </w:r>
    </w:p>
    <w:p>
      <w:pPr>
        <w:pStyle w:val="Normal"/>
        <w:shd w:fill="FFFFFF" w:val="clear"/>
        <w:spacing w:lineRule="auto" w:line="360"/>
        <w:ind w:firstLine="709"/>
        <w:jc w:val="both"/>
        <w:rPr>
          <w:sz w:val="28"/>
          <w:szCs w:val="28"/>
        </w:rPr>
      </w:pPr>
      <w:r>
        <w:rPr>
          <w:sz w:val="28"/>
          <w:szCs w:val="28"/>
        </w:rPr>
        <w:t>Либеральное движение в целом было гораздо умереннее требований тверского дворянства и ориентировалось на введение конституционного строя в России как на отдаленную перспективу.</w:t>
      </w:r>
    </w:p>
    <w:p>
      <w:pPr>
        <w:pStyle w:val="Normal"/>
        <w:shd w:fill="FFFFFF" w:val="clear"/>
        <w:spacing w:lineRule="auto" w:line="360"/>
        <w:ind w:firstLine="709"/>
        <w:jc w:val="both"/>
        <w:rPr>
          <w:sz w:val="28"/>
          <w:szCs w:val="28"/>
        </w:rPr>
      </w:pPr>
      <w:r>
        <w:rPr>
          <w:sz w:val="28"/>
          <w:szCs w:val="28"/>
        </w:rPr>
        <w:t>Стремясь выйти за рамки местных интересов и объединений, либеральные деятели провели в конце 70-х гг. несколько общеземских съездов, к которым правительство отнеслось довольно нейтрально. Лишь в 1880г. лидеры либерализма С. А. Муромцев, В.Ю. Скалон, А. А. Чупров обратились к М. Т. Лорис-Меликову с призывом ввести конституционные начала.</w:t>
      </w:r>
    </w:p>
    <w:p>
      <w:pPr>
        <w:pStyle w:val="Normal"/>
        <w:shd w:fill="FFFFFF" w:val="clear"/>
        <w:spacing w:lineRule="auto" w:line="360"/>
        <w:ind w:firstLine="709"/>
        <w:jc w:val="both"/>
        <w:rPr/>
      </w:pPr>
      <w:r>
        <w:rPr>
          <w:sz w:val="28"/>
          <w:szCs w:val="28"/>
        </w:rPr>
        <w:t xml:space="preserve">В условиях политического кризиса на рубеже 50— 60-х гг. активизировали свою деятельность </w:t>
      </w:r>
      <w:r>
        <w:rPr>
          <w:i/>
          <w:iCs/>
          <w:sz w:val="28"/>
          <w:szCs w:val="28"/>
        </w:rPr>
        <w:t>революционные демократы —</w:t>
      </w:r>
      <w:r>
        <w:rPr>
          <w:sz w:val="28"/>
          <w:szCs w:val="28"/>
        </w:rPr>
        <w:t xml:space="preserve"> радикальное крыло оппозиции. Идеологическим центром этого направления стал с 1859 г. журнал “Современник”, которым руководили </w:t>
      </w:r>
      <w:r>
        <w:rPr>
          <w:i/>
          <w:iCs/>
          <w:sz w:val="28"/>
          <w:szCs w:val="28"/>
        </w:rPr>
        <w:t>Н. Г. Чернышевский</w:t>
      </w:r>
      <w:r>
        <w:rPr>
          <w:sz w:val="28"/>
          <w:szCs w:val="28"/>
        </w:rPr>
        <w:t xml:space="preserve"> (1828—1889) и Я. </w:t>
      </w:r>
      <w:r>
        <w:rPr>
          <w:i/>
          <w:iCs/>
          <w:sz w:val="28"/>
          <w:szCs w:val="28"/>
        </w:rPr>
        <w:t>А. Добролюбов</w:t>
      </w:r>
      <w:r>
        <w:rPr>
          <w:sz w:val="28"/>
          <w:szCs w:val="28"/>
        </w:rPr>
        <w:t xml:space="preserve"> (1836—1861).</w:t>
      </w:r>
    </w:p>
    <w:p>
      <w:pPr>
        <w:pStyle w:val="Normal"/>
        <w:shd w:fill="FFFFFF" w:val="clear"/>
        <w:spacing w:lineRule="auto" w:line="360"/>
        <w:ind w:firstLine="709"/>
        <w:jc w:val="both"/>
        <w:rPr/>
      </w:pPr>
      <w:r>
        <w:rPr>
          <w:sz w:val="28"/>
          <w:szCs w:val="28"/>
        </w:rPr>
        <w:t xml:space="preserve">А. И. Герцен и Н. Г. Чернышевский в начале 60-х гг. сформулировали </w:t>
      </w:r>
      <w:r>
        <w:rPr>
          <w:i/>
          <w:iCs/>
          <w:sz w:val="28"/>
          <w:szCs w:val="28"/>
        </w:rPr>
        <w:t>концепцию революционного народничества</w:t>
      </w:r>
      <w:r>
        <w:rPr>
          <w:sz w:val="28"/>
          <w:szCs w:val="28"/>
        </w:rPr>
        <w:t xml:space="preserve"> (русского социализма), соединив социальный утопизм французских социалистов с бунтарским движением pocсийского крестьянства.</w:t>
      </w:r>
    </w:p>
    <w:p>
      <w:pPr>
        <w:pStyle w:val="Normal"/>
        <w:shd w:fill="FFFFFF" w:val="clear"/>
        <w:spacing w:lineRule="auto" w:line="360"/>
        <w:ind w:firstLine="709"/>
        <w:jc w:val="both"/>
        <w:rPr>
          <w:sz w:val="28"/>
          <w:szCs w:val="28"/>
        </w:rPr>
      </w:pPr>
      <w:r>
        <w:rPr>
          <w:sz w:val="28"/>
          <w:szCs w:val="28"/>
        </w:rPr>
        <w:t>Усиление крестьянских волнений в период проведения реформы.Г861 г. вселило в деятелей радикального направления надежду на возможность крестьянской революции в России. Революционные демократы распространяли листовки и прокламации, в которых содержались призывы к крестьянам, к учащейся молодежи, солдатам, раскольникам готовиться к борьбе (“Барским крестьянам от их доброжелателей поклон”, “К молодому поколению”, “Великорусе” и “Молодая Россия”).</w:t>
      </w:r>
    </w:p>
    <w:p>
      <w:pPr>
        <w:pStyle w:val="Normal"/>
        <w:shd w:fill="FFFFFF" w:val="clear"/>
        <w:spacing w:lineRule="auto" w:line="360"/>
        <w:ind w:firstLine="709"/>
        <w:jc w:val="both"/>
        <w:rPr/>
      </w:pPr>
      <w:r>
        <w:rPr>
          <w:sz w:val="28"/>
          <w:szCs w:val="28"/>
        </w:rPr>
        <w:t xml:space="preserve">Агитация руководителей демократического лагеря оказала определенное влияние на развитие и расширение </w:t>
      </w:r>
      <w:r>
        <w:rPr>
          <w:i/>
          <w:iCs/>
          <w:sz w:val="28"/>
          <w:szCs w:val="28"/>
        </w:rPr>
        <w:t>студенческого движения.</w:t>
      </w:r>
      <w:r>
        <w:rPr>
          <w:sz w:val="28"/>
          <w:szCs w:val="28"/>
        </w:rPr>
        <w:t xml:space="preserve"> В Казани в апреле 1861 г. произошло выступление студентов университета и духовной академии, которые провели демонстративную панихиду по крестьянам, убитым в селе Бездна Спасского уезда Казанской губернии. Осенью 1861 г. студенческое движение охватило Петербург, Москву и Казань, в обеих столицах прошли уличные демонстрации студентов. Формальным поводом к волнениям послужили вопросы внутренней университетской жизни, но их политический характер проявился в борьбе против властей.</w:t>
      </w:r>
    </w:p>
    <w:p>
      <w:pPr>
        <w:pStyle w:val="Normal"/>
        <w:shd w:fill="FFFFFF" w:val="clear"/>
        <w:spacing w:lineRule="auto" w:line="360"/>
        <w:ind w:firstLine="709"/>
        <w:jc w:val="both"/>
        <w:rPr/>
      </w:pPr>
      <w:r>
        <w:rPr>
          <w:sz w:val="28"/>
          <w:szCs w:val="28"/>
        </w:rPr>
        <w:t xml:space="preserve">В конце 1861 — начале 1862 г. группой революционеров-народников (Н. А. Серно-Соловьёвич, М. Л. Михайлов, Н. Н. Обручев, А. А. Слепцов, Н. В. Шелгунов) была создана первая после разгрома декабристов конспиративная революционная организация общероссийского значения. Ее вдохновителями были Герцен и Чернышевский. Организация получила название </w:t>
      </w:r>
      <w:r>
        <w:rPr>
          <w:i/>
          <w:iCs/>
          <w:sz w:val="28"/>
          <w:szCs w:val="28"/>
        </w:rPr>
        <w:t xml:space="preserve">“Земля и воля”. </w:t>
      </w:r>
      <w:r>
        <w:rPr>
          <w:sz w:val="28"/>
          <w:szCs w:val="28"/>
        </w:rPr>
        <w:t>Она занималась распространением нелегальной литературы, вела подготовку к восстанию, назначенному на 1863 г.</w:t>
      </w:r>
    </w:p>
    <w:p>
      <w:pPr>
        <w:pStyle w:val="Normal"/>
        <w:shd w:fill="FFFFFF" w:val="clear"/>
        <w:spacing w:lineRule="auto" w:line="360"/>
        <w:ind w:firstLine="709"/>
        <w:jc w:val="both"/>
        <w:rPr>
          <w:sz w:val="28"/>
          <w:szCs w:val="28"/>
        </w:rPr>
      </w:pPr>
      <w:r>
        <w:rPr>
          <w:sz w:val="28"/>
          <w:szCs w:val="28"/>
        </w:rPr>
        <w:t>В середине 1862 г. правительство, заручившись поддержкой либералов, развернуло широкую репрессивную кампанию против революционных демократов. “Современник” был закрыт (до 1863 г.). Признанные лидеры радикалов — Н. Г. Чернышевский, Н. А. Серно-Соловьёвич и Д. И. Писарев 5ыли арестованы. Обвиненный в составлении прокламации и подготовке антиправительственных выступлений; Чернышевский был приговорен в феврале 1864 г. к 14 годам каторги и поселению в Сибирь навечно. Серно-Соловьевич тоже был сослан навечно в Сибирь и погиб там в 1866 г. Писарев четыре года отсидел в Петропавловской крепости, был освобожден под надзор полиции и вскоре утонул.</w:t>
      </w:r>
    </w:p>
    <w:p>
      <w:pPr>
        <w:pStyle w:val="Normal"/>
        <w:shd w:fill="FFFFFF" w:val="clear"/>
        <w:spacing w:lineRule="auto" w:line="360"/>
        <w:ind w:firstLine="709"/>
        <w:jc w:val="both"/>
        <w:rPr>
          <w:sz w:val="28"/>
          <w:szCs w:val="28"/>
        </w:rPr>
      </w:pPr>
      <w:r>
        <w:rPr>
          <w:sz w:val="28"/>
          <w:szCs w:val="28"/>
        </w:rPr>
        <w:t>После ареста своих руководителей и провала планов вооруженного восстания, готовившегося отделениями “Земли и воли” в Поволжье, ее Центральный народный комитет весной 1864 г. решил приостановить деятельность организации.</w:t>
      </w:r>
    </w:p>
    <w:p>
      <w:pPr>
        <w:pStyle w:val="Normal"/>
        <w:shd w:fill="FFFFFF" w:val="clear"/>
        <w:spacing w:lineRule="auto" w:line="360"/>
        <w:ind w:firstLine="709"/>
        <w:jc w:val="both"/>
        <w:rPr/>
      </w:pPr>
      <w:r>
        <w:rPr>
          <w:sz w:val="28"/>
          <w:szCs w:val="28"/>
        </w:rPr>
        <w:t xml:space="preserve">В 60-е гг. на волне неприятия существующего порядка среди студенческой молодежи распространилась идеология </w:t>
      </w:r>
      <w:r>
        <w:rPr>
          <w:i/>
          <w:iCs/>
          <w:sz w:val="28"/>
          <w:szCs w:val="28"/>
        </w:rPr>
        <w:t>нигилизма.</w:t>
      </w:r>
      <w:r>
        <w:rPr>
          <w:sz w:val="28"/>
          <w:szCs w:val="28"/>
        </w:rPr>
        <w:t xml:space="preserve"> Отрицая философию, искусство, мораль, религию, нигилисты называли себя материалистами и проповедовали “эгоизм, основанный на разуме”.</w:t>
      </w:r>
    </w:p>
    <w:p>
      <w:pPr>
        <w:pStyle w:val="Normal"/>
        <w:shd w:fill="FFFFFF" w:val="clear"/>
        <w:spacing w:lineRule="auto" w:line="360"/>
        <w:ind w:firstLine="709"/>
        <w:jc w:val="both"/>
        <w:rPr>
          <w:sz w:val="28"/>
          <w:szCs w:val="28"/>
        </w:rPr>
      </w:pPr>
      <w:r>
        <w:rPr>
          <w:sz w:val="28"/>
          <w:szCs w:val="28"/>
        </w:rPr>
        <w:t>В то же время под влиянием социалистических идей, романа Н. Г. Чернышевского “Что делать?” (1862) возникли артели, мастерские, коммуны, надеявшиеся путем развития коллективного труда подготовить социалистическое преобразование общества. Потерпев неудачу, они распадались либо переходили к нелегальной деятельности.</w:t>
      </w:r>
    </w:p>
    <w:p>
      <w:pPr>
        <w:pStyle w:val="Normal"/>
        <w:shd w:fill="FFFFFF" w:val="clear"/>
        <w:spacing w:lineRule="auto" w:line="360"/>
        <w:ind w:firstLine="709"/>
        <w:jc w:val="both"/>
        <w:rPr/>
      </w:pPr>
      <w:r>
        <w:rPr>
          <w:sz w:val="28"/>
          <w:szCs w:val="28"/>
        </w:rPr>
        <w:t xml:space="preserve">Осенью 1863 г. в Москве под влиянием “Земли и воли” возник кружок под руководством разночинца </w:t>
      </w:r>
      <w:r>
        <w:rPr>
          <w:i/>
          <w:iCs/>
          <w:sz w:val="28"/>
          <w:szCs w:val="28"/>
        </w:rPr>
        <w:t>Н. А. Ишутина,</w:t>
      </w:r>
      <w:r>
        <w:rPr>
          <w:sz w:val="28"/>
          <w:szCs w:val="28"/>
        </w:rPr>
        <w:t xml:space="preserve"> который к 1865 г. превратился в довольно крупную подпольную организацию, имевшую филиал в Петербурге (руководитель И. А. Худяков). 4 апреля 1866 г. ишутинец Д. В. Каракозов совершил неудачное покушение на Александра II. Вся ишутинская организация была разгромлена, Каракозов повешен, девять членов организации, в том числе Ишутин и Худяков, отправлены на каторгу. Журналы “Современник” и “Русское слово” были закрыты.</w:t>
      </w:r>
    </w:p>
    <w:p>
      <w:pPr>
        <w:pStyle w:val="Normal"/>
        <w:shd w:fill="FFFFFF" w:val="clear"/>
        <w:spacing w:lineRule="auto" w:line="360"/>
        <w:ind w:firstLine="709"/>
        <w:jc w:val="both"/>
        <w:rPr/>
      </w:pPr>
      <w:r>
        <w:rPr>
          <w:sz w:val="28"/>
          <w:szCs w:val="28"/>
        </w:rPr>
        <w:t xml:space="preserve">В 1871 г. российское общество было возмущено убийством студента Иванова, члена радикальной подпольной организации </w:t>
      </w:r>
      <w:r>
        <w:rPr>
          <w:i/>
          <w:iCs/>
          <w:sz w:val="28"/>
          <w:szCs w:val="28"/>
        </w:rPr>
        <w:t>“Народная расправа”.</w:t>
      </w:r>
      <w:r>
        <w:rPr>
          <w:sz w:val="28"/>
          <w:szCs w:val="28"/>
        </w:rPr>
        <w:t xml:space="preserve"> Он был убит за неповиновение руководителю организации С. </w:t>
      </w:r>
      <w:r>
        <w:rPr>
          <w:i/>
          <w:iCs/>
          <w:sz w:val="28"/>
          <w:szCs w:val="28"/>
        </w:rPr>
        <w:t>Г. Нечаеву.</w:t>
      </w:r>
      <w:r>
        <w:rPr>
          <w:sz w:val="28"/>
          <w:szCs w:val="28"/>
        </w:rPr>
        <w:t xml:space="preserve"> Нечаев строил свою “Расправу” на основе личной диктатуры и оправданности любых средств во имя революционных целей. С суда над нечаевцами началась эпоха политических процессов (всего более 80), ставших неотъемлемой частью общественной жизни до начала 80-х гг.</w:t>
      </w:r>
    </w:p>
    <w:p>
      <w:pPr>
        <w:pStyle w:val="Normal"/>
        <w:shd w:fill="FFFFFF" w:val="clear"/>
        <w:spacing w:lineRule="auto" w:line="360"/>
        <w:ind w:firstLine="709"/>
        <w:jc w:val="both"/>
        <w:rPr/>
      </w:pPr>
      <w:r>
        <w:rPr>
          <w:sz w:val="28"/>
          <w:szCs w:val="28"/>
        </w:rPr>
        <w:t xml:space="preserve">В 70-е гг. сложилось несколько близких течений утопического социализма, получивших название </w:t>
      </w:r>
      <w:r>
        <w:rPr>
          <w:i/>
          <w:iCs/>
          <w:sz w:val="28"/>
          <w:szCs w:val="28"/>
        </w:rPr>
        <w:t>“народничество”.</w:t>
      </w:r>
      <w:r>
        <w:rPr>
          <w:sz w:val="28"/>
          <w:szCs w:val="28"/>
        </w:rPr>
        <w:t xml:space="preserve"> Народники полагали, что благодаря крестьянской общине (“ячейке социализма”) и качествам крестьянина-общинника (“революционера по инстинкту”, “прирожденного коммуниста”) Россия сможет прямо перейти. к социалистическому строю. Взгляды теоретиков народничества (М. А. Бакунин, П. Л. Лавров, Н. К. Михайловский, П. Н. Ткачев) расходились в вопросах тактики, но все они видели главное препятствие для социализма в государственной власти и считали, что тайная организация, революционные вожди должны поднять народ на восстание и привести его к победе.</w:t>
      </w:r>
    </w:p>
    <w:p>
      <w:pPr>
        <w:pStyle w:val="Normal"/>
        <w:shd w:fill="FFFFFF" w:val="clear"/>
        <w:spacing w:lineRule="auto" w:line="360"/>
        <w:ind w:firstLine="709"/>
        <w:jc w:val="both"/>
        <w:rPr/>
      </w:pPr>
      <w:r>
        <w:rPr>
          <w:sz w:val="28"/>
          <w:szCs w:val="28"/>
        </w:rPr>
        <w:t xml:space="preserve">На рубеже 60—70-х гг. возникли многочисленные народнические кружки. Среди них выделялось </w:t>
      </w:r>
      <w:r>
        <w:rPr>
          <w:i/>
          <w:iCs/>
          <w:sz w:val="28"/>
          <w:szCs w:val="28"/>
        </w:rPr>
        <w:t>общество “чайковцев”</w:t>
      </w:r>
      <w:r>
        <w:rPr>
          <w:sz w:val="28"/>
          <w:szCs w:val="28"/>
        </w:rPr>
        <w:t xml:space="preserve"> (Н. В. Чайковский, А. И. Желябов, П. А. Кропоткин, С. Л. Перовская и др.). Члены общества вели пропаганду среди крестьян и рабочих, а затем возглавили </w:t>
      </w:r>
      <w:r>
        <w:rPr>
          <w:i/>
          <w:iCs/>
          <w:sz w:val="28"/>
          <w:szCs w:val="28"/>
        </w:rPr>
        <w:t>“хождение в народ”.</w:t>
      </w:r>
    </w:p>
    <w:p>
      <w:pPr>
        <w:pStyle w:val="Normal"/>
        <w:shd w:fill="FFFFFF" w:val="clear"/>
        <w:spacing w:lineRule="auto" w:line="360"/>
        <w:ind w:firstLine="709"/>
        <w:jc w:val="both"/>
        <w:rPr>
          <w:sz w:val="28"/>
          <w:szCs w:val="28"/>
        </w:rPr>
      </w:pPr>
      <w:r>
        <w:rPr>
          <w:sz w:val="28"/>
          <w:szCs w:val="28"/>
        </w:rPr>
        <w:t>Весной 1874 г. тысячи участников народнических организаций отправились по деревням. Большинство из них ставило своей целью скорейшую подготовку крестьянского восстания. Они собирали сходки, говорили об угнетении народа, призывали "не повиноваться властям. “Хождение в народ” продолжалось в течение нескольких лет и охватило более 50 губерний России. Многие народники поселились в деревне в качестве учителей, врачей и т. п. Однако их призывы не находили отклика, крестьяне нередко выдавали пропагандистов властям. Правительство обрушилось на народников новой волной репрессий, а в октябре 1877 — январе 1878 г. состоялся суд над народниками (“процесс 193-х”).</w:t>
      </w:r>
    </w:p>
    <w:p>
      <w:pPr>
        <w:pStyle w:val="Normal"/>
        <w:shd w:fill="FFFFFF" w:val="clear"/>
        <w:spacing w:lineRule="auto" w:line="360"/>
        <w:ind w:firstLine="709"/>
        <w:jc w:val="both"/>
        <w:rPr/>
      </w:pPr>
      <w:r>
        <w:rPr>
          <w:sz w:val="28"/>
          <w:szCs w:val="28"/>
        </w:rPr>
        <w:t xml:space="preserve">В конце 1876 г. -возникла </w:t>
      </w:r>
      <w:r>
        <w:rPr>
          <w:i/>
          <w:iCs/>
          <w:sz w:val="28"/>
          <w:szCs w:val="28"/>
        </w:rPr>
        <w:t>новая,</w:t>
      </w:r>
      <w:r>
        <w:rPr>
          <w:sz w:val="28"/>
          <w:szCs w:val="28"/>
        </w:rPr>
        <w:t xml:space="preserve"> централизованная всероссийская организация народников </w:t>
      </w:r>
      <w:r>
        <w:rPr>
          <w:i/>
          <w:iCs/>
          <w:sz w:val="28"/>
          <w:szCs w:val="28"/>
        </w:rPr>
        <w:t xml:space="preserve">“Земля и воля”. </w:t>
      </w:r>
      <w:r>
        <w:rPr>
          <w:sz w:val="28"/>
          <w:szCs w:val="28"/>
        </w:rPr>
        <w:t xml:space="preserve">Кекспиративный-. центр (Л. Г. Дейч, В. И. Засулич, С. М, Кравчйнский, А. Д. Михайлов, М. А. Натансон, С. Л. Перовская, Г. В. Плеханов, В. Н. Фигнер) руководил деятельностью отдельных групп “Земли и воли” в не менее чем 15 крупных городах страны. Вскоре в организации возникло два течения: одни склонялись к продолжению пропагандистской работы, другие считали единственным средством приближения революции террористическую деятельность. В августе 1879 г. произошел окончательный распад. Сторонники пропаганды объединились в “Черный передел”, приверженцы террора --в “Народную волю”. </w:t>
      </w:r>
      <w:r>
        <w:rPr>
          <w:i/>
          <w:iCs/>
          <w:sz w:val="28"/>
          <w:szCs w:val="28"/>
        </w:rPr>
        <w:t>“Черный передел”,</w:t>
      </w:r>
      <w:r>
        <w:rPr>
          <w:sz w:val="28"/>
          <w:szCs w:val="28"/>
        </w:rPr>
        <w:t xml:space="preserve"> объединявший кружки в Москве, Петербурге и других городах, существовал до 1881 г. К этому времени все его члены либо эмигрировали (Плеханов, Засулич, Дейч), либо отошли от революционного движения, либо перешли в “Народную волю”.</w:t>
      </w:r>
    </w:p>
    <w:p>
      <w:pPr>
        <w:pStyle w:val="Normal"/>
        <w:shd w:fill="FFFFFF" w:val="clear"/>
        <w:spacing w:lineRule="auto" w:line="360"/>
        <w:ind w:firstLine="709"/>
        <w:jc w:val="both"/>
        <w:rPr/>
      </w:pPr>
      <w:r>
        <w:rPr>
          <w:i/>
          <w:iCs/>
          <w:sz w:val="28"/>
          <w:szCs w:val="28"/>
        </w:rPr>
        <w:t>“</w:t>
      </w:r>
      <w:r>
        <w:rPr>
          <w:i/>
          <w:iCs/>
          <w:sz w:val="28"/>
          <w:szCs w:val="28"/>
        </w:rPr>
        <w:t>Народная воля”</w:t>
      </w:r>
      <w:r>
        <w:rPr>
          <w:sz w:val="28"/>
          <w:szCs w:val="28"/>
        </w:rPr>
        <w:t xml:space="preserve"> объединила кружки студентов, рабочих, офицеров. В строго законспирированное руководство входили А. И. Желябов, А. И. Баранников, А.А. Квятковский, Н. Н. Колодкевич, А. Д. Михайлов, Н. А. Морозов, С. Л. Перовская, В. Н. Фигнер, М. Ф. Фроленко. В 1879 г. народовольцы, надеясь вызвать политический кризис и поднять народ, совершили ряд террористических актов. Смертный приговор Александру II Исполнительный комитет “Народной воли”, вынес в августе 1879 г. После нескольких неудачных покушений</w:t>
      </w:r>
      <w:r>
        <w:rPr>
          <w:b/>
          <w:bCs/>
          <w:sz w:val="28"/>
          <w:szCs w:val="28"/>
        </w:rPr>
        <w:t xml:space="preserve"> 1 марта 1881 г.</w:t>
      </w:r>
      <w:r>
        <w:rPr>
          <w:sz w:val="28"/>
          <w:szCs w:val="28"/>
        </w:rPr>
        <w:t xml:space="preserve"> в Петербурге Александр II был смертельно ранен бомбой, брошенной народовольцем И. И. Гриневицким.</w:t>
      </w:r>
    </w:p>
    <w:p>
      <w:pPr>
        <w:pStyle w:val="Normal"/>
        <w:shd w:fill="FFFFFF" w:val="clear"/>
        <w:spacing w:lineRule="auto" w:line="360"/>
        <w:ind w:firstLine="709"/>
        <w:jc w:val="both"/>
        <w:rPr/>
      </w:pPr>
      <w:r>
        <w:rPr>
          <w:sz w:val="28"/>
          <w:szCs w:val="28"/>
        </w:rPr>
        <w:t xml:space="preserve">Общественное движение в период правления Александра III переживало спад. При условиях правительственных гонений и репрессий против инакомыслия большое влияние приобрел редактор “Московских ведомостей” и “Русского вестника” </w:t>
      </w:r>
      <w:r>
        <w:rPr>
          <w:i/>
          <w:iCs/>
          <w:sz w:val="28"/>
          <w:szCs w:val="28"/>
        </w:rPr>
        <w:t>М. Н. Катков.</w:t>
      </w:r>
      <w:r>
        <w:rPr>
          <w:sz w:val="28"/>
          <w:szCs w:val="28"/>
        </w:rPr>
        <w:t xml:space="preserve"> Он в 40—50-е гг. был близок к умеренным либералам, а в 60-е — стал ярым приверженцем охранительного направления. Полностью разделяя политические идеалы Александра III, Катков в 80-е гг. достигает зенита своей славы и политического могущества, став идейным вдохновителем нового правительственного курса. Рупором официального направления был и редактор журнала “Гражданин” князь В. П. Мещерский. Александр III покровительствовал Мещерскому, оказывая негласную финансовую поддержку его журналу.</w:t>
      </w:r>
    </w:p>
    <w:p>
      <w:pPr>
        <w:pStyle w:val="Normal"/>
        <w:spacing w:lineRule="auto" w:line="360"/>
        <w:ind w:firstLine="709"/>
        <w:jc w:val="both"/>
        <w:rPr>
          <w:sz w:val="28"/>
          <w:szCs w:val="28"/>
        </w:rPr>
      </w:pPr>
      <w:r>
        <w:rPr>
          <w:sz w:val="28"/>
          <w:szCs w:val="28"/>
        </w:rPr>
        <w:t>В неспособности противостоять охранительной политике самодержавия проявилась слабость либерального движения. После 1 марта 1881 г. либеральные деятели в адресе Александру III осудили террористическую деятельность революционеров и выразили надежду на “завершение великого дела государственного обновления”. Несмотря на то что надежда не оправдалась и правительство перешло в наступление на либеральную печать и на права земских учреждений, либеральное движение не превратилось в оппозиционное. Однако в 90-е гг. происходит постепенное размежевание внутри земско-либерального движения. Усиливаются демократические настроения среди земских врачей, учителей, статистиков. Это приводило к постоянным конфликтам земств с местной администр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Общественное дви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мократизация системы народного просвещения, появление большого числа специалистов с высшим образованием из дворян и разночинцев значительно расширили круг </w:t>
      </w:r>
      <w:r>
        <w:rPr>
          <w:i/>
          <w:iCs/>
          <w:sz w:val="28"/>
          <w:szCs w:val="28"/>
        </w:rPr>
        <w:t>интеллигенции.</w:t>
      </w:r>
      <w:r>
        <w:rPr>
          <w:sz w:val="28"/>
          <w:szCs w:val="28"/>
        </w:rPr>
        <w:t xml:space="preserve"> Российская интеллигенция — уникальное явление социальной жизни России, возникновение которого можно отнести к 30—40-м гг. XIX в. Это небольшой слой общества, тесно связанный с общественными группами, профессионально занятыми умственным трудом (интеллектуалами), но не сливающийся с ними. Отличительными чертами интеллигенции стали высокая идейность и принципиальная направленность на активное противодействие традиционным государственным началам, основанные на довольно своеобразном восприятии западных идей. Как подметил Н. А. Бердяев, “то, что на Западе было научной теорией, подлежащей критике гипотезой или, во всяком случае, истиной относительной, частичной, не претендующей на всеобщность, у русских интеллигентов превращалось в догматику, во что-то вроде религиозного вдохновения”. В этой среде развивались различные направления общественной мысли.</w:t>
      </w:r>
    </w:p>
    <w:p>
      <w:pPr>
        <w:pStyle w:val="Normal"/>
        <w:spacing w:lineRule="auto" w:line="360"/>
        <w:ind w:firstLine="709"/>
        <w:jc w:val="both"/>
        <w:rPr/>
      </w:pPr>
      <w:r>
        <w:rPr>
          <w:sz w:val="28"/>
          <w:szCs w:val="28"/>
        </w:rPr>
        <w:t>Во второй половине 50-х гг. гласность стала первым проявлением “оттепели”, наступившей вскоре после воцарения Александра II.</w:t>
      </w:r>
      <w:r>
        <w:rPr>
          <w:b/>
          <w:bCs/>
          <w:sz w:val="28"/>
          <w:szCs w:val="28"/>
        </w:rPr>
        <w:t xml:space="preserve"> 3 декабря 1855 г.</w:t>
      </w:r>
      <w:r>
        <w:rPr>
          <w:sz w:val="28"/>
          <w:szCs w:val="28"/>
        </w:rPr>
        <w:t xml:space="preserve"> был </w:t>
      </w:r>
      <w:r>
        <w:rPr>
          <w:i/>
          <w:iCs/>
          <w:sz w:val="28"/>
          <w:szCs w:val="28"/>
        </w:rPr>
        <w:t>закрыт Высший цензурный комитет,</w:t>
      </w:r>
      <w:r>
        <w:rPr>
          <w:sz w:val="28"/>
          <w:szCs w:val="28"/>
        </w:rPr>
        <w:t xml:space="preserve"> ослаблены цензурные правила. Широкое распространение получили в России издания </w:t>
      </w:r>
      <w:r>
        <w:rPr>
          <w:i/>
          <w:iCs/>
          <w:sz w:val="28"/>
          <w:szCs w:val="28"/>
        </w:rPr>
        <w:t>“Вольной русской типографии”,</w:t>
      </w:r>
      <w:r>
        <w:rPr>
          <w:sz w:val="28"/>
          <w:szCs w:val="28"/>
        </w:rPr>
        <w:t xml:space="preserve"> созданной А </w:t>
      </w:r>
      <w:r>
        <w:rPr>
          <w:i/>
          <w:iCs/>
          <w:sz w:val="28"/>
          <w:szCs w:val="28"/>
        </w:rPr>
        <w:t>И. Герценом</w:t>
      </w:r>
      <w:r>
        <w:rPr>
          <w:sz w:val="28"/>
          <w:szCs w:val="28"/>
        </w:rPr>
        <w:t xml:space="preserve"> в Лондоне. В июле 1855 г. вышел в свет первый номер сборника “Полярная звезда”, названный Герценом в память одноименного альманаха декабристов Рылеева и Бестужева. В июле 1857 г. Герцен вместе с </w:t>
      </w:r>
      <w:r>
        <w:rPr>
          <w:i/>
          <w:iCs/>
          <w:sz w:val="28"/>
          <w:szCs w:val="28"/>
        </w:rPr>
        <w:t>Н. П. Огаревым</w:t>
      </w:r>
      <w:r>
        <w:rPr>
          <w:sz w:val="28"/>
          <w:szCs w:val="28"/>
        </w:rPr>
        <w:t xml:space="preserve"> начал издавать газету-обозрение </w:t>
      </w:r>
      <w:r>
        <w:rPr>
          <w:i/>
          <w:iCs/>
          <w:sz w:val="28"/>
          <w:szCs w:val="28"/>
        </w:rPr>
        <w:t>“Колокол”</w:t>
      </w:r>
      <w:r>
        <w:rPr>
          <w:sz w:val="28"/>
          <w:szCs w:val="28"/>
        </w:rPr>
        <w:t xml:space="preserve"> (1857— 1867), которая, несмотря на официальный запрет, в больших количествах нелегально ввозилась в Россию и имела огромный успех. Этому немало способствовала актуальность публикуемых материалов и литературное мастерство их авторов. В 1858 г. историк Б. Н. Чичерин заявлял Герцену: “Вы — сила, вы — власть в русском государстве”. Провозглашая идею освобождения крестьянства, А. И. Герцен заявлял: “Будет ли это освобождение “сверху” или “снизу”, — мы будем за него”, чем вызывал критику, как либералов, так и революционных демократов.</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Cs w:val="28"/>
        </w:rPr>
        <w:t>2.4 Польское восстание 1863 г.</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1860—1861 гг. по всему Царству Польскому прокатилась волна массовых манифестаций в память о годовщине восстания 1830 г. Одной из самых крупных стала демонстрация в Варшаве в феврале 1861 г., для разгона которой правительство применило войска. В Польше было' введено военное положение, проводились массовые аресты. Вместе с тем были сделаны определенные уступки: восстановлен Государственный совет, вновь открыт университет в Варшаве и т. п. В этой обстановке возникли тайные молодежные кружки, призывавшие городские слои населения к вооруженному восстанию. Польское общество разделилось на две партии. Сторонники восстания получили название “красные”. “Белые” — землевладельцы и крупная буржуазия — рассчитывали добиться восстановления независимой Польши дипломатическими средствами.</w:t>
      </w:r>
    </w:p>
    <w:p>
      <w:pPr>
        <w:pStyle w:val="Normal"/>
        <w:shd w:fill="FFFFFF" w:val="clear"/>
        <w:spacing w:lineRule="auto" w:line="360"/>
        <w:ind w:firstLine="709"/>
        <w:jc w:val="both"/>
        <w:rPr/>
      </w:pPr>
      <w:r>
        <w:rPr>
          <w:sz w:val="28"/>
          <w:szCs w:val="28"/>
        </w:rPr>
        <w:t>В первой половине 1862 г. кружки были объединены в единую повстанческую организацию во главе с Центральным национальным комитетом — конспиративным центром подготовки восстания (Я; Домбровский, 3. Падлевский, С. Сераковский и др.). Программа Центрального комитета включала - ликвидацию сословий, передачу крестьянам обрабатываемой ими земли, восстановление независимой Польши в границах 1772 г. с предоставлением населению Литвы, Белоруссии и Украины права самим решать свою судьбу.</w:t>
      </w:r>
    </w:p>
    <w:p>
      <w:pPr>
        <w:pStyle w:val="Normal"/>
        <w:shd w:fill="FFFFFF" w:val="clear"/>
        <w:spacing w:lineRule="auto" w:line="360"/>
        <w:ind w:firstLine="709"/>
        <w:jc w:val="both"/>
        <w:rPr>
          <w:sz w:val="28"/>
          <w:szCs w:val="28"/>
        </w:rPr>
      </w:pPr>
      <w:r>
        <w:rPr>
          <w:sz w:val="28"/>
          <w:szCs w:val="28"/>
        </w:rPr>
        <w:t>Восстание в Польше вспыхнуло 22 января 1863 г. Непосредственным поводом послужило решение властей провести в середине января 18б3 г. в польских городах и местечках, по заранее подготовленным спискам рекрутский набор лиц, заподозренных в революционной деятельности. Центральный Комитет “красных” принял решение о немедленном выступлении. Военные действия развивались стихийно. Пришедшие вскоре к руководству восстанием “белые” сделали ставку на поддержку западно-европейских держав. Несмотря на ноту Англии, и Франции с требованием прекратить кровопролитие в Польше, подавление восстания продолжалось. Пруссия поддержала Россию. Русские войска под командованием генерала Ф. Ф. Берга вступили в борьбу с повстанческими отрядами в Польше. В Литве и Белоруссии войсками руководил виленский генерал-губернатор М. Н. Муравьев (“Вешатель”).</w:t>
      </w:r>
    </w:p>
    <w:p>
      <w:pPr>
        <w:pStyle w:val="Normal"/>
        <w:spacing w:lineRule="auto" w:line="360"/>
        <w:ind w:firstLine="709"/>
        <w:jc w:val="both"/>
        <w:rPr/>
      </w:pPr>
      <w:r>
        <w:rPr>
          <w:sz w:val="28"/>
          <w:szCs w:val="28"/>
        </w:rPr>
        <w:t>Александр II 1 марта отменил временно-обязанные отношения крестьян, снизил на 2.0% оброчные платежи в Литве, Белоруссии и Западной Украине. Взяв за основу аграрные декреты польских повстанцев, правительство в ходе военных действий объявило о земельной реформе. Лишившись в результате поддержки крестьянства, польское восстание к осени 1864 г. потерпело окончательное поражение.</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Cs w:val="28"/>
        </w:rPr>
        <w:t>2.5 Рабочее движ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Рабочее движение</w:t>
      </w:r>
      <w:r>
        <w:rPr>
          <w:sz w:val="28"/>
          <w:szCs w:val="28"/>
        </w:rPr>
        <w:t xml:space="preserve"> 60-х гг. не было значительным. Преобладали случаи пассивного сопротивления и протеста — подача жалоб или просто бегство с фабрик. Из-за крепостнических традиций и отсутствия специального рабочего законодательства установился жесткий режим эксплуатации наемного труда. Со временем рабочие все чаще стали устраивать стачки, особенно на крупных предприятиях. Обычным требованием было уменьшение штрафов, повышение заработной платы, улучшение условий труда. С 70-х гг. рабочее движение постепенно нарастает. Наряду с волнениями, не сопровождающимися прекращением работ, подачами коллективных жалоб и т. п., растет число стачек, охватывающих крупные промышленные предприятия: 1870 г. — Невская бумагопрядильная фабрика в Петербурге, 1871—1872 гг. — Путиловский, Семянниковский и Александровский заводы; 1878—1879 гг. — Новая бумагопрядильня и ряд других предприятий Петербурга. Стачки подавлялись иногда с помощью войск, рабочих отдавали под суд.</w:t>
      </w:r>
    </w:p>
    <w:p>
      <w:pPr>
        <w:pStyle w:val="Normal"/>
        <w:shd w:fill="FFFFFF" w:val="clear"/>
        <w:spacing w:lineRule="auto" w:line="360"/>
        <w:ind w:firstLine="709"/>
        <w:jc w:val="both"/>
        <w:rPr/>
      </w:pPr>
      <w:r>
        <w:rPr>
          <w:sz w:val="28"/>
          <w:szCs w:val="28"/>
        </w:rPr>
        <w:t xml:space="preserve">В отличие от крестьянского рабочее движение было более организованным. Заметную роль в создании первых рабочих кружков сыграла деятельность народников. Уже в 1875г. под руководством бывшего студента Е. О. Заславского в Одессе возник </w:t>
      </w:r>
      <w:r>
        <w:rPr>
          <w:i/>
          <w:iCs/>
          <w:sz w:val="28"/>
          <w:szCs w:val="28"/>
        </w:rPr>
        <w:t>“Южнороссийский союз рабочих”</w:t>
      </w:r>
      <w:r>
        <w:rPr>
          <w:sz w:val="28"/>
          <w:szCs w:val="28"/>
        </w:rPr>
        <w:t xml:space="preserve"> (разгромлен властями в конце того же года). Под влиянием петербургских стачек и волнений оформился </w:t>
      </w:r>
      <w:r>
        <w:rPr>
          <w:i/>
          <w:iCs/>
          <w:sz w:val="28"/>
          <w:szCs w:val="28"/>
        </w:rPr>
        <w:t>“Северный союз русских рабочих”</w:t>
      </w:r>
      <w:r>
        <w:rPr>
          <w:sz w:val="28"/>
          <w:szCs w:val="28"/>
        </w:rPr>
        <w:t xml:space="preserve"> (1878—1880) во главе с В. П. Обнорским и С. Н. Халтуриным. Союзы вели пропаганду среди рабочих и ставили своей целью революционную борьбу “с существующим политическим и экономическим строем” и </w:t>
      </w:r>
      <w:r>
        <w:rPr>
          <w:i/>
          <w:iCs/>
          <w:sz w:val="28"/>
          <w:szCs w:val="28"/>
        </w:rPr>
        <w:t>за-</w:t>
      </w:r>
      <w:r>
        <w:rPr>
          <w:sz w:val="28"/>
          <w:szCs w:val="28"/>
        </w:rPr>
        <w:t xml:space="preserve"> установление социалистических отношений. “Северный союз” активно сотрудничал с “Землей - и волей”. После ареста руководителей организация распалась.</w:t>
      </w:r>
    </w:p>
    <w:p>
      <w:pPr>
        <w:pStyle w:val="Normal"/>
        <w:shd w:fill="FFFFFF" w:val="clear"/>
        <w:spacing w:lineRule="auto" w:line="360"/>
        <w:ind w:firstLine="709"/>
        <w:jc w:val="both"/>
        <w:rPr>
          <w:sz w:val="28"/>
          <w:szCs w:val="28"/>
        </w:rPr>
      </w:pPr>
      <w:r>
        <w:rPr>
          <w:sz w:val="28"/>
          <w:szCs w:val="28"/>
        </w:rPr>
        <w:t>Промышленный кризис начала 80-х гг. и сменившая его депрессия породили массовую безработицу и нищету. Владельцы предприятий широко практиковали массовые увольнения, понижение расценок за работу, увеличение штрафов, ухудшались условия труда и быта рабочих. Широко использовался дешевый женский и детский труд. Не существовало ограничений продолжительности рабочего дня. Охрана труда отсутствовала, .что влекло за собой рост несчастных случаев. В то же время не было ни пособий за увечья, ни страхования рабочих.</w:t>
      </w:r>
    </w:p>
    <w:p>
      <w:pPr>
        <w:pStyle w:val="Normal"/>
        <w:shd w:fill="FFFFFF" w:val="clear"/>
        <w:spacing w:lineRule="auto" w:line="360"/>
        <w:ind w:firstLine="709"/>
        <w:jc w:val="both"/>
        <w:rPr>
          <w:sz w:val="28"/>
          <w:szCs w:val="28"/>
        </w:rPr>
      </w:pPr>
      <w:r>
        <w:rPr>
          <w:sz w:val="28"/>
          <w:szCs w:val="28"/>
        </w:rPr>
        <w:t>В первой половине 80-х гг. правительство, пытаясь предотвратить нарастание конфликтов, взяло на себя роль посредника между наемными работниками и предпринимателями. Прежде всего, законодательно были устранены наиболее злостные формы эксплуатации. 1 июня 1882 г. было ограничено использование труда малолетних, а для надзора за исполнением этого закона вводилась фабричная инспекция. В 1884 г. появился закон о школьном обучении детей, работающих на фабриках. 3 июня 1885 г. последовал закон “О воспрещении ночной работы несовершеннолетним и женщинам на фабриках и мануфактурах”.</w:t>
      </w:r>
    </w:p>
    <w:p>
      <w:pPr>
        <w:pStyle w:val="Normal"/>
        <w:shd w:fill="FFFFFF" w:val="clear"/>
        <w:spacing w:lineRule="auto" w:line="360"/>
        <w:ind w:firstLine="709"/>
        <w:jc w:val="both"/>
        <w:rPr/>
      </w:pPr>
      <w:r>
        <w:rPr>
          <w:sz w:val="28"/>
          <w:szCs w:val="28"/>
        </w:rPr>
        <w:t xml:space="preserve">Экономические стачки и рабочие волнения начала 80-х гг. в целом не выходили за рамки отдельных предприятий. Важную роль в развитии массового рабочего движения сыграла </w:t>
      </w:r>
      <w:r>
        <w:rPr>
          <w:i/>
          <w:iCs/>
          <w:sz w:val="28"/>
          <w:szCs w:val="28"/>
        </w:rPr>
        <w:t>стачка на Никольской мануфактуре Морозова (Ореховв-Зуево)</w:t>
      </w:r>
      <w:r>
        <w:rPr>
          <w:sz w:val="28"/>
          <w:szCs w:val="28"/>
        </w:rPr>
        <w:t xml:space="preserve"> в</w:t>
      </w:r>
      <w:r>
        <w:rPr>
          <w:b/>
          <w:bCs/>
          <w:sz w:val="28"/>
          <w:szCs w:val="28"/>
        </w:rPr>
        <w:t xml:space="preserve"> январе 1885 г. В</w:t>
      </w:r>
      <w:r>
        <w:rPr>
          <w:sz w:val="28"/>
          <w:szCs w:val="28"/>
        </w:rPr>
        <w:t xml:space="preserve"> ней приняло участие около 8 тыс. человек. Стачка была заранее организована. Рабочие предъявили требования не только владельцу предприятия (изменение системы штрафов, порядка увольнения и др.), но и правительству (введение государственного контроля за положением рабочих, принятие законодательства об условиях найма). Правительство приняло меры к прекращению стачки (более 600 человек было выслано к себе на родину, 33 — предано суду) и одновременно оказало давление на владельцев мануфактуры, добиваясь удовлетворения отдельных рабочих требований и предотвращения будущих беспорядков.</w:t>
      </w:r>
    </w:p>
    <w:p>
      <w:pPr>
        <w:pStyle w:val="Normal"/>
        <w:spacing w:lineRule="auto" w:line="360"/>
        <w:ind w:firstLine="709"/>
        <w:jc w:val="both"/>
        <w:rPr>
          <w:sz w:val="28"/>
          <w:szCs w:val="28"/>
        </w:rPr>
      </w:pPr>
      <w:r>
        <w:rPr>
          <w:sz w:val="28"/>
          <w:szCs w:val="28"/>
        </w:rPr>
        <w:t>Суд над руководителями Морозовской стачки прошел в мае 1886 г. и выявил факты грубейшего произвола администрации. Рабочие были оправданы судом присяжных. Под влиянием Морозовской стачки правительство приняло 3</w:t>
      </w:r>
      <w:r>
        <w:rPr>
          <w:b/>
          <w:bCs/>
          <w:sz w:val="28"/>
          <w:szCs w:val="28"/>
        </w:rPr>
        <w:t xml:space="preserve"> июня</w:t>
      </w:r>
      <w:r>
        <w:rPr>
          <w:sz w:val="28"/>
          <w:szCs w:val="28"/>
        </w:rPr>
        <w:t xml:space="preserve"> 1885 г. закон </w:t>
      </w:r>
      <w:r>
        <w:rPr>
          <w:i/>
          <w:iCs/>
          <w:sz w:val="28"/>
          <w:szCs w:val="28"/>
        </w:rPr>
        <w:t>“О надзоре за заведениями фабричной промышленности и о взаимных отношениях фабрикантов и рабочих”.</w:t>
      </w:r>
      <w:r>
        <w:rPr>
          <w:sz w:val="28"/>
          <w:szCs w:val="28"/>
        </w:rPr>
        <w:t xml:space="preserve"> Закон частично регламентировал порядок найма и увольнения рабочих, несколько упорядочивал систему штрафов, устанавливал меры наказания за участие в стачках. Были расширены права и обязанности фабричной инспекции и созданы губернские присутствия по фабричным делам. Отзвуком Морозовской стачки явилась забастовочная волна на промышленных предприятиях Московской и Владимирской губерний, Петербурга, Донба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6 Революционное движение в 80-х — начале 90-х гг.</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b/>
          <w:bCs/>
          <w:sz w:val="28"/>
          <w:szCs w:val="28"/>
        </w:rPr>
        <w:t>Революционное движение в 80-х — начале 90-х гг.</w:t>
      </w:r>
      <w:r>
        <w:rPr>
          <w:sz w:val="28"/>
          <w:szCs w:val="28"/>
        </w:rPr>
        <w:t xml:space="preserve"> характеризуется прежде всего упадком народничества и распространением марксизма в России. Разобщенные группы народовольцев продолжали действовать и после разгрома Исполнительного комитета “Народной воли” в 1884 г., отстаивая индивидуальный террор как средство борьбы. Но даже эти группы включали в свои программы социал-демократические идеи. Таким был, например, кружок П. Я. Шевырева — А. И. Ульянова/организовавший 1 марта 1887г. неудачное покушение на Александра III. 15 членов кружка были арестованы и преданы суду. Пятеро, в том числе А. Ульянов, приговорены к смертной казни. Все большую популярность среди народников получает идея блока с либералами, отказ от революционной борьбы. Разочарование в народничестве и изучение опыта европейской социал-демократии привели часть революционеров к марксизму.</w:t>
      </w:r>
    </w:p>
    <w:p>
      <w:pPr>
        <w:pStyle w:val="Normal"/>
        <w:shd w:fill="FFFFFF" w:val="clear"/>
        <w:spacing w:lineRule="auto" w:line="360"/>
        <w:ind w:firstLine="709"/>
        <w:jc w:val="both"/>
        <w:rPr/>
      </w:pPr>
      <w:r>
        <w:rPr>
          <w:sz w:val="28"/>
          <w:szCs w:val="28"/>
        </w:rPr>
        <w:t xml:space="preserve">25 сентября 1883 г. бывшие члены “Черного передела”, эмигрировавшие в Швейцарию (П. Б. Аксельрод, Г. В. Плеханов, Л. Г. Дейч, В. И. Засулич, В. И. Игнатов), создали в Женеве социал-демократическую группу </w:t>
      </w:r>
      <w:r>
        <w:rPr>
          <w:i/>
          <w:iCs/>
          <w:sz w:val="28"/>
          <w:szCs w:val="28"/>
        </w:rPr>
        <w:t xml:space="preserve">“Освобождение труда” </w:t>
      </w:r>
      <w:r>
        <w:rPr>
          <w:sz w:val="28"/>
          <w:szCs w:val="28"/>
        </w:rPr>
        <w:t xml:space="preserve">и в сентябре того же года объявили о начале издания “Библиотеки современного социализма”. Группа “Освобождение труда” заложила основы </w:t>
      </w:r>
      <w:r>
        <w:rPr>
          <w:i/>
          <w:iCs/>
          <w:sz w:val="28"/>
          <w:szCs w:val="28"/>
        </w:rPr>
        <w:t>русского социал-демократического движения.</w:t>
      </w:r>
      <w:r>
        <w:rPr>
          <w:sz w:val="28"/>
          <w:szCs w:val="28"/>
        </w:rPr>
        <w:t xml:space="preserve"> Большую роль в распространении марксизма среди революционеров сыграла деятельность </w:t>
      </w:r>
      <w:r>
        <w:rPr>
          <w:i/>
          <w:iCs/>
          <w:sz w:val="28"/>
          <w:szCs w:val="28"/>
        </w:rPr>
        <w:t>Г. В. Плеханова</w:t>
      </w:r>
      <w:r>
        <w:rPr>
          <w:sz w:val="28"/>
          <w:szCs w:val="28"/>
        </w:rPr>
        <w:t xml:space="preserve"> (1856—1918). В 1882 г. он перевел на русский язык “Манифест Коммунистической партии”. В своих работах “Социализм и политическая борьба” (1883) и “Наши разногласия” (1885) Г. В. Плеханов подверг критике взгляды народников, отрицал готовность России к социалистической революции и призывал к созданию социал-демократической партии, подготовке буржуазно-демократической революции и созданию социально-экономических предпосылок социализма.</w:t>
      </w:r>
    </w:p>
    <w:p>
      <w:pPr>
        <w:pStyle w:val="Normal"/>
        <w:spacing w:lineRule="auto" w:line="360"/>
        <w:ind w:firstLine="709"/>
        <w:jc w:val="both"/>
        <w:rPr>
          <w:sz w:val="28"/>
          <w:szCs w:val="28"/>
        </w:rPr>
      </w:pPr>
      <w:r>
        <w:rPr>
          <w:sz w:val="28"/>
          <w:szCs w:val="28"/>
        </w:rPr>
        <w:t>С середины 80-х гг. в России возникают первые социал-демократические кружки студентов и рабочих: “Партия русских социал-демократов” Д. Н. Благоева (1883— 1887), “Товарищество санкт-петербургских мастеровых” П. В. Точисского (1885—1888), группа Н. Е. Федосеева в Казани (1888—1889), “Социал-демократическое общество” М. И. Бруснева (1889-1892).</w:t>
      </w:r>
    </w:p>
    <w:p>
      <w:pPr>
        <w:pStyle w:val="Normal"/>
        <w:spacing w:lineRule="auto" w:line="360"/>
        <w:ind w:firstLine="709"/>
        <w:jc w:val="both"/>
        <w:rPr>
          <w:sz w:val="28"/>
          <w:szCs w:val="28"/>
        </w:rPr>
      </w:pPr>
      <w:r>
        <w:rPr>
          <w:sz w:val="28"/>
          <w:szCs w:val="28"/>
        </w:rPr>
        <w:t>На рубеже 80—90-х гг. социал-демократические группы существовали в Киеве, Харькове, Одессе, Минске, Туле, Иваново-Вознесенске, Вильне, Ростове-на-Дону, Тифлисе и других город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2"/>
        <w:ind w:firstLine="709"/>
        <w:rPr/>
      </w:pPr>
      <w:r>
        <w:rPr/>
        <w:t>Итоги политики правительства Николая I по крестьянскому вопросу нельзя недооценивать. В результате тридцатилетней «окопной войны» против крепостного права самодержавию удалось не только смягчить наиболее одиозные проявления крепостнических порядков, но и значительно приблизиться к их ликвидации. В обществе окрепла убежденность в необходимости освобождения крестьян. Видя настойчивость правительства, постепенно свыкалось с этой мыслью и дворянство. В секретных комитетах и комиссиях, в министерствах внутренних дел и государственных имуществ ковались кадры будущих реформаторов, разрабатывались общие подходы к грядущим преобразованиям.</w:t>
      </w:r>
    </w:p>
    <w:p>
      <w:pPr>
        <w:pStyle w:val="Normal"/>
        <w:spacing w:lineRule="auto" w:line="360"/>
        <w:ind w:firstLine="709"/>
        <w:jc w:val="both"/>
        <w:rPr>
          <w:sz w:val="28"/>
          <w:szCs w:val="28"/>
        </w:rPr>
      </w:pPr>
      <w:r>
        <w:rPr>
          <w:sz w:val="28"/>
          <w:szCs w:val="28"/>
        </w:rPr>
        <w:t xml:space="preserve">Но, в остальном, что касается административных преобразований, экономических реформ (за исключением денежной реформы Е.Ф. Кранкина), существенных перемен не происходило. </w:t>
      </w:r>
    </w:p>
    <w:p>
      <w:pPr>
        <w:pStyle w:val="Normal"/>
        <w:spacing w:lineRule="auto" w:line="360"/>
        <w:ind w:firstLine="709"/>
        <w:jc w:val="both"/>
        <w:rPr>
          <w:sz w:val="28"/>
          <w:szCs w:val="28"/>
        </w:rPr>
      </w:pPr>
      <w:r>
        <w:rPr>
          <w:sz w:val="28"/>
          <w:szCs w:val="28"/>
        </w:rPr>
        <w:t xml:space="preserve">Россия по прежнему оставалась крепостническим государством, отстающей от западных стран по целому ряду показателей. </w:t>
      </w:r>
    </w:p>
    <w:p>
      <w:pPr>
        <w:pStyle w:val="Heading1"/>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TextBody"/>
        <w:ind w:firstLine="709"/>
        <w:rPr>
          <w:b/>
          <w:b/>
          <w:sz w:val="28"/>
          <w:szCs w:val="28"/>
        </w:rPr>
      </w:pPr>
      <w:r>
        <w:rPr>
          <w:b/>
          <w:sz w:val="28"/>
          <w:szCs w:val="28"/>
        </w:rPr>
      </w:r>
    </w:p>
    <w:p>
      <w:pPr>
        <w:pStyle w:val="TextBody"/>
        <w:numPr>
          <w:ilvl w:val="0"/>
          <w:numId w:val="2"/>
        </w:numPr>
        <w:tabs>
          <w:tab w:val="clear" w:pos="709"/>
        </w:tabs>
        <w:ind w:left="0" w:hanging="0"/>
        <w:rPr>
          <w:sz w:val="28"/>
          <w:szCs w:val="28"/>
        </w:rPr>
      </w:pPr>
      <w:r>
        <w:rPr>
          <w:sz w:val="28"/>
          <w:szCs w:val="28"/>
        </w:rPr>
        <w:t>С.Ф.Платонов «Лекции по русской истории», Москва, издательство «Высшая школа», 1993 год.</w:t>
      </w:r>
    </w:p>
    <w:p>
      <w:pPr>
        <w:pStyle w:val="TextBody"/>
        <w:numPr>
          <w:ilvl w:val="0"/>
          <w:numId w:val="2"/>
        </w:numPr>
        <w:tabs>
          <w:tab w:val="clear" w:pos="709"/>
        </w:tabs>
        <w:ind w:left="0" w:hanging="0"/>
        <w:rPr>
          <w:sz w:val="28"/>
          <w:szCs w:val="28"/>
        </w:rPr>
      </w:pPr>
      <w:r>
        <w:rPr>
          <w:sz w:val="28"/>
          <w:szCs w:val="28"/>
        </w:rPr>
        <w:t>В.В.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2"/>
        </w:numPr>
        <w:tabs>
          <w:tab w:val="clear" w:pos="709"/>
        </w:tabs>
        <w:ind w:left="0" w:hanging="0"/>
        <w:rPr>
          <w:sz w:val="28"/>
          <w:szCs w:val="28"/>
        </w:rPr>
      </w:pPr>
      <w:r>
        <w:rPr>
          <w:sz w:val="28"/>
          <w:szCs w:val="28"/>
        </w:rPr>
        <w:t xml:space="preserve"> </w:t>
      </w:r>
      <w:r>
        <w:rPr>
          <w:sz w:val="28"/>
          <w:szCs w:val="28"/>
        </w:rPr>
        <w:t>«История России с древности до наших дней» под редакцией М.Н.Зуева, Москва, «Высшая школа», 1998 год.</w:t>
      </w:r>
    </w:p>
    <w:p>
      <w:pPr>
        <w:pStyle w:val="TextBody"/>
        <w:numPr>
          <w:ilvl w:val="0"/>
          <w:numId w:val="2"/>
        </w:numPr>
        <w:tabs>
          <w:tab w:val="clear" w:pos="709"/>
        </w:tabs>
        <w:ind w:left="0" w:hanging="0"/>
        <w:rPr>
          <w:sz w:val="28"/>
          <w:szCs w:val="28"/>
        </w:rPr>
      </w:pPr>
      <w:r>
        <w:rPr>
          <w:sz w:val="28"/>
          <w:szCs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TextBody"/>
        <w:numPr>
          <w:ilvl w:val="0"/>
          <w:numId w:val="2"/>
        </w:numPr>
        <w:tabs>
          <w:tab w:val="clear" w:pos="709"/>
        </w:tabs>
        <w:ind w:left="0" w:hanging="0"/>
        <w:rPr/>
      </w:pPr>
      <w:r>
        <w:rPr>
          <w:sz w:val="28"/>
          <w:szCs w:val="28"/>
        </w:rPr>
        <w:t xml:space="preserve">Ананьич Б.В. Кризис власти и реформы в России на рубеже </w:t>
      </w:r>
      <w:r>
        <w:rPr>
          <w:sz w:val="28"/>
          <w:szCs w:val="28"/>
          <w:lang w:val="en-US"/>
        </w:rPr>
        <w:t>XIX</w:t>
      </w:r>
      <w:r>
        <w:rPr>
          <w:sz w:val="28"/>
          <w:szCs w:val="28"/>
        </w:rPr>
        <w:t>-</w:t>
      </w:r>
      <w:r>
        <w:rPr>
          <w:sz w:val="28"/>
          <w:szCs w:val="28"/>
          <w:lang w:val="en-US"/>
        </w:rPr>
        <w:t>XX</w:t>
      </w:r>
      <w:r>
        <w:rPr>
          <w:sz w:val="28"/>
          <w:szCs w:val="28"/>
        </w:rPr>
        <w:t>вв. В исследованиях американских историков. // Отечественная история, 1992, №2.</w:t>
      </w:r>
    </w:p>
    <w:p>
      <w:pPr>
        <w:pStyle w:val="TextBody"/>
        <w:numPr>
          <w:ilvl w:val="0"/>
          <w:numId w:val="2"/>
        </w:numPr>
        <w:tabs>
          <w:tab w:val="clear" w:pos="709"/>
        </w:tabs>
        <w:ind w:left="0" w:hanging="0"/>
        <w:rPr>
          <w:sz w:val="28"/>
          <w:szCs w:val="28"/>
        </w:rPr>
      </w:pPr>
      <w:r>
        <w:rPr>
          <w:sz w:val="28"/>
          <w:szCs w:val="28"/>
        </w:rPr>
        <w:t>Литвак Б.Г. Реформы и революции в России. // История СССР, 1991, №2</w:t>
      </w:r>
    </w:p>
    <w:p>
      <w:pPr>
        <w:pStyle w:val="TextBody"/>
        <w:numPr>
          <w:ilvl w:val="0"/>
          <w:numId w:val="2"/>
        </w:numPr>
        <w:tabs>
          <w:tab w:val="clear" w:pos="709"/>
        </w:tabs>
        <w:ind w:left="0" w:hanging="0"/>
        <w:rPr/>
      </w:pPr>
      <w:r>
        <w:rPr>
          <w:sz w:val="28"/>
          <w:szCs w:val="28"/>
        </w:rPr>
        <w:t xml:space="preserve">История России </w:t>
      </w:r>
      <w:r>
        <w:rPr>
          <w:sz w:val="28"/>
          <w:szCs w:val="28"/>
          <w:lang w:val="en-US"/>
        </w:rPr>
        <w:t>IX</w:t>
      </w:r>
      <w:r>
        <w:rPr>
          <w:sz w:val="28"/>
          <w:szCs w:val="28"/>
        </w:rPr>
        <w:t xml:space="preserve"> - </w:t>
      </w:r>
      <w:r>
        <w:rPr>
          <w:sz w:val="28"/>
          <w:szCs w:val="28"/>
          <w:lang w:val="en-US"/>
        </w:rPr>
        <w:t>XX</w:t>
      </w:r>
      <w:r>
        <w:rPr>
          <w:sz w:val="28"/>
          <w:szCs w:val="28"/>
        </w:rPr>
        <w:t xml:space="preserve"> вв. Пособие по отечественной истории для старшеклассников, абитуриентов и студентов. / Под редакцией М.М. Шумилова, С.П. Рябинкина. С-П. 1997</w:t>
      </w:r>
    </w:p>
    <w:p>
      <w:pPr>
        <w:pStyle w:val="TextBody"/>
        <w:numPr>
          <w:ilvl w:val="0"/>
          <w:numId w:val="2"/>
        </w:numPr>
        <w:tabs>
          <w:tab w:val="clear" w:pos="709"/>
        </w:tabs>
        <w:ind w:left="0" w:hanging="0"/>
        <w:rPr>
          <w:sz w:val="28"/>
          <w:szCs w:val="28"/>
        </w:rPr>
      </w:pPr>
      <w:r>
        <w:rPr>
          <w:sz w:val="28"/>
          <w:szCs w:val="28"/>
        </w:rPr>
        <w:t xml:space="preserve">История СССР. 1861-1917: Учебник/Под ред. Тюкавкина В. Г. — М.: Просвещение, 1989. </w:t>
      </w:r>
    </w:p>
    <w:p>
      <w:pPr>
        <w:pStyle w:val="TextBody"/>
        <w:numPr>
          <w:ilvl w:val="0"/>
          <w:numId w:val="2"/>
        </w:numPr>
        <w:tabs>
          <w:tab w:val="clear" w:pos="709"/>
        </w:tabs>
        <w:ind w:left="0" w:hanging="0"/>
        <w:rPr>
          <w:sz w:val="28"/>
          <w:szCs w:val="28"/>
        </w:rPr>
      </w:pPr>
      <w:r>
        <w:rPr>
          <w:sz w:val="28"/>
          <w:szCs w:val="28"/>
        </w:rPr>
        <w:t xml:space="preserve">Корнилов А.А. Курс истории России 19 века. 1993. </w:t>
      </w:r>
    </w:p>
    <w:p>
      <w:pPr>
        <w:pStyle w:val="TextBody"/>
        <w:numPr>
          <w:ilvl w:val="0"/>
          <w:numId w:val="2"/>
        </w:numPr>
        <w:tabs>
          <w:tab w:val="clear" w:pos="709"/>
        </w:tabs>
        <w:ind w:left="0" w:hanging="0"/>
        <w:rPr>
          <w:sz w:val="28"/>
          <w:szCs w:val="28"/>
        </w:rPr>
      </w:pPr>
      <w:r>
        <w:rPr>
          <w:sz w:val="28"/>
          <w:szCs w:val="28"/>
        </w:rPr>
        <w:t xml:space="preserve">Орлов А.С., Георгиев В.А., Георгиева Н.Г., Сивохина Т.А. История России. Учебник. - М.: «Проспект»,1997. </w:t>
      </w:r>
    </w:p>
    <w:p>
      <w:pPr>
        <w:pStyle w:val="TextBody"/>
        <w:numPr>
          <w:ilvl w:val="0"/>
          <w:numId w:val="2"/>
        </w:numPr>
        <w:tabs>
          <w:tab w:val="clear" w:pos="709"/>
        </w:tabs>
        <w:ind w:left="0" w:hanging="0"/>
        <w:rPr>
          <w:sz w:val="28"/>
          <w:szCs w:val="28"/>
        </w:rPr>
      </w:pPr>
      <w:r>
        <w:rPr>
          <w:sz w:val="28"/>
          <w:szCs w:val="28"/>
        </w:rPr>
        <w:t>Российские самодержцы. М., 1992.</w:t>
      </w:r>
    </w:p>
    <w:p>
      <w:pPr>
        <w:pStyle w:val="TextBody"/>
        <w:numPr>
          <w:ilvl w:val="0"/>
          <w:numId w:val="2"/>
        </w:numPr>
        <w:tabs>
          <w:tab w:val="clear" w:pos="709"/>
        </w:tabs>
        <w:ind w:left="0" w:hanging="0"/>
        <w:rPr>
          <w:sz w:val="28"/>
          <w:szCs w:val="28"/>
        </w:rPr>
      </w:pPr>
      <w:r>
        <w:rPr>
          <w:sz w:val="28"/>
          <w:szCs w:val="28"/>
        </w:rPr>
        <w:t>Хрестоматия по истории СССР. 1861-1917: Учеб. пособие/Под ред. Тюкавкина В. Г. — М.: Просвещение, 199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rFonts w:cs="Times New Roman"/>
      </w:rPr>
    </w:lvl>
  </w:abstractNum>
  <w:abstractNum w:abstractNumId="3">
    <w:lvl w:ilvl="0">
      <w:start w:val="1"/>
      <w:numFmt w:val="decimal"/>
      <w:lvlText w:val="%1."/>
      <w:lvlJc w:val="left"/>
      <w:pPr>
        <w:tabs>
          <w:tab w:val="num" w:pos="1863"/>
        </w:tabs>
        <w:ind w:left="1863" w:hanging="11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7"/>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27"/>
      <w:szCs w:val="27"/>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CC0000"/>
      <w:u w:val="none"/>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spacing w:lineRule="auto" w:line="360"/>
      <w:ind w:firstLine="708"/>
      <w:jc w:val="both"/>
    </w:pPr>
    <w:rPr>
      <w:szCs w:val="28"/>
    </w:rPr>
  </w:style>
  <w:style w:type="paragraph" w:styleId="22">
    <w:name w:val="Основной текст с отступом 2"/>
    <w:basedOn w:val="Normal"/>
    <w:qFormat/>
    <w:pPr>
      <w:spacing w:lineRule="auto" w:line="360"/>
      <w:ind w:firstLine="708"/>
      <w:jc w:val="both"/>
    </w:pPr>
    <w:rPr>
      <w:sz w:val="28"/>
      <w:szCs w:val="28"/>
    </w:rPr>
  </w:style>
  <w:style w:type="paragraph" w:styleId="Contents1">
    <w:name w:val="TOC 1"/>
    <w:basedOn w:val="Normal"/>
    <w:next w:val="Normal"/>
    <w:pPr>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0:00Z</dcterms:created>
  <dc:creator>Den</dc:creator>
  <dc:description/>
  <cp:keywords/>
  <dc:language>en-US</dc:language>
  <cp:lastModifiedBy>SYSTEM</cp:lastModifiedBy>
  <cp:lastPrinted>2005-03-28T21:03:00Z</cp:lastPrinted>
  <dcterms:modified xsi:type="dcterms:W3CDTF">2011-09-21T18:30:00Z</dcterms:modified>
  <cp:revision>2</cp:revision>
  <dc:subject/>
  <dc:title>Общественные движения в России в первой четверти XIX в</dc:title>
</cp:coreProperties>
</file>