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ыполнении практических зад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ефера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курс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40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ечественная история</w:t>
      </w:r>
    </w:p>
    <w:p>
      <w:pPr>
        <w:pStyle w:val="Normal"/>
        <w:spacing w:lineRule="atLeast" w:line="40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ОБЩЕСТВЕННОЕ ДВИЖЕНИЕ В РОССИИ ПРИ НИКОЛАЕ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СОДЕРЖЕНИЕ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  <w:gridCol w:w="634"/>
      </w:tblGrid>
      <w:tr>
        <w:trPr/>
        <w:tc>
          <w:tcPr>
            <w:tcW w:w="9506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w:bookmarkStart w:id="0" w:name="_ВВЕДЕНИЕ"/>
            <w:bookmarkStart w:id="1" w:name="_ВВЕДЕНИЕ"/>
            <w:bookmarkEnd w:id="1"/>
          </w:p>
        </w:tc>
        <w:tc>
          <w:tcPr>
            <w:tcW w:w="634" w:type="dxa"/>
            <w:tcBorders/>
          </w:tcPr>
          <w:p>
            <w:pPr>
              <w:pStyle w:val="Heading5"/>
              <w:spacing w:lineRule="auto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426" w:hanging="426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ВВЕД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284" w:hanging="284"/>
              <w:jc w:val="lef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  <w:t>1. Кружки и публицистические выступления передовой интеллигенции в 30-х годах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567" w:hanging="28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1.1 Политическая поэзия как средство революционной агитации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567" w:hanging="28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1.2 Кружок студентов Критских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567" w:hanging="28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1.3 «Литературное общество 11-го нумера»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567" w:hanging="28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1.4 Сунгуровское общество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567" w:hanging="28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1.5 Студенческий кружок А.И. Герцена и Н. П. Огарев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567" w:hanging="284"/>
              <w:jc w:val="left"/>
              <w:rPr/>
            </w:pPr>
            <w:r>
              <w:rPr>
                <w:rFonts w:eastAsia="Arial Unicode MS"/>
              </w:rPr>
              <w:t>1.6 Кружек Н. В. Станкевич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567" w:hanging="28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1.7 «Философические письма» П. Я. Чаадаев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284" w:hanging="284"/>
              <w:jc w:val="lef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  <w:t xml:space="preserve">2. Основные тенденции в общественном движении 40-х годов </w:t>
            </w:r>
            <w:r>
              <w:rPr>
                <w:rFonts w:eastAsia="Arial Unicode MS"/>
                <w:caps/>
                <w:lang w:val="en-US"/>
              </w:rPr>
              <w:t>XIX</w:t>
            </w:r>
            <w:r>
              <w:rPr>
                <w:rFonts w:eastAsia="Arial Unicode MS"/>
                <w:caps/>
              </w:rPr>
              <w:t xml:space="preserve"> </w:t>
            </w:r>
            <w:r>
              <w:rPr>
                <w:rFonts w:eastAsia="Arial Unicode MS"/>
              </w:rPr>
              <w:t>в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709" w:hanging="426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2.1 Формирование революционно-демократического направлен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709" w:hanging="426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2.2 Деятельность Белинского и Герцена в 40-е годы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709" w:hanging="426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2.3 Славянофилы и их противники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ind w:left="709" w:hanging="426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2.4 Общественное движение в России и революция 1848 г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napToGrid w:val="false"/>
              <w:spacing w:lineRule="auto" w:line="240"/>
              <w:jc w:val="lef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ЗАКЛЮЧ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Heading5"/>
              <w:spacing w:lineRule="auto" w:line="240"/>
              <w:jc w:val="left"/>
              <w:rPr>
                <w:rFonts w:eastAsia="Arial Unicode MS"/>
              </w:rPr>
            </w:pPr>
            <w:bookmarkStart w:id="2" w:name="_СПИСОК_ИСПОЛЬЗУЕМОЙ_ЛИТЕРАТУРЫ_1"/>
            <w:bookmarkEnd w:id="2"/>
            <w:r>
              <w:rPr>
                <w:rFonts w:eastAsia="Arial Unicode MS"/>
              </w:rPr>
              <w:t>СПИСОК ИСПОЛЬЗУЕМОЙ ЛИТЕРАТУРЫ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</w:tbl>
    <w:p>
      <w:pPr>
        <w:pStyle w:val="Heading5"/>
        <w:spacing w:lineRule="auto" w:line="240"/>
        <w:rPr>
          <w:rFonts w:eastAsia="Arial Unicode MS"/>
        </w:rPr>
      </w:pPr>
      <w:r>
        <w:br w:type="page"/>
      </w:r>
      <w:bookmarkStart w:id="3" w:name="_ВВЕДЕНИЕ_1"/>
      <w:bookmarkEnd w:id="3"/>
      <w:r>
        <w:rPr>
          <w:rFonts w:eastAsia="Arial Unicode MS"/>
        </w:rPr>
        <w:t>ВВЕДЕНИЕ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имер декабристов, выступивших на открытую схватку с са</w:t>
        <w:softHyphen/>
        <w:t>модержавием, несмотря на их поражение, стал мощным стиму</w:t>
        <w:softHyphen/>
        <w:t>лом для дальнейшего развития русской революционной мысли. «С высоты своей виселицы эти люди пробудили душу у нового поколения; повязка спала с глаз». Эти слова принадлежат Алек</w:t>
        <w:softHyphen/>
        <w:t>сандру Герцену — человеку, который своей деятельностью с наибольшей полнотой воплотил преемственность, непрерыв</w:t>
        <w:softHyphen/>
        <w:t>ность революционного процесса в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ерцен, как и декабристы, принадлежал к дворянским рево</w:t>
        <w:softHyphen/>
        <w:t>люционерам. Но эпоха 30—40-х голов XIX в. была тем време</w:t>
        <w:softHyphen/>
        <w:t>нем, когда поколение, разбуженное декабристами, преодолевая классовую ограниченность их идеологии, переосмысливая их ис</w:t>
        <w:softHyphen/>
        <w:t>торический опыт, закладывало основы для наступления следую</w:t>
        <w:softHyphen/>
        <w:t>щего, буржуазно-демократического этапа русского революцион</w:t>
        <w:softHyphen/>
        <w:t>ного движения. Шла глубокая внутренняя идеологическая под</w:t>
        <w:softHyphen/>
        <w:t>готовка новых революционных выступлений. Но и в организа</w:t>
        <w:softHyphen/>
        <w:t>ционном отношении это был переходный этап поисков и неудач, не давший, за редким исключением, сколько-нибудь крупных центров, способных совместить теоретические искания с замыс</w:t>
        <w:softHyphen/>
        <w:t>лами активного политического действия. 30-е и особенно 40-е го</w:t>
        <w:softHyphen/>
        <w:t>ды XIX в. были началом мучительных поисков правильной рево</w:t>
        <w:softHyphen/>
        <w:t>люционной теории, которые привели в итоге русскую революци</w:t>
        <w:softHyphen/>
        <w:t>онную интеллигенцию к марксизму. Осознание роли народа в истории вело к признанию необходимости привлечения народ</w:t>
        <w:softHyphen/>
        <w:t>ных масс к решению исторических задач, стоящих перед Рос</w:t>
        <w:softHyphen/>
        <w:t>сией. Именно это становится в данный период ведущей идеей русского революцион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240"/>
        <w:rPr/>
      </w:pPr>
      <w:bookmarkStart w:id="4" w:name="ВВЕДЕНИЕ"/>
      <w:bookmarkStart w:id="5" w:name="_1._Кружки_и_публицистические_выступ"/>
      <w:bookmarkEnd w:id="4"/>
      <w:bookmarkEnd w:id="5"/>
      <w:r>
        <w:rPr>
          <w:rFonts w:eastAsia="Arial Unicode MS"/>
          <w:caps/>
        </w:rPr>
        <w:t>1. Кружки и публицистические выступления передовой интеллигенции в 30-х годах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Arial Unicode MS"/>
          <w:b/>
          <w:b/>
          <w:bCs/>
          <w:caps/>
          <w:sz w:val="28"/>
          <w:szCs w:val="28"/>
        </w:rPr>
      </w:pPr>
      <w:r>
        <w:rPr>
          <w:rFonts w:eastAsia="Arial Unicode MS"/>
          <w:b/>
          <w:bCs/>
          <w:caps/>
          <w:sz w:val="28"/>
          <w:szCs w:val="28"/>
        </w:rPr>
      </w:r>
      <w:bookmarkStart w:id="6" w:name="ВВЕДЕНИЕ"/>
      <w:bookmarkStart w:id="7" w:name="ВВЕДЕНИЕ"/>
      <w:bookmarkEnd w:id="7"/>
    </w:p>
    <w:p>
      <w:pPr>
        <w:pStyle w:val="Heading5"/>
        <w:spacing w:lineRule="auto" w:line="240"/>
        <w:rPr>
          <w:rFonts w:eastAsia="Arial Unicode MS"/>
        </w:rPr>
      </w:pPr>
      <w:bookmarkStart w:id="8" w:name="_1.1_Политическая_поэзия_как_средств"/>
      <w:bookmarkEnd w:id="8"/>
      <w:r>
        <w:rPr>
          <w:rFonts w:eastAsia="Arial Unicode MS"/>
        </w:rPr>
        <w:t>1.1 Политическая поэзия как средство революционной агитаци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разгромом декабристов было полностью покончено с создан</w:t>
        <w:softHyphen/>
        <w:t>ными ими тайными революционными организациями. Но идеи, вдохновлявшие  их на  подвиг,  продолжали жить в умах передовых людей России. Влияние этих идеи сказывалось, в част</w:t>
        <w:softHyphen/>
        <w:t>ности, в поэтическом творчестве молодо</w:t>
        <w:softHyphen/>
        <w:t>го А. С. Пушкина. Вольнолюбивые стихи Пушкина станови</w:t>
        <w:softHyphen/>
        <w:t>лись средством антиправительственной агитации. У многих молодых людей — студентов, офицеров, мелких чиновников — жандармы находили тогда списки стихов, являвшихся подра</w:t>
        <w:softHyphen/>
        <w:t>жанием пушкинской оде  «Вольность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звуком только что подавленного революционного выступ</w:t>
        <w:softHyphen/>
        <w:t>ления и в то же время смелым и страстным призывом к борьбе явилась поэзия Александра Полежаева, сына крепостной кре</w:t>
        <w:softHyphen/>
        <w:t>стьянки, блестяще окончившего в 1826 г. Московский университет. Особой остротой отличалась его поэма «Сашка», по форме напоминавшая «Евгения Онегина», но по существу противо</w:t>
        <w:softHyphen/>
        <w:t>поставлявшая пушкинскому герою нового героя, бросающего вызов всякого рода гнету, всем ненавистным общественным ус</w:t>
        <w:softHyphen/>
        <w:t>тановлениям окружающей его жизни. Угнанный царем в сол</w:t>
        <w:softHyphen/>
        <w:t>датчину, Полежаев продолжал эту идейную линию в своем творчестве, заканчивая «в поэзии первую, неудавшуюся битву свободы с самодержавием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ряду с распространением политических стихотворений к концу 20-х годов вырабатываются новые, более действенные формы политической агитации — появляются прокламации, так называемые «возмутительные письма», листовки, обращенные к народу. Они имели хождение даже среди крестьян и солдат про</w:t>
        <w:softHyphen/>
        <w:t>винциальных гарнизонов. При всем разнообразии оттенков со</w:t>
        <w:softHyphen/>
        <w:t>держащихся в них социальных и политических идей эти агита</w:t>
        <w:softHyphen/>
        <w:t>ционные документы призывали к вооруженной борьбе с кре</w:t>
        <w:softHyphen/>
        <w:t>постниками. Исходили они иногда от отдельных лиц. В 1827 г. во Владимире чиновник Петр Осинин задумал организовать «Благоуспешно человеколюбивое общест</w:t>
        <w:softHyphen/>
        <w:t>во», которое должно было «всемерно стараться об искоренении в России императорской фамилии и свойственников ее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том же 1827 г. возник тайный офицерский кружок в Оренбурге, ставивший перед собой задачу реализации политической програм</w:t>
        <w:softHyphen/>
        <w:t>мы декабристов, но при широкой пропаганде революционных идей среди солдат, казаков и «простого парод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9" w:name="_1.2_Кружок_студентов_Критских"/>
      <w:bookmarkEnd w:id="9"/>
      <w:r>
        <w:rPr>
          <w:rFonts w:eastAsia="Arial Unicode MS"/>
        </w:rPr>
        <w:t>1.2 Кружок студентов Критских</w:t>
      </w:r>
    </w:p>
    <w:p>
      <w:pPr>
        <w:pStyle w:val="Normal"/>
        <w:ind w:firstLine="567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 проникновении декабристских идей в среду молодежи, о ее стремлении критически освоить опыт декабри</w:t>
        <w:softHyphen/>
        <w:t>стов свидетельствует кружок студентов Критских. Студенчество, ряды которого   все   больше пополнялись разночинцами, с  восторгом воспринимали подцензурную политиче</w:t>
        <w:softHyphen/>
        <w:t>скую поэзию. Расправа над декабристами возбудила оппози</w:t>
        <w:softHyphen/>
        <w:t>ционные настроения части студенчества, усилила его патриоти</w:t>
        <w:softHyphen/>
        <w:t>ческую активность. В разносословной среде студенческой моло</w:t>
        <w:softHyphen/>
        <w:t>дежи зрели новые революционные замыслы. Лучшие ее пред</w:t>
        <w:softHyphen/>
        <w:t>ставители рассматривали себя прямыми продолжателями дела декабристов. Именно так понимала свое назначение и большая группа молодежи, объединившаяся вокруг трех братьев Крит</w:t>
        <w:softHyphen/>
        <w:t>ских, сыновей мелкого чиновника, воспитанников Московского университета. Кроме 6 участников этого кружка, к следствию по обвинению в «вольномыслии» было привлечено еще 13 лиц, знакомых с Критски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жок начал складываться в 1826 г. под непосредственным впечатлением от расправы над декабристами. «Погибель пре</w:t>
        <w:softHyphen/>
        <w:t>ступников 14 декабря родила в нем негодование»,—говорится в материалах следствия о побудительных причинах революци</w:t>
        <w:softHyphen/>
        <w:t>онной деятельности Петра Критского. При этом подчеркивалось, что «любовь к независимости и отвращение к монархическому правлению возбудились в нем наиболее от чтения творений Пушкина и Рылеев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ужок Критских воспринял политическую программу де</w:t>
        <w:softHyphen/>
        <w:t>кабристов, поставив своей целью «изыскивать средства для преобразования государства, ввести конституционное правление». Участники кружка говорили о необходимости цареубийства и вооруженного переворота, но в отличие от декабристов осуще</w:t>
        <w:softHyphen/>
        <w:t>ствление революционных преобразований они считали возмож</w:t>
        <w:softHyphen/>
        <w:t>ным лишь при активном участии народа. Отсюда вытекала про</w:t>
        <w:softHyphen/>
        <w:t>грамма их практической деятельности — сначала пропаганда для привлечения новых членов тайной организации, а в даль</w:t>
        <w:softHyphen/>
        <w:t>нейшем — агитация в массах. Особое значение придавалось при этом пропаганде среди солдат Московского гарнизона. Для рас</w:t>
        <w:softHyphen/>
        <w:t>пространения среди офицеров и студентов один из участников кружка Николай Лушников написал весной 1827 г. стихотворе</w:t>
        <w:softHyphen/>
        <w:t>ния «Друзья, не русский нами правит», «Мечта» и «Песнь русского», проникнутые революционно-патриотическими иде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ужке обсуждались планы создания типографии для печатания листовок с обращением к народу, выдвигалась идея создания нелегального журнала. В годовщину коронации Николая 1 — 22 августа 1827 г.—предполагалось положить у памятника Минину и Пожарскому на Красной площади прокла</w:t>
        <w:softHyphen/>
        <w:t>мацию, обличающую преступления царизма перед русским народом. Наивно преувеличивая роль своего кружка, шестеро молодых людей мечтали сделать его руководителем ку</w:t>
        <w:softHyphen/>
        <w:t>мира революционной молодежи А. С. Пушкина и привлечь к участию в создаваемом обществе опального генерала А. П. Ер</w:t>
        <w:softHyphen/>
        <w:t>моло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кации и крайней опрометчивости дейст</w:t>
        <w:softHyphen/>
        <w:t>вий его участников кружок был разгромлен в самом начале своей деятельности. В ночь на 15 августа были арестованы Лушни</w:t>
        <w:softHyphen/>
        <w:t>ков и трое братьев Критских, а затем и двое остальных участни</w:t>
        <w:softHyphen/>
        <w:t xml:space="preserve">ков кружка. Замыслы кружка Критских стали для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озным напоминанием о 14 декабря. Без суда, по его личному распоряжению все шесть участников кружка были заключены бессрочно в крепостные казематы. Судьба их была трагической. Василий Критский умер в 1831 г. в Шлиссельбургской крепости. Михаил, переведенный в 1835 г. рядовым на Кавказ, был вскоре убит в сражении. Петр Критский и Лушников в 1834 г. были переведены в арестантские роты. Многолетнему тюремному  заключению подверглись их товарищи – Попов и Тюри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ава, учиненная над участниками кружка Критских, не внесла «успокоения» в студенческую среду. Преемственность не угасавшего в стенах Московского университета антиправи</w:t>
        <w:softHyphen/>
        <w:t xml:space="preserve">тельственного направления вызывала в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скрываемый страх и ненависть. Он требовал от шефа жандармов особенно тщательно прослеживать связи «преступников» с их живыми и мертвыми «друзьями» (декабристами). Продолжавшие посту</w:t>
        <w:softHyphen/>
        <w:t>пать от тайных осведомителей донесения позволяли Бенкендорфу считать Московский университет «очагом заразы», откуда «распространяются по стране запрещенные стихи Рылеева и Пушкина...»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овременники единодушно отмечали исключительный энту</w:t>
        <w:softHyphen/>
        <w:t>зиазм, который вызвали среди передовой русской молодежи ре</w:t>
        <w:softHyphen/>
        <w:t>волюционные события 1830—1831 гг. Особенно сильное впечат</w:t>
        <w:softHyphen/>
        <w:t>ление произвело польское восстание. По словам одного из сту</w:t>
        <w:softHyphen/>
        <w:t>дентов Московского университета тех лет, войну царизма в Польше считали «несправедливою, варварскою и жестокою: в поляках видели страдальцев за родину, а в правительстве на</w:t>
        <w:softHyphen/>
        <w:t>шем — жестоких тиранов, деспотов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Расправа с восставшей Польшей воспринималась как проявление того же деспотизма, который давил русский народ. Враг был общим, и потому так велики были симпатии к восставшим полякам, так тесно сопри</w:t>
        <w:softHyphen/>
        <w:t>касались идейно и организационно русские студенческие круж</w:t>
        <w:softHyphen/>
        <w:t>ки с революционно настроенными польскими студент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и мрачные годы николаевской реакции, когда в России еще не существовало объективных условий для широкой рево</w:t>
        <w:softHyphen/>
        <w:t>люционной борьбы, в дружеских кружках единомышленников вызревали элементы революционно-демократической иде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r>
        <w:rPr>
          <w:rFonts w:eastAsia="Arial Unicode MS"/>
        </w:rPr>
        <w:t>1.3 «Литературное общество 11-го нумера»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им из таких кружков было студенческое содружество, сложившееся вокруг молодого Белинско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ассмотрев  и  утвердив   донесение  экзаменаторов, правление Московского императорского университета 30 сентября 1829 г. признало Виссариона Григорьевича Белинского «достойным к слушанию профессорских лекций...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Университетское начальство не могло, конечно, предпола</w:t>
        <w:softHyphen/>
        <w:t>гать, что 11-я комната студенческого общежития, в которой был поселен казеннокоштный студент словесного отделения Москов</w:t>
        <w:softHyphen/>
        <w:t>ского университета Белинский, станет вскоре одним из центров идейной жизни московского студенчества. Предшественник «пол</w:t>
        <w:softHyphen/>
        <w:t>ного вытеснения дворян разночинцами в нашем освободитель</w:t>
        <w:softHyphen/>
        <w:t>ном движении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сын штаб-лекаря В. Г. Белинский провел свое детство в тяжелых материальных и нравственных условиях. Сначала уездное училище, затем с 1825 по 1828 г. учеба в Пензенской гимназии завершили его первоначальное образованно. Уже в гимназии Белинский обнаружил страстную любовь к литературе. В поэзии Пушкина и Рылеева он находил мысли и чувства, глубоко созвучные его собственным устремлениям. Суровая и полная лишений жизнь в годы учёбы в гимназии, тесное общение с представителями складывающейся новой разночин</w:t>
        <w:softHyphen/>
        <w:t>ской интеллигенции — семинаристами — вот те условия и та сре</w:t>
        <w:softHyphen/>
        <w:t>да, в которых развивались философские и литературные инте</w:t>
        <w:softHyphen/>
        <w:t>ресы Белинского, закладывалась основа его демократической идеологии. Юношу Белинского отличали самостоятельность мыс</w:t>
        <w:softHyphen/>
        <w:t>ли, критическое и вдумчивое отношение к той массе идей, кото</w:t>
        <w:softHyphen/>
        <w:t>рые он черпал из чтения журналов, из знакомства с философ</w:t>
        <w:softHyphen/>
        <w:t>ской и политической жизнью Запада. В 17 лет, приняв решение поступить в Московский университет, он оставляет гимназ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7 сентября 1832 г. Белинский был исключен из университета с позорной для ее авторов формулировкой: «По ограничен</w:t>
        <w:softHyphen/>
        <w:t>ности способностей». Это был акт политической расправы с опас</w:t>
        <w:softHyphen/>
        <w:t>ным студентом, уже давно бывшим на учете у начальства за деятельное участие в общественной жизни университ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е кружки в Московском университете отнюдь не были изолированными организациями. Это со всей очевидностью подтверждается взаимоотношениями членов «Литературного общества 11-го нумера» с революционно настроенными студен</w:t>
        <w:softHyphen/>
        <w:t>тами-поляк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ующим звеном между «Литературным обществом 11-го нумера» и польской революционной молодежью был участник общества И. С. Савинич. Через него в 1831 г. с Белинским сблизился поляк, студент первого курса словесного отделения Фаддей Заблоцкий. Совместно с Заблоцким Савинич учредил тайное польское «Общество любителей отечественной словесности», установив связи с пленными польскими офицерами и студентом-медиком Гаспаром Шенявским. Арест Шенявского по обвинению «в намерении учинить побег в Польшу для присоеди</w:t>
        <w:softHyphen/>
        <w:t>нения к мятежникам и в подговоре к тому офицеров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повлек в свою очередь арест в июне 1831 г. нескольких проживавших в Москве поляков, связанных с университетом. Тогда же последо</w:t>
        <w:softHyphen/>
        <w:t>вал донос студента Полонника о существовании в Московском университете другого общества, связанного с арестованными поляками. Так жандармы узнали о новом студенческом круж</w:t>
        <w:softHyphen/>
        <w:t>ке, возникшем независимо от «Литературного общества 11-го нумера» и польской групп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0" w:name="_1.4_Сунгуровское_общество"/>
      <w:bookmarkEnd w:id="10"/>
      <w:r>
        <w:rPr>
          <w:rFonts w:eastAsia="Arial Unicode MS"/>
        </w:rPr>
        <w:t>1.4 Сунгуровское общество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Ядро этого кружка, оформившегося к весне 1831 г., составляли студенты Мо</w:t>
        <w:softHyphen/>
        <w:t>сковского университета Яков Костенецкий, Платон Антонович и Адольф Кноблох. О своем замысле — создании тайного «Обще</w:t>
        <w:softHyphen/>
        <w:t>ства друзей» для введения в России конституции — Костенец</w:t>
        <w:softHyphen/>
        <w:t>кий поделился со студентом Медико-хирургической академии П. А. Кашевским. Мысль эта нашла у Кашевского живой от</w:t>
        <w:softHyphen/>
        <w:t>клик. Но прежде чем составить общество, он предложил, «что</w:t>
        <w:softHyphen/>
        <w:t>бы лучше узнать людей», начать с организации «Философиче</w:t>
        <w:softHyphen/>
        <w:t>ского обществ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коре через вольнослушателя Московского университета Ф. П. Гурова друзья сблизились с бывшим воспитанником уни</w:t>
        <w:softHyphen/>
        <w:t>верситетского пансиона Н. П. Сунгуровым, который и возглавил новый студенческий кружок, более многочисленный, чем «Лите</w:t>
        <w:softHyphen/>
        <w:t>ратурное общество 11-го нумера» (жандармы арестовали по это</w:t>
        <w:softHyphen/>
        <w:t>му делу 26 челове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бно участникам кружка братьев Критских, молодежь, сгруппировавшаяся вокруг Сунгурова, рассматривала себя непосредственной преемницей дела декабристов, а сам Сунгуров выдавал себя за члена уцелевшей от разгрома декабристск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ако участники общества Сунгурова, разрабатывая свою политическую программу, пошли дальше декабристов. Они обсуждали планы подготовки революционного переворота с уча</w:t>
        <w:softHyphen/>
        <w:t>стием народа. «Для возбуждения ненависти к государю и правительству» предполагалось «разослать по всем губерниям прокламации к народу». Сунгуровцы считали необходимым начать восстание с захвата артиллерии, затем «возмутить находящихся на фабриках людей и всю чернь московскую, ...потом освободить всех арестантов, которые верно будут на стороне освободителей; далее взять непременно арсенал, хотя здесь и мало оружия, но сколько есть, раздать его народу... пойти на Тулу и взять оружейный завод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Восстание должно было завершиться рассыл</w:t>
        <w:softHyphen/>
        <w:t>кой воззваний в разные города России для разъяснения его целей с призывом выслать народных представителей в Москву для разработки конститу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о Сунгурова не успело сложиться в тайную полити</w:t>
        <w:softHyphen/>
        <w:t>ческую организацию. Его деятельность была пресечена жандармами в самом начале арестом всех участников. В июле 1831 г. Сунгуров и Гуров были приговорены к четвертованию, несколько их соучастников, в том числе Костенецкий и Кошевский, к пове</w:t>
        <w:softHyphen/>
        <w:t>шению, Козлов — к расстрелу. Спустя полгода смертная казнь была заменена для Сунгурова каторгой, для Гурова — ссылкой в Сибирь, остальным — ссылкой рядовыми на Кавказ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1" w:name="_1.5_Студенческий_кружок_А.И._Герцен"/>
      <w:bookmarkEnd w:id="11"/>
      <w:r>
        <w:rPr>
          <w:rFonts w:eastAsia="Arial Unicode MS"/>
        </w:rPr>
        <w:t>1.5 Студенческий кружок А.И. Герцена и Н. П. Огарева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ряду других студенческих кружков, существовавших в Московском университете в начале 30-х годов, следует выделить кружок, группировавшийся вокруг Герцена и Огарева. В нем с особой полнотой выявилась дальнейшая тен</w:t>
        <w:softHyphen/>
        <w:t>денция развития русского революционного движения. Пример декабристов не только будил революционную активность моло</w:t>
        <w:softHyphen/>
        <w:t>дой России, он заставлял осознавать причину трагического ис</w:t>
        <w:softHyphen/>
        <w:t>хода их выступления. Уроки отечественной истории осложня</w:t>
        <w:softHyphen/>
        <w:t>лись впечатлениями от современной политической жизни Европы — буржуазные революции на Западе оставляли нерешенным социальный вопрос. Герцен и его друзья приходят к мысли о «необходимости другой работы — предварительной, внутрен</w:t>
        <w:softHyphen/>
        <w:t>ней». Начинаются упорные поиски такой революционной тео</w:t>
        <w:softHyphen/>
        <w:t>рии, которая указала бы подлинный, истинный путь решения общественных пробл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ерцен и Огарев вышли из одной социальной среды — круп</w:t>
        <w:softHyphen/>
        <w:t>ного русского дворянства. Они вынесли из своего детства совер</w:t>
        <w:softHyphen/>
        <w:t>шенно сходные впечатления бесчеловечного крепостного быта, рано оформившиеся в непреодолимую ненависть к крепостни</w:t>
        <w:softHyphen/>
        <w:t>честву. Их интенсивному политическому развитию способствовал идейный подъем, предшествовавший выступлению декабри</w:t>
        <w:softHyphen/>
        <w:t>стов. Воздействие декабристских идей благодаря родственным, семейным и общественным  связям особенно сильно испытал в детстве Огарев. Запрещенные стихи Рылеева, политическая лирика Пушкина воспринимались подростками как призыв к политическому действ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ламенная романтика трагедий Шиллера с благородными стремлениями его героев, так же как и социальная концепция Руссо, укрепляла сомнения «в разумности и справедливости со</w:t>
        <w:softHyphen/>
        <w:t>временного общества». Решающим моментом в идейном разви</w:t>
        <w:softHyphen/>
        <w:t>тии Герцена и Огарева были события 14 декабря 1825 г. и после</w:t>
        <w:softHyphen/>
        <w:t xml:space="preserve">довавшая затем расправ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«первенцами русской свободы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им местом своего вступления на революционный путь Герцен и Огарев считали Воробьевы горы, где еще юноша</w:t>
        <w:softHyphen/>
        <w:t>ми в 1827 г. перед расстилавшейся внизу, озаренной заходя</w:t>
        <w:softHyphen/>
        <w:t>щим солнцем Москвой они поклялись посвятить свою жизнь из</w:t>
        <w:softHyphen/>
        <w:t>бранной ими борьбе за свободу отечества. Эта юношеская клят</w:t>
        <w:softHyphen/>
        <w:t>ва — свидетельство упорной работы мысли, приведшей к выводу о несовместимости существующего в России политического и социального строя с идеями свободы и справедливости. Истори</w:t>
        <w:softHyphen/>
        <w:t>чески конкретное содержание этим понятиям давали события Французской революции, история которой тщательно штудиро</w:t>
        <w:softHyphen/>
        <w:t>валась обоими друзь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 в 1829 г. в Московский университет, они рассмат</w:t>
        <w:softHyphen/>
        <w:t>ривали пребывание в нем прежде всего с точки зрения своего общественного назначения. Студенческая среда представлялась им наиболее благоприятной для проведения широкой агитации и даже организации тайного политического общества. «Мы во</w:t>
        <w:softHyphen/>
        <w:t>шли в аудиторию,— писал Герцен о себе и Огареве,— с твердой целью в ней основать зерно общества по образу и подобию де</w:t>
        <w:softHyphen/>
        <w:t>кабристов и потому искали прозелитов и последователе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чень скоро вокруг них стали группироваться радикально настроенные студенты разных факультетов: друг М. Ю. Лер</w:t>
        <w:softHyphen/>
        <w:t>монтова, автор острого политического памфлета А. Д. Закрев-ский; приятель В. Г. Белинского И. А. Оболенский, его това</w:t>
        <w:softHyphen/>
        <w:t>рищ В. П. Петров; Е. Н. Челищев — родственник декабриста; сунгуровцы П. А. Антонович, Ю. П. Кольрейф. Деятельный член общества Сунгурова Я. И. Костенецкий был близким другом Огарева. Оформление нового кружка относится к осени 1831 г., когда произошло сближение друзей с вновь поступившими на физико-математический факультет бывшими воспитанниками университетского Благородного пансиона Н. И. Сазоновым и Н. М. Сатиным. Сазонова, по словам Герцена, они нашли «со</w:t>
        <w:softHyphen/>
        <w:t>всем готовым». Несколько ранее в кружок вошли воспитанник университета А. К. Лахтин, выходец из купеческого сословия; позднее — Вадим Пассек, молодой юрист, только что окончив</w:t>
        <w:softHyphen/>
        <w:t>ший университет. Он принес в кружок приобретенную «по на</w:t>
        <w:softHyphen/>
        <w:t xml:space="preserve">следству» в сибирской ссылке, где он родился и вырос, ненависть к самодержавию. Им был привлечен к кружку врач и переводчик Шекспира Н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Кетчер, человек увлекающийся, тип вечного студента. В те годы он горячо разделял политические настроения своих молодых друзей. В числе участников кружка был и будущий известный русский астроном А. Н. Савич, само</w:t>
        <w:softHyphen/>
        <w:t>забвенно поглощенный своей наук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е события 1830 и 1831 гг. во Франции и Бель</w:t>
        <w:softHyphen/>
        <w:t>гии, восстание в Польше нашли сочувствие в среде студенческой молодежи. Прямое отражение его видно в ряде стихотво</w:t>
        <w:softHyphen/>
        <w:t>рений юноши М. Ю. Лермонтова, вокруг которого образовал</w:t>
        <w:softHyphen/>
        <w:t>ся кружок прогрессивно настроенных студентов словесного от</w:t>
        <w:softHyphen/>
        <w:t>деления. В ходивших по рукам стихотворениях «30 июля.— (Париж) 1830 год», «Пир Асмодея» поэт приветствовал рево</w:t>
        <w:softHyphen/>
        <w:t>люционный натиск французского народа. Пылкий энтузиазм, с которым встретил герценовский кружок известия о европей</w:t>
        <w:softHyphen/>
        <w:t>ских революциях, был охлажден их результатом. Наступило пер</w:t>
        <w:softHyphen/>
        <w:t>вое разочарование в идеалах буржуазного республиканизма. Расправа с лионскими ткачами и трагический исход польского восстания довершили крушение «детского либерализма 1826 г.». Под этим определением Герцен разумел политические идеалы, господствовавшие в кружке с начала его возникновения. Рас</w:t>
        <w:softHyphen/>
        <w:t>сматривая себя преемниками декабристов, они противопостав</w:t>
        <w:softHyphen/>
        <w:t>ляли ненавистному самодержавию республику и конституцию, а средством их достижения считали политический заговор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авноправие женщины и «реабилитация плоти» в противо</w:t>
        <w:softHyphen/>
        <w:t>вес ханжеской церковной морали как последовательное распро</w:t>
        <w:softHyphen/>
        <w:t>странение принципа разумного и свободного существования че</w:t>
        <w:softHyphen/>
        <w:t>ловека завершали комплекс сенсимонистских идей, восторжен</w:t>
        <w:softHyphen/>
        <w:t>но встреченных герценовским кружком. С именами Герцена и Огарева связано начало социалистической традиции в русском общественном движении. В идее социализма они нашли основу для решения вопроса о путях развития России и Европы в цел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еоретической разработке проблемы социализма были подчи</w:t>
        <w:softHyphen/>
        <w:t>нены философские, исторические и литературные интересы участников кружка. «Из общих начал моей философии истории должен я вывести план ассоциации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— писал Огарев Герцену 30 июля 1833 г. Именно в кружке Герцена впервые с рево</w:t>
        <w:softHyphen/>
        <w:t>люционных позиций началось глубокое теоретическое пере</w:t>
        <w:softHyphen/>
        <w:t>осмысление опыта декабристов, был поставлен вопрос о народе как движущей силе исторического развития. Однако «молча</w:t>
        <w:softHyphen/>
        <w:t>ние» народа в современной им России порождает сомнение в его инициативе, в его революционных устремлениях. Решающее значение придается революционной пропове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ясь к организованной систематической пропаганде, Герцен разрабатывает в феврале 1834 г. подробный план журнала, сотрудниками которого должны быть участники круж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дание журнала осуществить не удалось. Летом 1834 г. кру</w:t>
        <w:softHyphen/>
        <w:t xml:space="preserve">жок был раскрыт жандармами. Делу было придано серьезное политическое значение; по приказу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а создана специальная следственная комиссия, за работой которой он неотступно следил. Внимание следователей особенно привлекли бумаги Герцена и Огарева. Комиссия охарактеризовала Герцена как «смелого вольнодумца, весьма опасного для общества», а Огарева — как «упорного и скрытого фанатика». Арестованные участники герценовского кружка за «непозволительное умство</w:t>
        <w:softHyphen/>
        <w:t>вание» были высланы из Москвы на неопределенный срок в разные губернии. Сам Герцен был отправлен в Пермскую губернию, а затем переведен в Вятку (ныне Киров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2" w:name="_1.6_Кружке_Н._В._Станкевича"/>
      <w:bookmarkEnd w:id="12"/>
      <w:r>
        <w:rPr>
          <w:rFonts w:eastAsia="Arial Unicode MS"/>
        </w:rPr>
        <w:t>1.6 Кружек Н. В. Станкевича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в герценовском кружке теоретические искания были неотделимы от стремления к активной политической деятельности, в другом студенческом объединении, сыгравшем видную роль в идейной жизни 30-х годов,— кружке Н. В. Станкевича — вопросы революционной практики не поднимали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«Дружеского общества», организованного в 1831 г. студентом словесного отделения Московского универси</w:t>
        <w:softHyphen/>
        <w:t>тета Я. М. Неверовым, этот кружок окончательно сложился к 1833 г. К этому времени в него вошли исключенный из универ</w:t>
        <w:softHyphen/>
        <w:t>ситета В. Г. Белинский и его товарищи по «Литературному обществу 11-го нумера». С кружком Станкевича были связаны многие известные деятели русской интеллигенции: поэт И. П. Клюшников, историк С. М. Строев, славист О. М. Бодянский. Кружок объединял таких различных по своим взглядам людей, как Михаил Бакунин и Константин Аксаков (первый активно участвовал в революции 1848—1849 гг. и впоследст</w:t>
        <w:softHyphen/>
        <w:t>вии стал идеологом анархизма, а второй — одним из лидеров славянофильств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лижение Станкевича и его друзей с Белинским способ</w:t>
        <w:softHyphen/>
        <w:t>ствовало выработке у них того, «большею частью отрицатель</w:t>
        <w:softHyphen/>
        <w:t>ного», «воззрения на Россию, на жизнь, на литературу, на мир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которое, по свидетельству Аксакова, постепенно стало господствовать в кружке Станкевича. К этому «отрицательному воззрению» Станкевич шел трудным путем, преодолевая влия</w:t>
        <w:softHyphen/>
        <w:t>ние идеалистического учения немецкого философа Шеллинга. Однако, не принимая русской действительности, Станкевич отвергал и революционный путь ее изменения, считая единствен</w:t>
        <w:softHyphen/>
        <w:t>но возможным путь нравственного перевоспитания народа, мир</w:t>
        <w:softHyphen/>
        <w:t>ного просвети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для умонастроения участников этого кружка отвлеченность воззрений, подход к реальным социальным и по</w:t>
        <w:softHyphen/>
        <w:t>литическим проблемам жизни с точки зрения их соответствия идеалистическим философским построениям приходили в проти</w:t>
        <w:softHyphen/>
        <w:t>воречие с усилившимся в кружке стремлением претворить идеа</w:t>
        <w:softHyphen/>
        <w:t>лы в действительность. Особенно остро эта проблема вставала перед Белинским. В конце 1834 г. он выступил со своим блестя</w:t>
        <w:softHyphen/>
        <w:t>щим литературным трудом — циклом критических статей «.Ли</w:t>
        <w:softHyphen/>
        <w:t>тературные мечтания» (они печатались в газете «Молва»). Ис</w:t>
        <w:softHyphen/>
        <w:t>ходными идеями цикла Белинского были отрицание русской крепостнической действительности и постановка вопроса о роли народа в историческом процессе. Провозглашая народность главной задачей литературы, он понимал ее как объединение «России народной с Россией европеизированной», т. е. преодо</w:t>
        <w:softHyphen/>
        <w:t>ление разрыва между интеллигенцией и народом, так траги</w:t>
        <w:softHyphen/>
        <w:t>чески ощущавшегося молодым покол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идейное единомыслие, а в значительной мере личное обаяние самого Станкевича объединяло членов кружка. Его пытли</w:t>
        <w:softHyphen/>
        <w:t>вый ум и глубина его философских исканий невольно привле</w:t>
        <w:softHyphen/>
        <w:t>кали к нему лучших представителей тогдашней студенческой молодежи. Изучение философии Гегеля, толкование его системы углубили идейные расхождения среди членов кружка. Для многих его участников кружок был как бы школой, где развива</w:t>
        <w:softHyphen/>
        <w:t>лась теоретическая мысль, повлиявшая на последующую идей</w:t>
        <w:softHyphen/>
        <w:t>ную дифференциацию. В своем первоначальном составе кружок по существу изжил себя ко времени отъезда Н. В. Станкевича за границу осенью 1837 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3" w:name="_1.7_«Философические_письма»_П._Я._Ч"/>
      <w:bookmarkEnd w:id="13"/>
      <w:r>
        <w:rPr>
          <w:rFonts w:eastAsia="Arial Unicode MS"/>
        </w:rPr>
        <w:t>1.7 «Философические письма» П. Я. Чаадаева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идеологи реакции  попытались противопоставить прогрессивным идеям «тео</w:t>
        <w:softHyphen/>
        <w:t>рию официальной народности», передовая русская интеллигенция ее решительно осудила. Эта «тео</w:t>
        <w:softHyphen/>
        <w:t>рия» получила свое окончательное оформление под пером нико</w:t>
        <w:softHyphen/>
        <w:t>лаевского министра просвещения С. С. Уварова. После прове</w:t>
        <w:softHyphen/>
        <w:t>денной им в 1832 г. ревизии Московского университета, в отчете царю, намечая основные идейные установки нового царствова</w:t>
        <w:softHyphen/>
        <w:t>ния, он провозгласил «истинно русскими охранительными началами» «самодержавие, православие и народность, составляю</w:t>
        <w:softHyphen/>
        <w:t>щие последний якорь нашего спасения и вернейший залог силы и величия нашего отечества». Под «народностью», как уже го</w:t>
        <w:softHyphen/>
        <w:t>ворилось выше, Уваров понимал якобы исконную патриархальную преданность русского народа царскому самодержавию и по</w:t>
        <w:softHyphen/>
        <w:t>мещикам. Вся история России трактовалась как гармоническое и нерушимое единство самодержавия и крепостного права, как блистательное утверждение все возрастающей мощи и величия русского государства. «Прошедшее России было уди</w:t>
        <w:softHyphen/>
        <w:t xml:space="preserve">вительно, ее настоящее более чем великолепно, что же касается ее будущего, то оно выше всего, что может нарисовать себе самое смелое воображение...»,— так выглядела история России в изложении главного столпа охранительных начал шефа жандармов А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Бенкендорфа. В том же 1832 г. «научное» обос</w:t>
        <w:softHyphen/>
        <w:t>нование этой «теории» дал профессор Московского университета М. П. Погодин во вступительной лекции к курсу русской исто</w:t>
        <w:softHyphen/>
        <w:t>рии. Этот казенный оптимизм пронизывал все сферы полити</w:t>
        <w:softHyphen/>
        <w:t>ческой и идейной жизни: образование, науку, искусство, литературу и журналистику. Он должен был стать плотиной, которая оградила бы Россию от «растлевающего» влияния рево</w:t>
        <w:softHyphen/>
        <w:t>люционных и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воеобразным ответом, вызовом идеологам реакции со сто</w:t>
        <w:softHyphen/>
        <w:t>роны  мыслящей России было знаменитое «Философическое письмо», опубликованное в 15-й книжке журнала «Телескоп» за 1836 г. Хотя письмо не было подписано и помечено «Некрополисом», т. е. «городом мертвых», читающая публика разгадала имя автора. Им был друг Пушкина и многих декабристов П. Я. Чаадае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вший участник декабристской организации — «Союза бла</w:t>
        <w:softHyphen/>
        <w:t>годенствия», он по возвращении в июне 1826 г. из заграничного путешествия в Россию был подвергнут аресту, а затем бдитель</w:t>
        <w:softHyphen/>
        <w:t>ному полицейскому надзору. Среди общей подавленности, охва</w:t>
        <w:softHyphen/>
        <w:t>тившей дворянскую интеллигенцию, изолированный от молодых, только еще созревавших сил, Чаадаев создает серию «Филосо</w:t>
        <w:softHyphen/>
        <w:t>фических писем», представлявших размышления об историче</w:t>
        <w:softHyphen/>
        <w:t>ских судьбах России. Всего Чаадаевым было написано восемь писем, но при жизни автора опубликовано только одно — первое, наиболее значительное письмо из всей серии. Оно произвело огромное впечатление на всех мыслящих людей России. Герцен назвал его «выстрелом, раздавшимся в темную ночь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ход Чаадаева от движения декабристов был связан с его сомнениями в верности избранного ими пути. Чаадаев оста</w:t>
        <w:softHyphen/>
        <w:t>вался неизменно верен основной и определяющей идее декабризма: непримиримости к крепостному праву. Именно эта идея пронизывает прежде всего его «Философические письм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знавая поступательный характер общественного разви</w:t>
        <w:softHyphen/>
        <w:t>тия, Чаадаев не отделял историю России от общеевропейского исторического развития. Но, идеалистически представляя этот процесс, он впал в глубочайшее заблуждение, усмотрев движу</w:t>
        <w:softHyphen/>
        <w:t>щую силу социального прогресса Западной Европы в католицизме. Роковым злом в истории России было, по мысли Чаадаева, принятие ею христианства от византийской церкви. Правосла</w:t>
        <w:softHyphen/>
        <w:t>вие, по его мнению, отторгнуло Россию от общеевропейского культурного развития, лишило ее социальных и политических достижений западной цивилизации. Отсюда безысходно мрачная оценка прошлого и настоящего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уть к преодолению отсталости крепостной России и приоб</w:t>
        <w:softHyphen/>
        <w:t>щению ее к общеевропейскому прогрессу Чаадаев видел лишь в усвоении русскими «истинно христианского мировоззрения». Однако сущность религиозной концепции Чаадаева заключалась не в апологии католицизма. Его современную каноническую форму, как и всю христианскую теологию, он считал уже прой</w:t>
        <w:softHyphen/>
        <w:t>денным этапом человеческого развития. Он рассматривал ка</w:t>
        <w:softHyphen/>
        <w:t>толицизм лишь как действенное средство для осуществления социального идеала, рисовавшегося Чаадаеву в виде утопии, близкой к сенсимонизму или христианскому социализму. Социа</w:t>
        <w:softHyphen/>
        <w:t>листическая утопия Чаадаева возникла на той же исторической почве, что и социалистические искания в кругу Герцена и Ога</w:t>
        <w:softHyphen/>
        <w:t>рева. Она также была порождена разочарованием в буржуазном социальном порядке, утвердившемся на Западе после евро</w:t>
        <w:softHyphen/>
        <w:t>пейских революций, непониманием его классовой сущности и исторической отсталостью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диктованная глубоко патриотическими чувствами концепции Чаадаева при всей своей антикрепостнической направленности была глубоко ошибочной. Примыкая к прогрессивному общественному лагерю, Чаадаев остался в стороне от дальней</w:t>
        <w:softHyphen/>
        <w:t>шего развития освободительного движения в России, лучшие представители которого, высоко ценя его смелое и открытое выступление против николаевской реакции, видели всю узость и ограниченность его позитивных решений, покоящихся на теологической основ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вое неслыханно дерзкое выступление против официальной идеологии Чаадаев подвергся одной из наиболее утонченных по жестокости кар: человек, осмелившийся открыто бросить вы</w:t>
        <w:softHyphen/>
        <w:t>зов апологетам самодержавия и крепостничества, был объявлен по распоряжению царя сумасшедшим. «Высочайшая воля» была передана шефом жандармов московскому военному генерал-губернатору кн. Д. В. Голицыну в форме лицемерного полицейско-иезуитского предписания, рекомендовавшего подвергнуть Чаадаева домашнему заключению во избежание «вредного влия</w:t>
        <w:softHyphen/>
        <w:t>ния» на него «сырого и холодного воздуха» с ежедневным по</w:t>
        <w:softHyphen/>
        <w:t>сещением «искусного медика», т. е. правительственного агент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  <w:caps/>
        </w:rPr>
      </w:pPr>
      <w:bookmarkStart w:id="14" w:name="_2._Основные_тенденции_в_общественно"/>
      <w:bookmarkEnd w:id="14"/>
      <w:r>
        <w:rPr>
          <w:rFonts w:eastAsia="Arial Unicode MS"/>
          <w:caps/>
        </w:rPr>
        <w:t xml:space="preserve">2. Основные тенденции в общественном движении 40-х годов </w:t>
      </w:r>
      <w:r>
        <w:rPr>
          <w:rFonts w:eastAsia="Arial Unicode MS"/>
          <w:caps/>
          <w:lang w:val="en-US"/>
        </w:rPr>
        <w:t>XIX</w:t>
      </w:r>
      <w:r>
        <w:rPr>
          <w:rFonts w:eastAsia="Arial Unicode MS"/>
          <w:caps/>
        </w:rPr>
        <w:t xml:space="preserve"> </w:t>
      </w:r>
      <w:r>
        <w:rPr>
          <w:rFonts w:eastAsia="Arial Unicode MS"/>
        </w:rPr>
        <w:t>в</w:t>
      </w:r>
    </w:p>
    <w:p>
      <w:pPr>
        <w:pStyle w:val="Normal"/>
        <w:rPr>
          <w:rFonts w:eastAsia="Arial Unicode MS"/>
          <w:caps/>
          <w:sz w:val="24"/>
          <w:szCs w:val="24"/>
        </w:rPr>
      </w:pPr>
      <w:r>
        <w:rPr>
          <w:rFonts w:eastAsia="Arial Unicode MS"/>
          <w:caps/>
          <w:sz w:val="24"/>
          <w:szCs w:val="24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5" w:name="_2.1_Формирование_революционно-демок"/>
      <w:bookmarkEnd w:id="15"/>
      <w:r>
        <w:rPr>
          <w:rFonts w:eastAsia="Arial Unicode MS"/>
        </w:rPr>
        <w:t>2.1 Формирование революционно-демократического направления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пряженность и острота идейных исканий особенно усилились в 40-х годах. Это было объективным отражением все углублявшегося кризиса крепостнической системы, веками копившейся революционной энергии придавленного помещичьим и самодер</w:t>
        <w:softHyphen/>
        <w:t>жавным гнетом крестьянства, которая ближе к середине столе</w:t>
        <w:softHyphen/>
        <w:t>тия все чаще прорывалась в виде стихийных возмущений. Но</w:t>
        <w:softHyphen/>
        <w:t>вая революционная теория, выражавшая интересы самого угне</w:t>
        <w:softHyphen/>
        <w:t>тенного класса русского общества — крестьянства, несла в себе качественно новые по сравнению с декабристской идеологией элементы: признание решающей роли народа в историческом развитии, материализм и утопический социализм. Революционная мысль формировалась и крепла в борьбе с реакционными философскими системами, в острых схватках со всеми видами идейного оправдания существующего социально-политического строя. Как самая активная ведущая сила общественного развития революционное направление определяло и развитие фило</w:t>
        <w:softHyphen/>
        <w:t>софской, политической, литературной и эстетической мыс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о главе его стояли Белинский и Герцен — идейные вож</w:t>
        <w:softHyphen/>
        <w:t>ди этого «удивительного времени наружного рабства и внут</w:t>
        <w:softHyphen/>
        <w:t>реннего освобождения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6" w:name="_2.2_Деятельность_Белинского_и_Герце"/>
      <w:bookmarkEnd w:id="16"/>
      <w:r>
        <w:rPr>
          <w:rFonts w:eastAsia="Arial Unicode MS"/>
        </w:rPr>
        <w:t>2.2 Деятельность Белинского и Герцена в 40-е годы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ознав ограниченность субъективного идеализма, Белинский разочаровался в учении немецкого философа Фихте, которым  увлекались  друзья  Станкевича. Но, переживая, по собственному признанию, «жажду сближения с действительностью», в условиях самой мрачной реакции Бе</w:t>
        <w:softHyphen/>
        <w:t>линский ошибочно воспринял гегелевскую формулу «все действительное — разумно» как утверждение исторической право</w:t>
        <w:softHyphen/>
        <w:t>мерности николаевской монархии. Это заблуждение отразилось в направлении журнала «Московский наблюдатель», который он редактировал в 1838—1839 гг. В работе журнала участвовали привлеченные им многие члены кружка Станкевича. Однако ни</w:t>
        <w:softHyphen/>
        <w:t>какое логическое оправдание произвола и угнетения не могло удовлетворить стремления Белинского к активному воздействию на действитель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ктябре 1839 г. Белинский переехал в Петербург, где воз</w:t>
        <w:softHyphen/>
        <w:t>главил критический отдел журнала А. Краевского «Отечествен</w:t>
        <w:softHyphen/>
        <w:t>ные записки». Мертвящая атмосфера столицы с ее бюрократией, военщиной, жандармерией, бьющими в глаза социальными кон</w:t>
        <w:softHyphen/>
        <w:t>трастами способствовала быстрейшему изживанию Белинским «насильственного примирения» с действительностью, как сам он позже назвал свои воззрения тех лет. Именно в это время про</w:t>
        <w:softHyphen/>
        <w:t>изошло его сближение с Герценом, с которым он впервые по</w:t>
        <w:softHyphen/>
        <w:t>знакомился еще в Москве летом 1839 г., когда Герцен ненадол</w:t>
        <w:softHyphen/>
        <w:t>го приезжал из своей ссыл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оды, проведенные в ссылке, открыли перед Герценом мир крепостной России во всей его неприглядной наготе. Он видел русских мужиков, шедших по Владимирке на каторгу, нищих, забитых, вымирающих от голода и болезней удмуртов, он был очевидцем вопиющих злоупотреблений местных администрато</w:t>
        <w:softHyphen/>
        <w:t>ров и безудержного произвола помещиков. Все эти впечатления свели в конечном счете на нет налет мистицизма и религиозности в настроении Герцена в начале ссылки. Столкнувшись по возвращении в Москву с участниками кружка Станкевича, он был поражен теми политическими выводами, какие делались ими из философских рассуждений Гегеля, и решительно восстал против них. В ожесточенных спорах с Белинским Герцен от</w:t>
        <w:softHyphen/>
        <w:t>стаивал свои социалистические убеждения, боролся за сохране</w:t>
        <w:softHyphen/>
        <w:t>ние революционной преемственности в русском общественном движении. Поддержку он нашел только у Огарева, уже вернув</w:t>
        <w:softHyphen/>
        <w:t>шегося к тому времени из пензенской ссылки. Оставшийся верным идеалам юности, Огарев писал тогда:</w:t>
      </w:r>
    </w:p>
    <w:p>
      <w:pPr>
        <w:pStyle w:val="Normal"/>
        <w:widowControl w:val="false"/>
        <w:autoSpaceDE w:val="false"/>
        <w:ind w:left="34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ь к массам у меня любовь</w:t>
      </w:r>
    </w:p>
    <w:p>
      <w:pPr>
        <w:pStyle w:val="Normal"/>
        <w:widowControl w:val="false"/>
        <w:autoSpaceDE w:val="false"/>
        <w:ind w:left="3402" w:hanging="0"/>
        <w:rPr/>
      </w:pPr>
      <w:r>
        <w:rPr>
          <w:i/>
          <w:iCs/>
          <w:sz w:val="28"/>
          <w:szCs w:val="28"/>
        </w:rPr>
        <w:t>И в сердце злоба Робеспьера.</w:t>
      </w:r>
    </w:p>
    <w:p>
      <w:pPr>
        <w:pStyle w:val="Normal"/>
        <w:widowControl w:val="false"/>
        <w:autoSpaceDE w:val="false"/>
        <w:ind w:left="34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гильотину ввел бы вновь...</w:t>
      </w:r>
    </w:p>
    <w:p>
      <w:pPr>
        <w:pStyle w:val="Normal"/>
        <w:widowControl w:val="false"/>
        <w:autoSpaceDE w:val="false"/>
        <w:ind w:left="340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т исправительная мера!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15"/>
      </w:r>
      <w:r>
        <w:rPr>
          <w:sz w:val="28"/>
          <w:szCs w:val="28"/>
        </w:rPr>
        <w:t>'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 то время как Герцен и Огарев принялись штудировать труды Гегеля, чтобы подвергнуть глубокой критике его учение, Белинский, опережая всех, сам дошел до истинного понимания диалектики. В письме к В. П. Боткину от 10—11 декабря 1840 г. он провозглашает разумность «идеи отрицания как исторического права... без которого история человечества пре</w:t>
        <w:softHyphen/>
        <w:t>вратилась бы в стоячее и вонючее болото...». На почве кри</w:t>
        <w:softHyphen/>
        <w:t>тики учения Гегеля происходит идейное сближение Белинского с Герцен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1841 г. Герцен снова был выслан, на этот раз в Новгород. Он воспринял это как грозное напоминание о необходимости активного действия. «Я было затерялся (по пример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 в сфере мышления, а теперь снова стал действующим и жи</w:t>
        <w:softHyphen/>
        <w:t>вым до ногтей,— писал он в этой связи Огареву,— самая злоба моя восстановила меня во всей практической доблести, и, что забавно, на самой этой точке мы встретились с Виссарионом и сделались партизанами друг друга. Никогда живее я не чувствовал необходимости перевода,— нет — развития в жизнь философии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Так теоретические искания русских революцион</w:t>
        <w:softHyphen/>
        <w:t>ных мыслителей проверялись социальной практикой жиз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динстве теории и практики Герцен видит основу взаимо</w:t>
        <w:softHyphen/>
        <w:t>отношений науки и жиз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«Письмах об изучении природы» (1844 —1846 гг.) —этом крупнейшем произведении материалистической мысли в Рос</w:t>
        <w:softHyphen/>
        <w:t>сии — Герцен на обширном материале вскрывает закономер</w:t>
        <w:softHyphen/>
        <w:t>ности развития природы и мыш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. И. Ленин подчеркивал громадную историческую заслугу Герцена, который сумел в крепостной России 4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стать в уровень с величайшими мыслителями своего времени. Ленин отмечал, что «Герцен вплотную подошел к диалектиче</w:t>
        <w:softHyphen/>
        <w:t>скому материализму и остановился перед — историческим мате</w:t>
        <w:softHyphen/>
        <w:t>риализмом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 Сделав из философии Гегеля революционные вы</w:t>
        <w:softHyphen/>
        <w:t>воды, Герцен обосновывал неизбежность утверждения социа</w:t>
        <w:softHyphen/>
        <w:t>листического строя как воплощение единства бытия и разума. Белинский, руководя в течение 1839—1840 гг. критическим отделом журнала «Отечественные записки», старался превра</w:t>
        <w:softHyphen/>
        <w:t>тить его в орган революционно-демократической мысли. Идея отрицания, ставшая, по словам Белинского, его богом, опре</w:t>
        <w:softHyphen/>
        <w:t>деляла критическое направление журнала. Литература и ис</w:t>
        <w:softHyphen/>
        <w:t>кусство оценивались им с точки зрения исторических задач, стоящих перед обще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лавной задачей было, по миопию Белинского, уничтожение крепостного права. Но открыто говорить об этом в печати тогда, было невозможно. Поэтому Белинский ограничивал свои высказывания двумя связанными с этой задачей вопросами: о правах личности и о судьбах исторического развития России. Их разрешению была подчинена вся литературно-критическая дея</w:t>
        <w:softHyphen/>
        <w:t>тельность Белинског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освобождения личности он решал с позиций рево</w:t>
        <w:softHyphen/>
        <w:t>люционных и глубоко гуманистических, отстаивая права не исключительной личности, а «простого человека». Это был сме</w:t>
        <w:softHyphen/>
        <w:t>лый вызов феодальному господству. Конечный результат борь</w:t>
        <w:softHyphen/>
        <w:t>бы за свободу личности Белинский видел в торжестве социали</w:t>
        <w:softHyphen/>
        <w:t>стических идеалов. Идея социализма воспринималась им как «идея идей, бытие бытия, вопрос вопросов, альфа и омега веры и знания. Она вопрос и решение вопроса». Именно в ней Белинский находил и решение проблемы исторического раз</w:t>
        <w:softHyphen/>
        <w:t>вития России, которое он рассматривал в русле общечеловече</w:t>
        <w:softHyphen/>
        <w:t>ской истор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е выступления Герцена и Белинского вызы</w:t>
        <w:softHyphen/>
        <w:t>вали яростную злобу со стороны идеологов реакции. Пропагандисты «теории официальной народности» типа Булгарина и Гре</w:t>
        <w:softHyphen/>
        <w:t xml:space="preserve">ча не брезговали при этом прямыми политическими доносами, раскрыва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делению революционный смысл литературной деятельности Белинского и Герцена. По существу смыкались с клеветниками такие теоретики и апологеты самодержавия, как профессора Московского университета М. П. Погодин и С. П. Шевырев. Издававшийся Погодиным с 1841 г. при бли</w:t>
        <w:softHyphen/>
        <w:t>жайшем участии Шевырева журнал «Москвитянин» противостоял передовой литературно-общественной мысли, выступая яростным оппонентом «Отечественных записок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7" w:name="_2.3_Славянофилы_и_их_противники"/>
      <w:bookmarkEnd w:id="17"/>
      <w:r>
        <w:rPr>
          <w:rFonts w:eastAsia="Arial Unicode MS"/>
        </w:rPr>
        <w:t>2.3 Славянофилы и их противники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рубеже 30—4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кругах русского либерального дворянства возникло и идейное течение, получившее название славя</w:t>
        <w:softHyphen/>
        <w:t>нофильства. Крупнейшими представителями славянофильства, развивавшими свои взгляды в философских, исторических и ли</w:t>
        <w:softHyphen/>
        <w:t>тературно-критических сочинениях, в публицистических стать</w:t>
        <w:softHyphen/>
        <w:t>ях, были А. С. Хомяков, братья И. В. и П. В. Киреевские, братья К. С. и И. С. Аксаковы, Ю. Ф. Самарин, А. И. Кошелев и ряд других. По своей социальной сущности это была идеология по</w:t>
        <w:softHyphen/>
        <w:t>мещиков, стремившихся найти выход из нараставшего кризиса крепостного хозяйства в сочетании незыблемого помещичьего права на землю с некоторыми элементами буржуазного разви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деологии славянофилов с наибольшей последователь</w:t>
        <w:softHyphen/>
        <w:t>ностью выразилась робость нарождавшегося русского либерализ</w:t>
        <w:softHyphen/>
        <w:t>ма перед революционным путем развития Запада. С позиций обуржуазившегося помещика славянофилы стремились найти решение стоявших перед Россией социальных проблем в исторически сложившихся специфических условиях русской жизни. Это был как бы консервативный либерализм, устремленный к идеализированному прошлому. Там, где Чаадаев видел причину застоя, славянофилы усматривали источник преимущества Рос</w:t>
        <w:softHyphen/>
        <w:t>сии перед Западом. Славянофильская доктрина имела в своей основе историческую концепцию, построенную на мистических основаниях немецкой идеалистической философии (хотя на сло</w:t>
        <w:softHyphen/>
        <w:t>вах славянофилы отвергали философские системы Запад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лавянофилы считали, что основы христианской религии со</w:t>
        <w:softHyphen/>
        <w:t>хранены в своем истинном виде только православной церковью. Сочетание истинного христианства, глубоко вошедшего, по их мнению, в сознание русского народа с «естественным развитием народного быта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, и определило самобытность русской жизни, характер ее исторического развития, прямо противоположного Западу. Коренные начала русского народного быта славянофилы видели в общинном землепользовании и самоуправлении. Отрицая классовый антагонизм интересов крестьян и помещиков, они отстаивали представление о патриархальном характере помещичьей власти над крестьянами. Вся концепция славянофильства была подчинена отрицанию общей исторической закономерности и утверждению самобытности русского исторического процесса, при котором «закон переворотов, вместо того чтобы быть условием жизненных улучшений, есть .условие распадения и смерти...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Развитие России совершалось и должно со</w:t>
        <w:softHyphen/>
        <w:t>вершаться «гармонически и неприметно», т. е. путем постепен</w:t>
        <w:softHyphen/>
        <w:t>ных преобразований, проводимых сверху. Славянофилы при</w:t>
        <w:softHyphen/>
        <w:t>знавали необходимость отмены крепостного права, но хотели сохранить при этом помещичье право на землю, феодальные повинности крестьян и верховную власть помещика над об</w:t>
        <w:softHyphen/>
        <w:t>щин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воря о политических реформах, славянофилы ратовали за расширение начал местного самоуправления, созыв Земского со</w:t>
        <w:softHyphen/>
        <w:t>бора с сохранением верховной власти царя, введение гласности, открытого судопроизводства, отмену телесных наказаний. И со</w:t>
        <w:softHyphen/>
        <w:t>циальная, и политическая программа славянофилов несла на себе печать противоречивой тенденции сочетать идеологию кон</w:t>
        <w:softHyphen/>
        <w:t>сервативного помещика с повелительными требованиями време</w:t>
        <w:softHyphen/>
        <w:t>ни. Начатая славянофилами большая и плодотворная работа по изучению русской национальной культуры, народного быта и творчества объективно способствовала углублению демокра</w:t>
        <w:softHyphen/>
        <w:t>тической тенденции в развитии культурной жиз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ывая несостоятельность утверждений о самобытности русского исторического процесса, противники славянофилов из рядов либеральной интеллигенции исходили из признания общ</w:t>
        <w:softHyphen/>
        <w:t>ности исторического развития России и стран Запада. Поэтому их называли западник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Между славянофилами и западниками шел спор о решении все того же кардинального вопроса русской жизни — вопроса крепостного права, который только в силу невозможности его открытой постановки дебатировался в плоскости «самобытно</w:t>
        <w:softHyphen/>
        <w:t>сти» русского исторического процесса или признания его общ</w:t>
        <w:softHyphen/>
        <w:t>ности с западным со всеми следующими отсюда выводами. За</w:t>
        <w:softHyphen/>
        <w:t>падничество — антикрепостническое по своей сущности идей</w:t>
        <w:softHyphen/>
        <w:t>ное направление — объединило на первом этапе в общей борь</w:t>
        <w:softHyphen/>
        <w:t>бе против славянофилов широкие круги передовой интелли</w:t>
        <w:softHyphen/>
        <w:t>генции. К Белинскому и Герцену, возглавившим борьбу против славянофилов, примыкали в первой половине 40-х годов вы</w:t>
        <w:softHyphen/>
        <w:t>дающийся просветитель-историк Т. Н. Грановский, искусствовед и публицист В. П. Боткин, молодой ученый-юрист К. Д. Кавелин, журналист Е. Ф. Корш, известный актер М. С. Щепкин, Т, Н. Грановский коллеги Грановского по Московскому университету Д. Л. Крюков, П. Г. Редкий, П. Н. Кудрявцев и ряд других выдающихся деятелей. Ожесточенные словесные турниры между западни</w:t>
        <w:softHyphen/>
        <w:t>ками и славянофилами, по воспоминаниям современников, были одним из характернейших и ярких явлений литературно-общественной жизни Москвы 40-х годов. В салоне А. П. Елагиной (матери Киреевских), у Чаадаева, в доме литератора Н. Ф. Пав</w:t>
        <w:softHyphen/>
        <w:t>лова в определенные дни недели собиралось литературное и ученое общество. Эти беседы привлекали многочисленных слу</w:t>
        <w:softHyphen/>
        <w:t>шателей как модное и оригинальное развлечение. Выступления заранее готовились, зачитывались специально подготовленные статьи, рефераты, доклады. С особой силой и блеском развер</w:t>
        <w:softHyphen/>
        <w:t>нулся на этих диспутах полемический талант Герце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итическое лицо славянофильской партии было ясно для Герцена. В дневниковой записи от 6 ноября 1842 г. он фикси</w:t>
        <w:softHyphen/>
        <w:t>рует мысль о прямой связи между ненавистью славянофилов к Западу с их ненавистью «ко всему процессу развития рода человеческого», «к свободе мысли, к праву, ко всем гарантиям, ко всей цивилизации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 Считая славянофильскую партию «ре</w:t>
        <w:softHyphen/>
        <w:t>троградной, негуманной, узкой», Герцен признавал за ее от</w:t>
        <w:softHyphen/>
        <w:t>дельными представителями благородство побуждений. Но «дикая нетерпимость славянофилов», их приемы литературной борьбы, порой носившие форму прямых доносов, как, например, сти</w:t>
        <w:softHyphen/>
        <w:t>хотворные послания Языкова «К не нашим» (1844 г.), убедили Герцена в правоте Белинского, восставшего против всяких ком</w:t>
        <w:softHyphen/>
        <w:t>промиссов со славянофилами. На страницах «Отечественных записок» Белинский вел бой с партией «мистиков, ханжей, лицемеров, обскурантов...»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, обрушивая на «Москвитянина» (в котором славянофилы по многим вопросам выступали сов</w:t>
        <w:softHyphen/>
        <w:t>местно с Шевыревым и Погодиным) всю силу своего беспощад</w:t>
        <w:softHyphen/>
        <w:t>ного сарказма. Белинский развенчивал славянофилов за их «мистические предчувствия победы Востока над Западом», за консервативные социально-исторические идеи, за поиски идеа</w:t>
        <w:softHyphen/>
        <w:t>ла не в будущем, а в прошлом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тив исторической концепции славянофилов была заостре</w:t>
        <w:softHyphen/>
        <w:t>на и деятельность выдающегося русского ученого-просветителя Т. Н. Грановского. Приступив с осени 1839 г. к чтению лекций по истории средневековья в Московском университете, он сразу же столкнулся с влиянием славянофильских идей на студен</w:t>
        <w:softHyphen/>
        <w:t xml:space="preserve">ческую молодежь. В письме Н. Станкевичу 27 ноября 1839 г. Он с возмущением писал о славянофилах, видевших в реформах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точник всех зол России. Будучи убежденным запад</w:t>
        <w:softHyphen/>
        <w:t>ником, Грановский с университетской кафедры восставал против славянофильской фальсификации истории Европы и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ий общественный резонанс имели публичные лекции Грановского, прочитанные им в 1843 и 1845—1846 гг. Это был вызов не только славянофильской партии, но открытое изложение представителем передового лагеря идей единства исторического процесса, прогресса и гуманизма. Грановский в лекциях проводил недвусмысленные параллели между антич</w:t>
        <w:softHyphen/>
        <w:t>ным рабством или средневековым крепостничеством с отжившим общественным строем николаевской России. Он подчеркивал роль народа в истории, уделял основное внимание истории на</w:t>
        <w:softHyphen/>
        <w:t>родных движений, борьбе народа за социальное и национальное освобождение. Хотя и не являясь сторонником революционных и социалистических идей, Грановский будил критическую мысль у своих слушателей; его лекции привлекали необычайно широ</w:t>
        <w:softHyphen/>
        <w:t>кую аудиторию и сопровождались бурным изъявлением симпа</w:t>
        <w:softHyphen/>
        <w:t>тий к лектору. Глубокая эрудиция, ораторский талант и высокие человеческие качества делали Грановского для современников олицетворением передовой науки, несовместимой с пресловутой «теорией официальной народности». Оценивая историческое зна</w:t>
        <w:softHyphen/>
        <w:t>чение деятельности Грановского, Герцен писал, что «...кафедра Грановского выросла в трибуну общественного протеста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rPr>
          <w:rFonts w:eastAsia="Arial Unicode MS"/>
        </w:rPr>
      </w:pPr>
      <w:bookmarkStart w:id="18" w:name="_2.4_Общественное_движение_в_России_"/>
      <w:bookmarkEnd w:id="18"/>
      <w:r>
        <w:rPr>
          <w:rFonts w:eastAsia="Arial Unicode MS"/>
        </w:rPr>
        <w:t>2.4 Общественное движение в России и революция 1848 г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 апреля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дал распоряжение об аресте петрашевцев, а 26 апреля 1849 г.был объявлен манифест о начале венгерского похода.  Близость этих двух дат не была случайностью. Выступая на вооруженное подавле</w:t>
        <w:softHyphen/>
        <w:t>ние европейской революции, царизм — эта «великая опора европейской реакции»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— обеспечивал свой далеко не проч</w:t>
        <w:softHyphen/>
        <w:t>ный ты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ытия 1848 г. в Европе усугубили ту напряженность внутреннего положения, которая сложилась в то время в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Через русскую и иностранную периодическую печать, из ча</w:t>
        <w:softHyphen/>
        <w:t>стной переписки, от приезжающих из-за границы, путем пря</w:t>
        <w:softHyphen/>
        <w:t>мого контакта с жителями пограничных районов информация о происходящем получала широкое распространение. Царизм мобилизует все средства, чтобы оградиться от Европы: от пря</w:t>
        <w:softHyphen/>
        <w:t>мого запрещения въезда иностранцев до введения чрезвычай</w:t>
        <w:softHyphen/>
        <w:t>ных цензурных мер. Так называемый Меныниковский комитет требовал от журналов содействия «правительству в охранении публики от заражения идеями, вредными нравственности и об</w:t>
        <w:softHyphen/>
        <w:t>щественному порядку». Для реализации этих требований 2 ап</w:t>
        <w:softHyphen/>
        <w:t>реля 1848 г. учреждается Бутурлинский комитет по делам пе</w:t>
        <w:softHyphen/>
        <w:t>чати, устанавливающий неограниченный цензурный террор. Даже теоретик «официальной народности» министр просвеще</w:t>
        <w:softHyphen/>
        <w:t>ния С. С. Уваров оказывается для того времени недостаточно консервативным и заменяется воинствующим реакционером П. А. Ширинским-Шихматрв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о никакие охранительные меры не могли остановить развития русского общественного движения, активизируемого вли</w:t>
        <w:softHyphen/>
        <w:t>янием революционных событий. Идет дальнейшее размежева</w:t>
        <w:softHyphen/>
        <w:t>ние общественных течений. Славянофилы восприняли револю</w:t>
        <w:softHyphen/>
        <w:t>цию 1848 г. как грозное предупреждение России о пагубности европейского пути, ведущего к «язве пролетариатства» и следу</w:t>
        <w:softHyphen/>
        <w:t>ющей за этим «анархии». В сохранении самобытности России, нерушимости самодержавия, в отказе от всяких политических преобразований, якобы приведших Европу к полному банкрот</w:t>
        <w:softHyphen/>
        <w:t>ству, видели они спасение России. Отвращение славянофилов от всего европейского доходило до смешного, поскольку «евро</w:t>
        <w:softHyphen/>
        <w:t>пейское» воспринималось ими как «революционное». Наиболее воинствующие из них, вроде Константина Аксакова, требуя воз</w:t>
        <w:softHyphen/>
        <w:t>врата к истинно русским «спасительным началам», демонстра</w:t>
        <w:softHyphen/>
        <w:t xml:space="preserve">тивно отпустили бороды и обрядились в русские старинные кафтаны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мурмолки. С восторгом и энтузиазмом приветствуя контрреволюционный поход царизма в Венгрию, славянофилы объединились с такими апологетами самодержавия, как Шевырев и Погоди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ыявились классовые позиции либералов-за</w:t>
        <w:softHyphen/>
        <w:t>падников, которых сближало со славянофилами резко отрица</w:t>
        <w:softHyphen/>
        <w:t>тельное отношение к революционным методам борьбы, стремле</w:t>
        <w:softHyphen/>
        <w:t>ние разрешить вопрос о крепостном праве путем мирных ре</w:t>
        <w:softHyphen/>
        <w:t>фор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отчетливо эти настроения проявились у В. П. Бот</w:t>
        <w:softHyphen/>
        <w:t>кина, П. В. Анненкова и особенно у Б. Н. Чичерина, тогда еще студента Московского университета. С воодушевлением встретив известия о Февральской революции в Париже, он был как «гро</w:t>
        <w:softHyphen/>
        <w:t>мовым ударом» поражен июньским восстанием парижского про</w:t>
        <w:softHyphen/>
        <w:t>летариата. По его мнению, это было выступление «разнуздан</w:t>
        <w:softHyphen/>
        <w:t>ной толпы, готовой ниспровергнуть те самые учреждения, кото</w:t>
        <w:softHyphen/>
        <w:t>рые были для них созданы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епосредственный свидетель революционных событий в Ита</w:t>
        <w:softHyphen/>
        <w:t>лии и Франции, очевидец трагических июньских дней, Герцен тоже пережил чувство глубочайшего разочарования во всем происходящем. Но скептицизм Герцена не имел ничего общего со скептицизмом либералов-западников, отрекшихся от револю</w:t>
        <w:softHyphen/>
        <w:t>ции. Социальный смысл его с предельной глубиной объяснил В. И. Ленин: «Духовный крах Герцена, его глубокий скепти</w:t>
        <w:softHyphen/>
        <w:t>цизм и пессимизм после 1848 года был крахом буржуазных ил</w:t>
        <w:softHyphen/>
        <w:t>люзий в социализме. Духовная драма Герцена была порожде</w:t>
        <w:softHyphen/>
        <w:t>нием и отражением той всемирно-исторической эпохи, когда ре</w:t>
        <w:softHyphen/>
        <w:t>волюционность буржуазной демократии уже умирала (в Евро</w:t>
        <w:softHyphen/>
        <w:t>пе), а революционность социалистического пролетариата еще не созрела»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 В то время как Чичерин проклинал «разнузданную толпу», посмевшую посягнуть на республиканские учреждения, Герцен проклинал «мир оппозиции, мир парламентских драк, либеральных форм — тот же падающий мир», прикрывающий социальное порабощение трудящихся масс. В этот критический момент своего идейного развития Герцен, убедившись в контрре</w:t>
        <w:softHyphen/>
        <w:t>волюционной сущности либеральной буржуазии, бессилии де</w:t>
        <w:softHyphen/>
        <w:t>мократии, пришел к выводу, что осуществление социалистиче</w:t>
        <w:softHyphen/>
        <w:t>ского идеала для умирающей европейской цивилизации — воп</w:t>
        <w:softHyphen/>
        <w:t>рос отдаленного будущего. Но если Белинский к концу жизни, будучи не удовлетворен абстрактной отвлеченностью, чисто про</w:t>
        <w:softHyphen/>
        <w:t>светительным характером утопического социализма, шел в своих теоретических исканиях в направлении к пониманию социализ</w:t>
        <w:softHyphen/>
        <w:t>ма как естественноисторической закономерности общественного развития, связанной с материальными интересами наиболее уг</w:t>
        <w:softHyphen/>
        <w:t>нетенного класса буржуазного общества, то Герцен под влияни</w:t>
        <w:softHyphen/>
        <w:t>ем исхода революции 1848 г. и утраты веры в социалистическое будущее Европы пришел к идее «русского», «крестьянского со</w:t>
        <w:softHyphen/>
        <w:t>циализм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усской поземельной общине, социалистический элемент в которой усматривали и петрашевцы, он увидел залог и искомую форму социалистического будущего России. «Русский соци</w:t>
        <w:softHyphen/>
        <w:t>ализм» как соединение специфических основ русского крестьян</w:t>
        <w:softHyphen/>
        <w:t>ского быта с западноевропейской наукой — вот форма созданно</w:t>
        <w:softHyphen/>
        <w:t>го Герценом утопического социализма. Его исходным положе</w:t>
        <w:softHyphen/>
        <w:t>нием было представление о крестьянской поземельной общине, сохранившейся в России с далеких времен, как о реальной пред</w:t>
        <w:softHyphen/>
        <w:t>посылке, экономическом основании социалистического будущего России. Это было утопией, так как «русский социализм», так же как и утопический западноевропейский социализм, не мог подняться до понимания всемирно-исторической роли проле</w:t>
        <w:softHyphen/>
        <w:t>тариата как единственного класса, способного возглавить борь</w:t>
        <w:softHyphen/>
        <w:t>бу народных масс за социализм и создать условия для его по</w:t>
        <w:softHyphen/>
        <w:t>стро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будучи утопией, «русский», «крестьянский социа</w:t>
        <w:softHyphen/>
        <w:t>лизм» был в предпролетарскую эпоху наиболее радикальной де</w:t>
        <w:softHyphen/>
        <w:t>мократической идеологией, выражавшей интересы русского кре</w:t>
        <w:softHyphen/>
        <w:t>стьянства, стоявшего на пороге буржуазной революции. Герцен нашел в нем теоретическую основу в борьбе за новую Россию. Ознакомление Запада с неизвестным ему миром русской жизни и служение России вольным русским словом — революционной пропагандой — таковы были благородные задачи, которые по</w:t>
        <w:softHyphen/>
        <w:t>ставил перед собой Герцен, навсегда оставшись за границ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волюция 1848 г. ускорила процесс идейного формирования будущего вождя русской революционной демократии Н. Г. Чер</w:t>
        <w:softHyphen/>
        <w:t>нышевского. К мысли «о возможности и близости у нас революрашевцами и особенно с А. В. Ханыковым. «Он показал мне,— записал Чернышевский в дневнике И декабря 1848 г.,— множе</w:t>
        <w:softHyphen/>
        <w:t>ство элементов возмущения, напр., раскольники, общинное уст</w:t>
        <w:softHyphen/>
        <w:t>ройство у удельных крестьян, недовольство большей части слу</w:t>
        <w:softHyphen/>
        <w:t>жащего класса и проч...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щаясь в наиболее радикальных кругах петербургского общества, посещая, в частности, с осени 1849 г. кружок литера</w:t>
        <w:softHyphen/>
        <w:t>тора и педагога И. И. Введенского, Чернышевский с удовлетво</w:t>
        <w:softHyphen/>
        <w:t>рением отмечал широкое распространение в кругах демократи</w:t>
        <w:softHyphen/>
        <w:t>ческой интеллигенции революционных и социалистических идей. Собственный жизненный путь Чернышевский определил для се</w:t>
        <w:softHyphen/>
        <w:t>бя уже совершенно точно. «Через несколько лет я журналист и предводитель или одно из главных лиц крайней левой сторо</w:t>
        <w:softHyphen/>
        <w:t>ны...»,— записал он в дневнике в день своего совершеннолетия — 11 июля 1849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Крайняя левая» — это и есть революционно-демократиче</w:t>
        <w:softHyphen/>
        <w:t>ское направление, подготовленное идейной борьбой 30—40-х го</w:t>
        <w:softHyphen/>
        <w:t xml:space="preserve">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звуки этой борьбы мы явственно ощущаем в обществен</w:t>
        <w:softHyphen/>
        <w:t>ном движении и в развитии передовой мысли на Украине, в Прибалтике и в других районах России.</w:t>
      </w:r>
      <w:r>
        <w:br w:type="page"/>
      </w:r>
    </w:p>
    <w:p>
      <w:pPr>
        <w:pStyle w:val="Heading5"/>
        <w:spacing w:lineRule="auto" w:line="240"/>
        <w:rPr>
          <w:rFonts w:eastAsia="Arial Unicode MS"/>
        </w:rPr>
      </w:pPr>
      <w:bookmarkStart w:id="19" w:name="_СПИСОК_ИСПОЛЬЗУЕМОЙ_ЛИТЕРАТУРЫ"/>
      <w:bookmarkStart w:id="20" w:name="_ЗАКЛЮЧЕНИЕ"/>
      <w:bookmarkEnd w:id="19"/>
      <w:bookmarkEnd w:id="20"/>
      <w:r>
        <w:rPr>
          <w:rFonts w:eastAsia="Arial Unicode MS"/>
        </w:rPr>
        <w:t>ЗАКЛЮЧЕНИЕ</w:t>
      </w:r>
    </w:p>
    <w:p>
      <w:pPr>
        <w:pStyle w:val="Normal"/>
        <w:ind w:left="21" w:right="43" w:firstLine="546"/>
        <w:jc w:val="both"/>
        <w:rPr>
          <w:sz w:val="28"/>
          <w:szCs w:val="28"/>
        </w:rPr>
      </w:pPr>
      <w:r>
        <w:rPr>
          <w:sz w:val="28"/>
          <w:szCs w:val="28"/>
        </w:rPr>
        <w:t>Николай I думал уничтожить все ростки вольномыслия в русском обществе. Это не удалось. Трудно било запретить людям думать, обмениваться мнениями, сближаться, имея схожие настроения и мнения. После разгрома декабристов, центр общественного движения переместился из армии в студенческие кружки, в редакции газет и журналов. Новое поколение имело хорошую теоретическую подготовку, но ему не хватало практического жизненного опыта. Поэтому из философских посылок не всегда делались правильные выводы, а за ошибки приходилось дорого расплачиваться.</w:t>
      </w:r>
    </w:p>
    <w:p>
      <w:pPr>
        <w:pStyle w:val="Normal"/>
        <w:widowControl w:val="false"/>
        <w:autoSpaceDE w:val="false"/>
        <w:ind w:left="23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адники и славянофилы вошли в историю как "люди сороковых годов" - люди осмелившиеся на поиск истины в условиях николаевского царствования. Революционные события 1848 года в Европе отозвались в России волной репрессий и усилением цензурного гнета.</w:t>
      </w:r>
    </w:p>
    <w:p>
      <w:pPr>
        <w:pStyle w:val="Normal"/>
        <w:widowControl w:val="false"/>
        <w:autoSpaceDE w:val="false"/>
        <w:ind w:left="21" w:right="43" w:firstLine="567"/>
        <w:jc w:val="both"/>
        <w:rPr/>
      </w:pPr>
      <w:r>
        <w:rPr>
          <w:sz w:val="28"/>
          <w:szCs w:val="28"/>
        </w:rPr>
        <w:t>После расправы с Петрашевцами, в последние годы царствования Николая 1, общественная жизнь России казалось, совсем замерла. При Николае 1 никто не разрабатывал конституционных проектов, но был основательно поставлен вопрос о правах человека. В 40-е годы движение стало более широким, чем при декабристах. Теперь заметную роль в нем играли разночинцы. Начавшийся этап освободительного движения можно назвать дворянско-разночинским.</w:t>
      </w:r>
    </w:p>
    <w:p>
      <w:pPr>
        <w:pStyle w:val="Normal"/>
        <w:widowControl w:val="false"/>
        <w:autoSpaceDE w:val="false"/>
        <w:spacing w:before="240" w:after="0"/>
        <w:ind w:left="21" w:right="43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"Удивительное время наружного рабства и внутреннего освобождения." </w:t>
      </w:r>
    </w:p>
    <w:p>
      <w:pPr>
        <w:pStyle w:val="Normal"/>
        <w:widowControl w:val="false"/>
        <w:autoSpaceDE w:val="false"/>
        <w:spacing w:before="240" w:after="240"/>
        <w:ind w:left="21" w:right="43" w:firstLine="567"/>
        <w:jc w:val="right"/>
        <w:rPr>
          <w:sz w:val="24"/>
          <w:szCs w:val="24"/>
        </w:rPr>
      </w:pPr>
      <w:r>
        <w:rPr>
          <w:sz w:val="24"/>
          <w:szCs w:val="24"/>
        </w:rPr>
        <w:t>А.И.Герцен.</w:t>
      </w:r>
    </w:p>
    <w:p>
      <w:pPr>
        <w:pStyle w:val="Normal"/>
        <w:widowControl w:val="false"/>
        <w:autoSpaceDE w:val="false"/>
        <w:spacing w:before="240" w:after="240"/>
        <w:ind w:left="21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асправы с декабристами общественное сопротивление было загнано внутрь, и в течение всего николаевского царствования проявлялось публично лишь в форме литературной полемики.</w:t>
      </w:r>
      <w:r>
        <w:br w:type="page"/>
      </w:r>
    </w:p>
    <w:p>
      <w:pPr>
        <w:pStyle w:val="Heading5"/>
        <w:spacing w:lineRule="auto" w:line="240"/>
        <w:rPr>
          <w:rFonts w:eastAsia="Arial Unicode MS"/>
        </w:rPr>
      </w:pPr>
      <w:bookmarkStart w:id="21" w:name="_СПИСОК_ИСПОЛЬЗУЕМОЙ_ЛИТЕРАТУРЫ_2"/>
      <w:bookmarkEnd w:id="21"/>
      <w:r>
        <w:rPr>
          <w:rFonts w:eastAsia="Arial Unicode MS"/>
        </w:rPr>
        <w:t>СПИСОК ИСПОЛЬЗУЕМОЙ ЛИТЕРАТУРЫ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. А. Федосов. Революционное движение в России во второй чет</w:t>
        <w:softHyphen/>
        <w:t xml:space="preserve">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 195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екабристы и их время». М.— Л., 195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История СССР с древнейших дней Серия первая. Том </w:t>
      </w:r>
      <w:r>
        <w:rPr>
          <w:sz w:val="28"/>
          <w:szCs w:val="28"/>
          <w:lang w:val="en-US"/>
        </w:rPr>
        <w:t>IV., 1967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 П. Огарев. Избранные социально-политические и философские произведения, т.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M</w:t>
      </w:r>
      <w:r>
        <w:rPr/>
        <w:t>., 1952, стр. 44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А. Федосов. Революционное движение в России во второй чет</w:t>
        <w:softHyphen/>
        <w:t xml:space="preserve">верти </w:t>
      </w:r>
      <w:r>
        <w:rPr>
          <w:lang w:val="en-US"/>
        </w:rPr>
        <w:t>XIX</w:t>
      </w:r>
      <w:r>
        <w:rPr/>
        <w:t xml:space="preserve"> в. М., 1958, стр. 51.</w:t>
      </w:r>
    </w:p>
  </w:footnote>
  <w:footnote w:id="4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И. А. Федосов. Революционное движение в России во второй четверти XIX в., 1958, стр. 53, 5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кабристы и их время». М.— Л., 1951, стр. 23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. Костенецкий.  Воспоминания   из  моей   студенческой   жизни. «Русский архив», 1887, № 5, стр. 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Литературное наследство», т. 56. М., 1950, стр. 3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енин. Полное собрание сочинений, т. 25, стр. 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Литературное наследство»,  т. 56, стр. 38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А. Федосов. Указ. соч., стр. 97-98</w:t>
      </w:r>
    </w:p>
  </w:footnote>
  <w:footnote w:id="11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>Н. П. Огарев. Избранные социально-политические  и философские произведения, т. II. М-, 1956, стр. 26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С. Аксаков.  Воспоминание студентства  1832—1835 годов.  СПб.,1911, стр. 1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К. Лемке. Николаевские жандармы и литература 1826—1855 гг. СПб., 1909, стр. 41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И. Герцен. Собрание сочинений в 30 томах, т. </w:t>
      </w:r>
      <w:r>
        <w:rPr>
          <w:lang w:val="en-US"/>
        </w:rPr>
        <w:t>XIV</w:t>
      </w:r>
      <w:r>
        <w:rPr/>
        <w:t>.   М.,    1958, стр. 15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 П. Огарев. Избранные произведения, т. 2. М., 1956, стр. 1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И. Герцен.  Собрание сочинений в 30 томах, т. </w:t>
      </w:r>
      <w:r>
        <w:rPr>
          <w:lang w:val="en-US"/>
        </w:rPr>
        <w:t>XXII</w:t>
      </w:r>
      <w:r>
        <w:rPr/>
        <w:t xml:space="preserve"> М 1961 стр. 103—10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енин. Полное собрание сочинений, т. 21, стр. 25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. В. Киреевский.   Полное   собрание   сочинений,   т.   </w:t>
      </w:r>
      <w:r>
        <w:rPr>
          <w:lang w:val="en-US"/>
        </w:rPr>
        <w:t>I</w:t>
      </w:r>
      <w:r>
        <w:rPr/>
        <w:t xml:space="preserve">.   </w:t>
      </w:r>
      <w:r>
        <w:rPr>
          <w:lang w:val="en-US"/>
        </w:rPr>
        <w:t>M</w:t>
      </w:r>
      <w:r>
        <w:rPr/>
        <w:t>.,   1911, стр. 21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В. Киреевский. Полное собрание сочинений, т. Т, М., 1911, стр. 209. 338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И. Герцен. Собрание сочинений в 30 томах, т. </w:t>
      </w:r>
      <w:r>
        <w:rPr>
          <w:lang w:val="en-US"/>
        </w:rPr>
        <w:t>II</w:t>
      </w:r>
      <w:r>
        <w:rPr/>
        <w:t>. М., 1954, стр. 24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 Г. Белинский. Полной собрание сочинений, т. </w:t>
      </w:r>
      <w:r>
        <w:rPr>
          <w:lang w:val="en-US"/>
        </w:rPr>
        <w:t>XII</w:t>
      </w:r>
      <w:r>
        <w:rPr/>
        <w:t>. М., 1956, стр. 10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И. Герцен. Собрание сочинений в 30 томах, т. </w:t>
      </w:r>
      <w:r>
        <w:rPr>
          <w:lang w:val="en-US"/>
        </w:rPr>
        <w:t>IX</w:t>
      </w:r>
      <w:r>
        <w:rPr/>
        <w:t>. М., 1956, стр.12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. Маркс и Ф. Энгельс. Сочинения, т. </w:t>
      </w:r>
      <w:r>
        <w:rPr>
          <w:lang w:val="en-US"/>
        </w:rPr>
        <w:t>VT</w:t>
      </w:r>
      <w:r>
        <w:rPr/>
        <w:t>, стр. 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енин. Полное собрание сочинений, т. 21, стр. 2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firstLine="567"/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0:00Z</dcterms:created>
  <dc:creator>Нет Данных</dc:creator>
  <dc:description/>
  <cp:keywords/>
  <dc:language>en-US</dc:language>
  <cp:lastModifiedBy>SYSTEM</cp:lastModifiedBy>
  <dcterms:modified xsi:type="dcterms:W3CDTF">2011-09-21T18:30:00Z</dcterms:modified>
  <cp:revision>2</cp:revision>
  <dc:subject/>
  <dc:title>ОБЩЕСТВЕННОЕ ДВИЖЕНИЕ В РОССИИ 30—40-Х ГОДОВ XIX В </dc:title>
</cp:coreProperties>
</file>