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бщественно-экономическое и политическое развитие Украины в 50-60-х гг. ХХ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с 1953г по 1964г. вошел в историю СССР и Украины под названием "хрущевской оттепели". Это было время, когда во главе Компартии и всего советского народа стоял Н.С. Хрущев, с именем которого были связаны важные перемены в общественной жизни и в экономике страны.</w:t>
      </w:r>
    </w:p>
    <w:p>
      <w:pPr>
        <w:pStyle w:val="Normal"/>
        <w:rPr/>
      </w:pPr>
      <w:r>
        <w:rPr/>
        <w:t>Несмотря на то, что Хрущеву не удалось вскрыть подлинные причины сталинской диктатуры, его смелый поступок стимулировал процесс демократизации общественной жизни в СССР. Стали рушиться старые стереотипы во внутренней и внешней политике; возрос интерес к проблемам научно-технической революции; разрабатывались реформы в промышленности и сельском хозяйстве.</w:t>
      </w:r>
    </w:p>
    <w:p>
      <w:pPr>
        <w:pStyle w:val="Normal"/>
        <w:rPr/>
      </w:pPr>
      <w:r>
        <w:rPr/>
        <w:t xml:space="preserve">Одной из важнейших реформ стала </w:t>
      </w:r>
      <w:r>
        <w:rPr>
          <w:i/>
          <w:iCs/>
        </w:rPr>
        <w:t xml:space="preserve">реформа управления народным хозяйством. </w:t>
      </w:r>
      <w:r>
        <w:rPr/>
        <w:t xml:space="preserve">Сущность ее заключалась в известной демократизации всей системы управления, расширении хозяйственных прав союзных республик, приближении управления к производству, сокращении управленческого аппарата. Осуществление реформы началось в феврале 1957 г. с введения новой системы управления, которая должна была объединить централизованное плановое руководство с повышением самостоятельности республик, краев и областей. В основу был положен территориальный принцип управления через </w:t>
      </w:r>
      <w:r>
        <w:rPr>
          <w:i/>
          <w:iCs/>
        </w:rPr>
        <w:t xml:space="preserve">Советы народного хозяйства (совнархозы), </w:t>
      </w:r>
      <w:r>
        <w:rPr/>
        <w:t>создававшиеся в отдельных районах. На территории Союза было образовано 105 таких районов, а в Украине - 11. Под контроль совнархозов в УССР было передано более 10 тыс. промышленных предприятий, а в конце 1957 г. им были подчинены 97% заводов республики. Новая система управления производством имела позитивные последствия: она способствовала улучшению распределения труда и его кооперации в рамках отдельных экономических регионов; ускорилось формирование производственной и социальной инфраструктуры; полнее использовались местные ресурсы и т.д. В то же время, по мнению А.Д. Бойко и некоторых других авторов, система совнархозов имела и ряд серьезных недостатков: она не могла обеспечить единство технической политики, тормозила внедрение новой техники, фактически сохраняла централизованное управление на региональном уровне. Ситуацию не спасло укрупнение совнархозов в 1962 г. и создание республиканских совнархозов и Высшего Совета народного хозяйства (ВСНХ) СССР.</w:t>
      </w:r>
    </w:p>
    <w:p>
      <w:pPr>
        <w:pStyle w:val="Normal"/>
        <w:rPr/>
      </w:pPr>
      <w:r>
        <w:rPr/>
        <w:t>В изучаемый период Украина оставалась одной из самых развитых в промышленном отношении республик Союза. В 1957 г. по количеству производства чугуна на душу населения она опередила все капиталистические страны мира. По добыче угля УССР вышла на второе место в мире, а по выплавке стали - на третье. В то же время, Украина заметно отставала от ведущих капиталистических государств по качественным показателям - затратам материальных и трудовых ресурсов. К негативным тенденциям следует отнести диспропорциональное моделирование экономики УССР с явным уклоном в развитие тяжелой промышленности и снижение темпов роста производительности труда.</w:t>
      </w:r>
    </w:p>
    <w:p>
      <w:pPr>
        <w:pStyle w:val="Normal"/>
        <w:rPr/>
      </w:pPr>
      <w:r>
        <w:rPr/>
        <w:t>В 1951-1958 гг. промышленная продукция ежегодно увеличивалась на 12,3%, национальный доход - на 11,7%; в период семилетки (1959-1965) рост составил, соответственно, 8,8% и 7%. В структуре общественного производства в 1960 г. по произведенному национальному доходу (в СССР его определяли без учета непроизводственной сферы) доля промышленности составляла 47,9%, сельского хозяйства - 29,1%, транспорта и связи - 4,7%; строительства - 8,2%; торговли - 11,1%. За период с 1951 по 1965 г. было построено 1960 крупных предприятий. Оперативное внедрение достижений НТП вступало в противоречие с существующей централизованной командно-административной системой управления, которая из-за своей неповоротливости объективно сдерживала указанный процесс.</w:t>
      </w:r>
    </w:p>
    <w:p>
      <w:pPr>
        <w:pStyle w:val="Normal"/>
        <w:rPr/>
      </w:pPr>
      <w:r>
        <w:rPr/>
        <w:t>Проблема, стоявшая перед хрущевским руководством, заключалась в том, продолжать ли опираться в основном на тяжелую промышленность или направить большие инвестиции в легкую и пищевую промышленность, от чего выиграл бы советский потребитель. Хрущев склонялся в пользу первого варианта, но, в отличие от Сталина, он не мог полностью пренебречь потребителем, особенно после обещания, что к 1980 г. Советский Союз по экономическим показателям догонит и обгонит развитые капиталистические страны.</w:t>
      </w:r>
    </w:p>
    <w:p>
      <w:pPr>
        <w:pStyle w:val="Normal"/>
        <w:rPr/>
      </w:pPr>
      <w:r>
        <w:rPr/>
        <w:t>В период семилетки (1959-1965) определенное внимание уделялось производству промышленных и продовольственных товаров, предметов широкого потребления. В этот период было построено более 300 новых и реконструировано более 400 предприятий легкой и пищевой промышленности. Выпуск продукции легкой промышленности вырос І 1,5 раза, продовольственных товаров - в 1,7 раза, товаров культурно-бытового назначения и хозяйственного потребления - вдвое. Стали в строй такие большие предприятия, как Донецкая трикотажная и Красноармейская чулочная фабрики, швейные фабрики в Кировограде, Артемовске, Дрогобыче и Николаеве, Луганская обувная фабрика и др. Построенный в те годы Херсонский хлопковый комбинат стал наибольшим текстильным предприятием республики. Завершилось строительство Житомирского и Ровенского льнокомбинатов, что дало возможность впервые на базе местного сырья развернуть в УССР производство собственных льняных тканей.</w:t>
      </w:r>
    </w:p>
    <w:p>
      <w:pPr>
        <w:pStyle w:val="Normal"/>
        <w:rPr/>
      </w:pPr>
      <w:r>
        <w:rPr/>
        <w:t>Заметный рост наблюдался в черной металлургии. В 1965 г. добыча железной руды превысила уровень 1950 г. в 4 раза, выплавка чугуна - в 3,5, стали - в 1,4, производство проката - в 3,7, стальных труб - в 3,1 раза. Было построено и сдано в эксплуатацию в 1951-1965 гг.27 доменных, 38 мартеновских печей, 62 прокатных стана.</w:t>
      </w:r>
    </w:p>
    <w:p>
      <w:pPr>
        <w:pStyle w:val="Normal"/>
        <w:rPr/>
      </w:pPr>
      <w:r>
        <w:rPr/>
        <w:t>Важная роль в индустриальном комплексе принадлежала машиностроению и металлообработке, среднегодовые темпы роста которых составляли в 50-х годах 16,5%. Изменилась география промышленности. Появились новые промышленные центры: Кременчуг, Херсон, Ровно, Белая Церковь, Черновцы, Львов. Несколько уменьшилась роль Донецко-Приднепровского экономического района, но в то же время выросло значение Юго-Западного и Южного экономических районов. Продолжалась индустриализация шести западных областей, где в течение 50-х годов выпуск промышленной продукции увеличился втрое. В 1965 г. эти области давали 8,9% валовой промышленной продукции республики (по стоимости).</w:t>
      </w:r>
    </w:p>
    <w:p>
      <w:pPr>
        <w:pStyle w:val="Normal"/>
        <w:rPr/>
      </w:pPr>
      <w:r>
        <w:rPr/>
        <w:t>Важное значение приобрел топливно-энергетический комплекс. Уделялось повышенное внимание наиболее молодой отрасли промышленности - газовой. В основном добыча природного газа сосредоточилась в Ивано-Франковской и Львовской областях.</w:t>
      </w:r>
    </w:p>
    <w:p>
      <w:pPr>
        <w:pStyle w:val="Normal"/>
        <w:rPr/>
      </w:pPr>
      <w:r>
        <w:rPr/>
        <w:t>Несмотря на укрепление промышленного потенциала УССР, качество промышленной продукции (по сравнению с развитыми капиталистическими странами) оставалось довольно низким; к тому же имело место ухудшение экологической ситуации.</w:t>
      </w:r>
    </w:p>
    <w:p>
      <w:pPr>
        <w:pStyle w:val="Normal"/>
        <w:rPr/>
      </w:pPr>
      <w:r>
        <w:rPr/>
        <w:t>Заметим, что хотя хрущевские реформы не оправдали всех возлагавшихся на них надежд, рост валового национального продукта СССР вплоть до 70-х годов превышал показатели США и резко контрастировал с периодом сталинского правления.</w:t>
      </w:r>
    </w:p>
    <w:p>
      <w:pPr>
        <w:pStyle w:val="Normal"/>
        <w:rPr/>
      </w:pPr>
      <w:r>
        <w:rPr/>
        <w:t>Низкая производительность сельского хозяйства означала нехватку продуктов, что, естественно, вызвало сомнения относительно преимуществ социалистической модели хозяйствования над капиталистической. Поэтому, едва заняв пост Первого секретаря ЦК КПСС, Хрущев приступил к широким мероприятиям по улучшению ситуации на селе. Для Украины, житницы Советского Союза, его мероприятия имели особый смысл, поскольку уже в который раз Украина должна была служить площадкой для сельскохозяйственных экспериментов.</w:t>
      </w:r>
    </w:p>
    <w:p>
      <w:pPr>
        <w:pStyle w:val="Normal"/>
        <w:rPr/>
      </w:pPr>
      <w:r>
        <w:rPr/>
        <w:t xml:space="preserve">Общеизвестным проектом Хрущева было освоение </w:t>
      </w:r>
      <w:r>
        <w:rPr>
          <w:i/>
          <w:iCs/>
        </w:rPr>
        <w:t xml:space="preserve">целины </w:t>
      </w:r>
      <w:r>
        <w:rPr/>
        <w:t>(1954-1956), предусматривавшее введение в сельскохозяйственный оборот около 13 млн га целинных земель в Заволжье и Казахстане (позже эту цифру увеличили до 28 - 30 млн га за счет распашки залежных земель в Казахстане и Сибири). Состав трудовых коллективов совхозов, возникавших на целинных землях, в основном формировался за счет переселенцев с Украины. Многие из них поселились там навсегда. В то же время каждую весну на сезонные работы туда добровольно ехали с Украины сотни тысяч студентов. Хотя эта программа имела неоднозначные результаты, она, безусловно, исчерпывала ресурсы УССР и способствовала ослаблению сельскохозяйственного производства в республике.</w:t>
      </w:r>
    </w:p>
    <w:p>
      <w:pPr>
        <w:pStyle w:val="Normal"/>
        <w:rPr/>
      </w:pPr>
      <w:r>
        <w:rPr/>
        <w:t>Другой эксперимент предусматривал неожиданный переход к выращиванию огромного количества кукурузы на общей площади 28 млн га в масштабах всего Советского Союза. По американской модели ее должны были использовать в качестве кормов для увеличения продуктивности животноводства. Однако результаты "кукурузной эпопеи" оказались более чем скромными. Продовольственная проблема оставалась нерешенной. После неурожая 1963 г. СССР вынужден был произвести крупные закупки зерна в Канаде и США. В дальнейшем подобные закупки станут регулярными. Еще одним грандиозным проектом стала реформа в животноводстве. Ее сущность, по словам Хрущева, заключалась в том, чтобы "в ближайшие годы догнать США по производству мяса, масла и молока на душу населения". Эта программа была принята в 1957 г., но так и не была выполнена. В 1964 г. производство продукции животноводства в УССР упало до 92% уровня 1958 г.</w:t>
      </w:r>
    </w:p>
    <w:p>
      <w:pPr>
        <w:pStyle w:val="Normal"/>
        <w:rPr/>
      </w:pPr>
      <w:r>
        <w:rPr/>
        <w:t>Определенной поддержкой в Украине пользовалась реформа 1958 г., которая касалась машинно-тракторных станций. Из-за постоянных столкновений между МТС и колхозами по поводу того, как обрабатывать землю, руководство УССР убедило союзное руководство ликвидировать МТС, а технику их продать колхозам. Колхозы республики получили более 108 тыс. тракторов, почти 43 тыс. комбайнов и иную технику на сумму 4,2 млрд рублей. Экономически крепкие хозяйства рассчитывались за технику сразу. Но для слабых колхозов одноразовые большие финансовые расходы скачались слишком обременительными. Это вызвало у них значительные экономические затруднения, снизило оплату труда. Государство постоянно принимало меры к поднятию продуктивности колхозов и совхозов. В течение 1952-1958 гг. закупочные цены на зерно выросли почти в 7 раз, на картофель - в 8 раз, на продукты животноводства - в 5,5 раза. В 1961 г. были снижены в среднем на 40% цены на сельскохозяйственные машины и запчасти к ним, горючее и автомобили. Колхозы получили льготы по подоходному налогу от реализации продуктов животноводства. В 1962 г. для колхозов были снижены цены на строительные материалы, металл и металлоконструкции, в то же время повышены государственные закупочные цены на молоко, молочные продукты, скот и птицу в среднем на 35%. Все это содействовало накоплению средств, но все же не покрывало всех расходов колхозов.</w:t>
      </w:r>
    </w:p>
    <w:p>
      <w:pPr>
        <w:pStyle w:val="Normal"/>
        <w:rPr/>
      </w:pPr>
      <w:r>
        <w:rPr/>
        <w:t>Совершенно неэффективной оказалась политика государства в отношении личных приусадебных хозяйств граждан. Еще в 1955 г. размеры приусадебных хозяйств были сокращены в два раза. В 1956 г. был введен денежный налог на граждан, державших скот в городах. В том же году Хрущев предложил, чтобы крестьяне продавали своих коров колхозам, а молоко получали оттуда на трудодни. Летом 1959 г. был принят Указ Президиума Верховного Совета УССР о запрещении гражданам держать скот в городах и рабочих поселках. Все эти административные мероприятия привели к тому, что за десять лет (с 1954 по 1964 г) поголовье крупного рогатого скота в подсобных хозяйствах колхозников в Украине сократилось на 14%, поголовье свиней - на 20%, а овец и коз - на 53%.</w:t>
      </w:r>
    </w:p>
    <w:p>
      <w:pPr>
        <w:pStyle w:val="Normal"/>
        <w:rPr/>
      </w:pPr>
      <w:r>
        <w:rPr/>
        <w:t>Реформаторские нововведения затронули и социальную сферу. С середины 50-х годов заработная плата стала ведущей формой повышения благосостояния трудящихся. Среднемесячная денежная заработная плата всех категорий рабочих и служащих в 50-е годы выросла на 25,3%. Об увеличении денежных доходов жителей Украины свидетельствует тот факт, что сумма вкладов в сберегательных кассах республики выросла с 2,7 млрд рублей в 1950 г. до 19,7 млрд рублей</w:t>
      </w:r>
      <w:r>
        <w:rPr>
          <w:i/>
          <w:iCs/>
        </w:rPr>
        <w:t xml:space="preserve"> </w:t>
      </w:r>
      <w:r>
        <w:rPr/>
        <w:t>в 1960 г.</w:t>
      </w:r>
    </w:p>
    <w:p>
      <w:pPr>
        <w:pStyle w:val="Normal"/>
        <w:rPr/>
      </w:pPr>
      <w:r>
        <w:rPr/>
        <w:t>Постепенно ликвидировался разрыв в уровнях оплаты низко - и высокооплачиваемых работников. С другой стороны, это сдерживало профессиональный рост рабочих, инженерно-технических работников, не способствовало стимулированию трудовой деятельности. В 1965 г. сократился рабочий день. Фабрики и заводы перешли на пятидневную рабочую неделю. Увеличились отпуска беременным женщинам и молодым матерям.</w:t>
      </w:r>
    </w:p>
    <w:p>
      <w:pPr>
        <w:pStyle w:val="Normal"/>
        <w:rPr/>
      </w:pPr>
      <w:r>
        <w:rPr/>
        <w:t>Урбанизация усилила жилищный кризис. В 1954 г. было принято решение о массовом строительстве жилья индустриальными методами. Выросла площадь новых жилых домов, позже прозванных в народе "хрущевками". Люди начали переселяться из "коммуналок", бараков, подвалов и полуподвалов в индивидуальные квартиры. Если в 1918 - 1940 гг. в Украине было введено в эксплуатацию 78,5 тыс. кв. м жилой площади, то в 1956-1965 гг. - более 182 тыс. кв. м. Получили и построили себе жилье почти 18 млн человек. Острота жилищной проблемы несколько снизилась, однако качество жилья и уровень обеспеченности населения жильем все еще оставался низким. На 1 января 1959 г. на одного человека приходилось в среднем 6,35 кв. м жилой площади. К тому же строительство по типовым проектам приводило к серому, однообразному виду большинства домов, а вместе с ними - городов и поселков.</w:t>
      </w:r>
    </w:p>
    <w:p>
      <w:pPr>
        <w:pStyle w:val="Normal"/>
        <w:rPr/>
      </w:pPr>
      <w:r>
        <w:rPr/>
        <w:t>Определенные сдвиги наблюдались в духовной жизни и в сфере народного образования. В апреле 1958 г. Хрущев выступил на XIII съезде ВЛКСМ, призвав преодолеть оторванность школ и вузов от жизни. В конце того же года был опубликован закон "Об укреплении связи школы с жизнью и о дальнейшем развитии системы народного образования в СССР", который был продублирован Верховным Советом УССР в апреле 1959г. В основе предложенной реформы лежал принцип соединения общеобразовательного и политехнического обучения. В соответствии с законом семи- и десятилетние школы были преобразованы в восьмилетние (обязательные) и одиннадцатилетние общеобразовательные трудовые политехнические с производственной практикой. Выпускники средних школ, за исключением 20% лучших учащихся, обязаны были до поступления в вуз отработать на производстве не менее двух лет. Главными недостатками реформы были:</w:t>
      </w:r>
    </w:p>
    <w:p>
      <w:pPr>
        <w:pStyle w:val="Normal"/>
        <w:rPr/>
      </w:pPr>
      <w:r>
        <w:rPr/>
        <w:t>1) недооценка гуманитарного аспекта образования;</w:t>
      </w:r>
    </w:p>
    <w:p>
      <w:pPr>
        <w:pStyle w:val="Normal"/>
        <w:rPr/>
      </w:pPr>
      <w:r>
        <w:rPr/>
        <w:t>2) подмена политехнического обучения и посильного производительного труда принудительным профессиональным образованием;</w:t>
      </w:r>
    </w:p>
    <w:p>
      <w:pPr>
        <w:pStyle w:val="Normal"/>
        <w:rPr/>
      </w:pPr>
      <w:r>
        <w:rPr/>
        <w:t>3) слишком сжатые сроки переорганизации школ (пять лет);</w:t>
      </w:r>
    </w:p>
    <w:p>
      <w:pPr>
        <w:pStyle w:val="Normal"/>
        <w:rPr/>
      </w:pPr>
      <w:r>
        <w:rPr/>
        <w:t>4) отсутствие необходимой материально-технической базы;</w:t>
      </w:r>
    </w:p>
    <w:p>
      <w:pPr>
        <w:pStyle w:val="Normal"/>
        <w:rPr/>
      </w:pPr>
      <w:r>
        <w:rPr/>
        <w:t>5) недостаточное количество подготовленных педагогических кадров. Все эти факторы в итоге привели к тому, что новая система образования, имея принципиально правильные ориентиры, так и не смогла подняться на более высокий уровень; качество подготовки выпускников вузов и средних специальных учебных заведений существенно отставало от количественных показателей.</w:t>
      </w:r>
    </w:p>
    <w:p>
      <w:pPr>
        <w:pStyle w:val="Normal"/>
        <w:rPr/>
      </w:pPr>
      <w:r>
        <w:rPr/>
        <w:t>Школьный закон, принятый Верховным Советом УССР в апреле 1959 г., предоставил родителям право выбирать для своих детей язык обучения. Объективно это вело к тому, что русский язык в школах Украины стал постепенно вытеснять украинский язык. [3, с.352]</w:t>
      </w:r>
    </w:p>
    <w:p>
      <w:pPr>
        <w:pStyle w:val="Normal"/>
        <w:rPr/>
      </w:pPr>
      <w:r>
        <w:rPr/>
        <w:t>Постепенно Хрущов под воздействием своего окружения, оказался в плену собственного культа личности. Пребывая у власти, он пытался что-то изменить во многих областях жизни, добиться оптимизации форм управления, однако социально-политические преобразования носили противоречивый характер Частичное реформирование игнорировало творческую инициативу,</w:t>
      </w:r>
      <w:r>
        <w:rPr>
          <w:i/>
          <w:iCs/>
        </w:rPr>
        <w:t xml:space="preserve"> </w:t>
      </w:r>
      <w:r>
        <w:rPr/>
        <w:t>демократические основы. Партийные лидеры потеряли чувство реальности и с помощью "обществоведов", которые восхваляли решения КПСС, стали не обоснованно оценивать положение страны и перспективы ее развития. В основном этим и объясняется взятие XXII съездом КПСС (в 1961 году) курса на развернутое строительство в СССР коммунизма и создание его материально-технической базы на протяжении 20 лет. За это время для всего населения должны были построить 5-этажные дома - как в городах, так и в селах, колхозников полностью лишить приусадебных хозяйств. Началось активное внедрение крайне примитивной системы "уравниловки" в оплате.</w:t>
      </w:r>
    </w:p>
    <w:p>
      <w:pPr>
        <w:pStyle w:val="Normal"/>
        <w:rPr/>
      </w:pPr>
      <w:r>
        <w:rPr/>
        <w:t>Позиции М. Хрущова заметно покачнули денежная форма 1961 г., повышение цен на продовольствие, что привело к массовым протестам. В Новочеркаске летом произошли массовые забастовки рабочих, расстрелянные войсками. Недовольство усилилось в 1963 г. в результате неурожая и откровенного саботажа государственно-партийного аппарата. Страна почувствовала серьезные продовольственные трудности. Правительство вынуждено было впервые провести значительные закупки зерна за рубежом, хотя перед этим Польше было подарена часть урожая 1962 г. Административный аппарат, готовясь к устранению Хрущова, на всех уровнях искусственно создавал трудности с обеспечением населения продовольствием, что привело к рабочим забастовкам в Кривом Роге, Днепродзержинске и других городах. Ускорили уход М. Хрущова и его увлечение сомнительными проектами (директивное увлечение кукурузой и тому подобное). Хрущев был снят в октябре 1964 года на пленуме ЦК КПСС. Первым секретарем ЦК был избран Л. Брежнев, а правительство возглавил А. Косыгин. Активную роль в организации заговора против М. Хрущова сыграли Л. Брежнев, Г. Подгорный, П. Шелест, О. Шелепин, О. Косыгин, В. Семичастный, Р. Малиновский, Г. Суслов, А. Микоян, М. Игнатов и др. Только известные партийные деятели Украины О. Иващенко и 3. Сердюк пытались предупредить М. Хрущова о заговоре в высшем руководстве партии и государства против него и его курса. Но руководитель государства был надежно блокирован и проинформировать его не удалось. В целом устранение М. Хрущова от власти нанесло ощутимый удар реформаторскому менталитету, но остановить процесс прозрения народа командно-административная система не смогла.</w:t>
      </w:r>
    </w:p>
    <w:p>
      <w:pPr>
        <w:pStyle w:val="Normal"/>
        <w:rPr/>
      </w:pPr>
      <w:r>
        <w:rPr/>
        <w:t>Начало зарождаться демократическое движение, участились выступления против власти, которая допускала нарушение социальной справедливости. В Украине это движение началось в середине 50-х годов. Его участники критиковали идеи марксизма-ленинизма, выступали за утверждение исторической правды, за возобновление религиозной морали и духовных ценностей, за свободное развитие украинской культуры. Особенно это сказывалось в Западной Украине. В 1959 г. было создан Украинский рабоче-крестьянский (УРСС). Проект ее программы написал Левко Лукъяненко. Вскоре он был осужден на казнь, но приговор заменили 15 годами заключения. Характерным признаком диссидентства в Украине была и национально-просветительская деятельность, которая уже во времена Л. Брежнева постепенно переросла в политическую борьбу за права и свободы человека. Участники этого движения разоблачали преступления существующего строя: репрессии 30-х годов, голодомор в Украине 1932-1933 гг., вывоз двух третей богатств республики за ее границы и тому подобное. В диссидентском движении принимали участие такие представители интеллигенции, как В. Мороз, Г. Осадчий, Д. Иващенко, Г. Масютко, Г. Озерный, И. Гнатюк, Г. Баран, генерал П. Григоренко и др. Появились запрещенные цензурой труды "самиздата", которые разоблачали существующую систему.</w:t>
      </w:r>
    </w:p>
    <w:p>
      <w:pPr>
        <w:pStyle w:val="Normal"/>
        <w:rPr/>
      </w:pPr>
      <w:r>
        <w:rPr/>
        <w:t>Следовательно, общественно-политическая жизнь второй половины 50-х - начала 60-х годов имела противоречивый характер. Реформаторские попытки наталкивались на агрессивное сопротивление командно-административной системы. Но постепенно росло сознание передовой части общества, что стало основой последующей борьбы за демократизацию общества. [4, с.414]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Субтельний О. Україна: історія. - К.: Либідь, 1994. - 736с.</w:t>
      </w:r>
    </w:p>
    <w:p>
      <w:pPr>
        <w:pStyle w:val="Normal"/>
        <w:ind w:hanging="0"/>
        <w:rPr/>
      </w:pPr>
      <w:r>
        <w:rPr/>
        <w:t>2. История Украинской ССР. Под ред.Ю. Ю. Кондуфор, т.3 в 10-ти томах. К.: Н. д., 1983. - 693с.</w:t>
      </w:r>
    </w:p>
    <w:p>
      <w:pPr>
        <w:pStyle w:val="Normal"/>
        <w:ind w:hanging="0"/>
        <w:rPr/>
      </w:pPr>
      <w:r>
        <w:rPr/>
        <w:t>3. Історія України / Від. ред. Ю. Сливка; - Львів: Світ, 2002. - 520 с.</w:t>
      </w:r>
    </w:p>
    <w:p>
      <w:pPr>
        <w:pStyle w:val="Normal"/>
        <w:ind w:hanging="0"/>
        <w:rPr/>
      </w:pPr>
      <w:r>
        <w:rPr/>
        <w:t>4. Король В.Ю. Історія України. К.: Академвидав, 2005. - 49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1:00Z</dcterms:created>
  <dc:creator>HELENA</dc:creator>
  <dc:description/>
  <cp:keywords/>
  <dc:language>en-US</dc:language>
  <cp:lastModifiedBy>SYSTEM</cp:lastModifiedBy>
  <dcterms:modified xsi:type="dcterms:W3CDTF">2011-09-21T18:31:00Z</dcterms:modified>
  <cp:revision>2</cp:revision>
  <dc:subject/>
  <dc:title>Охарактеризовать общественно-экономическое и политическое развитие Украины в 50-60-х гг</dc:title>
</cp:coreProperties>
</file>