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2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ОССИЙСКОЙ ФЕДЕРАЦИИ ИНСТИТУТ СОЦИАЛЬНОГО ОБРАЗОВАТЕЛЬНОГО МЕНЕДЖМЕНТА</w:t>
        <w:br/>
        <w:t>ИСОМ</w:t>
      </w:r>
    </w:p>
    <w:p>
      <w:pPr>
        <w:pStyle w:val="Bodytext"/>
        <w:ind w:right="-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Bodytext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История»</w:t>
      </w:r>
    </w:p>
    <w:p>
      <w:pPr>
        <w:pStyle w:val="Bodytext"/>
        <w:ind w:right="-2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«Общественно-политическая мысль в период царствования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Bodytext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lineRule="auto" w:line="360" w:before="0" w:after="0"/>
        <w:ind w:right="-2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пециальность –  061100  Менеджмент организации</w:t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2 группы</w:t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. Исаев</w:t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Heading"/>
        <w:spacing w:lineRule="auto" w:line="360"/>
        <w:ind w:right="-2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right="-2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им 2006г</w:t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/>
        <w:tc>
          <w:tcPr>
            <w:tcW w:w="9716" w:type="dxa"/>
            <w:tcBorders/>
          </w:tcPr>
          <w:p>
            <w:pPr>
              <w:pStyle w:val="Normal"/>
              <w:snapToGrid w:val="false"/>
              <w:spacing w:lineRule="auto" w:line="360"/>
              <w:ind w:right="-2" w:firstLine="1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2" w:firstLine="110"/>
              <w:jc w:val="both"/>
              <w:rPr/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 xml:space="preserve"> …………………………………………………………………………...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360"/>
              <w:ind w:right="-2" w:firstLine="110"/>
              <w:jc w:val="both"/>
              <w:rPr/>
            </w:pPr>
            <w:r>
              <w:rPr>
                <w:sz w:val="28"/>
                <w:szCs w:val="28"/>
              </w:rPr>
              <w:t xml:space="preserve">1. Социально-экономическое развитие России во второй половин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. ...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360"/>
              <w:ind w:right="-2" w:firstLine="110"/>
              <w:jc w:val="both"/>
              <w:rPr/>
            </w:pPr>
            <w:r>
              <w:rPr>
                <w:sz w:val="28"/>
                <w:szCs w:val="28"/>
              </w:rPr>
              <w:t xml:space="preserve">2. Внутренняя политика в период царствования Екатерин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……………….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360"/>
              <w:ind w:right="-2" w:firstLine="1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ественно-политическая мысль. …………………………………..............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360"/>
              <w:ind w:right="-2" w:firstLine="110"/>
              <w:jc w:val="both"/>
              <w:rPr/>
            </w:pPr>
            <w:r>
              <w:rPr>
                <w:b/>
                <w:sz w:val="28"/>
                <w:szCs w:val="28"/>
              </w:rPr>
              <w:t>Список литературы</w:t>
            </w:r>
            <w:r>
              <w:rPr>
                <w:sz w:val="28"/>
                <w:szCs w:val="28"/>
              </w:rPr>
              <w:t>. …………………………………………………………….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 столетии в России окончательно оформился режим абсолютной монархии. Важнейшими чертами российского абсолютизма являлись: предельная концентрация законодательной, исполнительной и судебной власти в стране в руках монарха, практически бесконтрольное использование огромных материальных и финансовых ресурсов, находящихся в ведении государства, проведение государством жесткой фискальной политики, формирование регулярных вооруженных сил, органов полиции и сыска, складывание централизованного и жестко регламентированного бюрократического аппарата (чиновничества), осуществляющего административные функции как в центре, так и на местах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экономической сфере складывались отношения, ведущие к становлению капиталистического уклада. Наблюдался интенсивный рост наметившихся еще в предшествующем столетии процессов интеграции страны в общеевропейское и мировое хозяйство. Происходил бурный прогресс культуры и просвещени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Как и многие государства Европы, Россия вступила на путь модернизации, т. е. перехода от традиционного к индустриальному обществу. Однако продолжала сохраняться и укрепляться традиционная социальная база государства – правящая элита и широкие слои дворянства. Развивалась и система крепостного бесправия, которая вступила в противоречия с новыми явлениями, утвердившимися к концу века в структуре феодальной экономики в виде первоначального накопления капитала, элементов капиталистического уклада. Усилие крепостничества стало главным источником социальной нестабильности: крестьянские волнения, восстания и войны, городские «бунты» были характерными чертами функционирования политической системы России в это столетие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1069" w:right="-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е развитие России во второй половине </w:t>
      </w:r>
    </w:p>
    <w:p>
      <w:pPr>
        <w:pStyle w:val="Normal"/>
        <w:spacing w:lineRule="auto" w:line="360"/>
        <w:ind w:left="1069" w:right="-2" w:hanging="0"/>
        <w:jc w:val="both"/>
        <w:rPr/>
      </w:pP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сновой производства в этот период являлось сельское хозяйство. Но, хотя Россия и оставалась сельскохозяйственной страной, быстрое развитие российской промышленности, начавшееся в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продолжалось и во второй половине столети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орудием земледельческого труда была по-прежнему соха, с помощью которой крестьяне могли обрабатывать лишь самый верхний слой почвы. Лишь на черноземном юге, на Украине для пахоты использовался тяжелый деревянный плуг, в который впрягались 3-4 пары волов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Сеяли главным образом рожь, ячмень, полбу и овес. Только на юге страны посевы пшеницы преобладали над посевами других злаков. Нередки были неурожаи и вызываемый ими голод. Они поражали то одну, то другую часть Росси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Дворянское помещичье хозяйство основывалось на труде крепостных крестьян. Лишь на севере крепостничество было не сильно развито, а в Сибири и Архангельской губернии и вовсе отсутствовало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 черноземной полосе, находящейся к югу от Оки, большинство крестьян было переведено на барщину, размеры которой зависели от произвола помещика. Не редко для работы на своем небольшом участке для крестьян оставались лишь ночи и праздничные дни. На барской же запашке приходилось отрабатывать все шесть дней в неделю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ных, не черноземных губерниях барщина была развита слабее. Здесь господствовал оброк. Оброчные крестьяне пользовались большей хозяйственной инициативой, но их положение ухудшалось по мере возрастания оброка. С 1760 по 1790 г. оброк возрос в 4-5 раз, до 5 рублей на душу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К концу столетия крестьяне потеряли остатки своих прав. Им было запрещено иметь недвижимость, торговать без особого разрешения помещика, а так же отлучаться без его письменного согласия. Крестьян дарили, покупали и продавали, проигрывали в карты. Произвол и жестокость помещиков питал крестьянскую ненависть. Неудивительно, что крестьяне нередко поднимали восстани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уменьшением крестьянских наделов шел рост дворянского землевладения. Осваивались новые земледельческие районы Новороссия (Причерноморье) и Заволжье. В собственность дворян (в первую очередь – дворянской знати и фаворитов) переходили огромные участки из фонда государственных земель. С 1762 по 1796 г. помещикам было роздано 800 тыс. ревизских душ крестьян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российская промышленность продолжала быстро развиваться. К 1769 г. в России насчитывалось около 500 мануфактур (суконных, полотняных, стекольных и пр.) и 159 железо-детальных и меднолитейных заводов. К концу столетия в России действовало уже 2294 промышленных предприятия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равительство провело политику, направленную на развитие хозяйственной инициативы помещиков. Следствием такой политики был рост числа предприятий, принадлежавших купцам и дворянской знати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 в России развивалась и капиталистическая мануфактура, основанная на труде вольнонаемных рабочих. Капиталистическая мануфактура вырастала, прежде всего, из крестьянских промыслов и возникала в первую очередь в легкой промышленности. Именно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(в 40 -80-х гг.) сложился Иваново- Вознесенский текстильный район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За время с 60-х до конца 90-х гг. число наемных рабочих в российской промышленности выросло в два раза. Большинство вольнонаемных рабочих были заняты на капиталистических мануфактурах, сосредоточенных в крупных промышленных центрах – Москве, Иванове, Серпухове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Наемный труд постепенно проникал даже в горную промышленность Урала. 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утренняя политика в период царствования Екатерины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правлении Екатерины Алексеевны особенно ярко проявились черты «просвещенного абсолютизма». Политика «просвещенного абсолютизма» имела целью проведении властями реформ, направленных на устранение наиболее устаревших средневековых порядков при сохранении в целом привилегий дворянства. Стремясь предотвратить крестьянские волнения, правительство пошло на некоторые уступки. Так, например, была прекращена приписка государственных крестьян к завода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ярких проявлений «просвещенного абсолютизма» явилась Комиссия по составлению нового Уложения. Действовавшее Соборное Уложение 1649 г. устарело и было дополнено множеством новых законов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готовила своеобразный «Наказ» комиссии, основанный на идеях французских просветителей. Императрица не настаивала на дословном исполнении своего «Наказа», но требовала, чтобы после внесения комиссией в него соответствующих исправлений он был принят к исполнению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ыборы депутатов Комиссии носил чисто сословный характер. Дворяне выбирали одного депутата от каждого уезда, горожане – одного депутата от каждого города, правительство отправляло по одному депутату от каждого центрального органа. Число депутатов от казачества устанавливалось войсковым кругом, а «инородцы» посылали каждого депутата от каждого «племени и провинции». Что касается крестьянства, то в Комиссии были представлены лишь государственные крестьяне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начала свою деятельность летом 1767г.  Основным вопросом, обсуждаемым Комиссией, стал крестьянский вопрос. Помещики жаловались на массовое бегство и «непослушание» крестьян и требовали принятия решительных мер. Депутаты от городов требовали закрепить и расширить старые права гильдейского купечества, оградив купцов от конкуренции торгующих крестьян и дворян. Депутаты от различных групп государственных крестьян просили облегчить налоги и повинности, прекратить произвол властей, но их правительство выслушивало неохотно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Комиссии Екатерина убедилась в том, что самодержавие достаточно устойчиво, и депутаты не собираются «потрясать основы». В результате императрица прекратила общие собрания Комиссии, воспользовавшись как предлогом начавшейся в 1768 г. войной с Турцией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олитика правительства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осила ярко выраженный дворянский характер. В начале царствования был издан указ о запрещении «утруждать» императрицу «не дельными челобитными», по нему крепостным за подачу жалоб угрожало наказание плетьми и каторгой. Были изданы так же и другие указы: о разрешении помещикам по собственному усмотрению ссылать крестьян за дерзости на каторгу (1765) и о запрещении крестьянам жаловаться на своих господ, что так же угрожало каторгой (1767)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Борьба императрицы с крепостным правом свелась лишь к ограничению помещичьих злоупотреблений.  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ественно-политическая мысль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общественно-политической мысли отчетливо выступали два направления – консервативное, охранительное, и прогрессивное, просветительское. Первое из них признавало незыблемость самодержавно-крепостнического строя и господствующего положения дворянства, его сословных прав и привилегий. От предшествующего этапа развития общественно-политической мысли это направление отличалось лишь тем, что для обоснования своих позиций стремилось использовать уже не идеи провиденциализма, а рационализм и идеи «общего блага». Представители консервативного направления начинали понимать необходимость изменения форм проведения внутренней политики, направленной на сохранение и укрепление крепостничества, допускали известные частичные уступки другим сословиям в случаи, если они не затрагивали существа строя и не угрожали господству дворянства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торое просветительское, направление формировалось в России с середины 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но являлось составной частью аналогичного процесса в странах Западной Европы и Северной Америке. Отличительной особенностью просветительства была его антифеодальная направленность. Выражая интересы и требования буржуазии и развившихся капиталистических отношений, просветители исходили из теории естественного права и утверждали, что все люди от природы свободны и равны. Феодально-абсолютистский  строй с его крепостным правом, крепостническими учреждениями, сословными правами и привилегиями просветители рассматривали как грубое нарушение естественного права. Оценивая позиции рационализма, существующие в обществе законы, мораль, религию, они показывали их «неразумность», их антинародный, противоречивший естественному праву характер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будучи материалистами, в объяснении процессов в природе, просветители оставались идеалистами в толковании развития человеческого общества. Они не понимали классового характера государства, рассматривали его как надклассовую силу. Задача государства, по их мнению, состояла в обеспечении порядка в обществе и благосостояния подданных. Причину существования несправедливых законов и порядков в обществе они видели лишь в низком уровне просвещения и верили, что просвещенные монархи издадут справедливые законы и уничтожат феодально-крепостнический строй. Таким образом, свои надежды они возлагали на «мудреца на троне», который осуществит реформы сверху. Отдельные положения этой непоследовательной и противоречивой антифеодальной концепции просветителей использовала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Фридри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другие монархи Европы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крепостничество являлось главным препятствием для развития страны, а вопрос о положении крестьян и крепостном праве превращался в центральный вопрос общественно-политической жизни и идейной борьбы. Это определяло существенное отличие просветителей России от просветителей Франции и других передовых стран Европы, в центре внимания которых был вопрос о положении и правах «третьего сословия»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просветители вели страстную и все нарастающую критику крепостничества, помещичьего произвола, крепостнического законодательства, крепостнических учреждений. Они требовали законодательной регламентации крестьянских повинностей, ликвидации помещичьего произвола, расширения личных и имущественных прав крестьян. Осуществление требований и практических предложений просветителей открыло бы возможности для более быстрого развития капиталистических отношений, для серьезного смягчения крепостничества и ограничения сферы его действия. Тем самым просветители объективно превращались выразителей интересов крестьянства, кровно заинтересованного в уничтожении крепостного прав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ом, что каждому из просветителей была свойственна своя степень остроты и последовательности критики, радикальности выводов и практических предложений, общим для всех являлось то, что, не понимая классовой природы самодержавия, они ожидали реформ сверху, сохранили иллюзии в отношении «просвещенного монарха» и сходились в этом как с французскими просветителями, так и с мужицкой верой в «хорошего царя». Следует иметь ввиду что раннее русское просветительство, формировавшееся в условиях политики Просвещенного абсолютизма, отсутствия в стране революционного движения, не смогло полностью размежеваться с идеологами дворянства. В результате их практических предложений были умеренными и не соответствовали остроте критики существующего строя и их исходным положением теории естественного прав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ождение просветительства в России связано с именем М.В. Ломоносова. Его научная, литературная и просветительная деятельность несла в себе значительные антикрепостнические элементы, которые с особой силой проявлялись в области просвещения. Хотя Ломоносов ставил вопрос о необходимости смягчения крепостного права, он не выступал, открыто с его критикой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редины 60-х годов на первый план в русской общественной мысли выходят социальные вопросы. Просветители 60 – 70-х выступают с резкой критикой положения крестьян, крепостного права, его порождений и проявлений в области экономики, права, идеологии, морали, быта. Особенно ярко это проявлялось в ходе конкурса о крестьянской собственности в Вольном экономическом обществе, в Уложенной комиссии, в полемике новиковских и других сатирических журналов тех лет с идеологами охранительного направления и с самой Екатерин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л антифеодальной борьбы крестьянства, вершиной которого явилась Крестьянская война 1773 -1775 гг., становление капиталистического уклада в стране, поворот самодержавия от политики просвещенного абсолютизма к политике всемирного укрепления диктатуры дворянства и законодательного оформления словного строя, осмысление хода и опыта Американской революции сознали базу для обострения идейной борьбы и вступления передовой общественно-политической мысли на новый этап своего развити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 Иванович Новиков о характере и роли сатирических журналов которого уже говорилось, в 1779 -1789 гг. арендовал типографию Московского университета и превратил ее в важнейший центр просвещения. Он издал тысячу книг, серию журналов и сплотил вокруг типографии большой круг деятелей науки и культуры. В своих изданиях Новиков критиковал крепостные порядки и действия Екатерины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и ее окружения, публиковал обширную информацию о деятельности парламента Англии, пропагандировал идеи и произведения западноевропейских просветителей. Подчеркивая огромное значение коммерции, он заявил, что для ее развития наиболее благоприятней республиканский строй, публиковал статьи, осуждавшие деспотизм, доказывал преимущества свободы экономической деятельности и свободной конкуренции. Он помещал подробную информацию о ходе революционной войны за независимость Америки, критиковал рабовладение и приветствовал его ограничение в Северных Штатах. Помещая характеристики «славных людей нынешнего столетия», он включил в их число идеологов французского просветительства и вождей американской революции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ков не выступал с призывом к революции, он ожидал преобразований сверху. Однако в условиях назревания Французской революции и ее развертывании его просветительская деятельность представлялась царизму крайне опасной. Ему запретили издание учебников, публикацию истории ордена иезуитов. Было запрещено и издание книги французского просветителя Рейная, решительно выступившего против феодально-абсолютистского строя на кануне буржуазной революции и резко критиковавшего самодержавно-крепостнический строй Росси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 июле 1789 г. началась Великая французская революция, знаменовавшая крушение феодально-крепостнического строя в ряде стран Европы. Ее идеи и лозунги распространились все шире и оказывали огромное влияние на обострение социальных противоречий и критики существующего строя разных стран. Борьба с Французской революцией, с ее влиянием в этих условиях становилась центральным звеном во внутренней политике российского самодержавия.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зко усилила репрессии против передовых деятелей русской культуры, либо проявлений свободомыслия, критики абсолютизма и крепостничества. В первую очередь эти репрессии обрушились на выдающегося просветителя Н.И. Новикова и первого русского революционера и республиканца А.Н.Радищев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ниги, изданные Новиковым, по приказу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верял митрополит Платон. Университету было запрещено продлевать Новикову аренду типографии. А в 1791 г. основанная Новиковым типографическая компания была закрыта. Типографию и десятки тысяч напечатанных книг конфисковали. В 1792 г. Новикова арестовали, а затем без суда по указу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лючили в каземат Шлиссельбурга, откуда он вышел в 1796 г. духовно и физически сломленный. Двадцать лет Новиков, изолированный от общества, прожил в своей деревушке Авдотьино, где и умер в 1818 г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А.Н. Радищев. Формирование революционной идеологии, требование уничтожение самодержавно-крепостнического строя революционным путем связаны с деятельностью Александра Николаевича Радищева (1749 -1802). Знакомство с русской крепостной действительностью, учеба за границей, идеи французских и русских просветителей, продворянская сущность политики Просвещенного абсолютизма, Крестьянская война, революционная война в Америке и революционный кризис в Европе – все это оказало влияние на формирование мировоззрения Радищев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первой работе, в примечаниях к переводу книги французского просветителя Мабли, он заявил: «Самодержавство есть наипротивнейшее человеческому естеству состояние» - ив последствии развивал, конкретизировал это положение. В ряде произведений Радищев высказывал свои идеи о патриотизме. В 1780 г. он написал «Слово о Ломоносове», в котором отмечая великие заслуги Ломоносова перед отечеством, критиковал его за то, что в своих стихах льстил царям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Радищев внес существенный вклад в развитие русской материалистической философии. С материалистической позиции он рассматривал основные вопросы философии – о материи и сознании, о природе и движении, времени и пространстве, - утверждая, что природа находится в состоянии непрерывного развития; он резко критиковал идеализм и всякие мистические «бредоумствования», одной из форм которого было масонство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ен вклад Радищева в экономическую науку. В работе «описание моего владения» он показал невыгодность крепостного труда, тормозившего хозяйственное развитие страны. Радищев провозглашал права крестьян на землю и свободный труд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84 – 1789 гг. А.Н. Радищев написал книгу «Путешествие из Петербурга в Москву» и напечатал ее в собственной типографии в мае 1790г. В «Путешествии» впервые прозвучал призыв к уничтожению крепостного права и самодержавия, к установлению республиканского «народного правления». Он впервые нарисовал реальную картину жизни русского крестьянства в условиях усиления крепостничества, низводившего крестьян до положения рабов. Бесправный и беззащитный, голодный, измученный непосильной работой и истязаниями крестьянин «в законе мертв», он превратился в рабочий скот помещика. Он подчеркивал, что именно в крестьянстве воплощены лучшие черты русского народа, крестьяне создают народное богатство, «источник государственного избытка, силы, могущества»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и от своих предшественников, русских просветителей 50 -80-х годов, Радищев не ограничился критикой крепостничества, произвола и паразитизма помещиков. Он выдвинул идею «совершенного уничтожения рабства», наделения крестьян землей в результате общего народного восстания и по новому поставил вопрос о естественных правах человека. Осуществление их он видел не в формальном равенстве перед законом, а в праве на удовлетворение материальных и духовных потребностей, на участие  в «народном правлении», в низвержении властей, попиравших интересы народ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«Путешествии» и особенно в оде «Вольность» Радищев подошел к пониманию того, что самодержавие есть выразитель и защитник интересов «великих отчинников». Он утверждал, что всякий царь – «злодей, злодеев всех лютейший, преступник изо всех первейший». Он первым показал теснейшую связь между самодержавием, крепостничеством и церковью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оспевая вольность – «дар небес благословенный, источник всех великих дел», Радищев противопоставлял самодержавно-крепостническому строю идеал республиканского устройства, при катаром «власть со свободою сочетать должно на взаимную пользу»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Царизм и крепостники понимали всю опасность для них книги Радищева.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ссматривала «Путешествие из Петербурга в Москву» как прямое распространение «заразы французской», а автора называла «ее первым подвизателем» и «бунтовщиком хуже Пугачева». По ее приказу Радищев, успевший уничтожить все свои бумаги и почти весь тираж уже изданной книги, был арестован и после допроса в Тайной экспедиции, осуществлявшихся С.И. Шешковским, которого современники называли «кнутобойцем», был приговорен к смертной казни.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менила ее 10-летней ссылкой в далекий Илим. Освобожденный из ссылки Пав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адищев был подобно Новикову заперт в деревню, а его знаменитое «Путешествие» более ста лет находилось под цензурным запретом, хотя и распространялось в рукописных списках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тюремный каземат, ни долгое ожидание смертного приговора, не ссылка в Илимский острог, ни заточение в деревню Немцово под Малоярославцем, не заставили отказаться Радищева от своих взглядов. В Илимском остроге он написал философский тракт «О человеке, его смертности и бессмертии», а в Немцове – «Описание моего владения». Привлеченный в 1801 г. для работы в Комиссию для составления законов, он разрабатывает радикальные законопроекты, и ему прямо грозят ссылкой в Сибирь. Не выдержав травли, Радищев покончил с собой. Его последними словами было: Потомство за меня отомстит».   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/>
      </w:pPr>
      <w:r>
        <w:rPr>
          <w:sz w:val="28"/>
          <w:szCs w:val="28"/>
        </w:rPr>
        <w:t xml:space="preserve">Рыбаков Б.А. История СССР с древнейших времен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М.,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ганов В.И., Зырянов П.Н. История России, конец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М.: Просвещение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/ Под ред. Ю.И.Казанцева, В.Г.Деева. М.: ИНФРА-М, Новосибирск: Сибирское соглашение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вак Б.Г. История России. М.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авридина М.Н. История Отечества.  М.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гунов С.П. История России.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ялов Н.Г. История Отечества. СПб., 1997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Bodytext"/>
    <w:next w:val="Bodytext"/>
    <w:qFormat/>
    <w:pPr>
      <w:spacing w:lineRule="auto" w:line="48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 CYR" w:hAnsi="Arial CYR" w:cs="Arial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_text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4:00Z</dcterms:created>
  <dc:creator>Мазуров Александр</dc:creator>
  <dc:description/>
  <cp:keywords/>
  <dc:language>en-US</dc:language>
  <cp:lastModifiedBy>SYSTEM</cp:lastModifiedBy>
  <dcterms:modified xsi:type="dcterms:W3CDTF">2011-09-21T18:34:00Z</dcterms:modified>
  <cp:revision>2</cp:revision>
  <dc:subject/>
  <dc:title>Введение</dc:title>
</cp:coreProperties>
</file>