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100"/>
        </w:rPr>
      </w:pPr>
      <w:r>
        <w:rPr>
          <w:bCs/>
          <w:sz w:val="28"/>
          <w:szCs w:val="10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100"/>
        </w:rPr>
      </w:pPr>
      <w:r>
        <w:rPr>
          <w:bCs/>
          <w:sz w:val="28"/>
          <w:szCs w:val="10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100"/>
        </w:rPr>
      </w:pPr>
      <w:r>
        <w:rPr>
          <w:bCs/>
          <w:sz w:val="28"/>
          <w:szCs w:val="10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100"/>
        </w:rPr>
      </w:pPr>
      <w:r>
        <w:rPr>
          <w:bCs/>
          <w:sz w:val="28"/>
          <w:szCs w:val="10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100"/>
        </w:rPr>
      </w:pPr>
      <w:r>
        <w:rPr>
          <w:bCs/>
          <w:sz w:val="28"/>
          <w:szCs w:val="10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100"/>
        </w:rPr>
      </w:pPr>
      <w:r>
        <w:rPr>
          <w:bCs/>
          <w:sz w:val="28"/>
          <w:szCs w:val="10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100"/>
        </w:rPr>
      </w:pPr>
      <w:r>
        <w:rPr>
          <w:bCs/>
          <w:sz w:val="28"/>
          <w:szCs w:val="10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100"/>
        </w:rPr>
      </w:pPr>
      <w:r>
        <w:rPr>
          <w:bCs/>
          <w:sz w:val="28"/>
          <w:szCs w:val="10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100"/>
        </w:rPr>
      </w:pPr>
      <w:r>
        <w:rPr>
          <w:bCs/>
          <w:sz w:val="28"/>
          <w:szCs w:val="10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100"/>
        </w:rPr>
      </w:pPr>
      <w:r>
        <w:rPr>
          <w:bCs/>
          <w:sz w:val="28"/>
          <w:szCs w:val="10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100"/>
        </w:rPr>
      </w:pPr>
      <w:r>
        <w:rPr>
          <w:bCs/>
          <w:sz w:val="28"/>
          <w:szCs w:val="10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100"/>
        </w:rPr>
      </w:pPr>
      <w:r>
        <w:rPr>
          <w:bCs/>
          <w:sz w:val="28"/>
          <w:szCs w:val="10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100"/>
        </w:rPr>
      </w:pPr>
      <w:r>
        <w:rPr>
          <w:bCs/>
          <w:sz w:val="28"/>
          <w:szCs w:val="100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100"/>
        </w:rPr>
      </w:pPr>
      <w:r>
        <w:rPr>
          <w:b/>
          <w:bCs/>
          <w:sz w:val="28"/>
          <w:szCs w:val="100"/>
        </w:rPr>
        <w:t>Реферат.</w:t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b/>
          <w:bCs/>
          <w:sz w:val="28"/>
          <w:szCs w:val="84"/>
        </w:rPr>
        <w:t xml:space="preserve">Тема: </w:t>
      </w:r>
      <w:r>
        <w:rPr>
          <w:b/>
          <w:bCs/>
          <w:sz w:val="28"/>
          <w:szCs w:val="64"/>
        </w:rPr>
        <w:t>«Общественно-политическая жизнь в СССР в середине 1950 – середине 1960-х г.»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46"/>
        </w:rPr>
      </w:pPr>
      <w:r>
        <w:rPr>
          <w:bCs/>
          <w:sz w:val="28"/>
          <w:szCs w:val="4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46"/>
        </w:rPr>
      </w:pPr>
      <w:r>
        <w:rPr>
          <w:bCs/>
          <w:sz w:val="28"/>
          <w:szCs w:val="4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46"/>
        </w:rPr>
      </w:pPr>
      <w:r>
        <w:rPr>
          <w:bCs/>
          <w:sz w:val="28"/>
          <w:szCs w:val="4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46"/>
        </w:rPr>
      </w:pPr>
      <w:r>
        <w:rPr>
          <w:bCs/>
          <w:sz w:val="28"/>
          <w:szCs w:val="4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46"/>
        </w:rPr>
      </w:pPr>
      <w:r>
        <w:rPr>
          <w:bCs/>
          <w:sz w:val="28"/>
          <w:szCs w:val="4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46"/>
        </w:rPr>
      </w:pPr>
      <w:r>
        <w:rPr>
          <w:bCs/>
          <w:sz w:val="28"/>
          <w:szCs w:val="4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46"/>
        </w:rPr>
      </w:pPr>
      <w:r>
        <w:rPr>
          <w:bCs/>
          <w:sz w:val="28"/>
          <w:szCs w:val="4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46"/>
        </w:rPr>
      </w:pPr>
      <w:r>
        <w:rPr>
          <w:bCs/>
          <w:sz w:val="28"/>
          <w:szCs w:val="4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46"/>
        </w:rPr>
      </w:pPr>
      <w:r>
        <w:rPr>
          <w:bCs/>
          <w:sz w:val="28"/>
          <w:szCs w:val="4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46"/>
        </w:rPr>
      </w:pPr>
      <w:r>
        <w:rPr>
          <w:bCs/>
          <w:sz w:val="28"/>
          <w:szCs w:val="4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46"/>
        </w:rPr>
      </w:pPr>
      <w:r>
        <w:rPr>
          <w:bCs/>
          <w:sz w:val="28"/>
          <w:szCs w:val="46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Cs/>
          <w:sz w:val="28"/>
          <w:szCs w:val="46"/>
        </w:rPr>
      </w:pPr>
      <w:r>
        <w:rPr>
          <w:bCs/>
          <w:sz w:val="28"/>
          <w:szCs w:val="46"/>
        </w:rPr>
        <w:t>2009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мерть Сталина открыла дорогу реформам, необходимость которых ощущалась обществом. Экономическая и политическая ситуация внутри страны и обстановка «холодной войны» на международной арене формировала ряд важных проблем, требующих решения новым руководством стран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дна из таких проблем связана с развитием репрессивной политики конца 40–начала 50-х г., превратившей органы МВД-МГБ в особую систему контроля всех сфер общественной жизни и всех слоев общества. Вопрос о системе ГУЛАГа и его решение также требовало реформирования органов МВД-МГБ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рть Сталина привела ГУЛАГ в движение (бунты, неповиновения, восстания в лагерях и колониях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лавной проблемой аграрной политики оставалась зерновая, нужно было найти внутренние источники производства зерна. И тут у руководства возникло две точки зрения: Молотов считал, что средства надо вкладывать в развитие центральных сельскохозяйственных районов, а Хрущев выдвинул идею освоения целинных и залежных земель. На февральско-мартовском (1954 г.) Пленуме ЦК КПСС было принято решение о широком включении в хозяйственный оборот целинных и залежных земель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толь же противоречивым было развитие промышленности. Пожелание повернуть промышленность лицом к потребностям человека оказалось лишь фразой. По-прежнему упор делался на развитие тяжелой промышленности и особенно оборонных отрасл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конец, большой круг вопросов касался внешней политики: диктат Москвы в отношении стран Восточной Европы и откровенная конфронтация с Западом не прибавляли авторитета советскому руководств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цесс демократизации советского общества в середине 50-х годов получил новый импульс. Исключительную роль сыграли ХХ съезд КПСС и главным образом доклад Н.С.Хрущева 25 февраля 1956 г. на закрытом заседании «О культе личности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оклад вызвал противоречивую реакцию в стране. В Тбилиси прошли демонстрации протеста, многие отказались верить в подлинность фактов и выводов доклада. Он так и не был опубликован до 1989 г., а вышедшее в июне 1956 г. «Постановление ЦК КПСС о культе личности и его последствиях» передавало идеи в корректной форм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им достижением демократизации явилась ликвидация ГУЛАГа. Началась массовая реабилитация его невинных жерт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укрепление законности и правопорядка были направлены реформы судебных и правоохранительных органов. В мае 1955 г. было принято Положение о прокурорском надзоре в СССР, в соответствии с которым на Генерального прокурора СССР и подведомственных ему прокуроров возлагался надзор за соблюдением законности в стране. В 1958 г. сессия Верховного Совета СССР утвердила Основы уголовного законодательства СССР и союзных республик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ольшое значение имело осуждение практики переселения народов и восстановление автономий ряда национальных республик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цесс демократизации не получил логического завершения. По ряду причин, прежде всего, из-за противоречивого отношения к ней Н.С.Хрущева. События 1956 г. в Венгрии его напугали, что еще больше усилило его нерешительность. Сказывалось и давление старой гвардии. В июне 1957 г. она предприняла попытку сместить Н.С.Хрущева. В конечном счете поддержка Г.К.Жукова (а в его лице – армии) помогла Н.С.Хрущеву остаться на пост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чав благородную борьбу против сталинизма, Н.С. Хрущев не смог осмыслить, тем более ликвидировать причины, породившие культ личности. Несмотря на сокращения и реорганизацию, оставались неизменными структура и система власти. В этих условиях вскоре сложился культ личности Хрущев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удучи Первым секретарем ЦК КПСС (с сентября 1953 г.), Председателем Совета Министров СССР (с марта 1958 г.), он получил практически неограниченную власть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ериод 1953 – 1964 г. получил название «оттепель» по одноименной повести И.Эренбурга, вышедшей в 1954 г. Оттепель наступила прежде всего в культурной жизни, расширялись контакты с другими странами. В 1957 г. в Москве прошел фестиваль молодежи и студентов. Ярчайшими событиями культурной жизни стали конкурс молодых исполнителей им. П.И.Чайковского, Московский кинофестиваль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циально-экономические процессы в стране настоятельно требовали развития науки и образования. Произошла реорганизация Академии наук, в ее ведении остались только фундаментальные исследования. Прикладная математика передавалась в отдельные институты и лаборатории. С 1957 г. началось создание Сибирского отделения АН СССР (г. Новосибирск). В 1956 г. под Москвой (г. Дубна) был создан Объединенный институт ядерных исследований, в котором работали физики из социалистических стран. Началось производство советской вычислительной техники (с 10 – 15-летним опозданием от Запада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ажнейшим направлением развития общеобразовательной школы было определено соединение обучения с производительным трудом в народном хозяйстве. Закон 1958 г. Вводил обязательное восьмилетнее неполное среднее образование, увеличивал срок обучения в полной средней школе с 10 до 11 лет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ченики старших классов должны были проходить производственное обучение в цехах и на участках предприятий с последующей сдачей квалификационного экзамена на рабочий разряд. Поступление в вуз было возможно только при наличии двухлетнего производственного стаж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1964 г. школа вновь стала десятилетней, и обязательное производственное обучение в ней было отменено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хранялось руководящее положение партии и коммунистической идеологии по отношению к культуре. Постановления ЦК партии по идеологическим вопросам 1946 – 1948 г. не были отменены, лишь в 1958 г. были признаны ошибочными. Только в 1988 г. Политбюро ЦК КПСС отменило как ошибочное постановление «О журналах «Звезда» и «Ленинград». С конца 50-х годов «оттепель» в духовной жизни пошла на убыль. Об этом явно свидетельствовало «дело Пастернака» (1958 г.): за публикацию за границей романа «Доктор Живаго» Б.Л. Пастернак был исключен из Союза писателей, его вынудили (под угрозой высылки из страны) отказаться от Нобелевской прем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дной из форм партийного контроля за духовной сферой в 1957 – 1962 г. стали «установочные» встречи руководителей партии и правительства с представителями творческой интеллигенции. На них часто выступал Хрущев с неоправданно резкими выпадами против многих деятелей культуры. Он ругал А.А. Вознесенского, хотя стихов его не читал, Д. Гранина, резко и несправедливо критиковал кинорежиссеров М. Хуциева и М.И. Ромма. В декабре 1962 г., во время посещения Хрущевым выставки молодых художников в Манеже, он устроил разнос «формалистам» и «абстракционистам», в том числе скульптору Э.Неизвестном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Характерными явлениями периода «оттепели» были поэтические вечера в Политехническом музее, где пробовали силы молодые поэты. Как одно из мощных поэтических течений возникла авторская песня, признанными лидерами которой стали Булат Окуджава и Александр Галич. Поэты, писатели, публицисты новой волны стали самостоятельно издавать журналы в машинописном виде, где помещали свои произведения, не прошедшие официальной цензуры. Так возник «самиздат». Это привело к оформлению оппозиционного официальному курсу движения, известного как «диссидентское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Характерным явлением «оттепели» стал настоящий «бум» новых литературно-художественных журналов: «Юность», «Наш современник», «Молодая гвардия», «Иностранная литература» и др. Оттепель в культуре приветствовал Н.С.Хрущев, поддержавший публикацию повести А.Солженицына «Один день Ивана Денисовича» и выдвижение ее на соискание Ленинской премии по литературе. Постепенно в литературе сложились два лагеря: демократический во главе с журналом «Новый мир» и консервативный, позицию которого выражал журнал «Октябрь» (редактор В.Кочетов). Центром притяжения интеллигенции становится «Новый мир» во главе с А.Твардовским. Этот журнал дал жизнь всем основным направлениям последующей советской литератур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«оттепель» в духовной жизни была противоречивым явлением. Признаки «заморозков» постоянно витали в воздухе, а порой даже казалось, что снова возвращается «зима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ногие произведения, созданные в то время, стали доступны народу спустя несколько десятилетий. В 1957 г. был осужден роман Дудинцева «Не хлебом единым». Грубое вмешательство Хрущева в культурную жизнь, навязывание своих вкусов и оценок оттолкнуло от него интеллигенцию, которая вначале с энтузиазмом поддержала лидера прежде всего за провозглашенный им на ХХ съезде КПСС «новый курс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ередине–второй половине 50-х годов международное положение Советского Союза заметно укрепилось. Исключительную роль в этом сыграла активизация советской внешней политики. Новое советское руководство предприняло ряд поездок с целью установления личных контактов с лидерами зарубежных стран. Они нередко сопровождались мирными инициативами, поднимали авторитет страны в глазах мировой общественности. До 1959 г. СССР посетили парламентские делегации 35 стран. В свою очередь делегации Верховного Совета СССР посетили около 25 стран. В этих условиях стала возможной первая послевоенная встреча руководителей СССР, США, Англии и Франции в июле 1955 г. в Женев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ветское руководство активизировало борьбу за мирное сосуществование. Поистине историческое значение имел вывод ХХ съезда КПСС о возможности предотвращения войн в современную эпоху. Мирное сосуществование рассматривалось как одна из форм классовой борьб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сключительную роль в установлении доверия и взаимопонимания сыграли односторонние шаги СССР в разоружении. В 1955–1956 г. в одностороннем порядке на 1840 тыс. были сокращены советские Вооруженные силы. В январе 1958 г. советское правительство приняло решение о дальнейшем сокращении Вооруженных сил на 300 тыс. человек. А спустя два года – о крупном одностороннем сокращении на 1200 тыс. человек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ольшим вкладом в дело ослабления международной напряженности явилась добровольная ликвидация в середине 50-х годов военных баз на территории Китая (Порт-Артур) и Финляндии (Поркалла-Удд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недоверие, подозрительность, тяготение к силовому решению сложных проблем современности существовали. Они привели в конце 50-х-начале 60-х годов к международным кризиса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нцидент с американским самолетом-разведчиком У-2, сбитым 1 мая 1960 г. в районе Свердловска, привел к срыву намеченной на начало мая 1960 г. в Париже встречи в верхах, сделал невозможным визит в СССР Президента США. Серьезные осложнения международной обстановки вызвали Берлинский кризис 1961 г. И возведение Берлинской стены, разделившей не только Германию, но весь мир на две системы. Карибский кризис 1962 г., порожденный установкой на Кубе советских ракет и блокадой Кубы вооруженными силами США, поставил мир на грань термоядерной войны. Но благоразумие политических лидеров победило. В августе 1963 г. в Москве был подписан «Договор о запрещении испытаний ядерного оружия в атмосфере, в космическом пространстве и под водой» между правительствами СССР, Великобритании и США, в октябре он вступил в сил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ветское правительство придавало большое значение укреплению мировой системы социализма. В ответ на угрозу безопасности со стороны НАТО в мае 1955 г. восточно-европейские страны, за исключением Югославии, подписали Варшавский Договор о военно-политическом союзе. Активная внешняя политика СССР привела к повышению его авторитета на международной арене, особенно среди стран Азии и Африк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8:35:00Z</dcterms:created>
  <dc:creator>www.PHILka.RU</dc:creator>
  <dc:description/>
  <cp:keywords/>
  <dc:language>en-US</dc:language>
  <cp:lastModifiedBy>SYSTEM</cp:lastModifiedBy>
  <dcterms:modified xsi:type="dcterms:W3CDTF">2011-09-21T18:35:00Z</dcterms:modified>
  <cp:revision>2</cp:revision>
  <dc:subject/>
  <dc:title>Реферат</dc:title>
</cp:coreProperties>
</file>