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инистерство образования и науки РК</w:t>
      </w:r>
    </w:p>
    <w:p>
      <w:pPr>
        <w:pStyle w:val="Subtitle"/>
        <w:spacing w:lineRule="auto" w:line="360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емипалатинский университет им. М.О.Ауэзова</w:t>
      </w:r>
    </w:p>
    <w:p>
      <w:pPr>
        <w:pStyle w:val="Subtitle"/>
        <w:spacing w:lineRule="auto" w:line="360"/>
        <w:ind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Общественная жизнь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Ергалиева Жанна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Ахметова А.К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мей 2007</w:t>
      </w:r>
      <w:r>
        <w:br w:type="page"/>
      </w:r>
    </w:p>
    <w:p>
      <w:pPr>
        <w:pStyle w:val="Normal"/>
        <w:spacing w:lineRule="auto" w:line="360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циально-политические концеп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-охранительная теор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ристократическо-консервативное напр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ворянско-либеральное напр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меренное просветительс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Революционная традиция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Заключение</w:t>
      </w:r>
      <w:r>
        <w:br w:type="page"/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spacing w:lineRule="auto" w:line="360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Целью моего реферата является полное изложение материала, касающегося общественной жизни, мысли российского народа. Общественная мысль включает в себя почти все направления социума, т.е. все, что касается всех сословий России. Как и все сферы жизни, так и общество формируется постепенно, российское государство не ис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оей работе я постараюсь, как можно достоверно изложить информацию обо всех направлениях общественной жизни во второй половине XVIII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зучения российского государства никогда не уменьшалась. Таким образом, актуальность данной темы выражается в максимальной потребности. Изучение истории того или иного государства всегда остается главной задачей для историков и археологов. Данная же моя тема была изучена благодаря письменным источникам. Сейчас  имеется немало литературы для того чтобы полностью ознакомиться с жизнью российского народа, в данном случае это общественная мысл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ферате будут рассмотрены направления , которые были наиболее присущи российскому народу в данный период.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.Социально-политические концепции</w:t>
      </w:r>
    </w:p>
    <w:p>
      <w:pPr>
        <w:pStyle w:val="Style16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мысль второй половины XVIII в.  Была представлена достаточно широким социально-политических концепци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фициально-охранительная теор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нсервативно-аристократическая идеолог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берально-дворянское направл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волюционное просветитель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дальнейших главах реферата каждое направление я рассмотрю по отдельности, с последующим анализ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.Официально-охранительная теория</w:t>
      </w:r>
    </w:p>
    <w:p>
      <w:pPr>
        <w:pStyle w:val="Style16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правление получило разработку в рудах самой Екатерины II. В публистическом сочинении «Антитод» написанном в полемике с французским автором Шаппом д’Отрошем, утверждалось, что просвещенное правительство Екатерины II не собирается менять порядки в государстве, ибо все в России обстоит благополучно. Концепция  «Антитода» получи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вое логическое завершение в теории официальной народ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3Аристократическо-консервативное направление</w:t>
      </w:r>
    </w:p>
    <w:p>
      <w:pPr>
        <w:pStyle w:val="Normal"/>
        <w:spacing w:lineRule="auto" w:line="360"/>
        <w:ind w:left="10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стократическо-консервативное направление представляли воззрения М.М.Щербатова. Историк и публицист ,он активно защищал дворянские привилегии в Уложенной комиссии ,был придворным историографом. Будучи монархистом, Щербатов предъявлял самые высокие требования к монарху как к носителю высшей власти. Его не устраивало ни одно из правлений в XVIII в.  Подсчитано, что в своих трудах ( в особенности в остром в остром публицистическом памфлете «О повреждении нравов в России») он 3 раза высказывал недовольство самой системой правления, 5 раз - законами, 7 раз – правительством, 10 раз-вельможами и более всего – 50 раз монархами. Монархическое начало в концепции Щербатова осложнялось идеей дворянских привилегий (по отношению к другим сословиям). Кроме того, Щербатов был убежденным крепостником, верующим в благодетельность крепостного права для крестьян и заботливое отеческое отношение к ним помещиков. </w:t>
      </w:r>
    </w:p>
    <w:p>
      <w:pPr>
        <w:pStyle w:val="Style16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firstLine="720"/>
        <w:rPr/>
      </w:pPr>
      <w:r>
        <w:rPr>
          <w:b/>
          <w:sz w:val="28"/>
          <w:szCs w:val="28"/>
        </w:rPr>
        <w:t>4.Дворянско-либеральное направление</w:t>
      </w:r>
    </w:p>
    <w:p>
      <w:pPr>
        <w:pStyle w:val="Style16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аправление представляли: Н.И.Панин, русский посланник в Дании и Швеции, а с 1760 г – воспитатель великого князя Павла Петровича; А.Р. Воронцов-полномочный министр, представитель России  в Англии ,в 1773-1794гг - президент Коммерц-коллегии; княгиня Е.Р.Дашкова – директор академии наук и президент российской академии в 1783-1796гг.: А.А.Безбородко – фактический руководитель внешней политики России с 1784г. Канцлер при Павле 1.Представители дворянского либерализма, испытавшие сильное крепостного права и даже его постепенной отмены в будущее, однако при условии сохранения дворянской особенности на землю. Кроме того, не посягая на саму тдею монархии, верховной власти и ее конституционному ограничению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меренное просветительство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ставители умеренного просветительства второй половины XVIII в. были: Н.И.Новиков, журналист, книгоиздатель, выпустивший 1000 изданий и боровшийся с бюрократическим произволом ,казнокрадством, взяточничеством. Не выступая за немедленное освобождение крестьян ,а связывал уничтожение крепостного права с постепенным просвещением народа, искоренением помещичьих злоупотреблений и гуманитарными рефор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.И.Фонвизин, автор сатирических басен, перевода сочинений французского просветителя тома «Похвальное слово Марку Аврелию», самобытных комедий «Недоросль» и «Бригадир». Обличал пороки административной и общественной жизни, осуждал политику Екатерины  II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.А.Голицын, выступал во второй половине 60-х годов XVIII в. с серией писем, в которых излагался план решения крестьянского вопроса. Он указывал на крепостное право как на главный тормоз в развитии страны, который следовало устранить путем реформ общегосударственного масштаба (но земельная собственность должна оставаться в руках помещика, который сдавал бы ее на выгодных условиях в аренду крестьянину). Как и большинство проектов, этот проект остался на бумаг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волюционная традиц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онная традиция просветительства связана с деятельностью А.Н. Радищева, автора оды «Вольность» сочинений «Путешествие из Петербурга в Москву». «Письмо другу, жительствующему в  Тобольске» и др. В своих произведениях говори о праве народа свергать недостойных или не выполнивших своего долга перед подданными правителей. В этом состояло принципиальное отличие Радищева от остальных просветителей ,ограничившихся требованием просвещенной конституционной монархии. Революционность позиций Радищева воплощалась в призыве к сокрушению строя насилия и несправедливости путем крестьянского восстания. Конечной целью борьбы провозглашалось установление власти народа  в форме буржуазной республ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ая половина XVIII в. была связана с заметной активизацией социальных движений. Главная причина крестьянских выступлений коренилась в усилении феодальной эксплуатации в условиях разложения крепостнической системы и прокрепостнической политики прави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рестьянскими движениями в этот период времени были: </w:t>
      </w:r>
    </w:p>
    <w:p>
      <w:pPr>
        <w:pStyle w:val="Style16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Крупные народные движения конца 60х начала 70х годов: «колиивщина» (названо по главному оружию .которым были наделены восставшие, - кол), распространилось на Украине; «Чумной бунт» в Москве в 1771г.</w:t>
      </w:r>
    </w:p>
    <w:p>
      <w:pPr>
        <w:pStyle w:val="Style16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Крестьянская война в России в 1773-1775 гг. под предводительством Е.И.Пугачева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во второй половине XVIII в.  получают распространение различные социально-политические концепции, значительное влияние на которые оказывают идеи европейского Просвещения и социальные движения в России. Сущность общественной жизни и общественного просвещения в российском государстве заключается в основном недовольством системой правления, которое выражалось мнениями, как литературных деятелей, так и самих крестьян. Каждое направление имело свое название, исходя от области своей деятельности. Таким образом, каждое направление имело свои цели и свои задачи, касающиеся именно их сферы деятельности. Значительное влияние они, конечно, оказали, их мнение не осталось без внимания. Будь то политик, историк, писатель или даже крестьянин все равно у них всех была только одна цель – изменение системы правления, а если быть точнее, то это отмена крепостного права. Да отмена, а ведь это произошло. В 1861 году были приняты манифесты об отмене крепостного права в России, несомненно, это знаменательная дата для истории России, но это ужу другой вопрос, который также играет значительную роль в обществе российско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7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/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5:00Z</dcterms:created>
  <dc:creator>Zy</dc:creator>
  <dc:description/>
  <cp:keywords/>
  <dc:language>en-US</dc:language>
  <cp:lastModifiedBy>SYSTEM</cp:lastModifiedBy>
  <cp:lastPrinted>2007-12-13T18:42:00Z</cp:lastPrinted>
  <dcterms:modified xsi:type="dcterms:W3CDTF">2011-09-21T18:35:00Z</dcterms:modified>
  <cp:revision>2</cp:revision>
  <dc:subject/>
  <dc:title>В развитии просвещения России второй половины 18 в отчетливо про-слеживаются две тенденции: Первая из них проявлялась в существенном рас-ширении сети учебных заведений; вторая выражалась в усилении влияния принципа сословности на постановку просвещения</dc:title>
</cp:coreProperties>
</file>