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 Хазарского кагана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колько десятилетий господства в предкавказских степях оногуров, а затем и савир в значительной степени изменили этническую карту этого края. Тюркский язык, носителем которого были хазары, дагестанские гунны, болгары и савиры, стал господствующим языком Предкавказья, а иранская речь продолжала сохраняться лишь местами, преимущественно в центральной части Северного Кавказа, где жили аланские племена. Аланы, укрепившись в горах и предгорьях Центрального Кавказа, долгое время сохраняли свою самобытность и, несмотря на бури, проносившиеся по предкавказским степям, не утратили своей независимости. Влияние алан на соседние народы продолжало оставаться устойчивым и не зависело от политической конъюнктуры. Контролируя подходы к Дарьяльскому ущелью, аланы поддерживали контакты с народами, жившими как к югу, так и к северу от него. Их политические связи с Ираном, Картли и Византией придавали особый вес аланским правителям в северокавказской политике. Вынужденные время от времени защищаться, они покрыли свои предгорья сетью крепостей, что еще больше усилило их неуязвимость со стороны открытых степных пространств. В дальнейшем внутри защищенных крепостными стенами поселений возникли первые аланские города. Несмотря на все это, аланы еще долго продолжали оставаться степняками и сохраняли контроль над низинными пастбищами, прилегающими к укреленным предгорным рай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агестане в такой же ситуации, как и аланы, оказались болы, дурболгары и дагестанские гунны. Они также защитили крепостями свои предгорья, но продолжали владеть прилегающей равниной, где зимой выпасали ст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ногуры, оттесненные савирами на запад, покорили кубанских болгар и со временем составили с ними единый народ; какая-то часть при этом покинула Прикубанье и ушла через Дон на запад, Северное Причерноморье. В 475 году эти болгары пересекли Дунай, а в 479 уже стали участниками внутриполитических событий в Византийской Импер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риходом в Прикаспий савир и установлением их господства над всем Предкавказьем, хазары впервые получили опыт более или менее прочного многонационального объединения. Кроме того, хазары переняли многое из савирской военной тактики и вооружения, что сделало их одной из самых могущественных и боеспособных этнических групп на всем Кавказе. Могущество хазар обеспечивалось также союзом с самими савирами, которые заняли часть хазарских земель в Терской дель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ное здесь описание этнической ситуации в Предкав-казьеув начале 6 века не будет полным, если не учесть того обстоятельства, что строгих этнических границ в степях никогда не было. Оногуры интенсивно растворялись не только среди болгар, а савиры – не только среди хазар, - на протяжении веков шел процесс смешения степных народов не только друг с другом, но и с кавказскими горцами. Этим, прежде всего и объясняется взаимопроникновение и единство культурных традиций степняков и горцев в целом, и всех степных народов в част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ние Хазарского кагана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вая волна переселения народов началась во второй половин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ека. Виновниками бегства отдельных племен на запад стали тюркюты, создавшие новое могущественное объединение кочевых народов Евразийской степи. Родиной тюркютов был Алтай, а их правящий род, восходивший к легендарному Ашине, имел монгольское происхождение. В 522 году они разгромили своих повелителей жужаней, а в 555 полностью уничтожили Жужанское государств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Благодаря военным удачам тюркютский правитель Тумынь, носивший титул иль-кагана, подчинил себе всю степь к северу от Китая, а в 554 году его брат Истеми начал поход на запад, все больше расширяя границы Тюркютского государства – Каганат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К 555 году Истеми дошел до Аральского моря, а в 558 нанес удар по местным племенам – хионитам, вар и огорам, которые, бежав от тюркютов на запад, стали известны как авары</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На этом поход Истеми на запад законч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ширяя свои владения во всех направлениях, тюркюты стали повелителями огромной державы. Географически и политически Тюркютский Каганат был разделен на две половины – западную, в которой правил Истеми, и восточную, во главе каганом Тумынем. В дальнейшем повелитель Западного Каганата стал носить титул «джабгу-каган», а повелитель Восточного сохранил за собой титул «иль-кагана» и верховную власть над обеими частями Каганата. Каждая половина Тюркютского государства делилась на четыре улуса (княжества), которые управлялись принцами из династии Ашина, потомками иль-кагана Тумы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ека внутри Западного Тюркютского Каганата сложились две политические группировки – Нушиби и Дулу (Дуло), оспаривавшие власть друг у друга. В династической борьбе одни из представителей правящей династии Ашина опирались на Нушиби, другие – на группировку Дулу. В 630 году поддерживаемый дулусцами претендент на трон развязал войну против законного кагана, опиравшегося на Нушиби. Кстати, к числу мятежников-дулусцев принадлежал и происходивший из рода Ашина принц Кубрат, управлявший самым западным улусом Тюркютского Каганата. Жителями этого улуса были преимущественно болгары Кубани и Приазовья, а жившие по соседству хазары с самого начала гражданской войны поддерживали группировку Нушиби. Военных действий в Предкавказье противоборствующим сторонам поначалу удалось избежать: внимание обеих партий было привлечено к Средней Азии, где, главным образом, и решался вопрос о власти над Каган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кая война, в которую оказались втянутыми многие народы Западного Тюркютского Каганата, окончилась его резким ослаблением. Победу одержали Дулу, а последний каган-нушибиец Ирби-Шеху – бежал. Предполагается, что именно он или кто-то из его наследников нашел приют в Хазарии и около 650 года основал здесь новый Каганат, получивший название Хазарского</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Образование Хазарского Каганата выглядело поначалу как один из эпизодов гражданской войны, но постепенно хазарские каганы усилились, и, после окончательной гибели Западного Каганата в 658 году, Хазарский Каганат остался единственным его законным наследником в Юго-Восточной Евро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звание - «Хазарский» - было применимо к новому Кагану пока еще чисто условно: у власти стоял каган из тюркютской династии Ашина, опиравшийся на военную силу тюркютов-нушибийцев, бежавших вместе с ним из Средней Азии. Тем не менее, среди народов, вошедших в состав нового Каганата, хазары действительно занимали ведущие позиции. Лидерство хазар в Предкавказье было обеспечено еще столетие назад, когда они проявили себя как самые преданные союзники династии Ашина. Тесный союз с тюркютами еще тогда принес хазарам перевес над берсилами и оногурами-болгарами и позволил им вытеснить своих старых соперников берсил из некоторых районов Нижнего Повол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удущее нового Каганата принадлежало хазарам, но в 650 году, власть находилась в руках кагана из рода Ашина и окружавшей трон тюркютской аристократии. Это была не просто власть, опиравшаяся на военную силу – престол кагана и его личность были священны для тюркютов. За время столетнего существования Тюркютского Каганата к священной особе государя, потомка кагана Ашина, с трепетом стали относиться и другие тюркютские народы степной полосы Евр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раноязычный народ алан, так же, как и хазары, оказали поддержку кагану, основателю нового Каганата, и таким образом вокруг него сложился мощный военно-политический союз, объединивший, хазар, алан, болындур-болгар, дагестанских гуннов и бежавших из Средней Азии тюрков-нушибийцев. Первой столицей Хазарского; Каганата был город Семендер в Стране Гуннов. Несколько лет спустя был построен новый город близ Терека, на который было перенесено название Семендер. Этот новый город Лев Гумилев предложил называть Семендером Хазарски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в отличие от старого Семендера, выстроенного Ануширваном Хосровом на месте древнего дагестанского города Тарки (Таргу). В Семендер Хазарский была перенесена столица Каганата; он же стал сборным пунктом, в котором в случае войны собирались вой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Хазарский Каганат был не единственной силой в Предкавказье. Еще во время гражданской войны в 635 году правитель Западного улуса Тюркютского Каганата, принц Кубрат, создал на землях своего улуса самостоятельное государство – Великую Болгарию. Кроме оногур, ассимилировавшихся среди кубанских болгар, в него вошли и некоторые другие из соседних северо-кавказских народов. Кубрат имел надежные связи при византийском дворе и одно время даже жил в Константинополе. Как уже говорилось, он принадлежал к той ветви тюркютской династии Ашина, которая ориентировалась на группировку Дулу. Эта ориентация правителей Великой Болгарии сохранялась и после смерти принца Кубрата (640-е годы), так что о сосуществовании с нушибийской Хазарией не могло быть 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йна между Великой Болгарией и Хазарским Каганатом началась, по-видимому, сразу же после 650 года. Для противодействия потомкам Кубрата каган мобилизовал силы всех народов, признавших его власть. В итоге этой войны, подробности которой остались неизвестными, Великая Болгария потерпела поражение, и часть болгар Кубани и Приазовья бежала на реку Каму, в лесистые районы близ ее устья, другие во главе с ханом Аспахуром, сыном Кубрата, отступили в Северное Причерноморье, а затем под напором хазар ушли еще дальше на запад и укрылись на большом острове в устье Дуная</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Со временем, преемники Аспаруха подчинили себе земли к югу от Дуная, заселенные славянами и входившие в состав Византийской Империи. Здесь и возникла новая, Дунайская Болгария, опорой которой были тюркоязычные болгары, а большинство подданных – славяне. Через несколько сотен лет болгары ассимилировались в окружавшем их славянском «море» и дали тем самым начало современному болгарскому на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число болгар, кроме бежавших за Дунай и Каму, покорились кагану, и остались на своих землях в Приазовье и на Кубани. Они составили значительную часть населения Каганата и получили название черных, то есть покоренных болгар. Победа над Великой Болгарией обеспечила Хазарскому Каганату прочные позиции в Предкавказье и доказала жизнестойкость нов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народов Западного Прикаспия, вошедших в состав Хазарского Каганата, были остатки савир, некогда разгромленных аварами и Ануширваном Хосровом. Они продолжали обитать в терской дельте рядом с хазарами и влились в состав хазарского народа, хотя еще очень долгое время продолжали сохранять свою самобытность и даже св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ой южной окраиной Каганата была Страна Гуннов в Дагестане. Столицей гуннов был город Варачан (близ современного города Избер-баша). Кроме того, им принадлежали города Семендер, Нарван, а позднее и Дербенд. Судя по археологическим данным, гуннские города были населены не только гуннами и хазарами, но и местными по происхождению народами – предками современных дарг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ядом со Страной Гуннов – в среднем и нижем течении реки Сулак – располагалась страна дагестанских болындур-болгар. Столицей Страны Болындур был большой город, называвшийся тем же именем – Болындур или же Булкар (Балхар); арабские писатели называли его Булх или Беленджер. Город был защищен мощными стенами из камня и глинобита. Вся страна вплоть до выхода Сулака на равнину также защищалась сетью крепостей</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йдет совсем немного времени и Страна Гуннов, и Болындур примут на себя первые удары арабских армий. Дагестанские предгорья будут разорены и ограбл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ганат, образованный в Предкавказье около 650 года еще нельзя было с полным на то основанием считать Хазарским, - пока это был осколок некогда могущественнейшего, теперь развалившегося Тюркютского Каганата. Главной опорой правителя нового государства по-прежнему оставались тюркюты, бежавшие в Хазарию с одним из отпрысков династии Ашина. Значение хазар первое время определялось только тем, что они были коренными обитателями эти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зарское общество долгое время оставалось архаичным, а соседство со степью благоприятствовало сохранению его примитивной структуры. Хазарский народ состоял из множества родов, большинство из которых были собственно хазарскими, а другие представляли собой савирские и берсильские группы, влившиеся в состав хазарского народа. Власть местной аристократии, как правило, не выходила за рамки рода. На случай войны избирался военачальник, власть которого теряла силу сразу же после окончания военной кампании. Разумеется, отдельные роды пользовались большим влиянием: особый авторитет по традиции имели савирские роды. В эпоху Тюркютского Каганата началось формирование общенациональной хазарской аристократии, выдвинувшейся и усилившейся во время войн тюркютов с оногурами и Ираном, а затем и в ходе гражданских войн в Тюркютском Каганате. В начале существования Хазарского Каганата местная аристократия оказалась оттесненной на второй план, а преобладающим политическим влиянием пользовалась старая тюркютская аристократия, окружавшая трон ка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на первый план в Хазарском Каганате национальной аристократии происходило постепенно, по мере того как возрастала роль хазарской армии в решении внешне- и внутриполитических конфлик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образованием Хазарского Каганата переселение кочевых и полукочевых народов из Азии в Европу прекратилось на долгое время. Мощь нового государства стала гарантией безопасности древних торговых путей и стабильности на контролируемых им землях. В самой Хазарии расширились площади посевов и виноградников, а на севере державы славянские и мордовские племена, населявшие прежде только лесные районы Восточной Европы, освоили теперь и лесостепную полосу в бассейне Дона и по правому берегу Волги. В то время как Хазарское государство еще только становилось на ноги, с юга шаг за шагом продвигались арабские армии, постепенно закреплявшие господство Халифата над иранскими, армянскими и сирийскими областями. В развернувшейся вскоре арабо-хазарской войне хазары не только отражали удары арабских армий, но и сами совершали глубокие рейды во владения Халифата. Все время пока арабы продолжали активные военные действия против своих соседей, Хазария и Византия поддерживали друг с другом союзнические отношения и нередко координировали свои действия против общего вра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екращения арабской экспансии нужда в византийско-хазарском союзе продолжала сохраняться, так как спокойствие в западных областях Каганата в немалой степени зависело от действий военной дипломатии, а Византия в свою очередь, была заинтересована в сохранении контроля над Херсоном в Крыму, безопасность которого могли гарантировать только хазары. Союз Византии и Хазарии распался во второй половин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ека после обращения хазар в иудейство. Под аккомпанемент взаимных интриг Империи и Каганата началось едва заметное усиление Русского государства в Киеве. Захватив власть над городом, русы сделали его базой для своих торговых операций с Крымом и Константинополем. Постепенно Киев стал крупнейшим торговым центром Восточной Европы.</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тамонов М.И. История хазар. – Л., 1962.</w:t>
      </w:r>
    </w:p>
    <w:p>
      <w:pPr>
        <w:pStyle w:val="Footnote"/>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чурин Н.Я. Собрание сведений о народах, обитавших в Средней Азии в древние времена. – Ч.1.-2. –М.-Л., 1950.</w:t>
      </w:r>
    </w:p>
    <w:p>
      <w:pPr>
        <w:pStyle w:val="Footnote"/>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милев Л.Н. Древние тюрки. – М., 1967.</w:t>
      </w:r>
    </w:p>
    <w:p>
      <w:pPr>
        <w:pStyle w:val="Footnote"/>
        <w:numPr>
          <w:ilvl w:val="0"/>
          <w:numId w:val="1"/>
        </w:numPr>
        <w:tabs>
          <w:tab w:val="clear" w:pos="708"/>
          <w:tab w:val="left" w:pos="330" w:leader="none"/>
        </w:tabs>
        <w:spacing w:lineRule="auto" w:line="360"/>
        <w:ind w:left="0" w:hanging="0"/>
        <w:jc w:val="both"/>
        <w:rPr/>
      </w:pPr>
      <w:r>
        <w:rPr>
          <w:rFonts w:cs="Times New Roman" w:ascii="Times New Roman" w:hAnsi="Times New Roman"/>
          <w:sz w:val="28"/>
          <w:szCs w:val="28"/>
        </w:rPr>
        <w:t xml:space="preserve">Коковцев П.К. Еврейско-хазарская переписка в </w:t>
      </w:r>
      <w:r>
        <w:rPr>
          <w:rFonts w:cs="Times New Roman" w:ascii="Times New Roman" w:hAnsi="Times New Roman"/>
          <w:sz w:val="28"/>
          <w:szCs w:val="28"/>
          <w:lang w:val="en-US"/>
        </w:rPr>
        <w:t>X</w:t>
      </w:r>
      <w:r>
        <w:rPr>
          <w:rFonts w:cs="Times New Roman" w:ascii="Times New Roman" w:hAnsi="Times New Roman"/>
          <w:sz w:val="28"/>
          <w:szCs w:val="28"/>
        </w:rPr>
        <w:t xml:space="preserve"> в. – Л., 1932.</w:t>
      </w:r>
    </w:p>
    <w:p>
      <w:pPr>
        <w:pStyle w:val="Style18"/>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гомедов М.Г.Образование Хазарского каганата. – М., 1983.</w:t>
      </w:r>
    </w:p>
    <w:p>
      <w:pPr>
        <w:pStyle w:val="Footnote"/>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енов И.Г. История стран и народов Западного Прикаспия (1-е тысячелетие н.э.). – Казань. – 1994.</w:t>
      </w:r>
    </w:p>
    <w:p>
      <w:pPr>
        <w:pStyle w:val="Footnote"/>
        <w:numPr>
          <w:ilvl w:val="0"/>
          <w:numId w:val="1"/>
        </w:numPr>
        <w:tabs>
          <w:tab w:val="clear" w:pos="708"/>
          <w:tab w:val="left" w:pos="330" w:leader="none"/>
        </w:tabs>
        <w:spacing w:lineRule="auto" w:line="360"/>
        <w:ind w:left="0" w:hanging="0"/>
        <w:jc w:val="both"/>
        <w:rPr/>
      </w:pPr>
      <w:r>
        <w:rPr>
          <w:rFonts w:cs="Times New Roman" w:ascii="Times New Roman" w:hAnsi="Times New Roman"/>
          <w:sz w:val="28"/>
          <w:szCs w:val="28"/>
        </w:rPr>
        <w:t xml:space="preserve">Сиротенко В.Т. Две болгарские глоссы в свете письменных источнико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в. // Уч. Записки Пермского ун-та. - №117. – 1964.</w:t>
      </w:r>
    </w:p>
    <w:p>
      <w:pPr>
        <w:pStyle w:val="Footnote"/>
        <w:numPr>
          <w:ilvl w:val="0"/>
          <w:numId w:val="1"/>
        </w:numPr>
        <w:tabs>
          <w:tab w:val="clear" w:pos="708"/>
          <w:tab w:val="left" w:pos="33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офан. Хронография. // Чичуров И.С. Византийсикие исторические сочинения. – М., 1980. С.59</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иротенко В.Т. Две болгарские глоссы в свете письменных источнико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w:t>
      </w:r>
      <w:r>
        <w:rPr>
          <w:rFonts w:cs="Times New Roman" w:ascii="Times New Roman" w:hAnsi="Times New Roman"/>
        </w:rPr>
        <w:t xml:space="preserve"> вв. // Уч. Записки Пермского ун-та. - №117. – 1964. С. 86.</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 И.Г. История стран и народов Западного Прикаспия (1-е тысячелетие н.э.). – Казань. – 1994. С. 3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чурин Н.Я. Собрание сведений о народах, обитавших в Средней Азии в древние времена. – Ч.1.-2. –М.-Л., 1950.  С.228. Артамонов М.И. История хазар. – Л., 1962. С.104.</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Древние тюрки. – М., 1967.С. 34.</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тамонов М.И. История хазар. – Л., 1962. С.105.</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74-17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милев Л.Н. Древние тюрки. – М., 1967.С. 20.</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офан. Хронография. // Чичуров И.С. Византийсикие исторические сочинения. – М., 1980. С.59, 61; Коковцев П.К. Еврейско-хазарская переписка в </w:t>
      </w:r>
      <w:r>
        <w:rPr>
          <w:rFonts w:cs="Times New Roman" w:ascii="Times New Roman" w:hAnsi="Times New Roman"/>
          <w:lang w:val="en-US"/>
        </w:rPr>
        <w:t>X</w:t>
      </w:r>
      <w:r>
        <w:rPr>
          <w:rFonts w:cs="Times New Roman" w:ascii="Times New Roman" w:hAnsi="Times New Roman"/>
        </w:rPr>
        <w:t xml:space="preserve"> в. – Л., 1932. С.75, 92.</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гомедов М.Г.Образование Хазарского каганата. – М., 1983. С.28-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8:00Z</dcterms:created>
  <dc:creator>Пользователь</dc:creator>
  <dc:description/>
  <cp:keywords/>
  <dc:language>en-US</dc:language>
  <cp:lastModifiedBy>SYSTEM</cp:lastModifiedBy>
  <dcterms:modified xsi:type="dcterms:W3CDTF">2011-09-21T18:38:00Z</dcterms:modified>
  <cp:revision>2</cp:revision>
  <dc:subject/>
  <dc:title>Образование Хазарского каганата</dc:title>
</cp:coreProperties>
</file>