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КРЫМСКИЙ ИНСТИТУТ БИЗНЕ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курсу</w:t>
      </w:r>
    </w:p>
    <w:p>
      <w:pPr>
        <w:pStyle w:val="Normal"/>
        <w:spacing w:lineRule="auto" w:line="360"/>
        <w:jc w:val="center"/>
        <w:rPr>
          <w:sz w:val="28"/>
          <w:szCs w:val="28"/>
        </w:rPr>
      </w:pPr>
      <w:r>
        <w:rPr>
          <w:sz w:val="28"/>
          <w:szCs w:val="28"/>
        </w:rPr>
        <w:t>«ИСТОРИЯ СОВРЕМЕННОГО МИРА»</w:t>
      </w:r>
    </w:p>
    <w:p>
      <w:pPr>
        <w:pStyle w:val="Normal"/>
        <w:spacing w:lineRule="auto" w:line="360"/>
        <w:jc w:val="center"/>
        <w:rPr>
          <w:i/>
          <w:i/>
          <w:iCs/>
          <w:sz w:val="28"/>
          <w:szCs w:val="28"/>
        </w:rPr>
      </w:pPr>
      <w:r>
        <w:rPr>
          <w:i/>
          <w:iCs/>
          <w:sz w:val="28"/>
          <w:szCs w:val="28"/>
        </w:rPr>
        <w:t>на тему</w:t>
      </w:r>
    </w:p>
    <w:p>
      <w:pPr>
        <w:pStyle w:val="Normal"/>
        <w:spacing w:lineRule="auto" w:line="360"/>
        <w:jc w:val="center"/>
        <w:rPr>
          <w:b/>
          <w:b/>
          <w:bCs/>
          <w:sz w:val="28"/>
          <w:szCs w:val="28"/>
        </w:rPr>
      </w:pPr>
      <w:r>
        <w:rPr>
          <w:b/>
          <w:bCs/>
          <w:sz w:val="28"/>
          <w:szCs w:val="28"/>
        </w:rPr>
        <w:t>«Образование Украинской Центральной Рады</w:t>
      </w:r>
    </w:p>
    <w:p>
      <w:pPr>
        <w:pStyle w:val="Normal"/>
        <w:spacing w:lineRule="auto" w:line="360"/>
        <w:jc w:val="center"/>
        <w:rPr>
          <w:b/>
          <w:b/>
          <w:bCs/>
          <w:sz w:val="28"/>
          <w:szCs w:val="28"/>
        </w:rPr>
      </w:pPr>
      <w:r>
        <w:rPr>
          <w:b/>
          <w:bCs/>
          <w:sz w:val="28"/>
          <w:szCs w:val="28"/>
        </w:rPr>
        <w:t>и сущность ее политической программы»</w:t>
      </w:r>
    </w:p>
    <w:p>
      <w:pPr>
        <w:pStyle w:val="Normal"/>
        <w:spacing w:lineRule="auto" w:line="360"/>
        <w:jc w:val="center"/>
        <w:rPr>
          <w:b/>
          <w:b/>
          <w:bCs/>
          <w:sz w:val="28"/>
          <w:szCs w:val="28"/>
          <w:u w:val="single"/>
        </w:rPr>
      </w:pPr>
      <w:r>
        <w:rPr>
          <w:b/>
          <w:bCs/>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u w:val="single"/>
        </w:rPr>
        <w:t>Выполнил</w:t>
      </w:r>
      <w:r>
        <w:rPr>
          <w:sz w:val="28"/>
          <w:szCs w:val="28"/>
        </w:rPr>
        <w:t>:</w:t>
      </w:r>
    </w:p>
    <w:p>
      <w:pPr>
        <w:pStyle w:val="Normal"/>
        <w:spacing w:lineRule="auto" w:line="360"/>
        <w:rPr>
          <w:sz w:val="28"/>
          <w:szCs w:val="28"/>
        </w:rPr>
      </w:pPr>
      <w:r>
        <w:rPr>
          <w:sz w:val="28"/>
          <w:szCs w:val="28"/>
        </w:rPr>
        <w:t>студент заочного отделения</w:t>
      </w:r>
    </w:p>
    <w:p>
      <w:pPr>
        <w:pStyle w:val="Normal"/>
        <w:spacing w:lineRule="auto" w:line="360"/>
        <w:rPr>
          <w:sz w:val="28"/>
          <w:szCs w:val="28"/>
        </w:rPr>
      </w:pPr>
      <w:r>
        <w:rPr>
          <w:sz w:val="28"/>
          <w:szCs w:val="28"/>
        </w:rPr>
        <w:t>группы_________________</w:t>
      </w:r>
    </w:p>
    <w:p>
      <w:pPr>
        <w:pStyle w:val="Normal"/>
        <w:spacing w:lineRule="auto" w:line="360"/>
        <w:rPr>
          <w:sz w:val="28"/>
          <w:szCs w:val="28"/>
        </w:rPr>
      </w:pPr>
      <w:r>
        <w:rPr>
          <w:sz w:val="28"/>
          <w:szCs w:val="28"/>
        </w:rPr>
        <w:t>_______________________</w:t>
      </w:r>
    </w:p>
    <w:p>
      <w:pPr>
        <w:pStyle w:val="Normal"/>
        <w:spacing w:lineRule="auto" w:line="360"/>
        <w:rPr/>
      </w:pPr>
      <w:r>
        <w:rPr>
          <w:sz w:val="28"/>
          <w:szCs w:val="28"/>
          <w:u w:val="single"/>
        </w:rPr>
        <w:t>Проверил</w:t>
      </w:r>
      <w:r>
        <w:rPr>
          <w:sz w:val="28"/>
          <w:szCs w:val="28"/>
        </w:rPr>
        <w:t>:</w:t>
      </w:r>
    </w:p>
    <w:p>
      <w:pPr>
        <w:pStyle w:val="Normal"/>
        <w:spacing w:lineRule="auto" w:line="360"/>
        <w:rPr>
          <w:sz w:val="28"/>
          <w:szCs w:val="28"/>
        </w:rPr>
      </w:pPr>
      <w:r>
        <w:rPr>
          <w:sz w:val="28"/>
          <w:szCs w:val="28"/>
        </w:rPr>
        <w:t>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имферополь, 2006</w:t>
      </w:r>
      <w:r>
        <w:br w:type="page"/>
      </w:r>
    </w:p>
    <w:p>
      <w:pPr>
        <w:pStyle w:val="Normal"/>
        <w:spacing w:lineRule="auto" w:line="360"/>
        <w:rPr>
          <w:b/>
          <w:b/>
          <w:bCs/>
          <w:sz w:val="28"/>
          <w:szCs w:val="28"/>
        </w:rPr>
      </w:pPr>
      <w:r>
        <w:rPr>
          <w:b/>
          <w:bCs/>
          <w:sz w:val="28"/>
          <w:szCs w:val="28"/>
        </w:rPr>
        <w:t>ОБРАЗОВАНИЕ УКРАИНСКОЙ ЦЕНТРАЛЬНОЙ РАДЫ</w:t>
      </w:r>
    </w:p>
    <w:p>
      <w:pPr>
        <w:pStyle w:val="Normal"/>
        <w:spacing w:lineRule="auto" w:line="360"/>
        <w:rPr>
          <w:b/>
          <w:b/>
          <w:bCs/>
          <w:sz w:val="28"/>
          <w:szCs w:val="28"/>
        </w:rPr>
      </w:pPr>
      <w:r>
        <w:rPr>
          <w:b/>
          <w:bCs/>
          <w:sz w:val="28"/>
          <w:szCs w:val="28"/>
        </w:rPr>
        <w:t>И СУЩНОСТЬ ЕЕ ПОЛИТИЧЕСКОЙ ПРОГРАММ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Style19"/>
        <w:numPr>
          <w:ilvl w:val="0"/>
          <w:numId w:val="3"/>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Политическая обстановка в Украине накануне создания Украинской Центральной Рады</w:t>
      </w:r>
    </w:p>
    <w:p>
      <w:pPr>
        <w:pStyle w:val="Style19"/>
        <w:numPr>
          <w:ilvl w:val="0"/>
          <w:numId w:val="3"/>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Создание Украинской Центральной Рады и основные положения ее политической программы</w:t>
      </w:r>
    </w:p>
    <w:p>
      <w:pPr>
        <w:pStyle w:val="Style19"/>
        <w:numPr>
          <w:ilvl w:val="0"/>
          <w:numId w:val="3"/>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Первые шаги Украинской Центральной Рады на пути к автономии Украины</w:t>
      </w:r>
    </w:p>
    <w:p>
      <w:pPr>
        <w:pStyle w:val="Style19"/>
        <w:spacing w:before="0" w:after="0"/>
        <w:ind w:left="0" w:hanging="0"/>
        <w:jc w:val="left"/>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 Универсал Центральной Радыю</w:t>
      </w:r>
    </w:p>
    <w:p>
      <w:pPr>
        <w:pStyle w:val="Style19"/>
        <w:spacing w:before="0" w:after="0"/>
        <w:ind w:left="0" w:hanging="0"/>
        <w:jc w:val="left"/>
        <w:rPr>
          <w:rFonts w:ascii="Times New Roman" w:hAnsi="Times New Roman" w:cs="Times New Roman"/>
          <w:sz w:val="28"/>
          <w:szCs w:val="28"/>
        </w:rPr>
      </w:pPr>
      <w:r>
        <w:rPr>
          <w:rFonts w:cs="Times New Roman" w:ascii="Times New Roman" w:hAnsi="Times New Roman"/>
          <w:i/>
          <w:iCs/>
          <w:sz w:val="28"/>
          <w:szCs w:val="28"/>
        </w:rPr>
        <w:t>II Универсал Центральной Рады</w:t>
      </w:r>
    </w:p>
    <w:p>
      <w:pPr>
        <w:pStyle w:val="Normal"/>
        <w:spacing w:lineRule="auto" w:line="360"/>
        <w:rPr>
          <w:sz w:val="28"/>
          <w:szCs w:val="28"/>
        </w:rPr>
      </w:pPr>
      <w:r>
        <w:rPr>
          <w:sz w:val="28"/>
          <w:szCs w:val="28"/>
        </w:rPr>
        <w:t>Использованная литература</w:t>
      </w:r>
      <w:r>
        <w:br w:type="page"/>
      </w:r>
    </w:p>
    <w:p>
      <w:pPr>
        <w:pStyle w:val="Normal"/>
        <w:numPr>
          <w:ilvl w:val="0"/>
          <w:numId w:val="4"/>
        </w:numPr>
        <w:tabs>
          <w:tab w:val="clear" w:pos="708"/>
          <w:tab w:val="left" w:pos="900" w:leader="none"/>
        </w:tabs>
        <w:spacing w:lineRule="auto" w:line="360"/>
        <w:ind w:left="900" w:hanging="0"/>
        <w:rPr>
          <w:b/>
          <w:b/>
          <w:bCs/>
          <w:sz w:val="28"/>
          <w:szCs w:val="28"/>
        </w:rPr>
      </w:pPr>
      <w:r>
        <w:rPr>
          <w:b/>
          <w:bCs/>
          <w:sz w:val="28"/>
          <w:szCs w:val="28"/>
        </w:rPr>
        <w:t>Политическая обстановка в Украине накануне создания Украинской Центральной Рады</w:t>
      </w:r>
    </w:p>
    <w:p>
      <w:pPr>
        <w:pStyle w:val="Normal"/>
        <w:tabs>
          <w:tab w:val="clear" w:pos="708"/>
          <w:tab w:val="left" w:pos="900" w:leader="none"/>
        </w:tabs>
        <w:spacing w:lineRule="auto" w:line="360"/>
        <w:ind w:left="900" w:hanging="0"/>
        <w:rPr>
          <w:b/>
          <w:b/>
          <w:bCs/>
          <w:sz w:val="28"/>
          <w:szCs w:val="28"/>
        </w:rPr>
      </w:pPr>
      <w:r>
        <w:rPr>
          <w:b/>
          <w:bCs/>
          <w:sz w:val="28"/>
          <w:szCs w:val="28"/>
        </w:rPr>
      </w:r>
    </w:p>
    <w:p>
      <w:pPr>
        <w:pStyle w:val="TextBodyIndent"/>
        <w:ind w:firstLine="709"/>
        <w:rPr/>
      </w:pPr>
      <w:r>
        <w:rPr>
          <w:sz w:val="28"/>
          <w:szCs w:val="28"/>
          <w:lang w:val="ru-RU"/>
        </w:rPr>
        <w:t>Победа Февральской революции и крах самодержавия в Российской империи обу</w:t>
        <w:softHyphen/>
        <w:t>словили смену органов власти и управле</w:t>
        <w:softHyphen/>
        <w:t>ния в Украине. О падении монархии и со</w:t>
        <w:softHyphen/>
        <w:t>здании Временного правительства в Кие</w:t>
        <w:softHyphen/>
        <w:t>ве было официально объявлено 1 марта 1917 года</w:t>
      </w:r>
      <w:r>
        <w:rPr>
          <w:rStyle w:val="FootnoteCharacters"/>
          <w:rStyle w:val="FootnoteAnchor"/>
          <w:sz w:val="28"/>
          <w:szCs w:val="28"/>
          <w:lang w:val="ru-RU"/>
        </w:rPr>
        <w:footnoteReference w:id="2"/>
      </w:r>
      <w:r>
        <w:rPr>
          <w:sz w:val="28"/>
          <w:szCs w:val="28"/>
          <w:lang w:val="ru-RU"/>
        </w:rPr>
        <w:t>.  Губернаторы были устранены. Высшим должностным лицом в губернии стал комиссар Временного правительства, которым обычно назначался председатель губернской земской упра</w:t>
        <w:softHyphen/>
        <w:t>вы. На местах начали создавать общественные комитеты, в кото</w:t>
        <w:softHyphen/>
        <w:t>рые вошли члены городских дум, предприниматели, интеллигенция. В Киеве возник совет объединенных организаций города. Состоя</w:t>
        <w:softHyphen/>
        <w:t>лись земские съезды, избравшие исполнительные губернские ко</w:t>
        <w:softHyphen/>
        <w:t>митеты. Параллельно создавались советы рабочих и солдатских депутатов, к руководству которыми пришли эсеры, меньшевики.</w:t>
      </w:r>
    </w:p>
    <w:p>
      <w:pPr>
        <w:pStyle w:val="TextBodyIndent"/>
        <w:ind w:firstLine="709"/>
        <w:rPr>
          <w:sz w:val="28"/>
          <w:szCs w:val="28"/>
          <w:lang w:val="ru-RU"/>
        </w:rPr>
      </w:pPr>
      <w:r>
        <w:rPr>
          <w:sz w:val="28"/>
          <w:szCs w:val="28"/>
          <w:lang w:val="ru-RU"/>
        </w:rPr>
        <w:t>Активизировалась общественно-политическая жизнь. Возобновились старые, возникли новые украинские политические партии: Товарищество украинских поступовцев, которое реорганизовалось в Союз украинских федералистов-автономистов, социал-демократы, социал-революционеры, Украинский крестьянский союз.</w:t>
      </w:r>
    </w:p>
    <w:p>
      <w:pPr>
        <w:pStyle w:val="Normal"/>
        <w:spacing w:lineRule="auto" w:line="360"/>
        <w:ind w:firstLine="709"/>
        <w:jc w:val="both"/>
        <w:rPr>
          <w:sz w:val="28"/>
          <w:szCs w:val="28"/>
        </w:rPr>
      </w:pPr>
      <w:r>
        <w:rPr>
          <w:sz w:val="28"/>
          <w:szCs w:val="28"/>
        </w:rPr>
        <w:t>Возрождались "Просвіти". Разворачивали деятельность коопе</w:t>
        <w:softHyphen/>
        <w:t>ративные организации. Были основаны Военный совет, Центральный украинский кооперативный комитет. Появились газеты, возобновилось издание “Нової Ради”. На политическую арену вышли уже известные и молодые общественно-политические деятели.</w:t>
      </w:r>
      <w:r>
        <w:br w:type="page"/>
      </w:r>
    </w:p>
    <w:p>
      <w:pPr>
        <w:pStyle w:val="Normal"/>
        <w:numPr>
          <w:ilvl w:val="0"/>
          <w:numId w:val="4"/>
        </w:numPr>
        <w:spacing w:lineRule="auto" w:line="360"/>
        <w:jc w:val="both"/>
        <w:rPr>
          <w:b/>
          <w:b/>
          <w:bCs/>
          <w:sz w:val="28"/>
          <w:szCs w:val="28"/>
        </w:rPr>
      </w:pPr>
      <w:r>
        <w:rPr>
          <w:b/>
          <w:bCs/>
          <w:sz w:val="28"/>
          <w:szCs w:val="28"/>
        </w:rPr>
        <w:t>Создание Украинской Центральной Рады и основные положения ее политической программы</w:t>
      </w:r>
    </w:p>
    <w:p>
      <w:pPr>
        <w:pStyle w:val="Normal"/>
        <w:spacing w:lineRule="auto" w:line="360"/>
        <w:ind w:left="900" w:hanging="0"/>
        <w:jc w:val="both"/>
        <w:rPr>
          <w:b/>
          <w:b/>
          <w:bCs/>
          <w:i/>
          <w:i/>
          <w:iCs/>
          <w:sz w:val="28"/>
          <w:szCs w:val="28"/>
        </w:rPr>
      </w:pPr>
      <w:r>
        <w:rPr>
          <w:b/>
          <w:bCs/>
          <w:i/>
          <w:iCs/>
          <w:sz w:val="28"/>
          <w:szCs w:val="28"/>
        </w:rPr>
      </w:r>
    </w:p>
    <w:p>
      <w:pPr>
        <w:pStyle w:val="Normal"/>
        <w:spacing w:lineRule="auto" w:line="360"/>
        <w:ind w:firstLine="709"/>
        <w:jc w:val="both"/>
        <w:rPr/>
      </w:pPr>
      <w:r>
        <w:rPr>
          <w:sz w:val="28"/>
          <w:szCs w:val="28"/>
        </w:rPr>
        <w:t>Организация украинских прогрессистов (ТУП), которая продолжала свою деятельность и поддерживала связи в своей сети на протяжении всего лихолетья (от нее исходили, собственно, все органи</w:t>
        <w:softHyphen/>
        <w:t>зованные украинские выступления тех лет), выйдя из подполья, проя</w:t>
        <w:softHyphen/>
        <w:t>вила инициативу в создании национального органа в Киеве в первые дни марта 1917 года. 4 марта 1917 года в Киеве собрались пред</w:t>
        <w:softHyphen/>
        <w:t>ставители украинских партий, научных, просветительных, кооперативных, студен</w:t>
        <w:softHyphen/>
        <w:t>ческих и других организаций, провозгласив</w:t>
        <w:softHyphen/>
        <w:t>шие создание Украинской Центральной Рады. В нее вошли представители партийных групп, кооперативов, рабо</w:t>
        <w:softHyphen/>
        <w:t>чих, военных, культурных и профессиональных организаций для спло</w:t>
        <w:softHyphen/>
        <w:t>чения украинского гражданства независимо от партийной и групповой принадлежности, с целью добиться от правительства установления широкой национально-территориальной автономии в Российской фе</w:t>
      </w:r>
      <w:r>
        <w:rPr>
          <w:color w:val="007F00"/>
          <w:sz w:val="28"/>
          <w:szCs w:val="28"/>
        </w:rPr>
        <w:softHyphen/>
      </w:r>
      <w:r>
        <w:rPr>
          <w:sz w:val="28"/>
          <w:szCs w:val="28"/>
        </w:rPr>
        <w:t>деративной республике. Задача эта была нелегкой при недостаточных возможностях укра</w:t>
        <w:softHyphen/>
        <w:t>инской прессы. После всех произошедших погромов и полного рас</w:t>
        <w:softHyphen/>
        <w:t>стройства печати, вызванного войной, украинская пресса возрождалась постепенно, с конца марта (начиная возобновленной «Новою Радой», затем социал-демократической «</w:t>
      </w:r>
      <w:r>
        <w:rPr>
          <w:sz w:val="28"/>
          <w:szCs w:val="28"/>
          <w:lang w:val="uk-UA"/>
        </w:rPr>
        <w:t>Робітничою</w:t>
      </w:r>
      <w:r>
        <w:rPr>
          <w:sz w:val="28"/>
          <w:szCs w:val="28"/>
        </w:rPr>
        <w:t xml:space="preserve"> газетою», еще позднее, уже в мае, крестьянской «Народною волею» и разными более мелкими изданиями). Из-за такой неорганизованности украинской прессы опо</w:t>
        <w:softHyphen/>
        <w:t>вещение украинских граждан о политических задачах данного момента шло весьма неудовлетворительно - через прессу российскую, почтой и телеграфом - очень неаккуратным в то время. Однако граждане были так насторожены, что с полуслова принимали всякие политические и организационные лозунги.</w:t>
      </w:r>
    </w:p>
    <w:p>
      <w:pPr>
        <w:pStyle w:val="Normal"/>
        <w:spacing w:lineRule="auto" w:line="360"/>
        <w:ind w:firstLine="709"/>
        <w:jc w:val="both"/>
        <w:rPr/>
      </w:pPr>
      <w:r>
        <w:rPr>
          <w:sz w:val="28"/>
          <w:szCs w:val="28"/>
        </w:rPr>
        <w:t>Председателем Украинской</w:t>
      </w:r>
      <w:r>
        <w:rPr>
          <w:sz w:val="28"/>
          <w:szCs w:val="28"/>
          <w:lang w:val="uk-UA"/>
        </w:rPr>
        <w:t xml:space="preserve"> </w:t>
      </w:r>
      <w:r>
        <w:rPr>
          <w:sz w:val="28"/>
          <w:szCs w:val="28"/>
        </w:rPr>
        <w:t>Центральной Рады  избрали 51-летнего М. С. Грушевского, лидера ТУП (</w:t>
      </w:r>
      <w:r>
        <w:rPr>
          <w:sz w:val="28"/>
          <w:szCs w:val="28"/>
          <w:lang w:val="uk-UA"/>
        </w:rPr>
        <w:t>Товариство Українських Прогресистів)</w:t>
      </w:r>
      <w:r>
        <w:rPr>
          <w:sz w:val="28"/>
          <w:szCs w:val="28"/>
        </w:rPr>
        <w:t>, заместителями - Д. Антоновича и Д. Дорошенко. Центральная рада обратилась с воззванием "К украинскому народу", в котором призывала сохранять спокойствие, избрать новых людей в органы самоуправления, строить свободную жизнь.</w:t>
      </w:r>
    </w:p>
    <w:p>
      <w:pPr>
        <w:pStyle w:val="Normal"/>
        <w:spacing w:lineRule="auto" w:line="360"/>
        <w:ind w:firstLine="709"/>
        <w:jc w:val="both"/>
        <w:rPr>
          <w:sz w:val="28"/>
          <w:szCs w:val="28"/>
        </w:rPr>
      </w:pPr>
      <w:r>
        <w:rPr>
          <w:sz w:val="28"/>
          <w:szCs w:val="28"/>
        </w:rPr>
        <w:t>Первые сообщения об учреждении в Киеве Центральной Рады послужили сильным толчком для организаций про</w:t>
        <w:softHyphen/>
        <w:t>винциальных, которые заявляли Центральной Раде, что признают ее своим верховным и руководящим органом, временным украинским национальным правительством, просят принять в свой состав их представителя и дать указания относительно работы на местах. Для того, чтобы выяснить степень национального самосознания масс, украинская Центральная Рада назначила в Киеве на 19 марта 1917 года проведение националь</w:t>
        <w:softHyphen/>
        <w:t>ной манифестации, которая прошла величественно и явно продемонстрировала, что украинство вовсе не является принадлежностью какою-нибудь кружка интеллигентов, а действительно широко пошло в массы. На вече во время проведения этой манифестации были приняты принципиальные постановления: автономное устройство должно быть введено на Украине немедленно, затем соответствующие документы должны быть поданы на утверждение в Российское учредительное собрание, а Временное российское правительство обязано сразу же издать декларацию с признанием необходимости широкой автономии Украины, - чтобы прочно связать интересы украинского народа с интересами нового строя.</w:t>
      </w:r>
    </w:p>
    <w:p>
      <w:pPr>
        <w:pStyle w:val="Normal"/>
        <w:spacing w:lineRule="auto" w:line="360"/>
        <w:ind w:firstLine="709"/>
        <w:jc w:val="both"/>
        <w:rPr>
          <w:sz w:val="28"/>
          <w:szCs w:val="28"/>
        </w:rPr>
      </w:pPr>
      <w:r>
        <w:rPr>
          <w:sz w:val="28"/>
          <w:szCs w:val="28"/>
        </w:rPr>
        <w:t>За этой манифестацией последовали большие съезды представи</w:t>
        <w:softHyphen/>
        <w:t>телей со всей Украины. Ряд их открылся на Благовещенье съездом ТУП, который взял название Союза автономистов-федералистов. На Пасху состоялся учительский съезд.</w:t>
      </w:r>
    </w:p>
    <w:p>
      <w:pPr>
        <w:pStyle w:val="TextBodyIndent"/>
        <w:ind w:firstLine="709"/>
        <w:rPr/>
      </w:pPr>
      <w:r>
        <w:rPr>
          <w:sz w:val="28"/>
          <w:szCs w:val="28"/>
        </w:rPr>
        <w:t>Для подтверждения полномочий Центральной рады 6-8 апреля 1917 года был созван Украинский национальный конгресс. Это был съезд, созванный Центральной Радой, чтобы провести новые выборы, придать Раде характер настоящего представи</w:t>
        <w:softHyphen/>
        <w:t>тельства всего организованного украинского народа и утвердить его политическую платформу. Двери съезда были распахнуты широко, принять участие в съезде дали возможность всевозможным объедине</w:t>
        <w:softHyphen/>
        <w:t>ниям, организациям и учреждениям, которые считали себя украински</w:t>
        <w:softHyphen/>
        <w:t>ми. Невзирая на трудные условия, в которых приходилось созывать этот съезд, был он многочисленным и интересным. Он собрал около 900 представителей с правомочными мандатами, множество крестьян и солдат и заложил прочные основы для дальнейшего благоустройства Украины. На него прибыли около 1,5 тыс. делегатов, а также гости от украинских губерний, Галичины, Кубани, Крыма, Москвы, Петрограда. Конгресс утвер</w:t>
        <w:softHyphen/>
        <w:t xml:space="preserve">дил Центральную раду как краевую власть. Делегаты выдвинули требование автономии Украины в демократической федеративной России. Переизбрали президиум Центральной Рады, председателем которого стал М. Грушевский, заместителями - Сергей Ефремов и Владимир Винниченко. Определены 150 членов Центральной рады от территорий, а также от партий и национальных меньшинств. Центральная рада, таким образом, превратилась в представительный легитимный орган, получила право выступать от имени нации, а ее решения приобретали характер законов. Она избрала Комитет Центральной рады, который впоследствии получил название Малой рады. </w:t>
      </w:r>
      <w:r>
        <w:rPr>
          <w:sz w:val="28"/>
          <w:szCs w:val="28"/>
          <w:lang w:val="ru-RU"/>
        </w:rPr>
        <w:t>Так сформировался центральный орган Украины.</w:t>
      </w:r>
    </w:p>
    <w:p>
      <w:pPr>
        <w:pStyle w:val="TextBodyIndent"/>
        <w:ind w:firstLine="709"/>
        <w:rPr/>
      </w:pPr>
      <w:r>
        <w:rPr>
          <w:sz w:val="28"/>
          <w:szCs w:val="28"/>
          <w:lang w:val="ru-RU"/>
        </w:rPr>
        <w:t>Новая Центральная Рада состояла из представителей от губерний, от военных, крестьянских и рабочих организаций, от куль</w:t>
        <w:softHyphen/>
        <w:t xml:space="preserve">турных и профессиональных партий и товариществ. </w:t>
      </w:r>
      <w:r>
        <w:rPr>
          <w:sz w:val="28"/>
          <w:szCs w:val="28"/>
          <w:u w:val="single"/>
          <w:lang w:val="ru-RU"/>
        </w:rPr>
        <w:t>Программа</w:t>
      </w:r>
      <w:r>
        <w:rPr>
          <w:sz w:val="28"/>
          <w:szCs w:val="28"/>
          <w:lang w:val="ru-RU"/>
        </w:rPr>
        <w:t xml:space="preserve"> этой организации вначале была оставлена чисто политической: введение национально-территориальной автономии в федеративной Россий</w:t>
        <w:softHyphen/>
        <w:t>ской республике, сознательно обходя остальные пункты, которые могли вызвать разногласия между представителями партий и групп. Однако месяц спустя Центральная Рада признала невозможным ис</w:t>
        <w:softHyphen/>
        <w:t>ключение из своей программы вопросов экономической политики, учитывая планы экономической централизации, предложенные рос</w:t>
        <w:softHyphen/>
        <w:t>сийским Временным правительством. Решено было включить в прог</w:t>
        <w:softHyphen/>
        <w:t>рамму охрану экономических интересов края и его трудящихся, опре</w:t>
        <w:softHyphen/>
        <w:t>деленные средние нормы, на которых должны будут сойтись мнения партий. Пополнение Украинской Центральной Рады представителями рабочих масс, произошедшее в начале июня, придало ей, наконец, выразительный социалистический лик, сделало органом трудящейся демократии и рядом с политическими требованиями твердо поставило требования экономико-социалистические.</w:t>
      </w:r>
    </w:p>
    <w:p>
      <w:pPr>
        <w:pStyle w:val="TextBodyIndent"/>
        <w:ind w:firstLine="709"/>
        <w:rPr/>
      </w:pPr>
      <w:r>
        <w:rPr>
          <w:sz w:val="28"/>
          <w:szCs w:val="28"/>
          <w:lang w:val="ru-RU"/>
        </w:rPr>
        <w:t>Организационные задачи, поставленные Украинской Централь</w:t>
        <w:softHyphen/>
        <w:t>ной Радой, программа украинизации жизни и общественного строя на Украине, неожиданно для многих вызвали мощнейшие движения в войсках, которое послужило в ближайшие месяцы прекрасной заквас</w:t>
        <w:softHyphen/>
        <w:t>кой для украинского движения. Само по себе то, что организационная украинская волна сильнее всего прокатилась в военных кругах, отнюдь не было чем-то неожиданным - в войсках вообще собрался самый цвет, сама сила граждан, и в российской революции в целом войска проявили себя наиболее активно. Еще более неожиданным было как раз то, что это движение вылилось в борьбу за формирование новых украинских войсковых частей, реорганизацию особых армий. Поводом к этому послужило формирование польских легионов, начатое при старом режиме, что самое удивительное, именно в Украине: в Киеве и на его околицах, где подобный факт не мог не задеть чувств местного населения. Новооснованное военное Товарищество им. Полуботка в Киеве выступило с проектом организации украинских казацких полков но этому образцу. Было дозволено формировать такой полк из невоенно</w:t>
        <w:softHyphen/>
        <w:t>обязанных добровольцев, однако на этот призыв стали откликаться люди из войсковых частей, а во второй половине апреля на Киевском «распределительном пункте» собралось несколько тысяч солдат, которые заявили, что отправятся на фронт не иначе, как только в виде украинского полка. Местные военные власти и демократические неукраинские организации совершенно неоправданно раздули из этого целую проблему, говоря об угрозе фронту, обороне, революции, и своими резкими нетактичными оппозиционными выпадами и угрозами только подлили масла в огонь. В войсках началось огромное движение Одна за другой прибывали в Украинскую Центральную Раду делегации от войсковых организаций все более многочисленных, а на военным съезд, назначенный на 5 мая, прибыли представители без малого от миллиона организованных украинских воинов. Второй военный съезд, назначенный месяцем позднее, имел еще более импозантное представительство, почти вдвое большей массы вооруженного украинского народа (1736 тыс. по подсчетам), и то особенно из фронтовых частей, невзирая на запрет проведения съезда военным министром.</w:t>
      </w:r>
    </w:p>
    <w:p>
      <w:pPr>
        <w:pStyle w:val="TextBodyIndent"/>
        <w:ind w:firstLine="709"/>
        <w:rPr>
          <w:sz w:val="28"/>
          <w:szCs w:val="28"/>
          <w:lang w:val="ru-RU"/>
        </w:rPr>
      </w:pPr>
      <w:r>
        <w:rPr>
          <w:sz w:val="28"/>
          <w:szCs w:val="28"/>
          <w:lang w:val="ru-RU"/>
        </w:rPr>
        <w:t>Эти съезды впервые дали представление о подлинных размерах украинского движения. Всеукраинский крестьянский съезд, которым состоялся в конце мая и собрал представителей приблизительно от тысячи волостей, также имел ценность в этом смысле, он выявил ту твердую почву, на которой зиждутся политические украинские требования. Украинская Центральная Рада, выдвигая требование широкой автономии Украины, могла рассчитывать на крестьянство и войско. Вооруженный украинский народ, рассеянный по всему фронту и тылу, отстаивая свои военные требования, одновременно выразил желание поддержать Украинскую Центральную Раду в ее общеполитических требованиях и ждал от нее решительной и определенной тактики. К его голосу присоединилось крестьянство, и их голоса не могли остаться неуслышанными Центральной Радой.</w:t>
      </w:r>
      <w:r>
        <w:br w:type="page"/>
      </w:r>
    </w:p>
    <w:p>
      <w:pPr>
        <w:pStyle w:val="TextBodyIndent"/>
        <w:ind w:left="708" w:firstLine="1"/>
        <w:rPr/>
      </w:pPr>
      <w:r>
        <w:rPr>
          <w:b/>
          <w:bCs/>
          <w:sz w:val="28"/>
          <w:szCs w:val="28"/>
          <w:lang w:val="ru-RU"/>
        </w:rPr>
        <w:t>3. Первые шаги Украинской Центральной Рады на пути к автономии Украины</w:t>
      </w:r>
    </w:p>
    <w:p>
      <w:pPr>
        <w:pStyle w:val="TextBodyIndent"/>
        <w:ind w:left="708" w:firstLine="1"/>
        <w:rPr>
          <w:b/>
          <w:b/>
          <w:bCs/>
          <w:i/>
          <w:i/>
          <w:iCs/>
          <w:sz w:val="28"/>
          <w:szCs w:val="28"/>
          <w:lang w:val="ru-RU"/>
        </w:rPr>
      </w:pPr>
      <w:r>
        <w:rPr>
          <w:b/>
          <w:bCs/>
          <w:i/>
          <w:iCs/>
          <w:sz w:val="28"/>
          <w:szCs w:val="28"/>
          <w:lang w:val="ru-RU"/>
        </w:rPr>
      </w:r>
    </w:p>
    <w:p>
      <w:pPr>
        <w:pStyle w:val="TextBodyIndent"/>
        <w:ind w:firstLine="709"/>
        <w:rPr>
          <w:i/>
          <w:i/>
          <w:iCs/>
          <w:sz w:val="28"/>
          <w:szCs w:val="28"/>
          <w:lang w:val="ru-RU"/>
        </w:rPr>
      </w:pPr>
      <w:r>
        <w:rPr>
          <w:i/>
          <w:iCs/>
          <w:sz w:val="28"/>
          <w:szCs w:val="28"/>
          <w:lang w:val="ru-RU"/>
        </w:rPr>
        <w:t>1 Универсал Центральной Рады</w:t>
      </w:r>
    </w:p>
    <w:p>
      <w:pPr>
        <w:pStyle w:val="TextBodyIndent"/>
        <w:ind w:firstLine="709"/>
        <w:rPr>
          <w:i/>
          <w:i/>
          <w:iCs/>
          <w:sz w:val="28"/>
          <w:szCs w:val="28"/>
          <w:lang w:val="ru-RU"/>
        </w:rPr>
      </w:pPr>
      <w:r>
        <w:rPr>
          <w:i/>
          <w:iCs/>
          <w:sz w:val="28"/>
          <w:szCs w:val="28"/>
          <w:lang w:val="ru-RU"/>
        </w:rPr>
      </w:r>
    </w:p>
    <w:p>
      <w:pPr>
        <w:pStyle w:val="TextBodyIndent"/>
        <w:ind w:firstLine="709"/>
        <w:rPr>
          <w:sz w:val="28"/>
          <w:szCs w:val="28"/>
          <w:lang w:val="ru-RU"/>
        </w:rPr>
      </w:pPr>
      <w:r>
        <w:rPr>
          <w:sz w:val="28"/>
          <w:szCs w:val="28"/>
          <w:lang w:val="ru-RU"/>
        </w:rPr>
        <w:t>Исполняя требования митингов, рекомен</w:t>
        <w:softHyphen/>
        <w:t>дации съездов, 10 июня 1917 года Комитет (Малая рада) принял I Универсал Цент</w:t>
        <w:softHyphen/>
        <w:t>ральной рады к украинскому народу, в котором было провозглашено: "Отныне сами будем строить нашу жизнь", т.е. была объявлена автономия Украины (в составе Рос</w:t>
        <w:softHyphen/>
        <w:t>сии). 15 июня создан Генеральный секретариат как правитель</w:t>
        <w:softHyphen/>
        <w:t>ство автономной Украины, председателем которого стал В. Винниченко.</w:t>
      </w:r>
    </w:p>
    <w:p>
      <w:pPr>
        <w:pStyle w:val="TextBodyIndent"/>
        <w:ind w:firstLine="709"/>
        <w:rPr>
          <w:sz w:val="28"/>
          <w:szCs w:val="28"/>
          <w:lang w:val="ru-RU"/>
        </w:rPr>
      </w:pPr>
      <w:r>
        <w:rPr>
          <w:sz w:val="28"/>
          <w:szCs w:val="28"/>
          <w:lang w:val="ru-RU"/>
        </w:rPr>
        <w:t>Обнародование Универсала обеспокоило Временное правитель</w:t>
        <w:softHyphen/>
        <w:t>ство, опубликовавшее "Обращение к украинскому народу", в кото</w:t>
        <w:softHyphen/>
        <w:t>ром призывалось не отрываться от России. 29 июня 1917 года в Киев прибы</w:t>
        <w:softHyphen/>
        <w:t>ли министры Временного правительства на переговоры с Центральной Радой. Они признали право Украины на автономию и согласились, чтобы Центральная Рада выработала статус своих полномочий.</w:t>
        <w:softHyphen/>
      </w:r>
    </w:p>
    <w:p>
      <w:pPr>
        <w:pStyle w:val="TextBodyIndent"/>
        <w:ind w:firstLine="709"/>
        <w:rPr>
          <w:i/>
          <w:i/>
          <w:iCs/>
          <w:sz w:val="28"/>
          <w:szCs w:val="28"/>
          <w:lang w:val="ru-RU"/>
        </w:rPr>
      </w:pPr>
      <w:r>
        <w:rPr>
          <w:i/>
          <w:iCs/>
          <w:sz w:val="28"/>
          <w:szCs w:val="28"/>
          <w:lang w:val="ru-RU"/>
        </w:rPr>
        <w:t>II Универсал Центральной Рады</w:t>
      </w:r>
    </w:p>
    <w:p>
      <w:pPr>
        <w:pStyle w:val="TextBodyIndent"/>
        <w:ind w:firstLine="709"/>
        <w:rPr>
          <w:sz w:val="28"/>
          <w:szCs w:val="28"/>
          <w:lang w:val="ru-RU"/>
        </w:rPr>
      </w:pPr>
      <w:r>
        <w:rPr>
          <w:sz w:val="28"/>
          <w:szCs w:val="28"/>
          <w:lang w:val="ru-RU"/>
        </w:rPr>
        <w:t>Итоги переговоров с министрами Рада обобщила во II Универсале 3 июля 1917 года и в специальном постановлении Временного правительства. Универсал отметил, что Украина признает Всероссийское учредительное собрание, которое должно одобрить автономию Украины. В документе речь шла о пополнении Центральной Рады представителями национальных меньшинств. Этот документ общественность восприняла как шаг на пути к автономии. В целом же II Универсал был шагом назад по сравнению с первым в отношении конструирования автономии Украины, проявлением стремления к компромиссу между Центральной Радой и Временным прави</w:t>
        <w:softHyphen/>
        <w:t>тельством. Правовая основа взаимопонимания между Центральной Радой и Вре</w:t>
        <w:softHyphen/>
        <w:t>менным правительством оформлена в Уставе высшего правления Генерального секретариата, выработанном Малой радой.</w:t>
      </w:r>
    </w:p>
    <w:p>
      <w:pPr>
        <w:pStyle w:val="TextBodyIndent"/>
        <w:ind w:firstLine="709"/>
        <w:rPr>
          <w:sz w:val="28"/>
          <w:szCs w:val="28"/>
          <w:lang w:val="ru-RU"/>
        </w:rPr>
      </w:pPr>
      <w:r>
        <w:rPr>
          <w:sz w:val="28"/>
          <w:szCs w:val="28"/>
          <w:lang w:val="ru-RU"/>
        </w:rPr>
        <w:t>Между тем в столице России изменилось отношение к ситуации в Украине. После принятия большинством голосов декларации Вре</w:t>
        <w:softHyphen/>
        <w:t>менного правительства министры-кадеты, выступившие против, по</w:t>
        <w:softHyphen/>
        <w:t>дали в отставку, что привело к правительственному кризису. Ситу</w:t>
        <w:softHyphen/>
        <w:t>ация усугубилась попыткой большевиков 3-5 июля 1917 года поднять вос</w:t>
        <w:softHyphen/>
        <w:t>стание в Петрограде и захватить власть. После этих событий был избран новый состав правительства, который возглавил А. Керен</w:t>
        <w:softHyphen/>
        <w:t>ский. С новым составом, в который не вошел И. Церетели - глав</w:t>
        <w:softHyphen/>
        <w:t>ный инициатор достигнутых в Киеве договоренностей, - пришлось иметь дело делегации Генерального секретариата.</w:t>
      </w:r>
    </w:p>
    <w:p>
      <w:pPr>
        <w:pStyle w:val="TextBodyIndent"/>
        <w:ind w:firstLine="709"/>
        <w:rPr/>
      </w:pPr>
      <w:r>
        <w:rPr>
          <w:sz w:val="28"/>
          <w:szCs w:val="28"/>
        </w:rPr>
        <w:t>Правительственная комиссия категорически отклонила Устав Генерального секретариата. Вместо него была издана "Временная инструкция Генеральному секретариату Временного правительства на Украине", в которой провозглашалось, что Генеральный секре</w:t>
        <w:softHyphen/>
        <w:t>тариат является высшим органом Временного правительства (а не Центральной рады) по делам местного самоуправления в Украине. Его компетенция распространялась только на 5 губерний - Киев</w:t>
        <w:softHyphen/>
        <w:t>скую, Волынскую, Подольскую, Полтавскую и Черниговскую. Число генеральных секретарей сокращалось от 14 до 9. Выработанные Генеральным секретариатом проекты должны были представляться на утверждение Временному правительству, как и предложения относительно комиссара по украинским делам в Петрограде. Центральная Рада лишалась статуса законодательного органа. Положительным яв</w:t>
        <w:softHyphen/>
        <w:t xml:space="preserve">лялся сам факт переговоров Временного правительства с делегацией Центральной Рады и признание хотя и крайне усеченной автономии региона. </w:t>
      </w:r>
      <w:r>
        <w:rPr>
          <w:sz w:val="28"/>
          <w:szCs w:val="28"/>
          <w:lang w:val="ru-RU"/>
        </w:rPr>
        <w:t>Несмотря на то, что инструкция реализована не была, она явилась конституционной основой деятельности высших органов власти Украины.</w:t>
      </w:r>
    </w:p>
    <w:p>
      <w:pPr>
        <w:pStyle w:val="TextBodyIndent"/>
        <w:ind w:firstLine="709"/>
        <w:rPr>
          <w:sz w:val="28"/>
          <w:szCs w:val="28"/>
          <w:lang w:val="ru-RU"/>
        </w:rPr>
      </w:pPr>
      <w:r>
        <w:rPr>
          <w:sz w:val="28"/>
          <w:szCs w:val="28"/>
          <w:lang w:val="ru-RU"/>
        </w:rPr>
        <w:t>Изнурительная война, паралич власти, рас</w:t>
        <w:softHyphen/>
        <w:t>пространение анархии, грабежи, беспоряд</w:t>
        <w:softHyphen/>
        <w:t>ки привели к глубокому кризису всей жиз</w:t>
        <w:softHyphen/>
        <w:t>ни страны. Останавливались заводы, фаб</w:t>
        <w:softHyphen/>
        <w:t>рики, шахты, нарушались графики движе</w:t>
        <w:softHyphen/>
        <w:t>ния поездов, замирала торговля. Центральная Рада не имела возможности обес</w:t>
        <w:softHyphen/>
        <w:t>печить сильную власть как в центре, так и на местах. Взяв курс на утверждение в Украине социалистического строя, создание госу</w:t>
        <w:softHyphen/>
        <w:t>дарства “трудящегося народа”, в котором нет места эксплуатации, Центральная рада недоверчиво относилась к тем, кто не разделял социалистических идей или принадлежал к “эксплуататорским классам”. А сама Центральная рада не могла укомплектовать аппарат управления квалифицированными работниками. Фактически власть Центральной рады и Генерального секретариата не распространя</w:t>
        <w:softHyphen/>
        <w:t>лась за пределы Киева. Провинция их не знала. Там учреждения Центральной рады создавались с задержкой.</w:t>
      </w:r>
    </w:p>
    <w:p>
      <w:pPr>
        <w:pStyle w:val="TextBodyIndent"/>
        <w:ind w:firstLine="709"/>
        <w:rPr>
          <w:sz w:val="28"/>
          <w:szCs w:val="28"/>
          <w:lang w:val="ru-RU"/>
        </w:rPr>
      </w:pPr>
      <w:r>
        <w:rPr>
          <w:sz w:val="28"/>
          <w:szCs w:val="28"/>
          <w:lang w:val="ru-RU"/>
        </w:rPr>
        <w:t>Проявлением кризиса центральной власти явились две попытки государственного переворота. Первую предприняли большевики, ко</w:t>
        <w:softHyphen/>
        <w:t>торые в начале июля спровоцировали выступления солдат и рабочих в Петрограде. Вторую в августе сделал Л. Корнилов.</w:t>
      </w:r>
    </w:p>
    <w:p>
      <w:pPr>
        <w:pStyle w:val="TextBodyIndent"/>
        <w:ind w:firstLine="709"/>
        <w:rPr>
          <w:sz w:val="28"/>
          <w:szCs w:val="28"/>
          <w:lang w:val="ru-RU"/>
        </w:rPr>
      </w:pPr>
      <w:r>
        <w:rPr>
          <w:sz w:val="28"/>
          <w:szCs w:val="28"/>
          <w:lang w:val="ru-RU"/>
        </w:rPr>
        <w:t>В ночь с 25 на 26 октября 1917 года большевики захватили власть в Петрограде. Временное правительство было устранено. II Всероссийский съезд советов провозгласил Россию республикой советов рабо</w:t>
        <w:softHyphen/>
        <w:t>чих, крестьянских и солдатских депутатов. Были приняты декреты о земле, мире, сформировано правительство - Совнарком. Этот переворот охватил всю Россию. Серьезное сопротивление он встретил только на Дону, Кубани и особенно в Украине, где действовали три силы: Центральная рада с Генеральным секретариатом, советы рабочих и солдатских депутатов, возглавляемые большевиками, штаб Киевского военного округа, защищавший позиции несуществующего уже Временного правительства. Фактически штаб объединил в Киеве российские силы, враждебные и украинцам, и большевикам: военный гарнизон, казаков, юнкеров, а также российскую интеллигенцию. 28 октября 1917 года большевики организовали в Киеве восстание 6 тысяч вооруженных рабочих. Между войсками штаба и большевиками началась вооруженная борьба. Против российских войск выступила и Центральная рада. Руководство округа капитулировало, штаб уехал из Киева. Власть удерживала Центральная рада. Генеральный секретариат выступил с воззванием «Ко всем гражданам в Украине», в котором сообщил, что кровавые события «угрожают погубить достижения революции», и заявил, что «энергично будет бороться со всякими попытками поддержать мятежи в Украине». Совнарком признавался правительством центральных районов России. Принимались меры по созданию вооруженных сил. Активизировалась подготовка к Украинскому учредительному собранию, которое должно было утвердить новый общественный демократический строй Украины. Большевики же стремились к установлению диктатуры. Центральная рада постепенно приобрела статус общеукраинской власти. Альтернативы ей не было. Роль Киева как политического центра Украины возросла. Таковы были первые шаги Украинской Центральной Рады на пути к автономии Украины.</w:t>
      </w:r>
      <w:r>
        <w:br w:type="page"/>
      </w:r>
    </w:p>
    <w:p>
      <w:pPr>
        <w:pStyle w:val="TextBodyIndent"/>
        <w:ind w:hanging="0"/>
        <w:jc w:val="center"/>
        <w:rPr>
          <w:b/>
          <w:b/>
          <w:bCs/>
          <w:sz w:val="28"/>
          <w:szCs w:val="28"/>
          <w:lang w:val="ru-RU"/>
        </w:rPr>
      </w:pPr>
      <w:r>
        <w:rPr>
          <w:b/>
          <w:bCs/>
          <w:sz w:val="28"/>
          <w:szCs w:val="28"/>
          <w:lang w:val="ru-RU"/>
        </w:rPr>
        <w:t>ИСПОЛЬЗОВАННАЯ ЛИТЕРАТУРА</w:t>
      </w:r>
    </w:p>
    <w:p>
      <w:pPr>
        <w:pStyle w:val="TextBodyIndent"/>
        <w:ind w:hanging="0"/>
        <w:rPr>
          <w:b/>
          <w:b/>
          <w:bCs/>
          <w:sz w:val="28"/>
          <w:szCs w:val="28"/>
          <w:lang w:val="ru-RU"/>
        </w:rPr>
      </w:pPr>
      <w:r>
        <w:rPr>
          <w:b/>
          <w:bCs/>
          <w:sz w:val="28"/>
          <w:szCs w:val="28"/>
          <w:lang w:val="ru-RU"/>
        </w:rPr>
      </w:r>
    </w:p>
    <w:p>
      <w:pPr>
        <w:pStyle w:val="TextBodyIndent"/>
        <w:numPr>
          <w:ilvl w:val="0"/>
          <w:numId w:val="2"/>
        </w:numPr>
        <w:ind w:left="0" w:hanging="0"/>
        <w:rPr>
          <w:sz w:val="28"/>
          <w:szCs w:val="28"/>
          <w:lang w:val="ru-RU"/>
        </w:rPr>
      </w:pPr>
      <w:r>
        <w:rPr>
          <w:sz w:val="28"/>
          <w:szCs w:val="28"/>
          <w:lang w:val="ru-RU"/>
        </w:rPr>
        <w:t>Грушевский М. Иллюстрированная история Украины. – К.: МП «Левада», 1995. – 696 с.</w:t>
      </w:r>
    </w:p>
    <w:p>
      <w:pPr>
        <w:pStyle w:val="TextBodyIndent"/>
        <w:numPr>
          <w:ilvl w:val="0"/>
          <w:numId w:val="2"/>
        </w:numPr>
        <w:ind w:left="0" w:hanging="0"/>
        <w:rPr>
          <w:sz w:val="28"/>
          <w:szCs w:val="28"/>
          <w:lang w:val="ru-RU"/>
        </w:rPr>
      </w:pPr>
      <w:r>
        <w:rPr>
          <w:sz w:val="28"/>
          <w:szCs w:val="28"/>
          <w:lang w:val="ru-RU"/>
        </w:rPr>
        <w:t>История Украины / Под ред. Р.Д. Ляха. – Д.: Центр подготовки абитуриентов, 1999. – 416 с.</w:t>
      </w:r>
    </w:p>
    <w:sectPr>
      <w:headerReference w:type="default" r:id="rId2"/>
      <w:headerReference w:type="first" r:id="rId3"/>
      <w:footnotePr>
        <w:numFmt w:val="decimal"/>
      </w:footnotePr>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 февраля 1918 года даты указываются по старому сти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i/>
      <w:i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i/>
      <w:iCs/>
    </w:rPr>
  </w:style>
  <w:style w:type="paragraph" w:styleId="Heading4">
    <w:name w:val="Heading 4"/>
    <w:basedOn w:val="Normal"/>
    <w:next w:val="Normal"/>
    <w:qFormat/>
    <w:pPr>
      <w:keepNext w:val="true"/>
      <w:numPr>
        <w:ilvl w:val="3"/>
        <w:numId w:val="1"/>
      </w:numPr>
      <w:spacing w:lineRule="auto" w:line="360" w:before="340" w:after="0"/>
      <w:ind w:right="-22" w:hanging="0"/>
      <w:jc w:val="center"/>
      <w:outlineLvl w:val="3"/>
    </w:pPr>
    <w:rPr>
      <w:b/>
      <w:bCs/>
    </w:rPr>
  </w:style>
  <w:style w:type="paragraph" w:styleId="Heading5">
    <w:name w:val="Heading 5"/>
    <w:basedOn w:val="Normal"/>
    <w:next w:val="Normal"/>
    <w:qFormat/>
    <w:pPr>
      <w:keepNext w:val="true"/>
      <w:numPr>
        <w:ilvl w:val="4"/>
        <w:numId w:val="1"/>
      </w:numPr>
      <w:spacing w:lineRule="auto" w:line="360" w:before="160" w:after="0"/>
      <w:ind w:right="-22" w:firstLine="709"/>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right="-22" w:firstLine="709"/>
      <w:jc w:val="both"/>
    </w:pPr>
    <w:rPr/>
  </w:style>
  <w:style w:type="paragraph" w:styleId="32">
    <w:name w:val="Основной текст с отступом 3"/>
    <w:basedOn w:val="Normal"/>
    <w:qFormat/>
    <w:pPr>
      <w:ind w:firstLine="720"/>
    </w:pPr>
    <w:rPr/>
  </w:style>
  <w:style w:type="paragraph" w:styleId="FR1">
    <w:name w:val="FR1"/>
    <w:qFormat/>
    <w:pPr>
      <w:widowControl w:val="false"/>
      <w:autoSpaceDE w:val="false"/>
      <w:bidi w:val="0"/>
      <w:spacing w:before="80" w:after="0"/>
      <w:ind w:left="40" w:hanging="0"/>
    </w:pPr>
    <w:rPr>
      <w:rFonts w:ascii="Arial" w:hAnsi="Arial" w:eastAsia="Times New Roman" w:cs="Arial"/>
      <w:b/>
      <w:bCs/>
      <w:color w:val="auto"/>
      <w:sz w:val="12"/>
      <w:szCs w:val="12"/>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Style18">
    <w:name w:val="Текст примечания"/>
    <w:basedOn w:val="Normal"/>
    <w:qFormat/>
    <w:pPr/>
    <w:rPr>
      <w:sz w:val="20"/>
      <w:szCs w:val="20"/>
    </w:rPr>
  </w:style>
  <w:style w:type="paragraph" w:styleId="Style19">
    <w:name w:val="Абзац списка"/>
    <w:basedOn w:val="Normal"/>
    <w:qFormat/>
    <w:pPr>
      <w:spacing w:lineRule="auto" w:line="360" w:before="0" w:after="200"/>
      <w:ind w:left="720" w:hanging="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8:00Z</dcterms:created>
  <dc:creator>Ольга</dc:creator>
  <dc:description/>
  <cp:keywords/>
  <dc:language>en-US</dc:language>
  <cp:lastModifiedBy>SYSTEM</cp:lastModifiedBy>
  <cp:lastPrinted>2005-12-25T19:50:00Z</cp:lastPrinted>
  <dcterms:modified xsi:type="dcterms:W3CDTF">2011-09-21T18:38:00Z</dcterms:modified>
  <cp:revision>2</cp:revision>
  <dc:subject/>
  <dc:title>МИНИСТЕРСТВО ОБРАЗОВАНИЯ И НАУКИ УКРАИНЫ</dc:title>
</cp:coreProperties>
</file>