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Cs/>
          <w:sz w:val="28"/>
          <w:szCs w:val="28"/>
        </w:rPr>
        <w:t>Образование СССР</w:t>
      </w:r>
      <w:r>
        <w:rPr>
          <w:rFonts w:cs="Times New Roman" w:ascii="Times New Roman" w:hAnsi="Times New Roman"/>
          <w:sz w:val="28"/>
          <w:szCs w:val="28"/>
        </w:rPr>
        <w:t>»</w:t>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Февральская революция 1917 года была стихийным взрывом недовольства масс, доведенных до отчаяния лишениями войны и явной несправедливостью в распределении ее тягот. 27 февраля (12 марта) Николай </w:t>
      </w:r>
      <w:r>
        <w:rPr>
          <w:rFonts w:cs="Times New Roman" w:ascii="Times New Roman" w:hAnsi="Times New Roman"/>
          <w:sz w:val="28"/>
          <w:szCs w:val="28"/>
          <w:lang w:val="en-US"/>
        </w:rPr>
        <w:t>II</w:t>
      </w:r>
      <w:r>
        <w:rPr>
          <w:rFonts w:cs="Times New Roman" w:ascii="Times New Roman" w:hAnsi="Times New Roman"/>
          <w:sz w:val="28"/>
          <w:szCs w:val="28"/>
        </w:rPr>
        <w:t xml:space="preserve"> отрекся от престола, и 2 (15 марта) власть в стране перешла к Временному правительству, спешно сформированному в кулуарах перепуганной Государственной дум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енное революционное правительство возглавил князь Г. Львов. В его состав также вошли П. Милюков, А. Гучков и А. Керенский. В состав первого революционного правительства входили представители разных партий. Это правительство объявило о реформировании всех областей общественной жизни на принципах демократии, частной собственности при сохранении целостности государства и защите его интересов путем дальнейшего участия в первой мировой войн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шагом на пути прогрессивного развития были: объявление свободы слова, печати, собраний и стачек, профсоюзов; отмена сословных и национальных ограничений; политическая амнистия; замена полиции народной милицией; реорганизация органов местного самоуправления; призыв к созыву Учредительного собрания для принятия конституции России и установления формы правления. Гражданские права были предоставлены всем гражданам, в том числе и миллионам солдат. На некоторое время внезапная демократизация общественной жизни обеспечивала равноправие и согласие в стране. Однако уже 23 июня 1917 года в 1-м универсале Центральная рада провозгласила автономию Украины.</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емаловажным аспектом политической жизни стало появление наравне с Временным правительством Советов с обширной сетью местных отделений. Они имели ярко выраженную социальную окраску (рабочие, крестьянские, солдатские и так далее), выступали как органы прямого революционного действия и, игнорируя всякие правовые нормы, вторгались во все сферы управления. Они подменяли собой государственные органы и принимали на себя решение многих злободневных проблем, не имея для этого подготовленных кадров и средств. Не имея политической традиции и культуры, практического опыта, Советы составляли мощную деструктивную силу. В начале марта 1917 года Временное правительство заключило соглашение с Петроградским Советом, которое было призвано закрепить в сознании народных масс место, роль и значение каждого из них в системе новой власти. И только лидер большевиков В.Ленин (Ульянов), который после многолетней эмиграции возвратился в Россию в апреле 1917 года, сумел разглядеть в Советах инструмент в борьбе за власть. Самой важной стороной в Советах он считал ту, которая была связана с характером социального представительства. Будучи ортодоксальным сторонником классового принципа в трактовке государства, Ленин противопоставил Временное правительство (буржуазно-помещичья власть) и Советы (рабоче-крестьянская власть). Подобная концепция вела не к установлению социального партнерства, а к развязыванию непримиримого классового противостояния. Ленин напрочь отверг возможный вариант сотрудничества между Временным правительством и Советами и принялся за агитацию, которая должна была привести к неминуемому столкновению того и другого в борьбе за власть. 20—21 апреля (3—4 мая) 1917 года произошел первый крупный кризис правительства, спровоцированный так называемой «нотой Милюкова» — обращением министра иностранных дел Временного правительства к державам Антанты с заявлением о готовности России продолжать войну до победного конца. В Петрограде начались массовые демонстрации, которые организовали и поддержали большевики. В выступлениях приняли участие рабочие, солдаты и матросы. Демонстрации проходили под лозунгами «Долой войну!» и «Вся власть Советам!» В них приняли участие около 100 тыс. человек. После вынужденного «разъяснения» правительства инцидент был исчерпан, но из Временного правительства ушли П. Милюков и А. Гучков. 5 (18) мая в состав коалиционного правительства вошли В. Чернов, А. Керенский, И. Церетели и М. Скобелев, представлявшие партии меньшевиков и эсеров. Но в июне произошел новый правительственный кризис. Он случился в период работы </w:t>
      </w:r>
      <w:r>
        <w:rPr>
          <w:rFonts w:cs="Times New Roman" w:ascii="Times New Roman" w:hAnsi="Times New Roman"/>
          <w:sz w:val="28"/>
          <w:szCs w:val="28"/>
          <w:lang w:val="en-US"/>
        </w:rPr>
        <w:t>I</w:t>
      </w:r>
      <w:r>
        <w:rPr>
          <w:rFonts w:cs="Times New Roman" w:ascii="Times New Roman" w:hAnsi="Times New Roman"/>
          <w:sz w:val="28"/>
          <w:szCs w:val="28"/>
        </w:rPr>
        <w:t xml:space="preserve"> Всероссийского съезда Советов, на котором преобладали эсеры и меньшевики. 3—4 (16—17) июня съезд поддержал политику правительства, отклонив требования большевиков о прекращении войны и передаче власти Советам. 8 (21) июня в столице снова начались рабочие демонстрации. Используя недовольство политикой Временного правительства, большевики решили провести 10 (23) июня демонстрацию. Но накануне, 9 (22) июня, руководство Советов запретило большевистскую демонстрацию, назначив свой срок — 18 июня (1 июля). ВЦИК Советов предполагал провести демонстрацию на Марсовом поле для возложения венков жертвам Февральской революции. Выступление же прошло под большевистскими лозунгами передачи власти в руки Советов. Большевики сумели сагитировать для участия в митинге около полумиллиона человек. Тем временем русские войска предприняли на фронте неудачное наступление, в результате чего немцы заняли Галицию. Спустя две недели кадеты заявили о своем выходе из правительства. 3 (16) июля начались стихийные выступления солдат, которых поддержали большевики, решившие воспользоваться кризисом, чтобы захватить власть. Однако правительство подавило заговор в зародыше, предав гласности данные о шпионской деятельности большевиков. В конце августа (начале сентября) в Петроград приходит неожиданное известие о том, что генерал Л. Корнилов начал движение на столицу. Он требовал отставки Временного правительства и выезда в Ставку А. Керенского. 27 августа (9 сентября) в знак солидарности с требованиями генерала министры-кадеты подали в отставку. В ответ Керенский объявил генерала Корнилова мятежником и своим указом отстранил от должности Верховного главнокомандующего. В день отставки министров-кадетов большевики распространили воззвание к рабочим, солдатам и матросам встать на защиту революции. К 30 августа (12 сентября) 1917 года движение войск Корнилова было остановлено, а генералы, участники выступления, подвергнуты аресту. 31 августа (13 сентября) было официально объявлено о ликвидации корниловщины, прямым следствием которой стала большевизация Советов. В тот же день в столице, а 5 (18) сентября и в Москве, Советы принимают резолюцию большевиков о власти. Для выхода из правительственного кризиса 1 (14) сентября была образована Директория — коллегия из пяти министров Временного правительства во главе с Керенским. Директория провозгласила Россию демократической республикой. Но уже через месяц, 10 (23) октября 1917 года, заседание ЦК РСДРП(б) принимает резолюцию о вооруженном восстании, против которой проголосовали только Г.Зиновьев и Л. Каменев. На следующий день резолюция была поддержана </w:t>
      </w:r>
      <w:r>
        <w:rPr>
          <w:rFonts w:cs="Times New Roman" w:ascii="Times New Roman" w:hAnsi="Times New Roman"/>
          <w:sz w:val="28"/>
          <w:szCs w:val="28"/>
          <w:lang w:val="en-US"/>
        </w:rPr>
        <w:t>III</w:t>
      </w:r>
      <w:r>
        <w:rPr>
          <w:rFonts w:cs="Times New Roman" w:ascii="Times New Roman" w:hAnsi="Times New Roman"/>
          <w:sz w:val="28"/>
          <w:szCs w:val="28"/>
        </w:rPr>
        <w:t xml:space="preserve"> Петроградской конференцией РСДРП(б), а еще через день был создан Военно-революционный комитет при Петроградском Совете рабочих и солдатских депутатов. 25 октября (7 ноября) 1917 года появилось воззвание «К гражданам России», написанное Лениным, объявившее Временное правительство низложенным и передававшее власть в руки Советов. В Смольном открылся </w:t>
      </w:r>
      <w:r>
        <w:rPr>
          <w:rFonts w:cs="Times New Roman" w:ascii="Times New Roman" w:hAnsi="Times New Roman"/>
          <w:sz w:val="28"/>
          <w:szCs w:val="28"/>
          <w:lang w:val="en-US"/>
        </w:rPr>
        <w:t>II</w:t>
      </w:r>
      <w:r>
        <w:rPr>
          <w:rFonts w:cs="Times New Roman" w:ascii="Times New Roman" w:hAnsi="Times New Roman"/>
          <w:sz w:val="28"/>
          <w:szCs w:val="28"/>
        </w:rPr>
        <w:t xml:space="preserve"> Всероссийский съезд Советов в ночь с 26 на 27 октября (с 8 на 9 ноября), на котором было образовано новое правительство — Совет Народных Комиссаров (СНК) во главе с Лениным и избран ВЦИК под председательством Камене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евики не смогли отменить выборы в Учредительное собрание, которое должно было выработать конституцию демократической России. Однако, не получив в его составе большинства, 6 января 1918 года они силой оружия разогнали этот орган, окончательно узурпировав власть в стране. Это послужило поводом для начала гражданской войны, которая в течение 2 лет резала на части страну. Почти сразу после прихода к власти Ленин создал Чрезвычайную комиссию (ЧК) во главе с Феликсом Дзержинским, которая стала самым страшным в истории человечества инструментом государственного терр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январе 1918 года Лениным был подписан декрет о создании Рабоче-крестьянской Красной Армии (РККА). За полгода численность Красной Армии выросла с 300 тыс. до 1 млн., а к концу войны насчитывала более 5 млн человек. Руководил строительством РККА Л. Троцкий, в марте 1918 года назначенный наркомом военно-морских дел. Первым серьезным противником большевиков стало донское казачество. Однако непопулярный союз атамана А. Каледина с командованием Добрармии и политиками, бежавшими из Петрограда, вызывал недовольство тем, что белые генералы стояли за возрождение великой и неделимой России; казаки же были за создание собственного независимого государства. 10 февраля 1918 года на съезде фронтового казачества Каледин был лишен власти атамана и вскоре застрелился. Обстоятельства вынудили Корнилова покинуть Дон и повести только что сформированную Добровольческую армию на Кубань. Избегая встреч с красными, он достиг столицы Кубани Екатеринодара (Краснодара). Этот тяжелый марш вошел в историю как «ледовый поход». Попытка захватить Екатеринодар закончилась полной неудачей. После смерти Корнилова командование принял А. Деникин, который отвел войска от Екатеринодара. Два обстоятельства в этот момент оказались на стороне Добрармии: растущее недовольство казаков большевиками и нерешительность большевистского командования. Вместо того, чтобы преследовать противника, большевики эксгумировали тело Корнилова, после чего возили его по всему Екатеринодару. Пополненная добровольцами, армия Деникина насчитывала всего 3,5 тыс. человек, но к концу года она стала настоящей угрозой делу большевизма. В феврале 1918 года украинская Центральная рада, изгнанная красными из Киева, подписала договор с Германией, по которому немцы получили разрешение освободить Украину и Крым от большевиков. Кайзеровские войска заняли Крым, часть Украины и Белоруссии, Прибалтику, Грузию. 9 февраля Германия и Австро-Венгрия признали независимость Украины. В Киеве было создано правительство гетмана П. Скоропадского, генерал-лейтенанта царской армии, в 1917 году возглавившего военные формирования Центральной рады. 25 марта 1918 года Исполком рады Всебелорусского съезда провозгласил в Минске создание независимого государства — Белорусской Народной Республики. На севере к февралю немцы продвинулись до Нарв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асность, грозившая Петрограду, заставила Ленина принять решение о переезде Совнаркома в Москву (12 марта 1918 года), где нужно было, к тому же, укреплять позиции большевиков. Большевистская верхушка с семьями разместилась в Кремле. Весной того же года пала советская власть на Дону. В мае круг спасения Дона избрал атаманом генерала Краснова, который отдал приказ расстрелять членов Донского ревкома. Казаки начали продавать хлеб Германии, что позволило им неплохо вооружиться. Но Советской власти угрожали не только казаки. 6 марта 1918 года в порт Мурманска вошел английский крейсер «Глория». Формальной задачей морского десанта была охрана от немцев городских военных складов. Городской Совет, в котором преобладали меньшевики, с разрешения Совнаркома санкционировал защиту Мурманска союзниками при условии их невмешательства во внутренние дела региона. Однако это условие впоследствии было нарушен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странные военные корабли вошли и в дальневосточные порты России. Под предлогом борьбы с террористами в апреле 1918 года во Владивостоке высадились японский и английский морские десанты. За короткое время численность союзников на Дальнем Востоке превысила 90 тыс. человек, из них 8 тыс. были американцы, присланные для поддержки чехословацкого корпуса. Этот корпус в мае 1918 года поднял антибольшевистское восстание на Волге. Части корпуса двигались по Транссибирской магистрали на Дальний Восток, чтобы через Америку перебраться на европейский театр военных действий. Основная масса чехословаков находилась между Волгой и Уралом, в районах эвакуации российской оборонной промышленности. Корпус был создан в первую мировую войну, состоял в основном из чехов и словаков, которые сдались в плен русским, и насчитывал к концу 1917 года около 40 тыс. солдат и офицеров. Согласно договоренности с большевиками, корпус мог беспрепятственно проследовать через Сибирь и эвакуироваться в Европу. Однако одно слово «Сибирь» так пугало чехословаков, что антибольшевистскому командованию удалось поднять восстание. Слабые позиции большевиков в Сибири способствовали тому, что чехословацкий корпус захватил немало городов на Транссибирской магистрали. В дополнение к проблемам с немцами и донскими казаками большевики вынуждены были посылать войска на восток. В конце июня 1918 года на севере, в Мурманске, высадился новый 2-тысячный английский морской десант, к Архангельску подошла союзническая эскадра в 147 кораблей. При поддержке белых союзники заняли город. Количество союзных войск на Севере к этому моменту исчислялось десятками тысяч, вокруг них начали собираться все антибольшевистские силы России. Командующий союзными войсками генерал Пул принял решение идти вглубь России, чтобы при поддержке белой армии соединиться с чехословацким корпус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план Пула оказался нереальным. 3 июля 1918 года в Ярославле началось восстание правых эсеров, одним из руководителей которого был Б. Савинков. Красные смогли подавить восстание только с помощью артиллерии, и к 22 июля почти весь город лежал в руинах. 5 июля в Москве вспыхнул мятеж левых эсеров, который также был жестоко подавлен. Июльские события говорили не только о горячей политической борьбе, которую большевики вели против своих оппонентов. Они подтвердили твердую решимость Ленина физически уничтожить всех политических противников. Летом 1918 года положение красных было незавидным. Территория Советской России была не больше, чем территория Московского государства в начальную пору его становления. На востоке белые заняли все крупные города, включая Казань. Войска, сформированные в Самаре антибольшевистским правительством Комуча, совместно с чехословацким корпусом вошли в город, не встретив сопротивления. Сербский батальон, оборонявший казанский кремль, предал большевиков. Волжская флотилия почти без выстрелов ушла вверх по реке. В 1917 году Временное правительство переправило в Казань золотой запас России. Теперь это золото оказалось в руках белых и чехов.</w:t>
      </w:r>
    </w:p>
    <w:p>
      <w:pPr>
        <w:pStyle w:val="Normal"/>
        <w:shd w:fill="FFFFFF" w:val="clear"/>
        <w:spacing w:lineRule="auto" w:line="360" w:before="0" w:after="0"/>
        <w:ind w:firstLine="709"/>
        <w:jc w:val="both"/>
        <w:rPr/>
      </w:pPr>
      <w:r>
        <w:rPr>
          <w:rFonts w:cs="Times New Roman" w:ascii="Times New Roman" w:hAnsi="Times New Roman"/>
          <w:sz w:val="28"/>
          <w:szCs w:val="28"/>
        </w:rPr>
        <w:t>Но для большевиков большую опасность представляло само присутствие белых в Казани. Ведь отсюда открывался прямой путь на Москву. С этого момента Восточный фронт стал главным фронтом гражданской войны. Под Казань прибыл сам нарком военмор Троцкий, который привез в красные части под Казань боеприпасы, а главное — революционную воинскую дисциплину. Стойкие бойцы получили награды, дезертиры были преданы суду трибунала. Троцкий перегруппировал войска и назначил новых командиров. Возглавил фронт И. Вацетис. Доверив командные посты в Красной Армии бывшим царским офицерам, Троцкий ввел институт политкомиссаров, которые контролировали командиров и точность исполнения ими получаемых приказов. Под Казанью Красная Армия одержала свою первую победу. 10 сентября 1918 года войска 5-й армии и корабли Волжской флотилии при поддержке эсминцев Балтфлота захватили Казань. Через два дня после того, как красные укрепились на восточном берегу Волги, пал Симбирск. Открылся путь на Самару — столицу антибольшевистского правительства Комуча, который был вынужден срочно перебраться в Уфу. Но уже в ноябре 1918 года красные подошли к Уфе. Взятие Самары, центра одного из богатых хлебом районов, на время облегчило тяжелое положение большевиков с продовольствием. Однако голод оставался повсеместным явлением. Русские крестьяне не хотели даром отдавать хлеб большевикам. Верные своим принципам, те ввели в мае 1918 года принудительную ревизию продовольствия. К концу 1919 года продотряды насчитывали в своих рядах 70 тыс. человек. Они занимались чистым грабежом, последствиями которого стали голод и смерть в деревнях. Одним из уполномоченных по заготовке хлеба был И. Сталин, в июне 1918 года направленный на Северный Кавказ. Уже через месяц Сталин возглавил Военный совет Северо-Кавказского военного округа, главной задачей которого была оборона Царицына. Части генерала Краснова не могли закрепиться на Дону, не изгнав красных из Царицына. С сентября 1918 года по январь 1919 года он трижды окружал город, но взять его так и не смог. Это стоило огромных потерь красным, которые только осенью 1918 года потеряли убитыми почти 60 тыс. человек. Летом и осенью 1918 года набиравшей силу Красной Армии пришлось столкнуться не только с казаками Краснова, но и с Добрармией генерала Деникина, который получил долгожданную помощь союзников. Усиленный новейшим вооружением и пополнением личного состава, генерал начал наступление на Екатеринодар, который прошлой весной Добрармии не удалось занять. Теперь Деникин занял все узловые железнодорожные станции Кубани и отрезал от центра Таманскую армию красных. Лишь с огромным трудом, понеся большие потери, эта 30-тысячная армия вырвалась из «мешка» и соединилась с основными силами красных. 16 августа войска Деникина вошли в столицу Кубани, а вскоре заняли второй по величине город — Ставрополь. К концу осени красные были полностью разгромлены и оттеснены к краю полупустынной степи. 9 ноября 1918 года вспыхнула революция в Германии, которая означала конец первой мировой войны. Немцы стали выводить войска с Украины и Беларуси. После выхода Германии из войны осенью 1918 года союзники получили возможность сконцентрировать внимание на помощи белым. В ноябре 1918 года в Черное море вошли английские и французские корабли. Десанты высадились в Одессе и других портах Черноморского побережья. Их общая численность достигла 130 тыс. человек. Очередной контингент произвел высадку и во Владивостоке. После этого иностранное присутствие на Дальнем Востоке составило 150 тыс. человек. Здесь находились солдаты Японии, Англии, Польши, Чехословакии, Сербии, Китая, Канады, Италии и США. Стремясь укрепить свое влияние на азиатском континенте, особую активность проявила Япония. Но США старались ограничить влияние Японии и стали наращивать свое присутствие в регионе. К концу 1918 года под контролем США и Японии оказались все стратегические объекты русского Дальнего Востока. От полного и окончательного разгрома большевиков спасло отсутствие единства среди их противников, поддержка беднейшего населения и политика военного коммунизма, позволившая выжать из страны все до последнего. Кроме того, у большевиков появилось самое необходимое для удержания власти — численно выросшая, окрепшая, боеспособная Красная Арм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январе 1919 года она взяла Ригу и Вильно, Харьков и Барановичи. Новые правительства Литвы и Белоруссии провозгласили создание Советских республик. В феврале 1919 года Красную Армию приветствовал Киев, надеясь, что большевики вернут политическую стабильность. Командовал Украинским фронтом Антонов-Овсеенко, а </w:t>
      </w:r>
      <w:r>
        <w:rPr>
          <w:rFonts w:cs="Times New Roman" w:ascii="Times New Roman" w:hAnsi="Times New Roman"/>
          <w:sz w:val="28"/>
          <w:szCs w:val="28"/>
          <w:lang w:val="en-US"/>
        </w:rPr>
        <w:t>X</w:t>
      </w:r>
      <w:r>
        <w:rPr>
          <w:rFonts w:cs="Times New Roman" w:ascii="Times New Roman" w:hAnsi="Times New Roman"/>
          <w:sz w:val="28"/>
          <w:szCs w:val="28"/>
        </w:rPr>
        <w:t>. Раковский возглавил первое советское правительство Украины. Но весна началась с более успешных военных действий белых. С юга начал наступление генерал Деникин, на Урале угрожающий характер приобрело наступление адмирала А. Колчака. В марте 1919 года его армия заняла Уфу, а к концу апреля отвоевала огромные пространства с населением в 5 млн. человек. Командующим Восточным фронтом красных был назначен С. Каменев. Действуя на южном участке фронта, войска командарма М. Фрунзе в апреле нанесли ощутимый удар по боевым порядкам Колчака. К середине мая 1919 года оборона белых была прорвана. В июне пала Уфа. В этот момент Главком Вацетис приказал перекинуть часть войск на юг против генерала Деникина, но Каменев отказался подчиниться, за что был отозван в Москву. Там он сумел убедить Ленина в своей правоте, и в итоге переброска войск прекратилась. Главкомом вместо Вацетиса был назначен Каменев. Летом 1919 года красные заняли такие крупные города, как Пермь и Екатеринбург, разгромили колчаковцев под Златоустом, Челябинском. В середине октября красные были в 500 км от Омска. В ноябре совет министров Колчака во главе с Пепеляевым переезжает в Иркутск. Сам Колчак покинул Омск 12 ноября, за два дня до вступления в город Красной Армии. 4 января 1920 года он передал свои полномочия генералу Деникину. Тем временем в байкальском регионе действовали войска атамана Г. Семенова, который ввел там режим террора, названный атаманщиной. Атаманов поддерживала Япония, которая стремилась к контролю над Дальним Востоком и держала в России значительные военные формирования общей численностью до 80 тыс. человек. Весной 1920 года европейские и американские войска покинули Сибирь, и теперь только японцы сохраняли здесь военное присутствие. Против них и атаманов поднимается волна партизанской войны, которая всегда была важным фактором русской военной стратегии. Уже в концу 1919 года партизаны окружили Иркутск, к которому приближался бронепоезд Колчака. Былой авторитет правителя к тому времени померк, от него отвернулись союзники. Чешский генерал Р. Гайда, бывший командир сибирской армии Колчака, в ноябре поднял против него мятеж во Владивостоке. А в Иркутске группа меньшевиков и эсеров создала свое правительство — Политический центр. 15 января 1920 года чешские войска арестовали Колчака и его приближенных и передали в руки местной власти. Вскоре в город вошли большевики, которые 7 февраля 1920 года расстреляли Колча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февралю 1920 года в Архангельске и Мурманске не осталось ни одного иностранного солдата. Теперь все надежды белых были связаны с югом, где действовала Добровольческая армия генерала Деникина. Еще в начале 1919 года он стал Главнокомандующим вооруженными силами юга России, а в самом начале 1920 года получил полноту военной и гражданской власти от Колчака. Весной 1919 года Деникин начал наступление с Северного Кавказа. В середине июня был занят Крым, а 26 июня части генерала Кутепова вступают в Белгород. Через два дня 1-я Добрармия генерала Май-Маевского овладела Харьковом. Кавказская Добрармия генерала П. Врангеля штурмовала Царицын, взятый лишь 30 июня 1919 года благодаря поддержке английских танков и артиллерии, хотя кавказский корпус генерала Шкуро задолго до этого прорвал фронт красных. 3 июля в Царицыне Деникин издал Московскую директиву — приказ о наступлении на Москву. 30 августа он занял Киев, выбив из города польские войска и армию Петлюры. В августе 8 тыс. донских казаков генерала Мамонтова пробились в Тамбовскую губернию и, опустошив ее, двинулись на Воронеж. Здесь они соединились с кубанским корпусом генерала Шкуро. В сентябре 1919 года Деникин подошел к Москве так близко, как не удавалось ни одному белому генералу. Его войска взяли Орел и остановились в 200 км от Тулы с ее оружейными заводами и 400 км от Москвы. Казалось, победа не за горами. Но с продвижением на север У Деникина обострялись проблемы в тылу. На Украине значительно окрепла армия анархиста Н. Махно, который ненавидел Деникина, понимая, что с его победой придет конец мечтам украинского крестьянства о земле. Осенью 1919 года после рейда махновцев по тылам белых Деникин вынужден был отправить на борьбу с ним армейский корпус. Деникин начал терять поддержку и на других территориях. В армии Деникина процветали коррупция, вымогательство, воровство, устраивались еврейские погромы. С 1 сентября по 15 ноября 1919 года большевикам удалось мобилизовать и отправить на Южный фронт более 100 тыс. человек. 20 ноября красные перешли в наступление. Белые 6 дней удерживали Орел, но все же сдали город. В период наступления в Красной Армии впервые формируются элитные кавалерийские части.</w:t>
      </w:r>
    </w:p>
    <w:p>
      <w:pPr>
        <w:pStyle w:val="Normal"/>
        <w:shd w:fill="FFFFFF" w:val="clear"/>
        <w:spacing w:lineRule="auto" w:line="360" w:before="0" w:after="0"/>
        <w:ind w:firstLine="709"/>
        <w:jc w:val="both"/>
        <w:rPr/>
      </w:pPr>
      <w:r>
        <w:rPr>
          <w:rFonts w:cs="Times New Roman" w:ascii="Times New Roman" w:hAnsi="Times New Roman"/>
          <w:sz w:val="28"/>
          <w:szCs w:val="28"/>
        </w:rPr>
        <w:t>Рейды Мамонтова доказали эффективность кавалерии, и в конце 1919 года по приказу Троцкого создается Первая Конная армия. Ее возглавили С. Буденный и К. Ворошилов. 24 октября Первая Конная армия разбила белоказаков под Воронежем, а через месяц форсировала Дон и вбила клин между центром армии Деникина и его правым флангом. После того, как его лучшие части были отброшены на 700 км, Деникин был вынужден отвести и основные силы. В декабре Красная Армия отбила Харьков, Киев, Одессу, Екатеринослав. В начале января 1920 года Первая Конная и 8-я армия красных вошли в Ростов-на-Дону. Только в феврале белым удалось закрепиться на Кубани. Деникин уехал в Крым, назначив своим преемником барона Врангеля, а сам эмигрировал во Францию. На севере Красная Армия защищала Петроград. Силы Юденича уже несколько раз пытались прорваться в город. Бывший генерал от инфантерии, Юденич начал формировать свою армию еще в 1918 году в Финляндии и Эстонии при поддержке немцев. Затем Колчак назначил его Главкомом войск Северо-Запада. К осени 1919 года Юденич имел на Нарвском фронте около 18 тыс. штыков, усиленных британской техникой. В конце сентября его наступающие войска одержали серию побед. Но развитию успеха помешали ранняя зима и плохая дисциплина в армии. Свежие подкрепления позволили Красной Армии за месяц отбросить Юденича от всех стратегически важных объектов вокруг Петрограда. Он отступил в Эстонию. Таким образом в 1919 году большевикам удалось переломить ход гражданской войны. В 1920 году большевикам пришлось воевать на юге и западе России. Последним Главнокомандующим белого движения стал П. Врангель. На обломках армии Деникина он создал военные подразделения численностью в 35 тыс. человек. Англичане советовали ему закрепиться в Крыму, но Врангель начал готовиться к наступлению. Хотя в его распоряжении были лучшие белые офицеры, Врангель понимал, что победить мощную Красную Армию невозможно. Поэтому он стремился заключить перемирие на максимально выгодных условиях и вывести Крым и юг Украины за пределы большевистского влияния. Однако в июне 1920 года в разгар советско-польской войны Врангель начал успешное наступление на Кубани и Украине. Ему удалось застать врасплох большевиков, большая часть сил которых в то время была сосредоточена на Польском фронте. Разногласия с Ю. Пилсудским привели к тому, что Врангель отказался выполнять приказы польского Верховного объединенного командования. Теперь ему предстояло сражаться с большевиками без союзников. 27 сентября в Харьков прибыл М. Фрунзе, новый командующий Южным фронтом. Учитывая подавляющее превосходство Красной Армии в живой силе и технике, он постарался не столько захватить территории, сколько уничтожить врага. Фрунзе создал Вторую Конную армию и поставил во главе ее Ф. Миронова. После мощного удара Красной Армии белые отступили в Крым, превращенный в неприступную крепость. Турецкий вал на Перекопе, отделявшем полуостров от материка, считался неприступны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чь на 8 ноября Фрунзе начал штурм Крыма, в котором приняли участие и войска Махно. Поскольку лобовые атаки Турецкого вала, который оборонял генерал Кутепов, успеха не имели, Вторая Конная по мелководью озера Сиваш обошла его и ударила в тыл Перекопского укрепления. Одновременно пехота форсировала Чингарский пролив и заняла Джанкой и Каранджанай. Врангелевцы покатились на юг. 13 ноября Миронов вступил в Симферополь. Врангель отдал приказ об отступлении из Крыма. Поспешная эвакуация войск и гражданского населения была организована плохо, но все же большинство удалось вывезти. 16 ноября 1920 года корабль с последними из 145 тыс. эвакуируемых взял курс на Константинополь. К концу 1920 года военные действия продолжались только на Дальнем Востоке. С 1918 по 1920 год власть здесь переходила из рук в руки. Поскольку местное население издавна относилось с презрением к японцам, созданное ими Временное правительство не имело опоры в народе. Его сменило правительство буферного государства — Дальневосточной республики (ДВР), которую поддерживала Москва. Затем японцы помогли братьям Меркуловым создать во Владивостоке очередное марионеточное правительство, но и оно продержалось недолго. В феврале 1922 года армия ДВР под командованием В. Блюхера перешла в наступление, а 22 октября того же года армия во главе с И. Уборевичем заняла Владивосток, завершив трехнедельную Приморскую операцию. Только после окончания основных боев стали проясняться масштабы разрушений и потерь. По некоторым оценкам, гражданская война унесла жизни более 10 млн. челове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конца весны 1921 года Российская Федерация подписала договоры со всеми национальными республиками. На деле, разница между этими республиками и автономными образованиями в дамках России была невелика, поэтому в высшем партийном руководстве большинству казалось логичным просто превратить союзные республики в автономные единицы расширенной РСФСР. Но Ленин настаивал на создании именно Союза Советских Социалистических Республик. Официальное объединение союзных республик на великорусской основе было невыгодно по соображениям дальнейшего развития коммунистической экспансии. Германская, Французская или Итальянская ССР в составе РСФСР выглядели бы более чем странно, а как единица СССР они смотрелись бы вполне в духе лозунга «Пролетарии всех стран, соединяйтесь!»</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30 декабря 1922 года на досрочно созванном под руководством Сталина </w:t>
      </w:r>
      <w:r>
        <w:rPr>
          <w:rFonts w:cs="Times New Roman" w:ascii="Times New Roman" w:hAnsi="Times New Roman"/>
          <w:sz w:val="28"/>
          <w:szCs w:val="28"/>
          <w:lang w:val="en-US"/>
        </w:rPr>
        <w:t>I</w:t>
      </w:r>
      <w:r>
        <w:rPr>
          <w:rFonts w:cs="Times New Roman" w:ascii="Times New Roman" w:hAnsi="Times New Roman"/>
          <w:sz w:val="28"/>
          <w:szCs w:val="28"/>
        </w:rPr>
        <w:t xml:space="preserve"> съезде Советов СССР делегаты РСФСР, Украинской ССР, Белорусской ССР и Закавказской СФСР подписали союзный догово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38:00Z</dcterms:created>
  <dc:creator>XTreme</dc:creator>
  <dc:description/>
  <cp:keywords/>
  <dc:language>en-US</dc:language>
  <cp:lastModifiedBy>SYSTEM</cp:lastModifiedBy>
  <dcterms:modified xsi:type="dcterms:W3CDTF">2011-09-21T18:38:00Z</dcterms:modified>
  <cp:revision>2</cp:revision>
  <dc:subject/>
  <dc:title/>
</cp:coreProperties>
</file>