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  <w:t>Тема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en-US" w:eastAsia="en-US"/>
        </w:rPr>
        <w:t>Образование Московского государ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 w:before="0" w:after="0"/>
        <w:ind w:firstLine="538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готовила: Юрова Елена</w:t>
      </w:r>
    </w:p>
    <w:p>
      <w:pPr>
        <w:pStyle w:val="Normal"/>
        <w:spacing w:lineRule="auto" w:line="360" w:before="0" w:after="0"/>
        <w:ind w:firstLine="538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подаватель: Кузнецова О.Н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помним обстоятельства политической жизни Суздальско-Владимирской Руси. Вся она была в обладании потомства Всеволода Большое Гнездо. Его потомки образовали княжеские линии: в Твери Ярослав Ярославич — внук Всеволода, брат Александра Невского; в Суздале Андрей Ярославич — внук Всеволода; затем около 1279 г. Андрей Александрович, сын Александра Невского; в Ростове Константин Всеволодович и в Москве — Даниил, сын Александра Невского, правнук Всеволода. Только земля Рязанская, политически и географически притянутая к совместной жизни с Суздальской Русью, находилась во владении не Мономаховичей, а младших Святославичей, потомков Святослава Ярославича. Из этих княжеств сильнейшими в XIV в. становятся Тверское, Рязанское и Московское. В каждом из этих княжеств был свой «великий» князь и свои «удельные» князья. Владимирское княжение существует без особой династии, его присоединяют великие князья к личным уделам. Последним из великих князей, княжившим по старинному обычаю в самом Владимире, был Александр Невский; братья его — Ярослав Тверской и Василий Костромской, получив владимирское великое княжение, живут не во Владимире, а в своих уделах. Добиться владимирского княжения для князей теперь значит добиться материального обогащения и авторитета «великого» князя. Средства добыть великое княжение уже не нравственные, не только право старшинства как прежде, но и сила удельного князя, поэтому за обладание Владимиром происходит борьба только между сильными удельными князьями. И вот в 1304 г. начинается борьба за великое княжение между тверскими и московскими князьями — многолетняя кровавая распря, окончившаяся победой московского князя Ивана Калиты, утвердившегося в 1328 г. с помощью Орды на великокняжеском престоле. С этих пор великое княжение не разлучалось с Москвой, а между тем за какие-нибудь тридцать лет до 1328 г. Москва была ничтожным уделом: Даниил еще не владел ни Можайском, ни Клином, ни Дмитровом, ни Коломной, и владел лишь ничтожным пространством между этими пунктами, по течению Москвы-реки. Калита же в 1328 г. владел только Москвой, Можайском, Звенигородом, Серпуховым и Переяславлем, т. е. пространством меньше нынешней Московской губернии. Что же дало возможность Москве получить великое княжение и увеличиться и каким путем шло это возвышение? В числе первых причин надо отметить: 1) географическое положение, давшее Московскому княжеству население и средства, 2) личные способности первых московских князей, их политическую ловкость и хозяйственность, умение пользоваться обстоятельствами, чего не имели тверские князья, несмотря на одинаковое выгодное положение Тверского княжества и Московского. К причинам, способствовавшим усилению княжества, надо отнести: 1) сочувствие духовенства, выраженное в перемене пребывания митрополии; 2) политическую близорукость татар, которые не могли своевременно заметить опасное для них усиление княжества; 3) отсутствие сильных врагов, так как Новгород не был силен, а в Твери происходили постоянно междоусобия князей; 4) сочувствие бояр и сочувствие нас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вежую постановку вопроса о коренной причине возвышения Москвы дал в последнее время проф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М. К. Любав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мечательной статье «Возвышение Москвы». По его толкованию, после татарского погрома «под влиянием опустошений и разорений, произведенных татарами в восточных и частью северных княжениях Суздальской земли», произошел «перелив населения с востока на запад Суздальской земли и обусловил естественно возвышение княжеств, лежавших на западе этой земли, Тверского и Московского». А главной и основной причиной, обусловившей возвышение Москвы и все ее политические успехи, было выгодное географическое положение в отношении татарских погромов и происшедшее благодаря этому скопление населения в ее обла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 временем московское княжение перешло к Ивану Данииловичу Калите, брату погибшего Юрия (1325). Основой политики Калиты стало стремление использовать в интересах Москвы союз с татарами. Кроме того, князь Иван старался покупать у обедневших удельных князей их владения, а тем ничего не оставалось, как продавать свои вотчины: меткие княжества не могли соперничать с богатой Москвой, которую создал Даниил и унаследовал Иван Калита. За годы своего княжения Иван Калита довольно существенно расширил пределы княжества, в частности приобрел большой старинный город Ростов. Но основная заслуга Ивана Калиты, до сих пор, как кажется, не оцененная традиционной историографией, состоит в другом. При Иване Калите получил свое окончательное воплощение новый принцип строительства государства — принцип этнической терпимости. В отличие от Литвы, где предпочтение отдавалось католикам, в отличие от Орды, где после переворота Узбека стали преобладать мусульмане, в Москве подбор служилых людей осуществлялся исключительно по деловым качествам. Калита и его наследники принимали на службу и татар (христиан и язычников, бежавших из Орды после победы ислама и не желавших поступаться религиозными убеждениями), и православных литовцев, покидавших Литву из-за нестерпимого католического давления, и простых русских людей, все богатство которых заключалось в коне да сабле. Никаких владений у этих людей не было, и потому они искали службы, то есть государственных военных обязанностей, за выполнение коих от князя московского следовало вознаграждениев виде «корма» с небольшой деревеньки. Силой, связующей всех «новонаходников», в Москве стала православная вера. Ведь обязательным условием поступления на московскую службу было добровольное крещение. Креститься необходимо было и для заключения брака. Многие из татар — ордынских выходцев — женились на русских красавицах, а татарки выходили замуж за русс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динственной связующей нитью для всех русских людей XIV в. оставалась православная вера. Всякий, кто исповедовал православие и признавал духовную власть русского митрополита, был своим, русским. И хотя «низовцы», считая новгородцев православными, ни на минуту не сомневались, что их надо бить, теологическая основа единства сохранялась. И потому только православная церковь противостояла тогда распаду Руси. Дальнейшие события подтвердили безусловный рост авторитета духовной власти среди нар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ти Ивана — Симеон Гордый и Иван Иванович Красный — особыми талантами не обладали. Но при общем пассионарном подъеме этноса иметь на престоле государя, не блиставшего яркой индивидуальностью, было скорее благом, чем злом. Такой князь с удовольствием отдавал инициативу своим ближним боярам, среди которых было много и талантливых воевод, и изворотливых дипломатов, и толковых хозяйственников. Князья Симеон и Иван не мешали таким людям «делать» внутреннюю и внешнюю политику Москвы по своему разумению и ограничивали свой вклад соблюдением придворного этикета, раздачей наград и наложением наказан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актическим главой государства после смерти Ивана Калиты стал его крестник митрополит Алексей, сменивший на архипастырском служении Феогноста. Он имел поддержку среди большинства православных людей, живших в Московском княжестве, что по тем временам имело решающее значение. Посвященный в митрополиты Алексий при слабом Иване Красном и в малолетство сына его Димитрия стоял во главе Московского княжества, был, можно сказать, его правителем. Обладая исключительным умом и способностями, митрополит Алексий пользовался большой благосклонностью в Орде (где он вылечил болевшую глазами ханшу Тайдулу) и содействовал тому, что великое княжение укрепилось окончательно за московскими князьями. На Руси он являлся неизменным сторонником московских князей и действовал своим авторитетом всегда в их польз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уководимое св. Алексием русское духовенство держалось его направления и всегда поддерживало московских князей в их стремлении установить на Руси сильную власть и твердый порядок. Как мы знаем, духовенство изначала вело на Руси проповедь богоустановленности власти и необходимости правильного государственного порядка. С большой чуткостью передовые представители духовенства угадали в Москве возможный государственный центр и стали содействовать именно ей. Вслед за митрополитом Алексием в этом отношении должен быть упомянут его сотрудник, преподобный инок Сергий, основатель знаменитого Троицкого монастыр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ргий Радонежский был основателем первого монашеского общежития с самым строгим монастырский.. Говорил Сергий мало: выполняя свое послушание, он в основном носил воду в монастырь да стоял церковные службы. Но зато, когда Сергий что-нибудь говорил, его слушали, ибо он говорил дело. Эта система поведения нашла много последователей. Вокруг обители Сергия создался ореол святости и уважения, а ученики подвижника стали сами, по его благословению, основывать общежительные монастыр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ффективность такого рода духовной экспансии была огромной. Каждый монастырь играл роль не только церкви, но и больницы, и школы, и библиотеки. Конечно, врачей среди монахов было меньше, чем в современной поликлинике, а книг — меньше, чем в библиотеке Академии наук, но врачи лечили, а книги читались. Влияние игуменов и иноков-подвижников росло. Люди, приходившие в монастырь, начинали верить, что православная Русь может жить, помогая сама себе, не опираясь на силы татар или литовцев. И это крепнущее убеждение принципиально отличало русских от византийцев, у которых без помощи турок или итальянцев ни одна партия не достигала успеха. Растущая пассионарность русских людей оказалась направлена ортодоксальным православием к единой цели строительства Святой Руси. В этих условиях Москва смогла перехватить инициативу во внутренней и во внешней поли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точки зрения пассионарной теории этногенеза, причина возвышения Москвы состоит в том, что именно Московское княжество привлекло множество пассионарных людей: татар, литовцев, русичей, половцев — всех, кто хотел иметь и уверенность в завтрашнем дне, и общественное положение, сообразное своим заслугам. Всех этих пришельцев Москва сумела использовать, применяясь к их наклонностям, и объединить единой православной верой. При этом на Москву большей частью шли люди энергичные и принципиальные. Так, татары-золотоордьнцы, бежавшие после переворота Узбека в Москву, составили костяк русского конного войска, которое впоследствии и обеспечило победу на Куликовом по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8665" cy="385000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имитрий Иоаннович Донской (12.10.1350-19.05.1389), благоверный московский и великий владимирский князь. Сын московского и вел. владимирского кн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Ивана II </w:t>
      </w:r>
      <w:r>
        <w:rPr>
          <w:color w:val="000000"/>
          <w:sz w:val="28"/>
          <w:szCs w:val="28"/>
          <w:lang w:val="en-US" w:eastAsia="en-US"/>
        </w:rPr>
        <w:t xml:space="preserve">(Иоанна)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Ивановича </w:t>
      </w:r>
      <w:r>
        <w:rPr>
          <w:color w:val="000000"/>
          <w:sz w:val="28"/>
          <w:szCs w:val="28"/>
          <w:lang w:val="en-US" w:eastAsia="en-US"/>
        </w:rPr>
        <w:t xml:space="preserve">(Иоанновича)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расного </w:t>
      </w:r>
      <w:r>
        <w:rPr>
          <w:color w:val="000000"/>
          <w:sz w:val="28"/>
          <w:szCs w:val="28"/>
          <w:lang w:val="en-US" w:eastAsia="en-US"/>
        </w:rPr>
        <w:t xml:space="preserve">и вел. кн. Александры. Он занял московский княжеский стол в 9-летнем возрасте после смерти отца. Воспитателем Дмитрия был Московский митр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лексей </w:t>
      </w:r>
      <w:r>
        <w:rPr>
          <w:color w:val="000000"/>
          <w:sz w:val="28"/>
          <w:szCs w:val="28"/>
          <w:lang w:val="en-US" w:eastAsia="en-US"/>
        </w:rPr>
        <w:t>(Алексий), который фактически управлял княжеством в малолетство Дмитр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митрий проводил очень активную внешнюю политику. Он смирил суздальского, нижегородского, рязанского и тверского князей, дал отпор великому литовскому кн. Ольгерду, пытавшемуся захвати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осковское княжество. </w:t>
      </w:r>
      <w:r>
        <w:rPr>
          <w:color w:val="000000"/>
          <w:sz w:val="28"/>
          <w:szCs w:val="28"/>
          <w:lang w:val="en-US" w:eastAsia="en-US"/>
        </w:rPr>
        <w:t xml:space="preserve">К Москве были окончательно присоединены Галич Мерьский, Белоозеро, Углич, а также Костромское, Чухломское, Дмитровское, Стародубское княжества. Заставил он повиноваться себе и Новгород Великий. Его войска победили в 1376 волжских булгар, разгромили на р. Воже в 1378 сильное татарское войско мурзы Бегича, а в 1380 Дмитрий одержал блистательную победу 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уликовом поле </w:t>
      </w:r>
      <w:r>
        <w:rPr>
          <w:color w:val="000000"/>
          <w:sz w:val="28"/>
          <w:szCs w:val="28"/>
          <w:lang w:val="en-US" w:eastAsia="en-US"/>
        </w:rPr>
        <w:t xml:space="preserve">над огромным татарским войском Мамая, за что получил прозвище Донской. В этом сражении Дмитрий сражался рядовым воином, воодушевляя своим примером ратников на подвиги. Посл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уликовской битвы </w:t>
      </w:r>
      <w:r>
        <w:rPr>
          <w:color w:val="000000"/>
          <w:sz w:val="28"/>
          <w:szCs w:val="28"/>
          <w:lang w:val="en-US" w:eastAsia="en-US"/>
        </w:rPr>
        <w:t>он перестал платить дань татарам. Однако в 1382 хан Золотой Орды Тохтамыш захватил и разграбил Москву, после чего выплата дани татарам была возобновлен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мирая, Дмитрий передал великое княжение своему старшему сыну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асилию I </w:t>
      </w:r>
      <w:r>
        <w:rPr>
          <w:color w:val="000000"/>
          <w:sz w:val="28"/>
          <w:szCs w:val="28"/>
          <w:lang w:val="en-US" w:eastAsia="en-US"/>
        </w:rPr>
        <w:t>без согласования с ханом Золотой Ор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Василий I Дмитриевич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1371 - 1425). Старший сын Дмитрия Донского. В 1383 г. он был послан Дмитрием в Орду домогаться у нового хана Тохтамыша подтверждения отцовских прав на великое княжение: соперником, как говорилось, выступил тверской князь Михаил Александрович. Дмитрий ярлык получил, но Василия хан оставил у себя до уплаты Москвой огромного долга, достигавшего 8000 руб. серебром. Лишь в 1386 г. Василию удалось бежать из Орды через Молдавию и Литву. По завещанию отца Василий наследовал ему на великом княжении. После недолгого размирия Василий восстановил тесные отношения с верным союзником отца, своим дядей Владимиром Андреевичем Серпуховским. В 1391 г. Василий женился на Софье, дочери Витовта, ставшего в 1385 г. великим князем литовским. В 1392 г. Василий вновь посетил Орду, добившись права на наследственное владение Нижегородским княже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1395 г. Русь едва не подверглась новому тяжкому испытанию: к ее границам двинулись орды Тимура (Тамерлана). Тимур разгромил хана Тохтамыша, вторгся в пределы Рязанской земли, захватил Елец. Василий, оставив Владимира Серпуховского оборонять Москву, выступил навстречу Тимуру и занял переправы на Оке. Однако полки Тимура неожиданно повернули назад, и Василий возвратился в столицу. Это событие оставило глубокий след в душе современников; неожиданное избавление от Тимура объяснили заступничеством иконы Владимирской Божьей Мате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няжение Василия протекало в сложной обстановке. Ухудшились его отношения с тестем - великим князем литовским Витовтом. В 1404 г. Витовт отторг от Руси Смоленск. Не прекращались размолвки с новгородцами, которые всячески противились стремлению великого князя лишить их традиционных прав и вольностей. В 1408 г, на Русь напал татарский полководец Едигей. Он разбил свой лагерь в Коломенском, в непосредственной близости от Москвы. Татарские отряды разорили Переяславль, Юрьев, Ростов, Серпухов, Нижний Новгород. Василий с женой и детьми вынужден был уехать в Кострому, а оборонять Москву остался Владимир Андреевич Серпуховской. Едигей неожиданно предложил мир. Причиной его поспешного ухода были начавшиеся в Орде раздоры, но не знавшие об этом москвичи уже успели ублаготворить эмира щедрым выкупом. В 1412 г. Василий ездил в Орду и отстоял, несмотря на противоборство нижегородских князей, свои права на Нижегородское княжество. В последние годы правления Василий стремился к мирным отношениям с Литвой, он даже поручил опеке тестя своего малолетнего сына и наследника Васил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 брака с Софьей Витовтовной Василий имел пятерых сыновей и четырех дочерей, однако три его сына не пережили отца, и наследовал Василию десятилетний Василий, известный в историографии как Василий Тем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Василий II Васильевич Темны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1415 - 1462). Василий II - одна из самых трагических фигур русской истории. Василий Дмитриевич словно бы предчувствовал беды, ожидающие его сына, поручая наследника опеке матери и тестя. И действительно: у княжича не замедлили объявиться серьезные соперники - его дяди Юрий и Константин, а также наследники Владимира Андреевича Серпуховского. Серьезные симптомы проявились сразу же после смерти Василия Дмитриевича: его брат Юрий не приехал в Москву на похороны, а стал собирать войско в своем Галиче. Бояре великого князя поспешили принять ответные меры и двинули полки к Костроме. Юрий бежал в Нижний Новгород, откуда впоследствии вернулся в Галич и предложил великому князю мир. В Галич отправился на переговоры митрополит Фотий, и Юрий пообещал не домогаться великокняжеского стола силой, а положиться на решение ха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вот в 1432 г. Василий вместе с боярином своим Иваном Дмитриевичем Всеволожским едет в Орду. Туда же прибыл и Юрий. Ему покровительствовал один из ордынских князей Тегиня. Василию помогло дипломатическое искусство Всеволожского, сумевшего восстановить других ордынских князей против Тегини и его фаворита Юрия. Льстивая речь Всеволожского, возлагавшего от имени своего князя все надежды на решение хана, растрогала Улуг-Мухаммеда, и он не только передал ярлык Василию, но даже приказал Юрию в знак покорности повести коня, на котором сидел великий князь. Однако семнадцатилетний Василий не захотел бесчестить своего почти шестидесятилетнего дядю и отказался от этого унизительного ритуала. В феврале 1433 г. на свадьбе Василия Васильевича с Марией Ярославной, внучкой Владимира Андреевича Серпуховского, произошел эпизод, обостривший вражду между дядей и племянником. На свадебном пиру мать Василия Софья Витовтовна сорвала драгоценный пояс с княжича Василия - сына Юрия Дмитриевича (впоследствии он станет известным под прозвищем Косой). Пояс этот принадлежал некогда Дмитрию Донскому - он получил его в приданое за Евдокией - потом был украден и подменен и оказался в семье Юрия. Оскорбленный Василий Юрьевич и брат его Дмитрий Шемяка поспешно покинули Москву. Разумеется эта ссора не была единственной причиной, подогревшей старую вражду: быстрота, с какой собрал войско Юрий Дмитриевич и двинул его на Москву, говорит о том, что к войне он готовился. В апреле на берегах Клязьмы произошла битва. Дружина Василия бала невелика, "а от москвич, - как утверждает летописец, - не бысть никоея помощи, мнози бо от них пиани бяху, а и з собою мед взяху, что пити еще". Василий потерпел поражение, обратился в бегство, но был схвачен в Костроме. Юрий отправил его в Коломну, которую пожаловал в удел свергнутому великому князю, а сам вступил в Москву. Но многие московские служилые князья, бояре и дворяне потянулись из Москвы в Коломну, к Василию. Почувствовав шаткость своего положения, Юрий вынужден был примириться с племянником и покинуть Москв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 на следующий год Юрий вновь разгромил Василия, великий князь бежал в Новгород, а войска Галицкого князя вступили в Москву. На этот раз в плену оказались мать и жена Василия. Положение великого князя, перебравшегося в Нижний Новгород стало критическим. Однако внезапно Юрий умирает. Василий возвратился в Москву и примирился с сыновьями Юрия Дмитриевич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ин из них - Василий - вскоре нарушил клятву, выступил против великого князя и был разбит, попал в плен, его отослали в Москву, где Василий был ослеплен, получив с той поры прозвище Кос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1445 г. Василий Васильевич отправляется на помощь Нижнему Новгороду, который осадили татарские царевичи Махмутек и Якуб. Прибыв в Суздаль, великий князь стал пировать в лагере. На утро следующего дня, когда Василий рассчитывал еще немного "опочинуть" (поспать), ему сообщили о приближении татар. Войско великого князя было невелико, ибо Шемяка обещанных полков не прислал, но тем не менее сначала перевес был на стороне русских. Затем ход битвы переменился, и татары победили. Великий князь попал в плен. Татарские воеводы отослали в Москву снятый с Василия нательный крест, что бы убедить в пленении князя его мать и жену. Это случилось 7 июля. А 14 июля в страшном пожаре "выгоре" вся Москва, так что, по словам летописца, в городе не только не осталось деревянных построек, "но и церкви каменные распадошася, и стены градныа каменыа падоша в мнозех местах". Город оказался беззащитным перед возможным нападением татар. Великие княгини поспешили уехать в Ростов. Дмитрий Шемяка, узнав о пленении великого князя, послал дьяка Федора Дубенского, наказав ему убедить татар ни в коем случае не выпускать Василия из плена. Но великому князю удалось получить свободу ценой обещанного огромного выкупа - 200 тысяч рублей серебром. Он прибыл в Переяславль, а оттуда с женой, матерью и боярами вернулся в Моск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Шемяка все же не оставлял надежд расправиться с Василием. И вскоре ему представился удобный случай. Великий князь с небольшой свитой поехал на богомолье в Троице-Сергиев монастырь. Шемяка поспешил захватить Москву и пленить обеих княгинь. К Василию со страшной вестью примчался некий Бунко. Однако Василий не поверил ему и велел прогнать прочь. Все же князь решил принять меры предосторожности и выслал дозор к Радонежу. Однако князь Иван Можайский (сын Андрея Дмитриевича, двоюродный брат Василия) перехватил воинов великого князя. Он спрятал своих ратников в возах с сеном; они незамеченными доехали до дозорных, а поравнявшись с ними, выскочили из саней и захватили стражей Василия в плен. Когда великому князю доложили о приближении врагов, он бросился на конный двор, но готового коня не оказалось. Князь укрылся в одном из монастырских храмов. Услышав возгласы Ивана Можайского: "Где есть князь великий ?", Василий с образом в руках сам вышел на порог церкви, взывая к справедливости и напоминая о крестном целовании (т.е. соглашении, скрепленном целованием креста) с Шемякой. Иван Можайский пообещал князю: "Аще ти възхощем коего лиха, буди то над нами лихо" - и отошел в сторону. Тогда один из приближенных можайского князя - Никита положив на плечо Василию руку, произнес: "Поиман еси великим князем Дмитрием Юрьевичем". На голых санях Василий был отвезен в Москву и там ослеплен. Отсюда и его прозвание - Василий Тем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ликий князь был выслан в Углич, а Софья Витовтовна в Чухлому. Сыновей Василия Шемяка обманом вызвал из Мурома и также отправил в Углич. И все же Шемяка, считаясь, как бы сказали теперь, с общественным мнением, вынужден был уступить: Василия освободили и отправили в Вологду, переданную ему в удел. Но опальный князь пробыл там недолго: он побывал в Белоозере, заручился моральной, а главное - финансовой поддержкой в тамошних монастырях и оттуда направился в Тверь, где закрепил союз с Тверским князем Борисом Александровичем браком своего сына Ивана с дочерью Бориса - Марией. После этого объединенные силы Василия и его сторонников двинулись к Москве. В феврале 1447 г. великий князь вернул себе столицу и полож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льнейшее княжение Василия протекало без новых потрясений. Напротив, он стремился к всемерному упрочению своей власти. В 1456 г. был арестован князь серпуховско-боровский Василий Ярославич, а его удел ликвидирован. Михаил Андреевич Верейский (сын Андрея Дмитриевича, внук Дмитрия Донского) полностью зависел от великого князя. После его смерти (в 1486 г.) верейский удел перешел в собственность великого князя (в то время уже Ивана III). В 1456 г., после победоносного похода Василия на Новгород, были существенно урезаны права Новгородской земли. Василий Темный был женат на Марии Ярославне, внучке Владимира Серпуховского, и имел от нее семь сыновей и дочь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Иван III Васильевич </w:t>
      </w:r>
      <w:r>
        <w:rPr>
          <w:color w:val="000000"/>
          <w:sz w:val="28"/>
          <w:szCs w:val="28"/>
          <w:lang w:val="en-US" w:eastAsia="en-US"/>
        </w:rPr>
        <w:t xml:space="preserve">(1440 - 1505). Старший (после умершего Юрия) сын Василия Темного. Стал великим князем после смерти отца в 1462 г. Детские годы его были омрачены драматическими событиями феодальной войны. Он вместе с братом Юрием находился в Троице-Сергиевом монастыре в роковые дни, когда его отец был схвачен князем Иваном Можайским и увезен в Москву. Мальчиков (Ивану было шесть лет) увезли в Муром, но Шемяке удалось выманить княжичей оттуда и отправить к отцу в заключение. Вместе с опальным отцом Иван побывал в Вологде и Твери, где был обручен с Марией Борисовной, дочерью тверского князя (свадьба состоялась в 1452 г.). Отроком он участвовал в походах против татар в 1448, 1448, 1454 и 1459 гг. По завещанию отца Иван получил самый большой по территории и значимости удел, в который помимо части Москвы входили Коломна, Владимир, Переяславль, Кострома, Устюг, Суздаль, Нижний Новгород и др. города. Его братья Андрей Большой, Андрей Меньшой и Борис получили в уделы Углич, Вологду и Волоколамск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ван продолжил политику отца по консолидации Русского государства. Первым шагом на этом пути было подчинение Новгорода, где существовала сильная антимосковская партия, возглавлявшаяся вдовой посадника Марфой Борецкой и ее сыновьями. Она ориентировалась на политическую поддержку Великого княжества литовского, что дало основания подозревать ее приверженцев в симпатиях к католичеству. Поэтому Иван III смотрел на новгородцев, как скажет московский летописец, "не яко на христиан, но яко на язычник и на отступник православия". Направленное им войско в 1471 г. двинулось по Новгородчине, "пленующе и жгуще и люди в плен ведуще". Решающая битва произошла на р. Шелони (к западу от озера Ильмень); профессиональная московская рать без труда разгромила новгородские полки, состоявшие в значительной части из ремесленников, многие из которых отродясь не сидели на боевом коне. По условиям перемирия, заключенного в селении Коростыни, самостоятельность Новгорода была существенно ограничена, а в 1478 г. Новгород был окончательно присоединен к Московской Рус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467 г. Иван овдовел и в 1473 г. женился на Софье (Зое) Палеолог, дочери деспота Мореи, племяннице последнего византийского император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зусловно, крупнейшим событием правления Ивана III было крушение ордынского ига. Могущественный государь могучей страны, Иван нарушил традицию: он, как подчеркивает Ю. Г. Алексеев, "был первым из русских великих князей, который никогда - ни до, ни после вокняжения - не приезжал к хану. Он был также первым, кто сел на великое княжение без прямой санкции ханской власти". Отказался Иван ехать к ордынскому хану Ахмату по его вызову и в 1476 г. Желая добиться прежней покорности, Ахмат летом 1480 г. во главе огромного войска двинулся на Русь; Иван вышел ему на встречу и преградил татарам путь у Коломны. Ахмат, не решившись пробиваться к столице кратчайшим путем, совершил обходный маневр и к сентябрю сосредоточил свои полки на южном берегу Угры. Княжич Иван Иванович и брат великого князя Андрей Васильевич Меньшой сорвали попытки ордынцев форсировать Угру, и оба войска надолго замерли на ее берегах. Переговоры с Ахматом зашли в тупик. Иван отказался выполнить ханские требования. После долгого "стояния" ордынцы ни с чем возвратились восвояси. В те дни русские люди ликовали, радуясь избавлению от очередного вражеского нашествия, но произошло неизмеримо большее: в этот год Русь навсегда освободилась от ордынского иг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485 г. утратила независимость Тверь, и Иван III стал именоваться "великим князем всея Руси". Последние годы жизни великого князя были омрачены тяжелыми внутрисемейными конфликтами. В 1490 г. умер сын Ивана от первого брака - Иван Молодой. При дворе образовались две противоборствующие группировки: одна поддерживала вдову Ивана Елену Стефановну и их малолетнего сына Дмитрия, другая - Софью Фоминичну и ее старшего сына Василия. В декабре 1497 г. Иван разгневался на Софью и Василия, княжич был посажен "за приставы на его же дворе", а в феврале 1498 г. был торжественно коронован Дмитрий Иванович. Но помимо титула он не получил никаких прав, а год спустя Иван III помирился с женой и Василием. В 1502 г. Дмитрий-внук оказался в опале, мать его Елена Стефановна была заключена в темницу, где и умерл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27 октября 1505 г. на 67-м году жизни скончался и сам великий князь. "Он был одним из выдающихся государственных деятелей феодальной России. Обладая незаурядным умом и широтою политических представлений, он сумел понять насущную необходимость объединения русских земель в единую державу... На смену Великому княжеству Московскому пришло государство всея Руси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умилев Л.Н. От Руси до России М., 2003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тонов С.Ф. Полный курс лекций про русской истории М., 2005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ючевский В.О. О русской истории М., 1993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рамзин Н.М. История государства Российского М.,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9:00Z</dcterms:created>
  <dc:creator>Лена</dc:creator>
  <dc:description/>
  <cp:keywords/>
  <dc:language>en-US</dc:language>
  <cp:lastModifiedBy>SYSTEM</cp:lastModifiedBy>
  <dcterms:modified xsi:type="dcterms:W3CDTF">2011-09-21T18:39:00Z</dcterms:modified>
  <cp:revision>2</cp:revision>
  <dc:subject/>
  <dc:title/>
</cp:coreProperties>
</file>