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 «Отечественная история»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: ОБРАЗОВАНИЕ ЕДИНОГО ЦЕНТРАЛИЗОВАННОГО РОССИЙСКОГО ГОСУДАРСТВА (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в.)</w:t>
      </w:r>
      <w:r>
        <w:br w:type="page"/>
      </w:r>
    </w:p>
    <w:p>
      <w:pPr>
        <w:pStyle w:val="Normal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русских земель вокруг Москвы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кладывание российского самодержав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Россия в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 xml:space="preserve"> веке. Формирование элементов абсолютизма.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условленность складывания единого российского государства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нтростремительные тенденции: рост хозяйственных связей между землями; начало складывания, на основе дальнейшего языкового и культурно – бытового сближения, относительно устойчивой этнической общности – «русской народности»; церковное единство; общая историческая традиция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бежные тенденции: господство натурального хозяйства; сохраняющиеся региональные языковые и культурно – бытовые различия; княжеские усобицы; политический контроль Орды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Европе процесс складывания национальных государств базировался, прежде всего, на основе формирующейся всеобщей хозяйственной связи («национальный рынок») – следствии разложения натурального хозяйства и зарождения капиталистического уклада. Европу «объединял купец». На Руси хозяйственно-культурные факторы не были достаточно выражены. Перевес центростремительных тенденций обеспечили военно-политические факторы: усиление властного деспотизма и противостояние Орде. Русь «объединил воин», что предопределило централизованный характер единого государств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Роль Северо-Восточной Руси.</w:t>
      </w:r>
      <w:r>
        <w:rPr>
          <w:sz w:val="28"/>
          <w:szCs w:val="28"/>
        </w:rPr>
        <w:t xml:space="preserve"> Объединительные процессы могли приобрести результативный характер только на северо-востоке, в Ростово-Суздальской земле, где сосредотачивались большинство русских княжеств и основная масса русского населения. В 1299 г. из Киева во Владимир перемещается резиденция митрополита всея Руси. Поскольку великий владимирский князь являлся первым вассалом ордынского царя, объединить Русь можно было, только контролируя владимирский стол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Роль Москвы.</w:t>
      </w:r>
      <w:r>
        <w:rPr>
          <w:sz w:val="28"/>
          <w:szCs w:val="28"/>
        </w:rPr>
        <w:t xml:space="preserve"> На протяжении </w:t>
      </w:r>
      <w:r>
        <w:rPr>
          <w:sz w:val="28"/>
          <w:szCs w:val="28"/>
          <w:lang w:val="en-US"/>
        </w:rPr>
        <w:t>XIY</w:t>
      </w:r>
      <w:r>
        <w:rPr>
          <w:sz w:val="28"/>
          <w:szCs w:val="28"/>
        </w:rPr>
        <w:t xml:space="preserve"> века Владимирское княжение неоднократно переходило от одного стола к другому, чаще доставаясь тверским и московским князьям. Верх одержала Москва, что и определило ее историческую роль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имущества Москвы: сильная княжеская власть, опиравшаяся на многочисленное служилое феодальное сословие (система, так называемого, «князебоярства»), что обеспечивало относительную военную мощь; московская дипломатия строилась на крайне осторожном отношении к Орде, дающем преимущества в борьбе за ярлык на великое княжение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Этапы объединения.</w:t>
      </w:r>
      <w:r>
        <w:rPr>
          <w:sz w:val="28"/>
          <w:szCs w:val="28"/>
        </w:rPr>
        <w:t xml:space="preserve"> События, предопределившие формирование Московской Руси – России (с конца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в. – от византийского наименования Руси), произошли в правление трех великих московских князей: Ива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литы («кошелек») – 1325 – 1340гг, Дмитрия Ивановича Донского (1359 – 1389гг),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сильевича (1462 – 1505 гг.)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лите удалось получить ярлык на владимирский стол, что было использовано для ослабления карательной практики ордынцев и для территориального и экономического роста Московского княжества. С 1326г. Москва - место постоянного пребывания митрополита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равление Дмитрия Ивановича произошло решающее усиление позиций Москвы. В 1380 г. собранная под эгидой Москвы объединенная русская рать нанесла сокрушительное поражение ордынскому войску в ходе Куликовской битвы, что, не смотря на последующие неудачи, повлекло необратимую деградацию Золотой Орды. Оформлением качественного изменения взаимоотношений Москвы и Сарая стало завещание Дмитрием Донским своему сыну Васил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ряду с московским владимирского стола (прежде определялось ханским ярлыком), закрепляя столичный статус Москвы. В конце </w:t>
      </w:r>
      <w:r>
        <w:rPr>
          <w:sz w:val="28"/>
          <w:szCs w:val="28"/>
          <w:lang w:val="en-US"/>
        </w:rPr>
        <w:t>XIY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вв. прежнее противостояние Орде, носившее характер борьбы за облегчение условий вассальной зависимости, начинает перерастать в борьбу за независимость.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лне обосновано считать Дмитрия Донского «отцом – основателем» Московской Руси – России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изошло присоединение к Москве - как мирным, так и силовым путем (Новгорода) – основного массива русских земель. В 1480 г. на р. Угра сошлись московская и ордынская рать, не решившиеся вступить в сражение («стояние на Угре»), последствием чего было формальное снятие ордынской зависимости. В начале 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в. Орда ушла в прошлое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асил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1505 – 1533гг.) присоединил псковскую и рязанскую земли, завершив процесс складывания крупнейшей европейской державы – России (в 1462 - 1533гг. территория выросла с 430 тыс. до 2,8 млн. кв. км.)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Значение объединения:</w:t>
      </w:r>
      <w:r>
        <w:rPr>
          <w:sz w:val="28"/>
          <w:szCs w:val="28"/>
        </w:rPr>
        <w:t xml:space="preserve"> рождение крупнейшего государства на Востоке Европы. Складывание единой централизованной государственности явилось образующим фактором российской истории. Отражением перемены в историческом самосознании русского народа стала идеология российского великодержавия. Возникнув в церковных кругах (Москва, после гибели Западной Римской империи и Византии, - единственный оплот православия – «третий Рим»), идея преемственности России христианским империям проникла в общественное сознание и в определенной мере влияла на политику Москвы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. В 1547г. Великий Московский князь Иван </w:t>
      </w: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 xml:space="preserve"> Васильевич (Грозный) венчался на царство, что знаменовало оформление самодержавия – стадии в развитии русской монархии, характеризуемой внешней независимостью и внутренней неограниченностью власти монарх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арский титул (византийский император - кесарь, ордынский хан - царь) статусно уравнивал русского монарха с королевскими домами Европы и окончательно порывал с древней традицией понимания Руси как державы дома Рюриковичей. Царь – «помазанник божий» – становился властителем всей русской земл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тание раннефеодальной монархии в самодержавную – результат усложнения функций государства, что, вследствие утверждения деспотизма, вело к усиление прерогатив монарх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едпосылки самодержавия:</w:t>
      </w:r>
      <w:r>
        <w:rPr>
          <w:sz w:val="28"/>
          <w:szCs w:val="28"/>
        </w:rPr>
        <w:t xml:space="preserve"> - принятие Иван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итула «Государь всея Руси», подчеркнувшее территориальное единство страны и замену вассалитета подданичеством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свертывание удельных столов, заменяемых прямым управлением из Москвы посредством «кормленщиков» - наместников и волостелей;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рождение «путно – приказной» системы управления, вытесняющей дворцово-вотчинную («пути», позднее – «приказы», органы отраслевого - дипломатия, земельные отношения и др. - управления), что содействовало концентрации власти в руках монарха;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процесс консолидации феодального сословия путем снижения статуса удельных князей до уровня боярства и за счет роста, в особенности, начиная со второй половины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в., дворянства, наделяемого за службу государю условной поместной собственностью на землю;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чало общегосударственного формирования системы крепостного права: принятый в 1497 г. «Судебник» разрешал переход зависимых крестьян – по выплате «пожилого» прежнему хозяину – только в течение недели до и после Юрьева дня (26 ноября)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Реформы Ивана </w:t>
      </w: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авление первого русского царя (1533 – 1584 гг.) распадается на два периода; рубежом явилась «опричнина», учрежденная в 1565 г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течение первого периода царь, вместе с ближайшим окружением (дворянин Адашев, князь Курбский и др.), составившим «Избранную Раду» (1549 - 1560 гг.), укрепил централизацию страны, расширил прерогативы монарха. Учреждены Земские Соборы (с 1549г.) с частично выборным составом, была завершена ликвидация уделов, сформирована приказная система, перестроена система местного управления (отмена кормлений, выборные земские и губные органы), созданы стрелецкие (полупрофессиональные) войска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нешняя политика.</w:t>
      </w:r>
      <w:r>
        <w:rPr>
          <w:sz w:val="28"/>
          <w:szCs w:val="28"/>
        </w:rPr>
        <w:t xml:space="preserve"> В 1552г. русское войско овладело Казанским, в 1556г. - Астраханским ханствами. Началось освоение Урала, с Западной Сибири. К концу 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в. территория России достигла почти 5,5 млн. кв. км, что равнялось территории остальной Европы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оединение государств, сформировавшихся вне пределов исторических русских земель, знаменовало начало становления России как государства имперского типа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Империя (от латинского - власть)</w:t>
      </w:r>
      <w:r>
        <w:rPr>
          <w:sz w:val="28"/>
          <w:szCs w:val="28"/>
        </w:rPr>
        <w:t xml:space="preserve"> - государство, включающее историческое ядро (метрополия) и периферию, присоединенную к метропольному ядру. Империи, играя ведущую роль на протяжении всемирной истории, в состоянии обеспечить целостность, преобразовавшись в «органические системы», внутри которых центростремительные тенденции приобретают необратимый характер.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оссийского имперского государства: - присоединяемые земли входили в единый территориальный массив, что создавало условия для складывания общего экономического, правового и культурного пространства.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онская война.</w:t>
      </w:r>
      <w:r>
        <w:rPr>
          <w:sz w:val="28"/>
          <w:szCs w:val="28"/>
        </w:rPr>
        <w:t xml:space="preserve"> Продолжая восточную экспансию, Россия переориентировала внешнеполитические усилия в западном направлении. Началась Ливонская война (1558 - 1583 гг.), что вызвало вмешательство Речи Посполитой (польско-литовское государство) и Швеции, приведшее к утрате временно приобретенного выхода к Балтийскому морю, формированию «враждебного пояса», отгораживающего Россию от западной Европы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«Опричнина» (1565 - 1572 гг.).</w:t>
      </w:r>
      <w:r>
        <w:rPr>
          <w:sz w:val="28"/>
          <w:szCs w:val="28"/>
        </w:rPr>
        <w:t xml:space="preserve"> Ликвидировав «Избранную Раду (1560г.), царь учреждает «опричнину («опричь» - кроме). Страна делилась на «опричнину» и «земщину» с собственными органами управления, войском и феодально-служилыми корпорациями. Перераспределение земель между «опричными» и «земским» феодалами сопровождалось массовым террором, погубившим десятки тысяч подданных (население России - 6 - 8 млн. человек), представляющих различные сословия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оследствия опричнины:</w:t>
      </w:r>
      <w:r>
        <w:rPr>
          <w:sz w:val="28"/>
          <w:szCs w:val="28"/>
        </w:rPr>
        <w:t xml:space="preserve"> - правительственный аппарат был полностью подчинен царю, что окончательно оформило деспотическую самодержавную власть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принципа подданичества всех сословий по отношению к монарху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зяйственное запустение.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мобилизации ресурсов вызвала дальнейшие шаги по закрепощению крестьян. В 1581 г. принимается ежегодно возобновляемый указ о «заповедных летах», запрещающий переходы крестьян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Итоги правления Грозного:</w:t>
      </w:r>
      <w:r>
        <w:rPr>
          <w:sz w:val="28"/>
          <w:szCs w:val="28"/>
        </w:rPr>
        <w:t xml:space="preserve"> - в средине - второй половине 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в. оформляется самодержавный строй, начинает складываться Российская империя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вонская война и опричный террор осложнили геополитическое положение страны, подорвали ее ресурсы и «подготовив» «смуту»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 xml:space="preserve"> в. в Европе закрепляется переход к промышленному, мануфактурному капитализму (тип общественного устройства, основанный на частной собственности и рыночной экономике, свободных от феодально-сословных привилегий и ограничений), что завершило начатый в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вв. переход в «новое время»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ля России «бунташное» семнадцатое столетие - время накапливания предпосылок модернизационного рывка первой четверти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 xml:space="preserve"> в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«Смута».</w:t>
      </w:r>
      <w:r>
        <w:rPr>
          <w:sz w:val="28"/>
          <w:szCs w:val="28"/>
        </w:rPr>
        <w:t xml:space="preserve"> На рубеже 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 xml:space="preserve"> вв. Россия пережила период, в ходе которого встал вопрос о существовании государства. Верховная власть принадлежала Лжедмитр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605 - 1606 гг.), Василию Шуйскому (1606 - 1610 гг.), центрами власти были подмосковный «тушинский лагерь» Лжедмитр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1607 - 1610 гг.), олигархическое правление - «семибоярщина» (1610), на престол приглашался польскому королевичу Владислав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1610-1613). В 1613 г. - Земский Собор избрал царем Михаила Федоровича Романова.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ы «смуты»: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настический кризис. Со смертью Федора Иоанновича (1584 - 1598 гг.) закончилось правление московских Рюриковичей (младший сын Ивана Грозного малолетний Дмитрий погиб при невыясненных обстоятельствах в 1591 г). На трон был избран представитель родовитого боярства Борис Федорович Годунов (1598 - 1605 гг.). После смерти Бориса и убийства его преемника династия Годуновых пресеклась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дствия «опричнины» и Ливонской войны. Регентский совет при Федоре, правительство Годунова не сумели выправить положение. В поисках выхода из глубочайшего хозяйственного кризиса власти в 1592 г. устанавливают бессрочный запрет на крестьянские переходы, в 1597г.- указ об «урочных летах», вводящий пятилетний сыск беглых;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номен «самозванства», питаемый традиционной верой общественных низов в «чудесное» избавление благодаря справедливому властителю;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ское и шведское вмешательство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Характер «смуты»</w:t>
      </w:r>
      <w:r>
        <w:rPr>
          <w:sz w:val="28"/>
          <w:szCs w:val="28"/>
        </w:rPr>
        <w:t xml:space="preserve"> - как и любого крупного исторического акта, определяется составом и целями активных участников событий. «Смута» была комбинацией элементов гражданской войны (внутреннего конфликта, в котором общественные слои вооруженном путем отстаивают свои интересы) и иностранного вмешательства. Ответственность за «смуту» лежит на правящем слое, оказавшемся не в состоянии преодолеть противоречия. Лишь угроза потери независимости всколыхнули патриотические чувства. Возникшее по инициативе купца Козьмы Минина в Нижнем Новгороде «Второе ополчение» под руководством князя Дмитрия Пожарского в августе - октябре 1612 г. очистило столицу от польского гарнизон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оследствия «смуты» -</w:t>
      </w:r>
      <w:r>
        <w:rPr>
          <w:sz w:val="28"/>
          <w:szCs w:val="28"/>
        </w:rPr>
        <w:t xml:space="preserve"> людские и материальные потери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худшение геополитического положения страны (потеря территорий на западе)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ление форм деспотического самодержавия, соответствующего интересам дворянства, внесшего решающий вклад в преодоление «смуты»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рание на трон представителя родовитого московского боярства Михаила Романова означало сохранение государственного суверенитета страны - «месторазвития» российской истории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Россия в правление первых Романовых.</w:t>
      </w:r>
      <w:r>
        <w:rPr>
          <w:sz w:val="28"/>
          <w:szCs w:val="28"/>
        </w:rPr>
        <w:t xml:space="preserve"> Общественная эволюция основывалась на том типе феодализма, который оформился в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вв. (самодержавие, крепостничество, этатизм)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илия правительства Михаила Федоровича (1613 - 1645 гг.) были направлены на преодоление последствий лихолетья. В правления Алексея Михайловича (1645 - 1676гг.) и Федора Алексеевича (1676 - 1682 гг.) продолжился территориальный рост государства (присоединение в 1654 г. левобережной Украины с Киевом, выход к тихоокеанскому побережью; с середины столетия Россия стала крупнейшим государством мира), закладывались элементы перерастания самодержавной монархии в абсолютиз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Экономика:</w:t>
      </w:r>
      <w:r>
        <w:rPr>
          <w:sz w:val="28"/>
          <w:szCs w:val="28"/>
        </w:rPr>
        <w:t xml:space="preserve"> - экономические последствия «смуты» были устранены к середине век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рост аграрного сектора за счет экстенсивного (урожайность вдвое уступала европейской) освоения новых земель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вление центров товарного (ориентированного на продажу излишков) земледелия - Среднее Поволжье, Черноземье; региональной торгово-промышленной специализации (металлообработка - в центре и на севере, солеварения - на севере и др.), ярмарок.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хранении доминирующей роли феодально-натурального хозяйства зарождаются элементы всероссийского рынка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оциальные отношения</w:t>
      </w:r>
      <w:r>
        <w:rPr>
          <w:sz w:val="28"/>
          <w:szCs w:val="28"/>
        </w:rPr>
        <w:t>: - завершается юридическое оформление крепостного права. Соборное Уложение 1649 г. вводит вечный государственный сыск беглых. Крепостное право в России, в отличие от Европы, складывавшегося по мере роста доходности барщинной (отрабатываемой на барской запашке) повинности, укоренялось по мере нарастания государственных нужд, что усиливало роль внеэкономического перераспределения продуктов производств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упрощается социальная структура путем принудительной консолидации сословий: минимизируются различия между боярством и дворянством за счет сближения статуса вотчин и поместий и отмены в 1682 г. местничества (распределение служебных мест по происхождению); оформляется привилегированная купеческая элита; крестьянство уравнивается в крепостном состоянии (в последней четверти века 85% - владельческие, 10% - дворцовые,5% - государственные («черносошные»), посадское население прикрепляется к городским общинам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оциальные движения.</w:t>
      </w:r>
      <w:r>
        <w:rPr>
          <w:sz w:val="28"/>
          <w:szCs w:val="28"/>
        </w:rPr>
        <w:t xml:space="preserve"> Оформление крепостничеств вызывало всплески активности низов - стихийных бунтов (городские восстания второй половины 40 - х гг. «медный бунт» - следствие роста цен; «крестьянская война» - с элементами организованности - под руководством донского атамана С.Т. Разина в 1670 - 1671 гг.). Историческая продуктивность народных движений спорна: «пугая» правящий слой, бунты сдерживали его социальный эгоизм, но побуждали усиливать властный деспотиз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Церковный раскол.</w:t>
      </w:r>
      <w:r>
        <w:rPr>
          <w:sz w:val="28"/>
          <w:szCs w:val="28"/>
        </w:rPr>
        <w:t xml:space="preserve"> Пришедшая из Византии русская церковная традиция основывалась на «симфонии» (согласии) между светской и церковной властями (при доминирующей роли первой)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ередине века в ходе церковной реформы патриарха Никона (связанной с видоизменением обрядовой стороны православия) происходит раскол русского православия на сторонников патриарха («никониан») и «старообрядцев» (главный идеолог - выдающийся писатель и проповедник протопоп Аввакум), приведший к жестоким гонениям последних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оследствия раскола:</w:t>
      </w:r>
      <w:r>
        <w:rPr>
          <w:sz w:val="28"/>
          <w:szCs w:val="28"/>
        </w:rPr>
        <w:t xml:space="preserve"> - отстранив Никона и возглавив реформу, светская власть усилила контроль над церковью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- формируется противостояние официальной светско - духовной власти и приверженцами старообрядчества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ласть.</w:t>
      </w:r>
      <w:r>
        <w:rPr>
          <w:sz w:val="28"/>
          <w:szCs w:val="28"/>
        </w:rPr>
        <w:t xml:space="preserve"> С воцарением Алексея Михайловича нарастает процесс централизации управления и дальнейшей концентрации властных прерогатив в руках монарха: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дает значение Земских соборов;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ньшается роль Боярской Думы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ршается складывание приказной системы;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мления заменяются воеводским правлением;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нается процесс складывания русской бюрократии - корпорации профессиональных управленцев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ладываются основы вооруженных сил постоянной готовности, (солдатские полки «нового строя»).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формирование элементов абсолютизма в России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Российский абсолютизм</w:t>
      </w:r>
      <w:r>
        <w:rPr>
          <w:sz w:val="28"/>
          <w:szCs w:val="28"/>
        </w:rPr>
        <w:t xml:space="preserve"> - в отличие от европейского, оформившегося в условиях перехода от феодальных к буржуазным отношениям - складывался на основе господства феодально-крепостнической системы. Российский абсолютизм - самодержавие с бюрократией, создающей механизм реализации неограниченной власти государя в центре и на местах. </w:t>
      </w:r>
    </w:p>
    <w:p>
      <w:pPr>
        <w:pStyle w:val="Normal"/>
        <w:widowControl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средневековой Руси - Росси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ствие ордынцев оказало разрушающее воздействие на древнерусскую культуру. Подъем связан с началом объединительных процессов: - возобновляется общерусское летописание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ытием в развитии русской духовной культуры стала «Задонщина», посвященная великой победе в Куликовской битве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мирного значения расцвет переживает иконопись (Ф.Грек, А. Рублев)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ется каменное строительство (ансамбль Московского Кремля)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эпоху оформления самодержавного строя (</w:t>
      </w:r>
      <w:r>
        <w:rPr>
          <w:sz w:val="28"/>
          <w:szCs w:val="28"/>
          <w:lang w:val="en-US"/>
        </w:rPr>
        <w:t>XYI</w:t>
      </w:r>
      <w:r>
        <w:rPr>
          <w:sz w:val="28"/>
          <w:szCs w:val="28"/>
        </w:rPr>
        <w:t xml:space="preserve"> в.) обогащаются сложившиеся направления: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ются летописные своды русской истории; зарождается публицистика;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чало книгопечатания (в 1564 г. Иван Федоров и Петр Мстиславец издают «Апостол») не получившего развития вплоть до </w:t>
      </w:r>
      <w:r>
        <w:rPr>
          <w:sz w:val="28"/>
          <w:szCs w:val="28"/>
          <w:lang w:val="en-US"/>
        </w:rPr>
        <w:t>XYIII</w:t>
      </w:r>
      <w:r>
        <w:rPr>
          <w:sz w:val="28"/>
          <w:szCs w:val="28"/>
        </w:rPr>
        <w:t xml:space="preserve"> в.;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рхитектуре прослеживаются национальные мотивы, ведется строительство мощных оборонительных сооружений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 xml:space="preserve"> в. ознаменован крупными сдвигами в духовно - культурной сфере. Прежнее религиозно - идеологическое единство общества уходит в прошлое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ождается авторское начало, разрушающее каноны: складываются литературные жанры; формируются русское барокко в архитектуре, светская живопись (Симон Ушаков). Новые явления проникают в быт знати (европейские заимствования). Культурная эволюция русских земель отражала процесс формирования великорусской народности, перерастающей в более прочную этническую общность - русскую нацию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Характер государства первых Романовых.</w:t>
      </w:r>
      <w:r>
        <w:rPr>
          <w:sz w:val="28"/>
          <w:szCs w:val="28"/>
        </w:rPr>
        <w:t xml:space="preserve"> Российская самодержавная монархия была «служилым государством» с элементами сословной представительности. Губные и земские органы, Земские соборы, которые утрачивают значение с середины </w:t>
      </w:r>
      <w:r>
        <w:rPr>
          <w:sz w:val="28"/>
          <w:szCs w:val="28"/>
          <w:lang w:val="de-LI"/>
        </w:rPr>
        <w:t>X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I в., - в отличие от парламентов в европейских монархиях - находились под полным контролем местной и центральной властей и являлись инструментами реализации их воли.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лои российского общества «уравнивались» в подданническом служении государству - государю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Основные события истории России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 xml:space="preserve">–нач.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в.</w:t>
      </w:r>
    </w:p>
    <w:p>
      <w:pPr>
        <w:pStyle w:val="Heading8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Московского государства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rStyle w:val="PageNumber"/>
          <w:sz w:val="28"/>
          <w:szCs w:val="28"/>
        </w:rPr>
        <w:t xml:space="preserve">Ок. 1276-1303 - княжение Даниила Александровича в Москве, начало формирования самостоятельного Московского княжества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rStyle w:val="PageNumber"/>
          <w:sz w:val="28"/>
          <w:szCs w:val="28"/>
        </w:rPr>
        <w:t>1301-1303 - приобретение Московским княжеством Коломны, Переславль-Залесского и Можайск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rStyle w:val="PageNumber"/>
          <w:sz w:val="28"/>
          <w:szCs w:val="28"/>
        </w:rPr>
        <w:t>1303-1325 - княжение Юрия Даниловича в Москве (1318-1322 - великий князь Владимирский), борьба с Тверью за великое княжение Владимирское (1305-1318 - Михаил Ярославич Тверской - великий князь Владимирский, 1322-1326 - Дмитрий Михайлович Тверской – великий князь Владимирский).</w:t>
      </w:r>
    </w:p>
    <w:p>
      <w:pPr>
        <w:pStyle w:val="32"/>
        <w:spacing w:lineRule="auto" w:line="360"/>
        <w:ind w:left="0" w:firstLine="709"/>
        <w:rPr/>
      </w:pPr>
      <w:r>
        <w:rPr>
          <w:szCs w:val="28"/>
        </w:rPr>
        <w:t>1325-1340 - княжение Ивана Даниловича Калиты в Москве, великий князь Владимирский с 1328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26 - перенесение митрополии в Москву.</w:t>
      </w:r>
    </w:p>
    <w:p>
      <w:pPr>
        <w:pStyle w:val="32"/>
        <w:numPr>
          <w:ilvl w:val="1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княжение Семена Ивановича Гордого.</w:t>
      </w:r>
    </w:p>
    <w:p>
      <w:pPr>
        <w:pStyle w:val="32"/>
        <w:numPr>
          <w:ilvl w:val="1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1353-1359 - княжение Ивана II Ивановича Красного (Кроткого)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359-1389 - княжение Дмитрия Ивановича Донского, борьба Москвы с Литвой, Золотой Ордой, Тверским и Суздальско-Нижегородским княжествам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375 - поход Дмитрия Ивановича на Тверь, окончательное возвращение великого княжения, 8 сентября 1380 — Куликовская битва, 1382 - нашествие Тохтамыша, восстановление даннических отношений к Орде, 1389 - завершение процесса соединения земли великого князя с основной московской территорией, начало чеканки русской монеты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szCs w:val="28"/>
        </w:rPr>
        <w:t>1389-1425 - княжение Василия I Дмитриевича, 1392 - присоединение к Москве Суздальско-Нижегородского княжества, 1392-1395 - разгром Золотой Орды Тимуром, угроза русским землям, 1395-1408 – неудачные войны с Литвой за Смоленск, 1408 - осада Москвы татарским эмиром Едигеем, 1423 - составление общерусского летописного свод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rStyle w:val="PageNumber"/>
          <w:sz w:val="28"/>
          <w:szCs w:val="28"/>
        </w:rPr>
        <w:t xml:space="preserve">1425-1462 - княжение Василия II Васильевича Темного, 1432-1453 - феодальная война Василия </w:t>
      </w:r>
      <w:r>
        <w:rPr>
          <w:rStyle w:val="PageNumber"/>
          <w:sz w:val="28"/>
          <w:szCs w:val="28"/>
          <w:lang w:val="en-US"/>
        </w:rPr>
        <w:t>II</w:t>
      </w:r>
      <w:r>
        <w:rPr>
          <w:rStyle w:val="PageNumber"/>
          <w:sz w:val="28"/>
          <w:szCs w:val="28"/>
        </w:rPr>
        <w:t xml:space="preserve"> с удельными московскими князьями, 1445 - поражение войск Василия II от татар у Суздаля, ок. 1450 - первое упоминание о Юрьеве дне ( время перехода крестьянина от одного землевладельца на к другому или на свободную землю с уплатой «пожилого»), 1456 - ограничение самостоятельности Новгорода по Яжелбицкому договору, 1460 - принятие Псковом московского наместника, установление зависимости Рязани от Москвы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62 - 1505 - княжение Ивана III Васильевича, присоединения к Москве: 1463 - Ярославское княжество, 1472 - удел князя Юрия Васильевича, Пермская земля, 1474 - Ростовское княжество, 1478 - Новгород, 1485 - Тверское княжество, а также Вятская земля, Вязьма и верховские (по р. Ока) земли, земли по рекам Десна и Сож, половина Рязанского княжества, 1467-1468 - походы на Казань, 1487 - установление зависимости Казанского ханства от Москвы, 1480 - конец татарского ига, 1492-1521 - выдвижение идеи «Москва-третий Рим», идей божественного происхождения государственной власти, идеи «вся Русская земля - отчина Ивана III» (Максим Грек, старец Филофей, Иосиф Волоцкий), 1497 - Судебник Ивана 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505-1533 - княжение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вановича, присоединения: 1510 – Псков, 1514 - Смоленск, 1521 - Рязанское княжество, войны с Литвой, союз с Максимилианом I Австрийским.</w:t>
      </w:r>
    </w:p>
    <w:p>
      <w:pPr>
        <w:pStyle w:val="Heading5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авление Ивана IV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33 - начало великого княжения Ивана IV (родился в 1530 г.)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33-1538 - правление Елены Глинской, матери великого князя. 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38-1547 - боярское правление, соперничество Шуйских, с одной стороны, Бельских и Глинских – с другой.</w:t>
      </w:r>
    </w:p>
    <w:p>
      <w:pPr>
        <w:pStyle w:val="21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6 января 1547 - венчание Ивана IV на царство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549 - «Освященный собор» и «Собор примирения» - компромисс царя с церковью по вопросам землевладения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н. 1540-х – 1550-е – реформы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«Избранной Рады»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550 – Судебник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52-1557 - завоевание Казанского ханств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556 - присоединение Астраханского хан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558-1583 – Ливонская война, разгром Ордена, затяжная и неудачная война за ливонские земли с Литвой, Польшей, Швецией, Данией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565-1572 - опричнин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71, 1572 - набеги Крымского хана Девлет-Гирея на Москву. 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80-1581 – ограничения прав крупных феодалов и крестьян (отмена монастырских налоговых льгот – тарханов, монастырского закладничества, введение «заповедных лет»)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581 – поход Ермака Тимофеевича, начало покорения Сибири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82 - принятие Сибирского ханства в подданство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582-1583 - мирные переговоры с Речью Посполитой и со Швецией, утрата Россией приобретений в Прибалтике. 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84 - смерть Ивана IV, начало царствования Федора Иоановича при регентском совете из Н. Р. Захарьина-Юрьева, И. Ф. Мстиславского, И. П. Шуйского, Б. Я. Бельского и Б. Ф. Годунова.</w:t>
      </w:r>
    </w:p>
    <w:p>
      <w:pPr>
        <w:pStyle w:val="Heading6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иод Смуты</w:t>
      </w:r>
    </w:p>
    <w:p>
      <w:pPr>
        <w:pStyle w:val="32"/>
        <w:spacing w:lineRule="auto" w:line="360"/>
        <w:ind w:left="0" w:firstLine="709"/>
        <w:rPr>
          <w:szCs w:val="28"/>
        </w:rPr>
      </w:pPr>
      <w:r>
        <w:rPr>
          <w:szCs w:val="28"/>
        </w:rPr>
        <w:t>1584-1598 - царствование Федора Иванович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89 - учреждение патриаршества, Иов - первый российский патриарх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91 - смерть царевича Дмитрия в Угличе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97 - Указы о кабальных холопах и о 5-летнем сроке сыска беглых крестьян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598 - Земский Собор, избрание Бориса Годунова на царство.</w:t>
      </w:r>
    </w:p>
    <w:p>
      <w:pPr>
        <w:pStyle w:val="32"/>
        <w:spacing w:lineRule="auto" w:line="360"/>
        <w:ind w:left="0" w:firstLine="709"/>
        <w:rPr>
          <w:szCs w:val="28"/>
        </w:rPr>
      </w:pPr>
      <w:r>
        <w:rPr>
          <w:szCs w:val="28"/>
        </w:rPr>
        <w:t>1598-1605 - царствование Бориса Федоровича Годунова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01-1603 - недород, голод, мор; восстание Хлопка; указы царя Бориса о раздаче «хлебных денег», частичном восстановлении крестьянского перехода, о выдаче отпускных выгнанным холопам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604-1605 - поход Лжедмитр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Москву, смерть Б.Годунова, восстание москвичей и убийство царя Федора Борисович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605-1606 - царствование Лжедмитр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21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1606-1610 - царствование князя Василия Ивановича Шуйского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07-1610 - движение Лжедмитрия II, Тушинский лагерь, договор В. Шуйского со Швецией о помощи в борьбе с самозванцем, успешный поход М. В. Скопина-Шуйского и Делагарди из Новгорода к Москве.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09 - переход поляков к открытой интервенции, оборона Смоленска. 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10 - решение верхушки Боярской думы («Семибоярщины») о приглашении на российский престол польского королевича Владислава, вступление польских войск в Москву по соглашению с боярами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11 - первое ополчение (П. Ляпунов, И. Заруцкий, Д. Трубецкой)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rStyle w:val="PageNumber"/>
          <w:sz w:val="28"/>
          <w:szCs w:val="28"/>
        </w:rPr>
        <w:t>1611-1612 - второе ополчение (К. Минин, Д. Пожарский, Д. Трубецкой), освобождение Москвы от поляков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rStyle w:val="PageNumber"/>
          <w:sz w:val="28"/>
          <w:szCs w:val="28"/>
        </w:rPr>
        <w:t>Россия в правление первых Романовых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szCs w:val="28"/>
        </w:rPr>
        <w:t>1613 - начало работы Земского собора, избрание на царство Михаила Федоровича Романова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13-1622 - непрерывное заседание в Москве Земских соборов, борьба государства с бандитизмом казацких и недобитых польских отрядов-шаек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rStyle w:val="PageNumber"/>
          <w:sz w:val="28"/>
          <w:szCs w:val="28"/>
        </w:rPr>
        <w:t xml:space="preserve">1617 - Столбовский мир со Швецией, утрата Россией выхода к Балтике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rStyle w:val="PageNumber"/>
          <w:sz w:val="28"/>
          <w:szCs w:val="28"/>
        </w:rPr>
        <w:t>1618 - Деулинское перемирие с Речью Посполитой (на 14,5 лет), утрата западных российских земель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19 - возвращение Филарета (Федора Никитича Романова) из польского плена, поставление его в патриархи, укрепление власти царя Михаила Федоровича.</w:t>
      </w:r>
    </w:p>
    <w:p>
      <w:pPr>
        <w:pStyle w:val="TextBodyIndent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1613-1645 - царствование Михаила Федоровича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rStyle w:val="PageNumber"/>
          <w:sz w:val="28"/>
          <w:szCs w:val="28"/>
        </w:rPr>
        <w:t>1619-1633 - соправление патриарха Филарета (Федора Никитича)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14-1627 - раздачи дворцовых и «черных» земель служилым людям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32-1634 - неудачная Смоленская война с Речью Посполитой, Поляновский мир, отказ поляков от претензий на российский престол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35-1637 - сооружение Белгородской засечной черты, основание Козлова (1635) и Тамбова (1636).</w:t>
      </w:r>
    </w:p>
    <w:p>
      <w:pPr>
        <w:pStyle w:val="Footer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45-1676 - царствование Алексея Михайловича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46 - двукратное повышение цены на соль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46-1648 - общая перепись тяглого и части нетяглого населения; сокращение жалованья служилым людям; жалованная грамота, обобщающая привилегии и обязанност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«гостей» - купцов, ведущих заграничный торг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Соляной бунт» в Москве, отмена налога на соль; восстания в других городах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48-1654 - освободительная война украинцев под предводительством Б. Хмельницкого, Земский собор по вопросу о принятии Украины, Переяславская рад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49 - Соборное Уложение.</w:t>
      </w:r>
    </w:p>
    <w:p>
      <w:pPr>
        <w:pStyle w:val="TextBodyIndent"/>
        <w:spacing w:lineRule="auto" w:line="360"/>
        <w:ind w:left="0" w:firstLine="709"/>
        <w:rPr/>
      </w:pPr>
      <w:r>
        <w:rPr>
          <w:sz w:val="28"/>
          <w:szCs w:val="28"/>
        </w:rPr>
        <w:t>1652-1666- патриаршество Никона, обрядовые реформы с 1654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54- начало раскола русской православной церкви (старообрядчество), 1660-е - 1670-е – деятельность протопопа Аввакум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54-1667 - русско-польская война, Андрусовское перемирие, закрепление Левобережной Украины и западнорусских земель (Смоленское и Черниговское воеводства) за Россией, договор о совместных действиях России и Украины против Турции и Крым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58 - разрыв Алексея Михайловича с Никоном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62 - «Медный бунт» в Москве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66 - низложение Никона, осуждение старообрядчеств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67-1676 - восстание в Соловецком монастыре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70-1671 - «крестьянская война» под предводительством Степана Разин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676-1681 – война России против Турции и крымских татар, Бахчисарайский мир с Крымом отказ России от Правобережной Украи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76-1682 - царствование Федора</w:t>
        <w:tab/>
        <w:t xml:space="preserve"> Алексеевича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79-1681 - переход к подворному обложению, упразднение губных старост, усиление роли воевод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81 - казнь протопопа Аввакума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82 - торжественное упразднение местничества.</w:t>
      </w:r>
    </w:p>
    <w:p>
      <w:pPr>
        <w:pStyle w:val="Style15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82 - смерть Федора Алексеевича, воцарение Петра, стрелецкий бунт в пользу Софьи Алексеевны, установление царствования Петра и Ивана Алексеевичей при фактическом правлении Софьи (до 1689).</w:t>
      </w:r>
    </w:p>
    <w:p>
      <w:pPr>
        <w:pStyle w:val="Normal"/>
        <w:widowControl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85-1689 – русско-китайская война из-за господства на р. Амур, Нерчинский договор, отказ России от Приамурья, граница по рр. Аргунь и Горбица.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686 – вступление в союз с Австрией, Венецией, Речью Посполитой против Турции; «Вечный мир» с Речью Посполитой. </w:t>
      </w:r>
    </w:p>
    <w:p>
      <w:pPr>
        <w:pStyle w:val="Normal"/>
        <w:widowControl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687, 1689 – неудачные Крымские походы князя В.В. Голицын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left="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left="0" w:hanging="0"/>
    </w:pPr>
    <w:rPr>
      <w:sz w:val="24"/>
      <w:szCs w:val="24"/>
    </w:rPr>
  </w:style>
  <w:style w:type="paragraph" w:styleId="Style15">
    <w:name w:val="Текст выноски"/>
    <w:basedOn w:val="Normal"/>
    <w:qFormat/>
    <w:pPr>
      <w:widowControl/>
      <w:ind w:left="0" w:hanging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ind w:left="0" w:hanging="0"/>
    </w:pPr>
    <w:rPr>
      <w:b/>
      <w:sz w:val="28"/>
    </w:rPr>
  </w:style>
  <w:style w:type="paragraph" w:styleId="TextBodyIndent">
    <w:name w:val="Body Text Indent"/>
    <w:basedOn w:val="Normal"/>
    <w:pPr>
      <w:ind w:left="0" w:firstLine="320"/>
      <w:jc w:val="both"/>
    </w:pPr>
    <w:rPr>
      <w:sz w:val="24"/>
    </w:rPr>
  </w:style>
  <w:style w:type="paragraph" w:styleId="32">
    <w:name w:val="Основной текст 3"/>
    <w:basedOn w:val="Normal"/>
    <w:qFormat/>
    <w:pPr>
      <w:widowControl/>
      <w:ind w:left="0" w:hanging="0"/>
      <w:jc w:val="both"/>
    </w:pPr>
    <w:rPr>
      <w:sz w:val="28"/>
    </w:rPr>
  </w:style>
  <w:style w:type="paragraph" w:styleId="Style16">
    <w:name w:val="Илья"/>
    <w:basedOn w:val="Normal"/>
    <w:qFormat/>
    <w:pPr>
      <w:widowControl/>
      <w:ind w:left="0" w:hanging="0"/>
    </w:pPr>
    <w:rPr>
      <w:sz w:val="24"/>
    </w:rPr>
  </w:style>
  <w:style w:type="paragraph" w:styleId="33">
    <w:name w:val="Илья3"/>
    <w:basedOn w:val="Style16"/>
    <w:qFormat/>
    <w:pPr/>
    <w:rPr>
      <w:rFonts w:ascii="Courier New" w:hAnsi="Courier New" w:cs="Courier New"/>
      <w:sz w:val="28"/>
    </w:rPr>
  </w:style>
  <w:style w:type="paragraph" w:styleId="34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17">
    <w:name w:val="Текст"/>
    <w:basedOn w:val="Normal"/>
    <w:qFormat/>
    <w:pPr>
      <w:widowControl/>
      <w:ind w:left="0" w:hanging="0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41:00Z</dcterms:created>
  <dc:creator>FuckYouBill</dc:creator>
  <dc:description/>
  <cp:keywords/>
  <dc:language>en-US</dc:language>
  <cp:lastModifiedBy>SYSTEM</cp:lastModifiedBy>
  <dcterms:modified xsi:type="dcterms:W3CDTF">2011-09-21T18:41:00Z</dcterms:modified>
  <cp:revision>2</cp:revision>
  <dc:subject/>
  <dc:title/>
</cp:coreProperties>
</file>