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i/>
          <w:i/>
          <w:sz w:val="28"/>
        </w:rPr>
      </w:pPr>
      <w:r>
        <w:rPr>
          <w:rStyle w:val="161"/>
          <w:b/>
          <w:i w:val="false"/>
          <w:sz w:val="28"/>
          <w:szCs w:val="24"/>
        </w:rPr>
        <w:t>Оборона Новороссийска</w:t>
      </w:r>
    </w:p>
    <w:p>
      <w:pPr>
        <w:pStyle w:val="Style15"/>
        <w:spacing w:lineRule="auto" w:line="360" w:before="0" w:after="0"/>
        <w:ind w:firstLine="709"/>
        <w:jc w:val="both"/>
        <w:rPr>
          <w:b/>
          <w:b/>
          <w:i/>
          <w:i/>
          <w:sz w:val="28"/>
        </w:rPr>
      </w:pPr>
      <w:r>
        <w:rPr>
          <w:b/>
          <w:i/>
          <w:sz w:val="28"/>
        </w:rPr>
      </w:r>
    </w:p>
    <w:p>
      <w:pPr>
        <w:pStyle w:val="Style15"/>
        <w:spacing w:lineRule="auto" w:line="360" w:before="0" w:after="0"/>
        <w:ind w:firstLine="709"/>
        <w:jc w:val="both"/>
        <w:rPr>
          <w:sz w:val="28"/>
        </w:rPr>
      </w:pPr>
      <w:r>
        <w:rPr>
          <w:sz w:val="28"/>
        </w:rPr>
        <w:t>Организация обороны Новороссийска. В связи с выходом немецко-фашистских войск в район Краснодара и возникшей угрозой их прорыва на туапсинском и новороссийском направлениях Ставка Верховного Главнокомандования своей директивой от 10 августа 1942 года предписала командующему Северо-Кавказским фронтом организовать прочную оборону Новороссийска, для чего снять с Таманского полуострова 77-ю стрелковую дивизию, частям которой прикрыть подступы к городу с востока, севера и северо-запада. 17 августа, учитывая тяжелую обстановку, сложившуюся на новороссийском направлении, командующий фронтом издал директиву о создании Новороссийского оборонительного района (НОР). В его состав включались 47-я армия, Темрюкская, Керченская и Новороссийская военно-морские базы и морская авиационная группа. Перед войсками Новороссийского оборонительного района была поставлена задача не допустить прорыва противника к Новороссийску как с суши, так и с моря. При этом оборона города с моря возлагалась на соединения и части Новороссийской военно-морской базы, береговую артиллерию и авиацию Черноморского флота.</w:t>
      </w:r>
    </w:p>
    <w:p>
      <w:pPr>
        <w:pStyle w:val="Style15"/>
        <w:spacing w:lineRule="auto" w:line="360" w:before="0" w:after="0"/>
        <w:ind w:firstLine="709"/>
        <w:jc w:val="both"/>
        <w:rPr/>
      </w:pPr>
      <w:r>
        <w:rPr>
          <w:sz w:val="28"/>
        </w:rPr>
        <w:t xml:space="preserve">В целях борьбы с возможными десантами противника вся территория Новороссийского оборонительного района была разделена на секторы, а в каждом секторе созданы подвижные группы. Командование Новороссийской военно-морской базы еще до организации оборонительного района планировало создать две полосы укреплений вокруг Новороссийска – передовую и главную, соорудить дополнительные доты и дзоты на побережье Цемесской бухты, а также подготовиться к непосредственной обороне города. План этот был реализован лишь наполовину, и поэтому частям 47-й армии и морской пехоты пришлось спешно возводить инженерные сооружения в Цемесской долине и на Анапском шоссе, по которым как по удобным путям ожидалось движение войск противника к Новороссийску. Местность в районе Новороссийска представляет собой покрытые мелким лесом небольшие горы с большим числом пологих склонов, способствующих маскировке войск и созданию выгодной обороны. Передовой рубеж сухопутной обороны Новороссийской военно-морской базы проходил через станицы Абинская, Крымская, Неберджаевская, Молдаванская, селение Русское, станицу Анапскую и далее к побережью Черного моря. К юго-западу от станицы Абинской, вдоль подножья гор, на протяжении восьми километров было сооружено около 60 пулеметных огневых точек для прикрытия входа в </w:t>
      </w:r>
      <w:r>
        <w:rPr>
          <w:rStyle w:val="91"/>
          <w:rFonts w:cs="Times New Roman"/>
          <w:color w:val="000000"/>
          <w:sz w:val="28"/>
          <w:szCs w:val="24"/>
        </w:rPr>
        <w:t>[57]</w:t>
      </w:r>
      <w:r>
        <w:rPr>
          <w:sz w:val="28"/>
        </w:rPr>
        <w:t xml:space="preserve"> Абинскую долину, по которой пролегает дорога на станицу Шапсугская и на Кабардинку, расположенную на южном берегу Цемесской бухты. Большинство огневых точек было обращено фронтом (амбразурами) в сторону станицы Абинской.</w:t>
      </w:r>
    </w:p>
    <w:p>
      <w:pPr>
        <w:pStyle w:val="Style15"/>
        <w:spacing w:lineRule="auto" w:line="360" w:before="0" w:after="0"/>
        <w:ind w:firstLine="709"/>
        <w:jc w:val="both"/>
        <w:rPr/>
      </w:pPr>
      <w:r>
        <w:rPr>
          <w:sz w:val="28"/>
        </w:rPr>
        <w:t>Рубеж обороны вдоль подножья гор в районе станиц Крымская, Неберджаевская, Молдаванская и селение Русское общей протяженностью 20 км насчитывал около 160 пулеметных огневых точек для прикрытия дорог, ведущих в Новороссийск. Большинство из этих огневых точек имели по две – три амбразуры на один станковый пулемет.</w:t>
      </w:r>
    </w:p>
    <w:p>
      <w:pPr>
        <w:pStyle w:val="Style15"/>
        <w:spacing w:lineRule="auto" w:line="360" w:before="0" w:after="0"/>
        <w:ind w:firstLine="709"/>
        <w:jc w:val="both"/>
        <w:rPr/>
      </w:pPr>
      <w:r>
        <w:rPr>
          <w:sz w:val="28"/>
        </w:rPr>
        <w:t>В направлении Анапской долины рубеж обороны Новороссийска проходил вдоль подножий возвышенностей. Он был оборудован двадцатью артиллерийскими и пулеметными деревоземляными огневыми точками и примерно пятьюдесятью бронерубками и гнездами для автоматчиков.</w:t>
      </w:r>
    </w:p>
    <w:p>
      <w:pPr>
        <w:pStyle w:val="Style15"/>
        <w:spacing w:lineRule="auto" w:line="360" w:before="0" w:after="0"/>
        <w:ind w:firstLine="709"/>
        <w:jc w:val="both"/>
        <w:rPr/>
      </w:pPr>
      <w:r>
        <w:rPr>
          <w:sz w:val="28"/>
        </w:rPr>
        <w:t>Все эти данные свидетельствуют о том, что оборона Новороссийска с суши была слабой и не глубокой. Передовой, главной и тыловой оборонительных полос, собственно говоря, создано не было. Особенно слабо был защищен город и порт, хотя к этому времени уже был накоплен большой опыт обороны военно-морских баз (оборона Одессы, Севастополя, Таллина и других приморских городов). Военный совет Северокавказского фронта, ознакомившись с состоянием обороны Новороссийска, приказал в десятидневный срок усилить ее, мобилизовав для этого все силы, в том числе и городское население. Вместе с командованием Новороссийского района строительство оборонительных рубежей возглавили партийные и советские организации города. За короткий срок было построено 56 дзотов, 10 баррикад, создано 900 завалов, приспособлено под огневые точки 110 домов, выставлено свыше 3 тысяч мин, снесено 10 зданий для расчистки секторов обстрела артиллерией.</w:t>
      </w:r>
    </w:p>
    <w:p>
      <w:pPr>
        <w:pStyle w:val="Style15"/>
        <w:spacing w:lineRule="auto" w:line="360" w:before="0" w:after="0"/>
        <w:ind w:firstLine="709"/>
        <w:jc w:val="both"/>
        <w:rPr>
          <w:sz w:val="28"/>
        </w:rPr>
      </w:pPr>
      <w:r>
        <w:rPr>
          <w:sz w:val="28"/>
        </w:rPr>
        <w:t>Таким образом, оборона Новороссийска создавалась в период непосредственных боев за город, создавалась в спешке, без четкого плана.</w:t>
      </w:r>
    </w:p>
    <w:p>
      <w:pPr>
        <w:pStyle w:val="Style15"/>
        <w:spacing w:lineRule="auto" w:line="360" w:before="0" w:after="0"/>
        <w:ind w:firstLine="709"/>
        <w:jc w:val="both"/>
        <w:rPr/>
      </w:pPr>
      <w:r>
        <w:rPr>
          <w:sz w:val="28"/>
        </w:rPr>
        <w:t xml:space="preserve">К началу операции силы Новороссийского оборонительного района держали оборону на фронте протяжением около 1000 км, от реки Джубга до устья реки Кубань. Против них наступала 17-я немецкая армия в составе </w:t>
      </w:r>
      <w:r>
        <w:rPr>
          <w:rStyle w:val="91"/>
          <w:rFonts w:cs="Times New Roman"/>
          <w:color w:val="000000"/>
          <w:sz w:val="28"/>
          <w:szCs w:val="24"/>
        </w:rPr>
        <w:t>[58]</w:t>
      </w:r>
      <w:r>
        <w:rPr>
          <w:sz w:val="28"/>
        </w:rPr>
        <w:t xml:space="preserve"> 57-го танкового корпуса, 5-го и 44-го армейских корпусов и 4-го румынского кавалерийского корпуса. Кроме того, командование группы армий «А» решило форсировать Керченский пролив силами 42-го армейского корпуса 11-й армии.</w:t>
      </w:r>
    </w:p>
    <w:p>
      <w:pPr>
        <w:pStyle w:val="Style15"/>
        <w:spacing w:lineRule="auto" w:line="360" w:before="0" w:after="0"/>
        <w:ind w:firstLine="709"/>
        <w:jc w:val="both"/>
        <w:rPr>
          <w:b/>
          <w:b/>
          <w:bCs/>
          <w:sz w:val="28"/>
        </w:rPr>
      </w:pPr>
      <w:r>
        <w:rPr>
          <w:sz w:val="28"/>
        </w:rPr>
        <w:t>Таким образом, наши части, оборонявшиеся на новороссийском направлении, были растянуты по фронту, в то время как многократно превосходившие их по численности и боевой технике немецко-фашистские войска были собраны в кулак и имели возможность избирать направление и время удара.</w:t>
      </w:r>
    </w:p>
    <w:p>
      <w:pPr>
        <w:pStyle w:val="Style15"/>
        <w:spacing w:lineRule="auto" w:line="360" w:before="0" w:after="0"/>
        <w:ind w:firstLine="709"/>
        <w:jc w:val="both"/>
        <w:rPr/>
      </w:pPr>
      <w:r>
        <w:rPr>
          <w:b/>
          <w:bCs/>
          <w:sz w:val="28"/>
        </w:rPr>
        <w:t>Бои за Новороссийск</w:t>
      </w:r>
      <w:r>
        <w:rPr>
          <w:sz w:val="28"/>
        </w:rPr>
        <w:t>. К 17 августа, после отхода 12, 18 и 56-й армий Северокавказского фронта к предгорьям западной части Главного Кавказского хребта, а 47-й армии с Таманского полуострова в район Новороссийска, образовался разрыв фронта протяженностью около 40 км на участке между станицами Азовской и Абинской.</w:t>
      </w:r>
    </w:p>
    <w:p>
      <w:pPr>
        <w:pStyle w:val="Style15"/>
        <w:spacing w:lineRule="auto" w:line="360" w:before="0" w:after="0"/>
        <w:ind w:firstLine="709"/>
        <w:jc w:val="both"/>
        <w:rPr/>
      </w:pPr>
      <w:r>
        <w:rPr>
          <w:sz w:val="28"/>
        </w:rPr>
        <w:t>19 августа противник силами 73-й и 9-й пехотных дивизий развернул наступление в направлении на Северская, Абинская, Крымская, имея четырехкратное превосходство в пехоте, семикратное – в артиллерии и минометах и двойное – по танкам и авиации. Захватив слабо защищенные предгорные станицы Северская, Ильинская, Холмская, Ахтырская, гитлеровцы к исходу 19 августа завязали бои за Абинскую.</w:t>
      </w:r>
    </w:p>
    <w:p>
      <w:pPr>
        <w:pStyle w:val="Style15"/>
        <w:spacing w:lineRule="auto" w:line="360" w:before="0" w:after="0"/>
        <w:ind w:firstLine="709"/>
        <w:jc w:val="both"/>
        <w:rPr/>
      </w:pPr>
      <w:r>
        <w:rPr>
          <w:sz w:val="28"/>
        </w:rPr>
        <w:t xml:space="preserve">В течение 20 и 21 августа части 77-й пехотной дивизии, 103-й стрелковой бригады и Новороссийской военно-морской базы вели тяжелые бои с наступавшими соединениями 5-го немецкого армейского корпуса и 4-го румынского кавалерийского корпуса в районе станиц Абинская и Крымская. К исходу 21 августа эти населенные пункты перешли в руки врага. С потерей Абинской и Крымской создалась угроза выхода немецко-фашистских войск через перевалы к Новороссийску. В связи с этим заместитель командующего Новороссийского оборонительного района по морской части контр-адмирал С.Г. Горшков приказал командиру Новороссийской военно-морской базы капитану 1 ранга Г.Н. Холостякову сформировать из личного состава штабов, тылов, учреждений и плавсредств отряды, направив в них всех способных носить оружие, независимо от воинских званий, придать этим отрядам артиллерию (включая и зенитную) и послать на перевалы Михайловский, Бабича, Кабардинский, Неберджаевский, </w:t>
      </w:r>
      <w:r>
        <w:rPr>
          <w:rStyle w:val="91"/>
          <w:rFonts w:cs="Times New Roman"/>
          <w:color w:val="000000"/>
          <w:sz w:val="28"/>
          <w:szCs w:val="24"/>
        </w:rPr>
        <w:t>[59]</w:t>
      </w:r>
      <w:r>
        <w:rPr>
          <w:sz w:val="28"/>
        </w:rPr>
        <w:t xml:space="preserve"> Волчьи Ворота и на дорогу Абрау-Дюрсо – Волчьи Ворота, где в этот период не было частей 47-й армии.</w:t>
      </w:r>
    </w:p>
    <w:p>
      <w:pPr>
        <w:pStyle w:val="Style15"/>
        <w:spacing w:lineRule="auto" w:line="360" w:before="0" w:after="0"/>
        <w:ind w:firstLine="709"/>
        <w:jc w:val="both"/>
        <w:rPr/>
      </w:pPr>
      <w:r>
        <w:rPr>
          <w:sz w:val="28"/>
        </w:rPr>
        <w:t>Выполняя этот приказ, командование Новороссийской военно-морской базы срочно сформировало отряды и направило их на указанные рубежи. Оборону перевалов Кабардинский и Бабича, а также Геленджика занял 142-й отдельный батальон морской пехоты, усиленный позже прибывшим с Азовской военной флотилии 124-м отдельным артиллерийским дивизионом, состоявшим из двенадцати орудий калибром 76,2 мм, которые были установлены в селении Кабардинка и на Кабардинском перевале; перевалов Неберджаевский, Маркотх и высот в районе Волчьи Ворота – отряд моряков, сформированный из личного состава 46-го отдельного артиллерийского дивизиона; гор Фурова и Гудзева – отряд моряков, укомплектованный личным составом учреждений тыла базы; господствующих высот в районе Южная Озерейка – отряд моряков, созданный из личного состава 2-й бригады торпедных катеров.</w:t>
      </w:r>
    </w:p>
    <w:p>
      <w:pPr>
        <w:pStyle w:val="Style15"/>
        <w:spacing w:lineRule="auto" w:line="360" w:before="0" w:after="0"/>
        <w:ind w:firstLine="709"/>
        <w:jc w:val="both"/>
        <w:rPr>
          <w:sz w:val="28"/>
        </w:rPr>
      </w:pPr>
      <w:r>
        <w:rPr>
          <w:sz w:val="28"/>
        </w:rPr>
        <w:t>В целях усиления обороны и для организации более тесного взаимодействия с частями морской пехоты и сухопутных войск вся береговая артиллерия Новороссийской военно-морской базы была объединена в три артиллерийских дивизиона, диспозиция которых на 22 августа была следующей:</w:t>
      </w:r>
    </w:p>
    <w:p>
      <w:pPr>
        <w:pStyle w:val="Style15"/>
        <w:spacing w:lineRule="auto" w:line="360" w:before="0" w:after="0"/>
        <w:ind w:firstLine="709"/>
        <w:jc w:val="both"/>
        <w:rPr/>
      </w:pPr>
      <w:r>
        <w:rPr>
          <w:sz w:val="28"/>
        </w:rPr>
        <w:t xml:space="preserve">– </w:t>
      </w:r>
      <w:r>
        <w:rPr>
          <w:sz w:val="28"/>
        </w:rPr>
        <w:t>1-й артиллерийский дивизион – 714-я стационарная батарея из трех 130-мм и одного 45-мм орудий, трех минометов и шести пулеметов располагалась в Рыбачьей бухте, 394-я стационарная батарея из четырех 100-мм орудий – на мысе Пенайский, 663-я стационарная батарея из четырех 100-мм орудий – в Марьиной Роще, 727-я подвижная батарея из четырех 152-мм орудий – в 9 км по Сухумскому шоссе от Новороссийска;</w:t>
      </w:r>
    </w:p>
    <w:p>
      <w:pPr>
        <w:pStyle w:val="Style15"/>
        <w:spacing w:lineRule="auto" w:line="360" w:before="0" w:after="0"/>
        <w:ind w:firstLine="709"/>
        <w:jc w:val="both"/>
        <w:rPr/>
      </w:pPr>
      <w:r>
        <w:rPr>
          <w:sz w:val="28"/>
        </w:rPr>
        <w:t xml:space="preserve">– </w:t>
      </w:r>
      <w:r>
        <w:rPr>
          <w:sz w:val="28"/>
        </w:rPr>
        <w:t>2-й артиллерийский дивизион – 676-я стационарная батарея из одного 130-мм орудия располагалась в Цемесской долине, 31-я</w:t>
      </w:r>
      <w:r>
        <w:rPr>
          <w:rStyle w:val="91"/>
          <w:rFonts w:cs="Times New Roman"/>
          <w:color w:val="000000"/>
          <w:sz w:val="28"/>
          <w:szCs w:val="24"/>
        </w:rPr>
        <w:t>{16}</w:t>
      </w:r>
      <w:r>
        <w:rPr>
          <w:sz w:val="28"/>
        </w:rPr>
        <w:t xml:space="preserve"> стационарная батарея из четырех 152-мм орудий – на Мысхако и 726-я подвижная батарея из трех 122-мм орудий – в районе Волчьи Ворота, 671-я подвижная батарея из трех 170-мм орудий и батарея из трех 45-мм орудий – на Неберджаевском перевале, </w:t>
      </w:r>
      <w:r>
        <w:rPr>
          <w:rStyle w:val="91"/>
          <w:rFonts w:cs="Times New Roman"/>
          <w:color w:val="000000"/>
          <w:sz w:val="28"/>
          <w:szCs w:val="24"/>
        </w:rPr>
        <w:t>[60]</w:t>
      </w:r>
      <w:r>
        <w:rPr>
          <w:sz w:val="28"/>
        </w:rPr>
        <w:t xml:space="preserve"> подвижная батарея из двух 45-мм орудий – в районе перевала Волчьи Ворота, 725-я подвижная батарея из трех 122-мм орудий – на улицах Новороссийска;</w:t>
      </w:r>
    </w:p>
    <w:p>
      <w:pPr>
        <w:pStyle w:val="Style15"/>
        <w:spacing w:lineRule="auto" w:line="360" w:before="0" w:after="0"/>
        <w:ind w:firstLine="709"/>
        <w:jc w:val="both"/>
        <w:rPr/>
      </w:pPr>
      <w:r>
        <w:rPr>
          <w:sz w:val="28"/>
        </w:rPr>
        <w:t xml:space="preserve">– </w:t>
      </w:r>
      <w:r>
        <w:rPr>
          <w:sz w:val="28"/>
        </w:rPr>
        <w:t>117-й отдельный артиллерийский дивизион – 687-я стационарная батарея из трех 130-мм орудий располагалась на Мысхако, 32-я стационарная батарея из двух 152-мм орудий – на Суджукской косе, 40-я подвижная батарея из четырех 76-мм орудий – на мысе Любви.</w:t>
      </w:r>
    </w:p>
    <w:p>
      <w:pPr>
        <w:pStyle w:val="Style15"/>
        <w:spacing w:lineRule="auto" w:line="360" w:before="0" w:after="0"/>
        <w:ind w:firstLine="709"/>
        <w:jc w:val="both"/>
        <w:rPr>
          <w:sz w:val="28"/>
        </w:rPr>
      </w:pPr>
      <w:r>
        <w:rPr>
          <w:sz w:val="28"/>
        </w:rPr>
        <w:t>Для повышения эффективности стрельбы на переднем крае обороны и на господствующих высотах было создано восемь корректировочных постов, которые поддерживали связь с начальником артиллерии базы и с батареями по радио и телефону. Такое расположение постов позволяло вести круговое наблюдение, своевременно засекать батареи и скопления живой силы и боевой техники противника и немедленно открывать по ним огонь.</w:t>
      </w:r>
    </w:p>
    <w:p>
      <w:pPr>
        <w:pStyle w:val="Style15"/>
        <w:spacing w:lineRule="auto" w:line="360" w:before="0" w:after="0"/>
        <w:ind w:firstLine="709"/>
        <w:jc w:val="both"/>
        <w:rPr>
          <w:sz w:val="28"/>
        </w:rPr>
      </w:pPr>
      <w:r>
        <w:rPr>
          <w:sz w:val="28"/>
        </w:rPr>
        <w:t>Кроме береговой артиллерии, в борьбе с наземным противником принимала активное участие зенитная артиллерия базового района противовоздушной обороны и артиллерия кораблей.</w:t>
      </w:r>
    </w:p>
    <w:p>
      <w:pPr>
        <w:pStyle w:val="Style15"/>
        <w:spacing w:lineRule="auto" w:line="360" w:before="0" w:after="0"/>
        <w:ind w:firstLine="709"/>
        <w:jc w:val="both"/>
        <w:rPr/>
      </w:pPr>
      <w:r>
        <w:rPr>
          <w:sz w:val="28"/>
        </w:rPr>
        <w:t>Первые боевые столкновения частей Новороссийской военно-морской базы с противником на сухопутном фронте произошли 19 августа, когда 687-я батарея обстреляла скопление пехоты и танков 73-й немецкой пехотной дивизии к северу от Неберджаевской, а взвод 142-го отдельного батальона морской пехоты вступил в бой с частями 9-й немецкой пехотной дивизии в двух – трех километрах севернее станицы Шапсугская.</w:t>
      </w:r>
    </w:p>
    <w:p>
      <w:pPr>
        <w:pStyle w:val="Style15"/>
        <w:spacing w:lineRule="auto" w:line="360" w:before="0" w:after="0"/>
        <w:ind w:firstLine="709"/>
        <w:jc w:val="both"/>
        <w:rPr/>
      </w:pPr>
      <w:r>
        <w:rPr>
          <w:sz w:val="28"/>
        </w:rPr>
        <w:t>Захватив станицу Крымскую, противник продолжал развивать наступление на станицы Молдавскую, Нижнюю Баканскую и Неберджаевскую. Части 103-й стрелковой бригады, поддержанные подразделениями морской пехоты, береговой артиллерией и авиацией Черноморского флота, в течение трех суток вели борьбу с 73-й немецкой дивизией за станицу Неберджаевскую, однако под давлением превосходящих сил к исходу 23 августа оставили и эту станицу и станицу Нижнюю Баканскую. Теперь гитлеровцы получили возможность обстреливать порт и город. Дальнейшие попытки противника развить наступление на Новороссийск успеха не имели.</w:t>
      </w:r>
    </w:p>
    <w:p>
      <w:pPr>
        <w:pStyle w:val="Style15"/>
        <w:spacing w:lineRule="auto" w:line="360" w:before="0" w:after="0"/>
        <w:ind w:firstLine="709"/>
        <w:jc w:val="both"/>
        <w:rPr/>
      </w:pPr>
      <w:r>
        <w:rPr>
          <w:sz w:val="28"/>
        </w:rPr>
        <w:t xml:space="preserve">Первые бои за Новороссийск показали, что командование соединений и частей Северокавказского фронта не умеет правильно использовать береговую артиллерию </w:t>
      </w:r>
      <w:r>
        <w:rPr>
          <w:rStyle w:val="91"/>
          <w:rFonts w:cs="Times New Roman"/>
          <w:color w:val="000000"/>
          <w:sz w:val="28"/>
          <w:szCs w:val="24"/>
        </w:rPr>
        <w:t>[61]</w:t>
      </w:r>
      <w:r>
        <w:rPr>
          <w:sz w:val="28"/>
        </w:rPr>
        <w:t xml:space="preserve"> и морскую пехоту. В большинстве случаев береговая артиллерия действовала побатарейно и даже поорудийно, т.е. не применялась массированно. Распылялись силы и морской пехоты, которая использовалась побатальонно, поротно и даже повзводно. В ходе дальнейших боев эти недостатки были устранены, стали создаваться артиллерийские группы и бригады морской пехоты.</w:t>
      </w:r>
    </w:p>
    <w:p>
      <w:pPr>
        <w:pStyle w:val="Style15"/>
        <w:spacing w:lineRule="auto" w:line="360" w:before="0" w:after="0"/>
        <w:ind w:firstLine="709"/>
        <w:jc w:val="both"/>
        <w:rPr/>
      </w:pPr>
      <w:r>
        <w:rPr>
          <w:sz w:val="28"/>
        </w:rPr>
        <w:t>Первой по решению Военного совета Северо-Кавказского фронта была сформирована 255-я бригада морской пехоты. В ее состав вошли 14, 322, 142-й батальоны морской пехоты и 726-я батарея. Батальоны были укомплектованы личным составом боевых кораблей Черноморского флота, Азовской и Каспийской военных флотилий. Командовал бригадой опытный офицер подполковник Гордеев, комиссаром был назначен батальонный комиссар Видов. На бригаду была возложена ответственная задача – прикрытие и удержание дороги станица Неберджаевская – Новороссийск и господствующих высот на этом направлении.</w:t>
      </w:r>
    </w:p>
    <w:p>
      <w:pPr>
        <w:pStyle w:val="Style15"/>
        <w:spacing w:lineRule="auto" w:line="360" w:before="0" w:after="0"/>
        <w:ind w:firstLine="709"/>
        <w:jc w:val="both"/>
        <w:rPr/>
      </w:pPr>
      <w:r>
        <w:rPr>
          <w:sz w:val="28"/>
        </w:rPr>
        <w:t>Для усиления обороны района Анапы из личного состава соединений и частей Новороссийской военно-морской базы и Азовской военной флотилии был сформирован и передан в распоряжение коменданта Анапского сектора батальон морской пехоты, а для отражения возможного прорыва танков противника по дорогам Верхняя Баканская – Новороссийск, Васильевка – Новороссийск, Абрау-Дюрсо – Васильевка в их районе были сосредоточены четыре зенитные батареи.</w:t>
      </w:r>
    </w:p>
    <w:p>
      <w:pPr>
        <w:pStyle w:val="Style15"/>
        <w:spacing w:lineRule="auto" w:line="360" w:before="0" w:after="0"/>
        <w:ind w:firstLine="709"/>
        <w:jc w:val="both"/>
        <w:rPr/>
      </w:pPr>
      <w:r>
        <w:rPr>
          <w:sz w:val="28"/>
        </w:rPr>
        <w:t>Большое значение в эти дни приобрел аэродром Мысхако, расположенный на западной окраине Новороссийска. Защита его возлагалась на созданную специально для этой цели 25 августа зенитную артиллерийскую группу, в состав которой были включены 73, 74, 263, 56 и 218-я зенитные батареи. В задачу группы входило и отражение наземного противника.</w:t>
      </w:r>
    </w:p>
    <w:p>
      <w:pPr>
        <w:pStyle w:val="Style15"/>
        <w:spacing w:lineRule="auto" w:line="360" w:before="0" w:after="0"/>
        <w:ind w:firstLine="709"/>
        <w:jc w:val="both"/>
        <w:rPr/>
      </w:pPr>
      <w:r>
        <w:rPr>
          <w:sz w:val="28"/>
        </w:rPr>
        <w:t xml:space="preserve">27 августа приказом командующего Новороссийским оборонительным районом весь район был разбит на семь секторов. Новороссийская военно-морская база, составлявшая 6-й сектор, была в свою очередь разделена на пять боевых участков. Каждый участок должен был создать свою инженерную оборону, отрыть окопы полного профиля, заминировать все дороги и подходы к ним, подготовить к подрыву мосты, перевалы и узкости. Из приданных </w:t>
      </w:r>
      <w:r>
        <w:rPr>
          <w:rStyle w:val="91"/>
          <w:rFonts w:cs="Times New Roman"/>
          <w:color w:val="000000"/>
          <w:sz w:val="28"/>
          <w:szCs w:val="24"/>
        </w:rPr>
        <w:t>[62]</w:t>
      </w:r>
      <w:r>
        <w:rPr>
          <w:sz w:val="28"/>
        </w:rPr>
        <w:t xml:space="preserve"> базе двух артиллерийских полков и двух гвардейских минометных дивизионов была создана армейская артиллерийская группа. Ее орудия и батареи были размещены в районе Владимировка, перевалов Волчьи Ворота, Верхний Баканский, Мефодиевский и Шесхарик.</w:t>
      </w:r>
    </w:p>
    <w:p>
      <w:pPr>
        <w:pStyle w:val="Style15"/>
        <w:spacing w:lineRule="auto" w:line="360" w:before="0" w:after="0"/>
        <w:ind w:firstLine="709"/>
        <w:jc w:val="both"/>
        <w:rPr>
          <w:sz w:val="28"/>
        </w:rPr>
      </w:pPr>
      <w:r>
        <w:rPr>
          <w:sz w:val="28"/>
        </w:rPr>
        <w:t>Все эти мероприятия способствовали усилению обороны Новороссийска, но они были начаты слишком поздно и не доведены до конца, и это сказалось на ходе боев за город.</w:t>
      </w:r>
    </w:p>
    <w:p>
      <w:pPr>
        <w:pStyle w:val="Style15"/>
        <w:spacing w:lineRule="auto" w:line="360" w:before="0" w:after="0"/>
        <w:ind w:firstLine="709"/>
        <w:jc w:val="both"/>
        <w:rPr/>
      </w:pPr>
      <w:r>
        <w:rPr>
          <w:sz w:val="28"/>
        </w:rPr>
        <w:t>Усилиями частей 47-й армии и моряков Черноморского флота первая попытка противника захватить Новороссийск с ходу была сорвана. Тогда немецко-фашистское командование срочно перебросило 125-ю пехотную дивизию с туапсинского направления в район станицы Крымская. 29 августа 73-я и 125-я немецкие дивизии перешли в наступление, нанося главный удар вдоль шоссе Крымская – Новороссийск и в обход Новороссийска с северо-запада на Натухаевскую – Верхний Баканский. Одновременно 9-я пехотная дивизия наносила удар из района Неберджаевская в направлении на Мефодиевский.</w:t>
      </w:r>
    </w:p>
    <w:p>
      <w:pPr>
        <w:pStyle w:val="Style15"/>
        <w:spacing w:lineRule="auto" w:line="360" w:before="0" w:after="0"/>
        <w:ind w:firstLine="709"/>
        <w:jc w:val="both"/>
        <w:rPr/>
      </w:pPr>
      <w:r>
        <w:rPr>
          <w:sz w:val="28"/>
        </w:rPr>
        <w:t>Атаки 9-й пехотной дивизии были отражены частями 255-й бригады морской пехоты с оборонительных рубежей, прикрывавших селения Адагум, Раевская и Натухаевская. 73-я пехотная дивизия в результате ожесточенных трехдневных боев со 103-й стрелковой бригадой, авиацией и артиллерией сумела продвинуться к 31 августа всего лишь на 3 – 5 км, понеся при этом большие потери.</w:t>
      </w:r>
    </w:p>
    <w:p>
      <w:pPr>
        <w:pStyle w:val="Style15"/>
        <w:spacing w:lineRule="auto" w:line="360" w:before="0" w:after="0"/>
        <w:ind w:firstLine="709"/>
        <w:jc w:val="both"/>
        <w:rPr/>
      </w:pPr>
      <w:r>
        <w:rPr>
          <w:sz w:val="28"/>
        </w:rPr>
        <w:t>125-й немецкой пехотной дивизии удалось выбить части 83-й бригады морской пехоты и продвинуться к станице Натухаевской. К 30 августа дивизия овладела этой станицей, а к исходу 31 августа – станицей Раевской. В эти же дни 5, 6 и 9-я румынские кавалерийские дивизии, наступавшие на Таманском полуострове, захватили станицы Варениковскую, Джигинскую, Гостагаевскую и 31 августа – Анапу.</w:t>
      </w:r>
    </w:p>
    <w:p>
      <w:pPr>
        <w:pStyle w:val="Style15"/>
        <w:spacing w:lineRule="auto" w:line="360" w:before="0" w:after="0"/>
        <w:ind w:firstLine="709"/>
        <w:jc w:val="both"/>
        <w:rPr/>
      </w:pPr>
      <w:r>
        <w:rPr>
          <w:sz w:val="28"/>
        </w:rPr>
        <w:t xml:space="preserve">Во время боев за Анапу батареи №534, 534а, 464, 535, 535а Анапского укрепленного сектора вели огонь по танкам и пехоте противника в районе Гостагаевская. В 2 часа 40 минут 31 августа батарея №534а по приказанию командования Новороссийского оборонительного района была направлена под Новороссийск. В пути она подверглась бомбардировке и попала в окружение. В результате боя орудия и тракторы были уничтожены, а личный </w:t>
      </w:r>
      <w:r>
        <w:rPr>
          <w:rStyle w:val="91"/>
          <w:rFonts w:cs="Times New Roman"/>
          <w:color w:val="000000"/>
          <w:sz w:val="28"/>
          <w:szCs w:val="24"/>
        </w:rPr>
        <w:t>[63]</w:t>
      </w:r>
      <w:r>
        <w:rPr>
          <w:sz w:val="28"/>
        </w:rPr>
        <w:t xml:space="preserve"> состав (32 человека) во главе с командиром и комиссаром, прорвав окружение, прибыл 1 сентября в Атмачеву Щель, где находился штаб Анапского укрепленного сектора.</w:t>
      </w:r>
    </w:p>
    <w:p>
      <w:pPr>
        <w:pStyle w:val="Style15"/>
        <w:spacing w:lineRule="auto" w:line="360" w:before="0" w:after="0"/>
        <w:ind w:firstLine="709"/>
        <w:jc w:val="both"/>
        <w:rPr>
          <w:sz w:val="28"/>
        </w:rPr>
      </w:pPr>
      <w:r>
        <w:rPr>
          <w:sz w:val="28"/>
        </w:rPr>
        <w:t>Остальные батареи с утра 31 августа продолжали отражать наседавшие на Анапу части врага. Они выпустили по ним более 2 тысяч снарядов, уничтожив до тысячи гитлеровцев. Морским артиллеристам приходилось действовать в окружении, часто вступая в рукопашные схватки с гитлеровцами. Исчерпав все возможности борьбы, они прорывали окружение и выходили к своим частям в Топольную Щель.</w:t>
      </w:r>
    </w:p>
    <w:p>
      <w:pPr>
        <w:pStyle w:val="Style15"/>
        <w:spacing w:lineRule="auto" w:line="360" w:before="0" w:after="0"/>
        <w:ind w:firstLine="709"/>
        <w:jc w:val="both"/>
        <w:rPr/>
      </w:pPr>
      <w:r>
        <w:rPr>
          <w:sz w:val="28"/>
        </w:rPr>
        <w:t>5 сентября части Анапского укрепленного сектора (около 600 человек) были эвакуированы из Топольной Щели на тральщике, четырех сторожевых катерах «МО» и пяти сейнерах.</w:t>
      </w:r>
    </w:p>
    <w:p>
      <w:pPr>
        <w:pStyle w:val="Style15"/>
        <w:spacing w:lineRule="auto" w:line="360" w:before="0" w:after="0"/>
        <w:ind w:firstLine="709"/>
        <w:jc w:val="both"/>
        <w:rPr>
          <w:sz w:val="28"/>
        </w:rPr>
      </w:pPr>
      <w:r>
        <w:rPr>
          <w:sz w:val="28"/>
        </w:rPr>
        <w:t>С занятием немецко-фашистскими войсками Анапы обстановка под Новороссийском стала еще более напряженной.</w:t>
      </w:r>
    </w:p>
    <w:p>
      <w:pPr>
        <w:pStyle w:val="Style15"/>
        <w:spacing w:lineRule="auto" w:line="360" w:before="0" w:after="0"/>
        <w:ind w:firstLine="709"/>
        <w:jc w:val="both"/>
        <w:rPr/>
      </w:pPr>
      <w:r>
        <w:rPr>
          <w:sz w:val="28"/>
        </w:rPr>
        <w:t>1 сентября решением Ставки Верховного Главнокомандования войска Северокавказского фронта в целях улучшения управления ими и снабжения войск, действовавших на кавказском направлении, были преобразованы в Черноморскую группу войск Закавказского фронта. В оперативное подчинение этому фронту перешел и Черноморский флот.</w:t>
      </w:r>
    </w:p>
    <w:p>
      <w:pPr>
        <w:pStyle w:val="Style15"/>
        <w:spacing w:lineRule="auto" w:line="360" w:before="0" w:after="0"/>
        <w:ind w:firstLine="709"/>
        <w:jc w:val="both"/>
        <w:rPr/>
      </w:pPr>
      <w:r>
        <w:rPr>
          <w:sz w:val="28"/>
        </w:rPr>
        <w:t>В период с 1 по 5 сентября наши войска вели тяжелые бои с превосходящими силами противника. Части 255-й бригады морской пехоты отражали непрерывные атаки наступавших со стороны Неберджаевокой и Липок частей 9-й немецкой дивизии, пополненной резервами и поддержанной танками и авиацией. Десять дней подряд фашисты штурмовали боевые позиции моряков. Но, выполняя приказ партии «Ни шагу назад!», моряки стойко удерживали свои рубежи. Подтянув подкрепления, гитлеровцы окружили бригаду. Однако ни один батальон, ни одна рота не оставили своих позиций, продолжая контратаковать врага, выбивать его с господствующих высот.</w:t>
      </w:r>
    </w:p>
    <w:p>
      <w:pPr>
        <w:pStyle w:val="Style15"/>
        <w:spacing w:lineRule="auto" w:line="360" w:before="0" w:after="0"/>
        <w:ind w:firstLine="709"/>
        <w:jc w:val="both"/>
        <w:rPr/>
      </w:pPr>
      <w:r>
        <w:rPr>
          <w:sz w:val="28"/>
        </w:rPr>
        <w:t xml:space="preserve">Особенно отличился в эти дни личный состав 142-го отдельного батальона морской пехоты, которым командовали капитан-лейтенант Кузьмин и старший политрук Родин. Четыре раза фашисты окружали командный пункт </w:t>
      </w:r>
      <w:r>
        <w:rPr>
          <w:rStyle w:val="91"/>
          <w:rFonts w:cs="Times New Roman"/>
          <w:color w:val="000000"/>
          <w:sz w:val="28"/>
          <w:szCs w:val="24"/>
        </w:rPr>
        <w:t>[64]</w:t>
      </w:r>
      <w:r>
        <w:rPr>
          <w:sz w:val="28"/>
        </w:rPr>
        <w:t xml:space="preserve"> батальона и каждый раз бывали отброшены с большими потерями. Двенадцать атак отбила находившаяся четыре дня в окружении третья рота батальона под командованием политрука Нежнева. 6 сентября рота прорвала окружение и вышла к своим частям. Во время боя сержант этой роты Цыбульников вел огонь из ротного миномета, не снимая его с плеч. Товарищи в шутку называли его «самоходной пушкой в горах».</w:t>
      </w:r>
    </w:p>
    <w:p>
      <w:pPr>
        <w:pStyle w:val="Style15"/>
        <w:spacing w:lineRule="auto" w:line="360" w:before="0" w:after="0"/>
        <w:ind w:firstLine="709"/>
        <w:jc w:val="both"/>
        <w:rPr/>
      </w:pPr>
      <w:r>
        <w:rPr>
          <w:sz w:val="28"/>
        </w:rPr>
        <w:t>Умело дрался с врагом и 322-й отдельный батальон морской пехоты под командованием майора Шитова. Этот батальон вел тяжелые бои за господствующую над местностью высоту 503,5. Когда противник начал окружать наступавшие подразделения батальона, начальник штаба капитан Савицкий с группой в 27 автоматчиков прорвался в тыл гитлеровцам, внезапно и стремительно атаковал их. В результате короткой схватки было уничтожено 200 гитлеровцев и взяты пленные.</w:t>
      </w:r>
    </w:p>
    <w:p>
      <w:pPr>
        <w:pStyle w:val="Style15"/>
        <w:spacing w:lineRule="auto" w:line="360" w:before="0" w:after="0"/>
        <w:ind w:firstLine="709"/>
        <w:jc w:val="both"/>
        <w:rPr/>
      </w:pPr>
      <w:r>
        <w:rPr>
          <w:sz w:val="28"/>
        </w:rPr>
        <w:t>255-я бригада морской пехоты оставила уже окруженные позиции и только по приказу командования, последовавшему после захвата противником западной части Новороссийска, отошла к 7 сентября на гору Колдун с вооружением и боеприпасами, забрав с собой всех раненых, среди которых находился и.командир бригады. С 26 августа по 7 сентября она уничтожила более 3 тысяч солдат и офицеров, 5 танков, 7 минометных батарей, 22 дзота, 52 пулеметные точки и 24 автомашины противника.</w:t>
      </w:r>
    </w:p>
    <w:p>
      <w:pPr>
        <w:pStyle w:val="Style15"/>
        <w:spacing w:lineRule="auto" w:line="360" w:before="0" w:after="0"/>
        <w:ind w:firstLine="709"/>
        <w:jc w:val="both"/>
        <w:rPr/>
      </w:pPr>
      <w:r>
        <w:rPr>
          <w:sz w:val="28"/>
        </w:rPr>
        <w:t xml:space="preserve">77-я стрелковая дивизия и 103-я стрелковая бригада при поддержке артиллерии и авиации Черноморского флота оказывали героическое сопротивление войскам противника, наступавшим на Верхнюю Баканскую и перевал Волчьи Ворота. В течение трех дней 103-я стрелковая бригада, находясь в окружении, сковывала силы 73-й немецкой пехотной дивизии, чем обеспечила возможность отхода остальных частей на последний рубеж обороны Новороссийска. Затем, прорвав кольцо окружения, бригада пробилась на юго-восток и заняла оборону в районе горы Долгая. Таким образом, немецко-фашистским войскам удалось к 4 сентября занять станицу Верхнюю Баканскую и перевал Волчьи Ворота. К исходу 5 сентября 125-я немецкая пехотная дивизия вытеснила 83-ю бригаду морской пехоты и другие отряды моряков с их оборонительных рубежей и заняла селения Большой, </w:t>
      </w:r>
      <w:r>
        <w:rPr>
          <w:rStyle w:val="91"/>
          <w:rFonts w:cs="Times New Roman"/>
          <w:color w:val="000000"/>
          <w:sz w:val="28"/>
          <w:szCs w:val="24"/>
        </w:rPr>
        <w:t>[65]</w:t>
      </w:r>
      <w:r>
        <w:rPr>
          <w:sz w:val="28"/>
        </w:rPr>
        <w:t xml:space="preserve"> Борисовка, Федотовка, Васильевка, подойдя на 8–10 км к Новороссийску.</w:t>
      </w:r>
    </w:p>
    <w:p>
      <w:pPr>
        <w:pStyle w:val="Style15"/>
        <w:spacing w:lineRule="auto" w:line="360" w:before="0" w:after="0"/>
        <w:ind w:firstLine="709"/>
        <w:jc w:val="both"/>
        <w:rPr/>
      </w:pPr>
      <w:r>
        <w:rPr>
          <w:sz w:val="28"/>
        </w:rPr>
        <w:t>В сложившихся условиях Военный совет Новороссийского оборонительного района своим решением от 3 сентября подчинил все находившиеся в городе части командиру Новороссийской военно-морской базы капитану 1 ранга Г.Н. Холостякову и возложил на него защиту Новороссийска. Командование базы начало срочно формировать новые части и направлять их на защиту города. Так, с 1 по 6 сентября было создано два батальона морской пехоты (по 750 человек в каждом), которые влились в 83-ю бригаду морской пехоты, и 2-я бригада морской пехоты из трех батальонов Керченской военно-морской базы, батальона Анапского укрепленного сектора и нескольких отдельных отрядов моряков. Но эти подразделения и части формировались в спешке, отправлялись на передовые позиции не всегда организованно. Были случаи, когда роты двигались на рубежи не со своими батальонами, без оружия и средств связи.</w:t>
      </w:r>
    </w:p>
    <w:p>
      <w:pPr>
        <w:pStyle w:val="Style15"/>
        <w:spacing w:lineRule="auto" w:line="360" w:before="0" w:after="0"/>
        <w:ind w:firstLine="709"/>
        <w:jc w:val="both"/>
        <w:rPr/>
      </w:pPr>
      <w:r>
        <w:rPr>
          <w:sz w:val="28"/>
        </w:rPr>
        <w:t>Командование Новороссийского оборонительного района не всегда правильно использовало морскую пехоту, распыляя ее силы, что приводило к излишним потерям и нарушению управления. Так, например, 305-й батальон 2-й бригады, имевший большой боевой опыт, занял 7 сентября по приказу командования оборону в районе балки Адамовича, а уже в последующие два дня три роты из состава батальона были сняты с позиций и направлены в наступление на гору Колдун совместно с частями 77-й стрелковой дивизии. Наступление носило неорганизованный характер, морские пехотинцы не были поддержаны другими сухопутными частями, авиацией и артиллерией и понесли большие потери.</w:t>
      </w:r>
    </w:p>
    <w:p>
      <w:pPr>
        <w:pStyle w:val="Style15"/>
        <w:spacing w:lineRule="auto" w:line="360" w:before="0" w:after="0"/>
        <w:ind w:firstLine="709"/>
        <w:jc w:val="both"/>
        <w:rPr/>
      </w:pPr>
      <w:r>
        <w:rPr>
          <w:sz w:val="28"/>
        </w:rPr>
        <w:t xml:space="preserve">Артиллерийскую поддержку защитникам города в этот период напряженных боев оказывали корабли Черноморского флота. 1 и 4 сентября лидер «Харьков» и эскадренный миноносец «Сообразительный» обстреливали скопления войск противника в районе станиц Нижней Баканской, Неберджаевской и Раевской. Они выпустили 700 снарядов 130-мм калибра и нанесли противнику значительный урон. В журнале боевых действий группы армий «А» за 4 сентября сделана следующая запись по этому поводу: «Противник вел концентрированный огонь </w:t>
      </w:r>
      <w:r>
        <w:rPr>
          <w:rStyle w:val="91"/>
          <w:rFonts w:cs="Times New Roman"/>
          <w:color w:val="000000"/>
          <w:sz w:val="28"/>
          <w:szCs w:val="24"/>
        </w:rPr>
        <w:t>[66]</w:t>
      </w:r>
      <w:r>
        <w:rPr>
          <w:sz w:val="28"/>
        </w:rPr>
        <w:t xml:space="preserve"> тяжелой артиллерией с военных кораблей и причинил нашим частям большие потери» </w:t>
      </w:r>
      <w:r>
        <w:rPr>
          <w:rStyle w:val="91"/>
          <w:rFonts w:cs="Times New Roman"/>
          <w:color w:val="000000"/>
          <w:sz w:val="28"/>
          <w:szCs w:val="24"/>
        </w:rPr>
        <w:t>{17}</w:t>
      </w:r>
      <w:r>
        <w:rPr>
          <w:sz w:val="28"/>
        </w:rPr>
        <w:t>.</w:t>
      </w:r>
    </w:p>
    <w:p>
      <w:pPr>
        <w:pStyle w:val="Style15"/>
        <w:spacing w:lineRule="auto" w:line="360" w:before="0" w:after="0"/>
        <w:ind w:firstLine="709"/>
        <w:jc w:val="both"/>
        <w:rPr/>
      </w:pPr>
      <w:r>
        <w:rPr>
          <w:sz w:val="28"/>
        </w:rPr>
        <w:t>Не захватив Новороссийска, немецко-фашистское командование оказалось вынужденным усилить наступавшую на город группу войск, понесшую значительные потери. К 7 сентября численность войск противника под Новороссийском достигла пяти дивизий. Иными словами, гитлеровцы создали здесь значительное превосходство в силах. В течение 5 и 7 сентября части морской пехоты, оборонявшие город, при поддержке артиллерии и авиации Черноморского флота вели тяжелые бои на ближних подступах и окраинах Новороссийска. В эти дни 255-я бригада морокой пехоты отбивала упорные атаки гитлеровцев в районе горы Долгая и хутора Мефодиевский, а 2-я бригада вела бои в районе Пятая Щель – высота 307,2 – аэродром Мысхако – хутор Степанова – коса Суджукская. Понеся большие потери, наши части 9 сентября отошли на рубеж южная окраина Станички – грязелечебница.</w:t>
      </w:r>
    </w:p>
    <w:p>
      <w:pPr>
        <w:pStyle w:val="Style15"/>
        <w:spacing w:lineRule="auto" w:line="360" w:before="0" w:after="0"/>
        <w:ind w:firstLine="709"/>
        <w:jc w:val="both"/>
        <w:rPr>
          <w:b/>
          <w:b/>
          <w:bCs/>
          <w:sz w:val="28"/>
        </w:rPr>
      </w:pPr>
      <w:r>
        <w:rPr>
          <w:sz w:val="28"/>
        </w:rPr>
        <w:t>В ночь на 9 сентября в западную часть города, где шли бои за каждую улицу, за каждый дом, на десяти сейнерах и двух сторожевых катерах «МО» было переброшено подкрепление, но оно уже не могло изменить положение. К исходу этого дня измотанные непрерывными четырехдневными боями, понесшие большие потери в людях и израсходовавшие боезапас части морской пехоты не смогли дальше сдерживать натиск врага. Гитлеровцы заняли западную часть города и вышли к Холодильнику. В ночь на 10 сентября части Новороссийского оборонительного района эвакуировались на восточный берег Цемесской бухты, всего было вывезено 2510 человек. Действовавшие на западной стороне Цемесской бухты 37 орудий береговой артиллерии, после того как подошел к концу боезапас, были подорваны личным составом.</w:t>
      </w:r>
    </w:p>
    <w:p>
      <w:pPr>
        <w:pStyle w:val="Style15"/>
        <w:spacing w:lineRule="auto" w:line="360" w:before="0" w:after="0"/>
        <w:ind w:firstLine="709"/>
        <w:jc w:val="both"/>
        <w:rPr/>
      </w:pPr>
      <w:r>
        <w:rPr>
          <w:b/>
          <w:bCs/>
          <w:sz w:val="28"/>
        </w:rPr>
        <w:t>Действия береговой артиллерии</w:t>
      </w:r>
      <w:r>
        <w:rPr>
          <w:sz w:val="28"/>
        </w:rPr>
        <w:t xml:space="preserve">. В условиях сложившейся под Новороссийском тяжелой обстановки береговой артиллерии Черноморского флота пришлось в основном действовать против наземного противника, оказывая большую поддержку нашим частям, защищавшим город. Личный состав батарей проявил в этих боях высокое </w:t>
      </w:r>
      <w:r>
        <w:rPr>
          <w:rStyle w:val="91"/>
          <w:rFonts w:cs="Times New Roman"/>
          <w:color w:val="000000"/>
          <w:sz w:val="28"/>
          <w:szCs w:val="24"/>
        </w:rPr>
        <w:t>[67]</w:t>
      </w:r>
      <w:r>
        <w:rPr>
          <w:sz w:val="28"/>
        </w:rPr>
        <w:t xml:space="preserve"> воинское мастерство и мужество, удерживая свои позиции до тех пор, пока оставались хоть малейшие возможности для борьбы. Находясь часто в окружении, морские артиллеристы нанесли врагу тяжелый урон, а затем, уничтожив материальную часть, с тяжелыми боями пробивались к своим частям. Особенно отличились в этих боях расчеты орудий батареи №31 а.</w:t>
      </w:r>
    </w:p>
    <w:p>
      <w:pPr>
        <w:pStyle w:val="Style15"/>
        <w:spacing w:lineRule="auto" w:line="360" w:before="0" w:after="0"/>
        <w:ind w:firstLine="709"/>
        <w:jc w:val="both"/>
        <w:rPr/>
      </w:pPr>
      <w:r>
        <w:rPr>
          <w:sz w:val="28"/>
        </w:rPr>
        <w:t>Эта батарея и установленные неподалеку от нее четыре 45-мм орудия в течение шести суток уничтожали вражеские войска в районе Волчьих Ворот – ключевой позиции на подступах к Новороссийску. Гитлеровцы бросили против батареи авиацию, обрушили на нее огонь большого числа орудий, применили зажигательные средства. Батарея вела огонь до тех пор, пока не вышли из строя оба ее 152-мм орудия. Получив приказ об отходе, личный состав батареи перетащил 45-мм орудия на новые позиции, после чего расчеты 152-мм орудий отошли на Мысхако, где приняли участие в боях с противником в составе 31-й батареи.</w:t>
      </w:r>
    </w:p>
    <w:p>
      <w:pPr>
        <w:pStyle w:val="Style15"/>
        <w:spacing w:lineRule="auto" w:line="360" w:before="0" w:after="0"/>
        <w:ind w:firstLine="709"/>
        <w:jc w:val="both"/>
        <w:rPr>
          <w:sz w:val="28"/>
        </w:rPr>
      </w:pPr>
      <w:r>
        <w:rPr>
          <w:sz w:val="28"/>
        </w:rPr>
        <w:t>Всего с 19 августа по 11 сентября береговая артиллерия Черноморского флота произвела в районе Новороссийска 286 боевых стрельб, израсходовав 6471 снаряд. Она уничтожила 4 артиллерийских и 7 минометных батарей, 12 танков, до 200 автомашин, 98 повозок, 6 артиллерийских складов и около 3 тысяч вражеских солдат и офицеров.</w:t>
      </w:r>
    </w:p>
    <w:p>
      <w:pPr>
        <w:pStyle w:val="Style15"/>
        <w:spacing w:lineRule="auto" w:line="360" w:before="0" w:after="0"/>
        <w:ind w:firstLine="709"/>
        <w:jc w:val="both"/>
        <w:rPr>
          <w:b/>
          <w:b/>
          <w:bCs/>
          <w:sz w:val="28"/>
        </w:rPr>
      </w:pPr>
      <w:r>
        <w:rPr>
          <w:sz w:val="28"/>
        </w:rPr>
        <w:t>Наряду с береговой артиллерией активное участие в боях с наземным противником принимала и зенитная артиллерия, которая, как правило, вела огонь с корректировкой с выносных наблюдательных пунктов, а также прямой наводкой. Прямая наводка применялась во время уличных боев, при стрельбе по танкам, бронемашинам и скоплениям пехоты. За период обороны Новороссийска зенитная артиллерия уничтожила 4 танка, 39 автомашин, 10 орудий, 4 миномета и сбила 7 самолетов противника. Опыт боев за Новороссийск показал, что для уличных боев целесообразнее всего использовать 37-мм зенитные автоматы, так как остальные артиллерийские системы громоздки и легко уязвимы.</w:t>
      </w:r>
    </w:p>
    <w:p>
      <w:pPr>
        <w:pStyle w:val="Style15"/>
        <w:spacing w:lineRule="auto" w:line="360" w:before="0" w:after="0"/>
        <w:ind w:firstLine="709"/>
        <w:jc w:val="both"/>
        <w:rPr/>
      </w:pPr>
      <w:r>
        <w:rPr>
          <w:b/>
          <w:bCs/>
          <w:sz w:val="28"/>
        </w:rPr>
        <w:t>Боевые действия Морской авиационной группы Новороссийского оборонительного района</w:t>
      </w:r>
      <w:r>
        <w:rPr>
          <w:sz w:val="28"/>
        </w:rPr>
        <w:t xml:space="preserve">. Эта группа была создана 17 августа директивой командующего Северокавказским фронтом из 112 самолетов типа Ил-2, </w:t>
      </w:r>
      <w:r>
        <w:rPr>
          <w:rStyle w:val="91"/>
          <w:rFonts w:cs="Times New Roman"/>
          <w:color w:val="000000"/>
          <w:sz w:val="28"/>
          <w:szCs w:val="24"/>
        </w:rPr>
        <w:t>[68]</w:t>
      </w:r>
      <w:r>
        <w:rPr>
          <w:sz w:val="28"/>
        </w:rPr>
        <w:t xml:space="preserve"> МБРР-2, Ут-1б, И-16 и И-15, базировавшихся на аэродромах Мысхако, Гайдук и Геленджик. Командующим группой был назначен генерал-майор П.П. Квадэ. Задачей группы являлось нанесение бомбардировочных и штурмовых ударов по войскам противника и уничтожение его плавсредств в портах, базах и в море. Группа начала активные боевые действия с первых дней ее организации. Так, 18 августа шесть Ил-2, которыми командовал капитан Б. Косторный, под прикрытием истребителей атаковала восточнее станицы Крымской вражеские танки и пехоту. Советские летчики уничтожили один фашистский танк, одну танкетку и восемь автомашин. Кроме того, капитан Косторный в воздушном бою сбил Me-110.</w:t>
      </w:r>
    </w:p>
    <w:p>
      <w:pPr>
        <w:pStyle w:val="Style15"/>
        <w:spacing w:lineRule="auto" w:line="360" w:before="0" w:after="0"/>
        <w:ind w:firstLine="709"/>
        <w:jc w:val="both"/>
        <w:rPr>
          <w:sz w:val="28"/>
        </w:rPr>
      </w:pPr>
      <w:r>
        <w:rPr>
          <w:sz w:val="28"/>
        </w:rPr>
        <w:t>Тяжелая обстановка под Новороссийском потребовала от частей Морской авиационной группы напряженных боевых действий. Только 23 августа группа произвела 70 самолето-вылетов в район станицы Неберджаевской для ударов по боевым порядкам противника на этом участке фронта. В течение всей ночи на 24 августа</w:t>
      </w:r>
    </w:p>
    <w:p>
      <w:pPr>
        <w:pStyle w:val="Style15"/>
        <w:spacing w:lineRule="auto" w:line="360" w:before="0" w:after="0"/>
        <w:ind w:firstLine="709"/>
        <w:jc w:val="both"/>
        <w:rPr/>
      </w:pPr>
      <w:r>
        <w:rPr>
          <w:sz w:val="28"/>
        </w:rPr>
        <w:t>7 МБР-2 и 12 Ут-1б продолжали наносить бомбо-штурмовые удары в районе Неберджаевской, а на рассвете их сменили истребители-штурмовики И-15, а затем Ил-2.</w:t>
      </w:r>
    </w:p>
    <w:p>
      <w:pPr>
        <w:pStyle w:val="Style15"/>
        <w:spacing w:lineRule="auto" w:line="360" w:before="0" w:after="0"/>
        <w:ind w:firstLine="709"/>
        <w:jc w:val="both"/>
        <w:rPr>
          <w:sz w:val="28"/>
        </w:rPr>
      </w:pPr>
      <w:r>
        <w:rPr>
          <w:sz w:val="28"/>
        </w:rPr>
        <w:t>В эту же ночь отход частей Темрюкской военно-морской базы самолеты группы обеспечивали ударами по немецко-фашистским соединениям, наступавшим на Темрюк. Кроме того, самолеты Морской авиационной группы ежедневно наносили удары по вражеским плавсредствам и по скоплениям гитлеровцев б районе Крымской, Неберджаевской, Нижней Баканской, Темрюка и Пересыпи, где в это время шли упорные бои.</w:t>
      </w:r>
    </w:p>
    <w:p>
      <w:pPr>
        <w:pStyle w:val="Style15"/>
        <w:spacing w:lineRule="auto" w:line="360" w:before="0" w:after="0"/>
        <w:ind w:firstLine="709"/>
        <w:jc w:val="both"/>
        <w:rPr/>
      </w:pPr>
      <w:r>
        <w:rPr>
          <w:sz w:val="28"/>
        </w:rPr>
        <w:t xml:space="preserve">Сложные горные условия и сильная противовоздушная оборона противника в районе Новороссийска затрудняли действия Морской авиационной группы, и она несла потери, особенно в самолетах типа Ил-2. 31 августа и 1 сентября морская авиация совершила по 50 самолето-вылетов на штурмовку вражеских войск под городом, производя вылеты через каждый час, 2 сентября – 40 самолето-вылетов на передний край и 20 – на уничтожение немецких плавсредств и десанта в районе косы Тузла и селения Кучугуры, 3 сентября – около 60 самолето-вылетов в район Волчьих Ворот и станицы Верхней Баканской и 10 самолето-вылетов на уничтожение плавсредств в районе Кучугуры. «В результате все увеличивающегося </w:t>
      </w:r>
      <w:r>
        <w:rPr>
          <w:rStyle w:val="91"/>
          <w:rFonts w:cs="Times New Roman"/>
          <w:color w:val="000000"/>
          <w:sz w:val="28"/>
          <w:szCs w:val="24"/>
        </w:rPr>
        <w:t>[69]</w:t>
      </w:r>
      <w:r>
        <w:rPr>
          <w:sz w:val="28"/>
        </w:rPr>
        <w:t xml:space="preserve"> сопротивления противника (т.е. защитников Новороссийска. – И.К.) в воздухе, – свидетельствует запись в журнале боевых действий группы армий «А» за эти дни, – были понесены значительные потери, противнику удалось уже вывести из строя части нашей артиллерии» </w:t>
      </w:r>
      <w:r>
        <w:rPr>
          <w:rStyle w:val="91"/>
          <w:rFonts w:cs="Times New Roman"/>
          <w:color w:val="000000"/>
          <w:sz w:val="28"/>
          <w:szCs w:val="24"/>
        </w:rPr>
        <w:t>{18}</w:t>
      </w:r>
      <w:r>
        <w:rPr>
          <w:sz w:val="28"/>
        </w:rPr>
        <w:t>.</w:t>
      </w:r>
    </w:p>
    <w:p>
      <w:pPr>
        <w:pStyle w:val="Style15"/>
        <w:spacing w:lineRule="auto" w:line="360" w:before="0" w:after="0"/>
        <w:ind w:firstLine="709"/>
        <w:jc w:val="both"/>
        <w:rPr/>
      </w:pPr>
      <w:r>
        <w:rPr>
          <w:sz w:val="28"/>
        </w:rPr>
        <w:t>Неся огромные потери от ударов нашей авиации, гитлеровцы начали бомбардировать и обстреливать аэродром Мысхако, с которого в основном действовала наша авиация. Но это не остановило летчиков-черноморцев. 4 и 5 сентября они многократно подвергали бомбо-штурмовым ударам войска противника, находившиеся в б – 8 км от аэродрома Мысхако, в районе Владимировка, Гайдук, Глебовка. К исходу 5 сентября Морская авиационная группа перебазировалась на аэродром Геленджик, откуда продолжала совершать удары по живой силе и боевой технике врага в районе Новороссийска. 8 сентября Военный совет Новороссийского оборонительного района отметил в приказе действия Морской авиационной группы и объявил благодарность всему ее личному составу.</w:t>
      </w:r>
    </w:p>
    <w:p>
      <w:pPr>
        <w:pStyle w:val="Style15"/>
        <w:spacing w:lineRule="auto" w:line="360" w:before="0" w:after="0"/>
        <w:ind w:firstLine="709"/>
        <w:jc w:val="both"/>
        <w:rPr/>
      </w:pPr>
      <w:r>
        <w:rPr>
          <w:sz w:val="28"/>
        </w:rPr>
        <w:t>После оставления нашими войсками Новороссийска части Морской авиационной группы ежесуточно производили по 30 – 40 вылетов для бомбардировки и штурмовки фашистских войск в районе станицы Абинской и Новороссийска.</w:t>
      </w:r>
    </w:p>
    <w:p>
      <w:pPr>
        <w:pStyle w:val="Style15"/>
        <w:spacing w:lineRule="auto" w:line="360" w:before="0" w:after="0"/>
        <w:ind w:firstLine="709"/>
        <w:jc w:val="both"/>
        <w:rPr>
          <w:sz w:val="28"/>
        </w:rPr>
      </w:pPr>
      <w:r>
        <w:rPr>
          <w:sz w:val="28"/>
        </w:rPr>
        <w:t>В период Новороссийской оборонительной операции личным составом Морской авиационной группы было уничтожено 27 самолетов, 10 танков, 305 автомашин, 64 подводы с грузом, 6 минометно-артиллерийских батарей, 12 зенитных прожекторов, около 2 тысяч солдат и офицеров противника. Кроме того, было вызвано около 200 крупных пожаров и подавлен огонь 8 вражеских батарей и 15 зенитных пулеметов.</w:t>
      </w:r>
    </w:p>
    <w:p>
      <w:pPr>
        <w:pStyle w:val="Style15"/>
        <w:spacing w:lineRule="auto" w:line="360" w:before="0" w:after="0"/>
        <w:ind w:firstLine="709"/>
        <w:jc w:val="both"/>
        <w:rPr/>
      </w:pPr>
      <w:r>
        <w:rPr>
          <w:sz w:val="28"/>
        </w:rPr>
        <w:t xml:space="preserve">Частями 47-й армии, морской пехоты и 318-й стрелковой дивизии (прибывшей 9 сентября на пополнение 47-й армии) немецко-фашистские войска были остановлены на рубеже гора Долгая – Адамовича Балка – цементные заводы. До 15 сентября противник непрерывно атаковал наши позиции, безуспешно пытаясь прорваться вдоль побережья </w:t>
      </w:r>
      <w:r>
        <w:rPr>
          <w:rStyle w:val="91"/>
          <w:rFonts w:cs="Times New Roman"/>
          <w:color w:val="000000"/>
          <w:sz w:val="28"/>
          <w:szCs w:val="24"/>
        </w:rPr>
        <w:t>[70]</w:t>
      </w:r>
      <w:r>
        <w:rPr>
          <w:sz w:val="28"/>
        </w:rPr>
        <w:t xml:space="preserve"> Черного моря к Туапсе. С 15 сентября линия фронта под Новороссийском стабилизировалась.</w:t>
      </w:r>
    </w:p>
    <w:p>
      <w:pPr>
        <w:pStyle w:val="Style15"/>
        <w:spacing w:lineRule="auto" w:line="360" w:before="0" w:after="0"/>
        <w:ind w:firstLine="709"/>
        <w:jc w:val="both"/>
        <w:rPr>
          <w:sz w:val="28"/>
        </w:rPr>
      </w:pPr>
      <w:r>
        <w:rPr>
          <w:sz w:val="28"/>
        </w:rPr>
        <w:t>Овладев Новороссийском, немецко-фашистские войска не смогли воспользоваться результатами своего успеха, так как город и порт хорошо просматривались с рубежей, занятых нашими частями, и находились под воздействием артиллерийского огня, авиации и кораблей.</w:t>
      </w:r>
    </w:p>
    <w:p>
      <w:pPr>
        <w:pStyle w:val="Style15"/>
        <w:spacing w:lineRule="auto" w:line="360" w:before="0" w:after="0"/>
        <w:ind w:firstLine="709"/>
        <w:jc w:val="both"/>
        <w:rPr>
          <w:sz w:val="28"/>
        </w:rPr>
      </w:pPr>
      <w:r>
        <w:rPr>
          <w:sz w:val="28"/>
        </w:rPr>
        <w:t>Новороссийская военно-морская база эвакуировалась в Геленджик, где развернула подготовку к предстоящим наступательным действиям в районе Новороссийска.</w:t>
      </w:r>
    </w:p>
    <w:p>
      <w:pPr>
        <w:pStyle w:val="Style15"/>
        <w:spacing w:lineRule="auto" w:line="360" w:before="0" w:after="0"/>
        <w:ind w:firstLine="709"/>
        <w:jc w:val="both"/>
        <w:rPr/>
      </w:pPr>
      <w:r>
        <w:rPr>
          <w:sz w:val="28"/>
        </w:rPr>
        <w:t xml:space="preserve">Несмотря на то, что гитлеровские войска были остановлены под Новороссийском, немецко-фашистское командование не отказалось от своего намерения прорваться к Черному морю, а затем развить наступление вдоль побережья для соединения с 57-м танковым и 44-м армейским корпусами, пробивавшимися к Туапсе с севера. Перегруппировав свои силы, гитлеровское командование создало две ударные группировки: «группу Новороссийск» (73-я и 9-я немецкие пехотные и 3-я румынская горно-стрелковая дивизии) и «группу Туапсе» (198, 125, 46-я немецкие пехотные дивизии, чехословацкая мотодивизия, 97-я и 101-я немецкие легкие дивизии и артиллерийская группа Ланца) </w:t>
      </w:r>
      <w:r>
        <w:rPr>
          <w:rStyle w:val="91"/>
          <w:rFonts w:cs="Times New Roman"/>
          <w:color w:val="000000"/>
          <w:sz w:val="28"/>
          <w:szCs w:val="24"/>
        </w:rPr>
        <w:t>{19}</w:t>
      </w:r>
      <w:r>
        <w:rPr>
          <w:sz w:val="28"/>
        </w:rPr>
        <w:t>. 19 сентября «группа Новороссийск» начала наступление из района Абинской на Геленджик. Нанося этот удар, гитлеровцы стремились отрезать и уничтожить наши силы, находившиеся под Новороссийском, и тем обеспечить себе возможность беспрепятственно двигаться на Туапсе.</w:t>
      </w:r>
    </w:p>
    <w:p>
      <w:pPr>
        <w:pStyle w:val="Style15"/>
        <w:spacing w:lineRule="auto" w:line="360" w:before="0" w:after="0"/>
        <w:ind w:firstLine="709"/>
        <w:jc w:val="both"/>
        <w:rPr/>
      </w:pPr>
      <w:r>
        <w:rPr>
          <w:sz w:val="28"/>
        </w:rPr>
        <w:t xml:space="preserve">В развернувшихся 19 – 21 сентября боях противнику удалось вклиниться в оборону нашей 216-й стрелковой дивизии на глубину до 6 км. В целях срыва немецко-фашистского плана командование Новороссийского оборонительного района, сосредоточив 77-ю стрелковую дивизию в районе Эриванская, а 255-ю и 2-ю бригады морской пехоты в районе Шапсугская, нанесло два сходящихся удара по флангам вклинившейся в нашу оборону группировке врага. Наступление наших войск было поддержано огнем корабельной артиллерии. 20, 22, 23 и 26 сентября канонерская лодка «Красная Грузия» и базовый тральщик «Щит» обстреливали район Шапсугская – Эриванская, </w:t>
      </w:r>
      <w:r>
        <w:rPr>
          <w:rStyle w:val="91"/>
          <w:rFonts w:cs="Times New Roman"/>
          <w:color w:val="000000"/>
          <w:sz w:val="28"/>
          <w:szCs w:val="24"/>
        </w:rPr>
        <w:t>[71]</w:t>
      </w:r>
      <w:r>
        <w:rPr>
          <w:sz w:val="28"/>
        </w:rPr>
        <w:t xml:space="preserve"> выпустив по врагу около трехсот снарядов калибром 100 и 130 мм.</w:t>
      </w:r>
    </w:p>
    <w:p>
      <w:pPr>
        <w:pStyle w:val="Style15"/>
        <w:spacing w:lineRule="auto" w:line="360" w:before="0" w:after="0"/>
        <w:ind w:firstLine="709"/>
        <w:jc w:val="both"/>
        <w:rPr/>
      </w:pPr>
      <w:r>
        <w:rPr>
          <w:sz w:val="28"/>
        </w:rPr>
        <w:t>В результате ожесточенных боев с 22 по 29 сентября противник был отброшен. Наши войска не только восстановили прежнее положение, но и значительно улучшили его, продвинувшись вперед до 15 км, заняв населенные пункты Глубокий Яр, Скаженная Баба, Пивничный, Карасу-Базар, Узун и полностью очистив долину от Шапсугской до Абинской.</w:t>
      </w:r>
    </w:p>
    <w:p>
      <w:pPr>
        <w:pStyle w:val="Style15"/>
        <w:spacing w:lineRule="auto" w:line="360" w:before="0" w:after="0"/>
        <w:ind w:firstLine="709"/>
        <w:jc w:val="both"/>
        <w:rPr/>
      </w:pPr>
      <w:r>
        <w:rPr>
          <w:sz w:val="28"/>
        </w:rPr>
        <w:t>Особенно тяжелые бои развернулись на участке 255-й и 83-й бригад морской пехоты</w:t>
      </w:r>
      <w:r>
        <w:rPr>
          <w:rStyle w:val="91"/>
          <w:rFonts w:cs="Times New Roman"/>
          <w:color w:val="000000"/>
          <w:sz w:val="28"/>
          <w:szCs w:val="24"/>
        </w:rPr>
        <w:t>{20}</w:t>
      </w:r>
      <w:r>
        <w:rPr>
          <w:sz w:val="28"/>
        </w:rPr>
        <w:t>, наступавших против 3-й румынской горно-стрелковой дивизии. Бои шли в горно-лесистой местности, при отсутствии дорог и недостатке транспорта, при наличии большого числа минных полей. Противник контратаковал наши части по семь – восемь раз в сутки, но каждый раз откатывался с большими для него потерями.</w:t>
      </w:r>
    </w:p>
    <w:p>
      <w:pPr>
        <w:pStyle w:val="Style15"/>
        <w:spacing w:lineRule="auto" w:line="360" w:before="0" w:after="0"/>
        <w:ind w:firstLine="709"/>
        <w:jc w:val="both"/>
        <w:rPr/>
      </w:pPr>
      <w:r>
        <w:rPr>
          <w:sz w:val="28"/>
        </w:rPr>
        <w:t>В последнем бою под Куаффо 27 сентября бесстрашно сражалась санитарка второй роты 144-го батальона 83-й бригады морской пехоты член партии К.Г. Неделько. Она оказывала помощь раненым, выносила их с поля боя. Когда на участке роты сложилась тяжелая обстановка, Неделько сама пошла в атаку и уничтожала из автомата немецко-румынских захватчиков. В этом бою отважная санитарка пала смертью героя. В письме к матери перед боем она писала: «Дорогая, сегодня для нас необычный день. Мы идем в наступление… И вот настал час расплаты. Но пусть враг знает, что не страшны никакие преграды советским воинам. Нам не страшны ни пули, ни мины. Нас воспитала Коммунистическая партия, Советская власть, советский народ. Мы можем отдать свои молодые, цветущие годы за сестер, матерей, за нашу Родину».</w:t>
      </w:r>
    </w:p>
    <w:p>
      <w:pPr>
        <w:pStyle w:val="Style15"/>
        <w:spacing w:lineRule="auto" w:line="360" w:before="0" w:after="0"/>
        <w:ind w:firstLine="709"/>
        <w:jc w:val="both"/>
        <w:rPr/>
      </w:pPr>
      <w:r>
        <w:rPr>
          <w:sz w:val="28"/>
        </w:rPr>
        <w:t xml:space="preserve">Отлично действовал в ходе этих боев командир 144-го батальона 83-й бригады капитан-лейтенант А. Востриков. Он всегда находился на том участке, где складывалась наиболее сложная обстановка. Полученная в бою рана не заставила его оставить батальон. </w:t>
      </w:r>
      <w:r>
        <w:rPr>
          <w:rStyle w:val="91"/>
          <w:rFonts w:cs="Times New Roman"/>
          <w:color w:val="000000"/>
          <w:sz w:val="28"/>
          <w:szCs w:val="24"/>
        </w:rPr>
        <w:t>[72]</w:t>
      </w:r>
      <w:r>
        <w:rPr>
          <w:sz w:val="28"/>
        </w:rPr>
        <w:t xml:space="preserve"> 255-я и 83-я бригады морской пехоты полностью разгромили 3, 5, 6, 12 и 21-й батальоны 3-й румынской горно-стрелковой дивизии. В боях с 19 по 21 сентября враг потерял до 10 тысяч своих солдат и офицеров убитыми, пленными и ранеными. Морские пехотинцы захватили до 180 пулеметов, 32 миномета, 600 винтовок, около 100 тысяч патронов и другие трофеи. 3-я румынская горно-стрелковая дивизия из-за понесенных ею крупных потерь была снята с фронта для переформирования. В журнале боевых действий немецкой группы армий «А» 28 сентября появилась запись о том, «что дивизии жалуются на нехватку боеприпасов и на слишком маленькую численность войск (по 10–15 человек в каждой роте)». За провал наступления в районе Туапсе и Новороссийска и большие потери главнокомандующий немецкой группой армий «А» фельдмаршал Лист был снят с занимаемой должности</w:t>
      </w:r>
      <w:r>
        <w:rPr>
          <w:rStyle w:val="91"/>
          <w:rFonts w:cs="Times New Roman"/>
          <w:color w:val="000000"/>
          <w:sz w:val="28"/>
          <w:szCs w:val="24"/>
        </w:rPr>
        <w:t>{21}</w:t>
      </w:r>
      <w:r>
        <w:rPr>
          <w:sz w:val="28"/>
        </w:rPr>
        <w:t>.</w:t>
      </w:r>
    </w:p>
    <w:p>
      <w:pPr>
        <w:pStyle w:val="Style15"/>
        <w:spacing w:lineRule="auto" w:line="360" w:before="0" w:after="0"/>
        <w:ind w:firstLine="709"/>
        <w:jc w:val="both"/>
        <w:rPr>
          <w:b/>
          <w:b/>
          <w:bCs/>
          <w:sz w:val="28"/>
        </w:rPr>
      </w:pPr>
      <w:r>
        <w:rPr>
          <w:sz w:val="28"/>
        </w:rPr>
        <w:t>29 сентября немецко-фашистские войска на новороссийском направлении перешли к обороне.</w:t>
      </w:r>
    </w:p>
    <w:p>
      <w:pPr>
        <w:pStyle w:val="Style15"/>
        <w:spacing w:lineRule="auto" w:line="360" w:before="0" w:after="0"/>
        <w:ind w:firstLine="709"/>
        <w:jc w:val="both"/>
        <w:rPr/>
      </w:pPr>
      <w:r>
        <w:rPr>
          <w:b/>
          <w:bCs/>
          <w:sz w:val="28"/>
        </w:rPr>
        <w:t>Итоги</w:t>
      </w:r>
      <w:r>
        <w:rPr>
          <w:sz w:val="28"/>
        </w:rPr>
        <w:t>. В результате Новороссийской оборонительной операции части Новороссийского оборонительного района сорвали планы врага, не дали ему возможности соединиться с группировкой, наступавшей на Туапсе с севера, нанесли немецко-фашистским захватчикам большие потери, заставили их прекратить наступление и перейти к обороне.</w:t>
      </w:r>
    </w:p>
    <w:p>
      <w:pPr>
        <w:pStyle w:val="Style15"/>
        <w:spacing w:lineRule="auto" w:line="360" w:before="0" w:after="0"/>
        <w:ind w:firstLine="709"/>
        <w:jc w:val="both"/>
        <w:rPr>
          <w:sz w:val="28"/>
        </w:rPr>
      </w:pPr>
      <w:r>
        <w:rPr>
          <w:sz w:val="28"/>
        </w:rPr>
        <w:t>Захватив Новороссийск, противник не смог использовать его порт в качестве своей военно-морской базы, так как восточная часть Цемесской бухты находилась в руках советских частей, которые полностью контролировали и бухту и подходы к ней.</w:t>
      </w:r>
    </w:p>
    <w:p>
      <w:pPr>
        <w:pStyle w:val="Style15"/>
        <w:spacing w:lineRule="auto" w:line="360" w:before="0" w:after="0"/>
        <w:ind w:firstLine="709"/>
        <w:jc w:val="both"/>
        <w:rPr>
          <w:sz w:val="28"/>
        </w:rPr>
      </w:pPr>
      <w:r>
        <w:rPr>
          <w:sz w:val="28"/>
        </w:rPr>
        <w:t xml:space="preserve">Береговая артиллерия и части морской пехоты Новороссийской военно-морской базы, находясь в непосредственном соприкосновении с противником на море и на суше, активно содействовали войскам Советской Армии в обороне Кавказа. В боях за город и порт они продолжили и умножили славные боевые традиции севастопольцев, упорно отстаивая каждый рубеж обороны. Особенно героически дрались с врагом 255-я и 83-я бригады морской пехоты. </w:t>
      </w:r>
      <w:r>
        <w:rPr>
          <w:rStyle w:val="91"/>
          <w:rFonts w:cs="Times New Roman"/>
          <w:color w:val="000000"/>
          <w:sz w:val="28"/>
          <w:szCs w:val="24"/>
        </w:rPr>
        <w:t>[73]</w:t>
      </w:r>
    </w:p>
    <w:p>
      <w:pPr>
        <w:pStyle w:val="Style15"/>
        <w:spacing w:lineRule="auto" w:line="360" w:before="0" w:after="0"/>
        <w:ind w:firstLine="709"/>
        <w:jc w:val="both"/>
        <w:rPr/>
      </w:pPr>
      <w:r>
        <w:rPr>
          <w:sz w:val="28"/>
        </w:rPr>
        <w:t>Но в организации обороны Новороссийска были и существенные недостатки, повлиявшие на ход борьбы в этом районе. Прежде всего очень медленно велось строительство оборонительных сооружений, что не позволило своевременно организовать оборону базы и города. Те немногие инженерные сооружения, которые были готовы к началу боевых действий, использовались не полностью из-за недостатка в силах. О недостатке в силах свидетельствует и тот факт, что противодесантная оборона побережья протяженностью в 100 км осуществлялась всего лишь 1500 морскими пехотинцами и 30 орудиями, которые могли лишь обеспечить наблюдение за побережьем и отражать небольшие диверсионные десанты противника.</w:t>
      </w:r>
    </w:p>
    <w:p>
      <w:pPr>
        <w:pStyle w:val="Style15"/>
        <w:spacing w:lineRule="auto" w:line="360" w:before="0" w:after="0"/>
        <w:ind w:firstLine="709"/>
        <w:jc w:val="both"/>
        <w:rPr>
          <w:sz w:val="28"/>
        </w:rPr>
      </w:pPr>
      <w:r>
        <w:rPr>
          <w:sz w:val="28"/>
        </w:rPr>
        <w:t>Организация Новороссийского оборонительного района началась поздно, уже в процессе новороссийской оборонительной операции. Между тем в связи со сложившейся обстановкой Новороссийский оборонительный район следовало создать в первых числах августа, когда еще можно было бы организовать прочную оборону на передовом и главном оборонительных рубежах.</w:t>
      </w:r>
    </w:p>
    <w:p>
      <w:pPr>
        <w:pStyle w:val="Style15"/>
        <w:spacing w:lineRule="auto" w:line="360" w:before="0" w:after="0"/>
        <w:ind w:firstLine="709"/>
        <w:jc w:val="both"/>
        <w:rPr>
          <w:b/>
          <w:b/>
          <w:bCs/>
          <w:sz w:val="28"/>
        </w:rPr>
      </w:pPr>
      <w:r>
        <w:rPr>
          <w:sz w:val="28"/>
        </w:rPr>
        <w:t>Командование Новороссийского оборонительного района, равномерно распределяя силы по всему фронту, не обеспечило создания сильных группировок на основных направлениях, плохо организовало взаимодействие артиллерии со стрелковыми частями. В самые напряженные моменты боя последние не могли получить артиллерийскую поддержку, так как не знали о плановых огнях артиллерии и о порядке их вызова, а артиллерия часто оставалась без прикрытия стрелковыми частями, попадала в окружение и теряла материальную часть. Недостаточно внимания было уделено и организации связи частей морской пехоты, что часто ставило их в затруднительное положение.</w:t>
      </w:r>
    </w:p>
    <w:p>
      <w:pPr>
        <w:pStyle w:val="Style15"/>
        <w:spacing w:lineRule="auto" w:line="360" w:before="0" w:after="0"/>
        <w:ind w:firstLine="709"/>
        <w:jc w:val="both"/>
        <w:rPr/>
      </w:pPr>
      <w:r>
        <w:rPr>
          <w:b/>
          <w:bCs/>
          <w:sz w:val="28"/>
        </w:rPr>
        <w:t>Оборона побережья в октябре–декабре 1942 года</w:t>
      </w:r>
      <w:r>
        <w:rPr>
          <w:sz w:val="28"/>
        </w:rPr>
        <w:t xml:space="preserve">. Оборона побережья Новороссийской базы осуществлялась частями 56-й и 47-й армий и морской пехоты, береговыми батареями, ранее выставленными минными заграждениями, силами охраны водного района, бригады торпедных катеров и авиации флота. Перед этими силами стояла задача прочно оборонять от возможного вражеского десанта район побережья от мыса Шесхарик до Джубги. Для удобства управления и обеспечения надежной обороны этот район был разбит на пять боевых участков, </w:t>
      </w:r>
      <w:r>
        <w:rPr>
          <w:rStyle w:val="91"/>
          <w:rFonts w:cs="Times New Roman"/>
          <w:color w:val="000000"/>
          <w:sz w:val="28"/>
          <w:szCs w:val="24"/>
        </w:rPr>
        <w:t>[74]</w:t>
      </w:r>
      <w:r>
        <w:rPr>
          <w:sz w:val="28"/>
        </w:rPr>
        <w:t xml:space="preserve"> во главе которых стояли коменданты. Береговая и зенитная артиллерия, расположенная на побережье, также включалась в противодесантную оборону. Руководство обороной побережья Военный совет Черноморского флота возложил на полковника Горпищенко, (подчинявшегося командующему 56-й армией (сухопутная оборона) и командиру Новороссийской военно-морской базы (морская оборона). Отражение внезапного нападения диверсионных групп противника в районе города Геленджик приказом командира Новороссийской военно-морской базы возлагалось на дежурные ударные группы по 30 – 40 человек, усиленные пулеметами и обеспеченные автотранспортом, которые ежедневно должны были выделять в темное время суток соединения и части. Эти группы находились в готовности к немедленным боевым действиям. Вдоль побережья моря, на участке от мыса Шесхарик до селения Архипо-Осиповка, в местах вероятных высадок морских десантов противника было поставлено 10 тысяч противопехотных мин.</w:t>
      </w:r>
    </w:p>
    <w:p>
      <w:pPr>
        <w:pStyle w:val="Style15"/>
        <w:spacing w:lineRule="auto" w:line="360" w:before="0" w:after="0"/>
        <w:ind w:firstLine="709"/>
        <w:jc w:val="both"/>
        <w:rPr/>
      </w:pPr>
      <w:r>
        <w:rPr>
          <w:sz w:val="28"/>
        </w:rPr>
        <w:t>Командование Новороссийской базы, учтя опыт минувших боев, в октябре – декабре обеспечило все части надежной связью. Основным средством связи стало радио, дополнительным – телефон, а внутри боевых участков – световые сигналы и конно-пешие посыльные. Такая организация связи способствовала гибкому управлению силами во время боевых действий.</w:t>
      </w:r>
    </w:p>
    <w:p>
      <w:pPr>
        <w:pStyle w:val="Style15"/>
        <w:spacing w:lineRule="auto" w:line="360" w:before="0" w:after="0"/>
        <w:ind w:firstLine="709"/>
        <w:jc w:val="both"/>
        <w:rPr>
          <w:sz w:val="28"/>
        </w:rPr>
      </w:pPr>
      <w:r>
        <w:rPr>
          <w:sz w:val="28"/>
        </w:rPr>
        <w:t>Все перечисленные выше мероприятия значительно усилили противодесантную оборону побережья, позволили своевременно обнаруживать и быстро сосредоточивать необходимые силы и средства для отражения десанта.</w:t>
      </w:r>
    </w:p>
    <w:p>
      <w:pPr>
        <w:pStyle w:val="Style15"/>
        <w:spacing w:lineRule="auto" w:line="360" w:before="0" w:after="0"/>
        <w:ind w:firstLine="709"/>
        <w:jc w:val="both"/>
        <w:rPr/>
      </w:pPr>
      <w:r>
        <w:rPr>
          <w:sz w:val="28"/>
        </w:rPr>
        <w:t xml:space="preserve">Боевые действия на суше в этот период в основном носили ограниченный характер. После разгрома 3-й горно-стрелковой румынской дивизии в район Шапсугской прибыла 19-я стрелковая дивизия румын, которая при поддержке танков и авиации предприняла попытку прорвать оборону 255-й бригады морской пехоты в районе Шапсугская и Адамовича Балка. Ежедневно эта дивизия по 8 – 10 раз переходила в атаки, но каждый раз бывала отброшена моряками на исходные позиции с большими для нее потерями. Потеряв более 3 тысяч солдат и офицеров, противник в конце октября прекратил атаки и перешел к обороне. Подводя итоги боев, командир 255-й бригады морской пехоты полковник Д. Гордеев (ныне </w:t>
      </w:r>
      <w:r>
        <w:rPr>
          <w:rStyle w:val="91"/>
          <w:rFonts w:cs="Times New Roman"/>
          <w:color w:val="000000"/>
          <w:sz w:val="28"/>
          <w:szCs w:val="24"/>
        </w:rPr>
        <w:t>[75]</w:t>
      </w:r>
      <w:r>
        <w:rPr>
          <w:sz w:val="28"/>
        </w:rPr>
        <w:t xml:space="preserve"> генерал-лейтенант), писал: «Мы разгромили 3-ю горнострелковую дивизию и 19-ю-пехотную дивизию румын. Разгромили их так, что генералы – командиры этих дивизий – сняты и отданы под суд» </w:t>
      </w:r>
      <w:r>
        <w:rPr>
          <w:rStyle w:val="91"/>
          <w:rFonts w:cs="Times New Roman"/>
          <w:color w:val="000000"/>
          <w:sz w:val="28"/>
          <w:szCs w:val="24"/>
        </w:rPr>
        <w:t>{22}</w:t>
      </w:r>
      <w:r>
        <w:rPr>
          <w:sz w:val="28"/>
        </w:rPr>
        <w:t>.</w:t>
      </w:r>
    </w:p>
    <w:p>
      <w:pPr>
        <w:pStyle w:val="Style15"/>
        <w:spacing w:lineRule="auto" w:line="360" w:before="0" w:after="0"/>
        <w:ind w:firstLine="709"/>
        <w:jc w:val="both"/>
        <w:rPr/>
      </w:pPr>
      <w:r>
        <w:rPr>
          <w:sz w:val="28"/>
        </w:rPr>
        <w:t>В ноябре – декабре противник вел разведку боем, производил перегруппировку своих сил, совершенствовал оборону. Наши войска готовились к наступательным операция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61">
    <w:name w:val="161"/>
    <w:qFormat/>
    <w:rPr>
      <w:rFonts w:ascii="Times New Roman" w:hAnsi="Times New Roman" w:cs="Times New Roman"/>
      <w:i/>
      <w:iCs/>
      <w:color w:val="000000"/>
      <w:sz w:val="32"/>
      <w:szCs w:val="32"/>
    </w:rPr>
  </w:style>
  <w:style w:type="character" w:styleId="91">
    <w:name w:val="91"/>
    <w:qFormat/>
    <w:rPr>
      <w:rFonts w:ascii="Arial" w:hAnsi="Arial" w:cs="Arial"/>
      <w:color w:val="777777"/>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2: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8:52:00Z</dcterms:modified>
  <cp:revision>2</cp:revision>
  <dc:subject/>
  <dc:title>Оборона Новороссийска</dc:title>
</cp:coreProperties>
</file>