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pPr>
      <w:r>
        <w:rPr>
          <w:b/>
          <w:sz w:val="28"/>
          <w:szCs w:val="28"/>
        </w:rPr>
        <w:t>Дальневосточный государственный университет</w:t>
      </w:r>
    </w:p>
    <w:p>
      <w:pPr>
        <w:pStyle w:val="Normal"/>
        <w:spacing w:lineRule="auto" w:line="360"/>
        <w:jc w:val="center"/>
        <w:rPr>
          <w:b/>
          <w:b/>
          <w:sz w:val="28"/>
          <w:szCs w:val="28"/>
        </w:rPr>
      </w:pPr>
      <w:r>
        <w:rPr>
          <w:b/>
          <w:sz w:val="28"/>
          <w:szCs w:val="28"/>
        </w:rPr>
        <w:t>Филиал в г. Уссурийске</w:t>
      </w:r>
    </w:p>
    <w:p>
      <w:pPr>
        <w:pStyle w:val="Normal"/>
        <w:spacing w:lineRule="auto" w:line="360"/>
        <w:jc w:val="center"/>
        <w:rPr>
          <w:sz w:val="28"/>
          <w:szCs w:val="28"/>
        </w:rPr>
      </w:pPr>
      <w:r>
        <w:rPr>
          <w:sz w:val="28"/>
          <w:szCs w:val="28"/>
        </w:rPr>
        <w:t>Факультет 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Отечественной истории</w:t>
      </w:r>
    </w:p>
    <w:p>
      <w:pPr>
        <w:pStyle w:val="Normal"/>
        <w:spacing w:lineRule="auto" w:line="360"/>
        <w:jc w:val="center"/>
        <w:rPr>
          <w:b/>
          <w:b/>
          <w:sz w:val="28"/>
          <w:szCs w:val="28"/>
        </w:rPr>
      </w:pPr>
      <w:r>
        <w:rPr>
          <w:b/>
          <w:sz w:val="28"/>
          <w:szCs w:val="28"/>
        </w:rPr>
        <w:t>Тема: Брестская крепость</w:t>
      </w:r>
    </w:p>
    <w:p>
      <w:pPr>
        <w:pStyle w:val="Normal"/>
        <w:spacing w:lineRule="auto" w:line="360"/>
        <w:jc w:val="center"/>
        <w:rPr>
          <w:b/>
          <w:b/>
          <w:sz w:val="28"/>
          <w:szCs w:val="28"/>
        </w:rPr>
      </w:pPr>
      <w:r>
        <w:rPr>
          <w:b/>
          <w:sz w:val="28"/>
          <w:szCs w:val="28"/>
        </w:rPr>
      </w:r>
    </w:p>
    <w:p>
      <w:pPr>
        <w:pStyle w:val="Normal"/>
        <w:spacing w:lineRule="auto" w:line="360"/>
        <w:ind w:left="4820" w:hanging="0"/>
        <w:rPr/>
      </w:pPr>
      <w:r>
        <w:rPr>
          <w:b/>
          <w:sz w:val="28"/>
          <w:szCs w:val="28"/>
        </w:rPr>
        <w:t>Выполнил:</w:t>
      </w:r>
      <w:r>
        <w:rPr>
          <w:sz w:val="28"/>
          <w:szCs w:val="28"/>
        </w:rPr>
        <w:t xml:space="preserve"> Зуева Е.Н</w:t>
      </w:r>
    </w:p>
    <w:p>
      <w:pPr>
        <w:pStyle w:val="Normal"/>
        <w:spacing w:lineRule="auto" w:line="360"/>
        <w:ind w:left="4820" w:hanging="0"/>
        <w:rPr/>
      </w:pPr>
      <w:r>
        <w:rPr>
          <w:b/>
          <w:sz w:val="28"/>
          <w:szCs w:val="28"/>
        </w:rPr>
        <w:t>Проверил:</w:t>
      </w:r>
      <w:r>
        <w:rPr>
          <w:sz w:val="28"/>
          <w:szCs w:val="28"/>
        </w:rPr>
        <w:t xml:space="preserve"> Борисевич С.П</w:t>
      </w:r>
    </w:p>
    <w:p>
      <w:pPr>
        <w:pStyle w:val="Normal"/>
        <w:spacing w:lineRule="auto" w:line="360"/>
        <w:ind w:left="482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Уссурийск, 2010</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рестская крепость. Строительство и устройство</w:t>
      </w:r>
    </w:p>
    <w:p>
      <w:pPr>
        <w:pStyle w:val="Normal"/>
        <w:spacing w:lineRule="auto" w:line="360"/>
        <w:jc w:val="both"/>
        <w:rPr>
          <w:b/>
          <w:b/>
          <w:sz w:val="28"/>
          <w:szCs w:val="28"/>
        </w:rPr>
      </w:pPr>
      <w:r>
        <w:rPr>
          <w:sz w:val="28"/>
          <w:szCs w:val="28"/>
        </w:rPr>
        <w:t>2.</w:t>
      </w:r>
      <w:r>
        <w:rPr>
          <w:b/>
          <w:sz w:val="28"/>
          <w:szCs w:val="28"/>
        </w:rPr>
        <w:t xml:space="preserve"> </w:t>
      </w:r>
      <w:r>
        <w:rPr>
          <w:sz w:val="28"/>
          <w:szCs w:val="28"/>
        </w:rPr>
        <w:t>Оборона брестской крепости</w:t>
      </w:r>
    </w:p>
    <w:p>
      <w:pPr>
        <w:pStyle w:val="Normal"/>
        <w:spacing w:lineRule="auto" w:line="360"/>
        <w:jc w:val="both"/>
        <w:rPr>
          <w:sz w:val="28"/>
          <w:szCs w:val="28"/>
        </w:rPr>
      </w:pPr>
      <w:r>
        <w:rPr>
          <w:sz w:val="28"/>
          <w:szCs w:val="28"/>
        </w:rPr>
        <w:t>3. Причины военных поражений на первом этапе войны (1941-1942 г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юне 1941 г. многое указывало на то, что Германия развернула подготовку к войне против Советского Союза. К границе подтягивались немецкие дивизии. О подготовке войны стало известно из донесений разведки. В частности, советский разведчик Рихард Зорге сообщил даже точный день вторжения и количество дивизий противника, которые будут заняты в операции. В этих тяжёлых условиях советское руководство стремилось не дать ни малейшего повода для начала войны. Оно даже разрешило «археологам» из Германии разыскивать «могилы солдат, погибших в годы Первой мировой войны». Под этим предлогом немецкие офицеры открыто изучали местность, намечали пути будущего вторжения.</w:t>
      </w:r>
    </w:p>
    <w:p>
      <w:pPr>
        <w:pStyle w:val="Normal"/>
        <w:spacing w:lineRule="auto" w:line="360"/>
        <w:ind w:firstLine="709"/>
        <w:jc w:val="both"/>
        <w:rPr>
          <w:sz w:val="28"/>
          <w:szCs w:val="28"/>
        </w:rPr>
      </w:pPr>
      <w:r>
        <w:rPr>
          <w:sz w:val="28"/>
          <w:szCs w:val="28"/>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ём протяжении границы. В ранний предрассветный час 22 июня 1941 года ночные наряды и дозоры пограничников, которые охраняли западный государственный рубеж Советской страны, заметили странное небесное явление. Там, впереди, за пограничной чертой, над захваченной гитлеровцами землей Польши, далеко, на западном крае чуть светлеющего предутреннего неба, среди уже потускневших звезд самой короткой летней ночи вдруг появились какие-то новые, невиданные звезды. Непривычно яркие и разноцветные, как огни фейерверка – то красные, то зеленые, – они не стояли неподвижно, но медленно и безостановочно плыли сюда, к востоку, прокладывая свой путь среди гаснущих ночных звезд. Они усеяли собой весь горизонт, сколько видел глаз, и вместе с их появлением оттуда, с запада, донесся рокот множества моторов.</w:t>
      </w:r>
    </w:p>
    <w:p>
      <w:pPr>
        <w:pStyle w:val="Normal"/>
        <w:spacing w:lineRule="auto" w:line="360"/>
        <w:ind w:firstLine="709"/>
        <w:jc w:val="both"/>
        <w:rPr>
          <w:sz w:val="28"/>
          <w:szCs w:val="28"/>
        </w:rPr>
      </w:pPr>
      <w:r>
        <w:rPr>
          <w:sz w:val="28"/>
          <w:szCs w:val="28"/>
        </w:rPr>
        <w:t>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w:t>
      </w:r>
    </w:p>
    <w:p>
      <w:pPr>
        <w:pStyle w:val="Normal"/>
        <w:spacing w:lineRule="auto" w:line="360"/>
        <w:ind w:firstLine="709"/>
        <w:jc w:val="both"/>
        <w:rPr>
          <w:sz w:val="28"/>
          <w:szCs w:val="28"/>
        </w:rPr>
      </w:pPr>
      <w:r>
        <w:rPr>
          <w:sz w:val="28"/>
          <w:szCs w:val="28"/>
        </w:rPr>
        <w:t>Три мощные группы германских армий двинулись на восток. На севере фельдмаршал Лееб направлял удар своих войск через Прибалтику на Ленинград. На юге фельдмаршал Рунштедт нацеливал свои войска на Киев. Но самая сильная группировка войск противника развертывала свои операции в середине этого огромного фронта, там, где, начинаясь у пограничного города Бреста, широкая лента асфальтированного шоссе уходит в восточном направлении – через столицу Белоруссии Минск, через древний русский город Смоленск, через Вязьму и Можайск к сердцу нашей Родины – Москве.</w:t>
      </w:r>
    </w:p>
    <w:p>
      <w:pPr>
        <w:pStyle w:val="Normal"/>
        <w:spacing w:lineRule="auto" w:line="360"/>
        <w:ind w:firstLine="709"/>
        <w:jc w:val="both"/>
        <w:rPr>
          <w:sz w:val="28"/>
          <w:szCs w:val="28"/>
        </w:rPr>
      </w:pPr>
      <w:r>
        <w:rPr>
          <w:sz w:val="28"/>
          <w:szCs w:val="28"/>
        </w:rPr>
        <w:t>За четверо суток немецкие подвижные соединения, действуя на узких фронтах, прорвались в глубину до 250 км и достигли Западной Двины. Армейские корпуса находились в 100 – 150 км позади танковых.</w:t>
      </w:r>
    </w:p>
    <w:p>
      <w:pPr>
        <w:pStyle w:val="Normal"/>
        <w:spacing w:lineRule="auto" w:line="360"/>
        <w:ind w:firstLine="709"/>
        <w:jc w:val="both"/>
        <w:rPr/>
      </w:pPr>
      <w:r>
        <w:rPr>
          <w:sz w:val="28"/>
          <w:szCs w:val="28"/>
        </w:rPr>
        <w:t>Командование Северо-Западного фронта по указанию Ставки сделало попытку организовать оборону на рубеже Западной Двины. От Риги до Лиепаи должна была обороняться 8-я армия. Южнее выдвигалась 27-я армия, задача которой состояла в том, чтобы прикрыть разрыв между внутренними флангами 8-й и 11-й армий. Темпы развертывания войск и занятия обороны на рубеже Западной Двины были недостаточными, что позволило 56-му моторизованному корпусу противника с ходу переправиться на северный берег Западной Двины, овладеть Даугавпилсом и создать плацдарм на северном берегу реки. 8-я армия, потерявшая до 50% личного состава и до 75% материальной части, начала отходить на северо-восток и север, в Эстонию.</w:t>
      </w:r>
      <w:r>
        <w:rPr>
          <w:rStyle w:val="FootnoteCharacters"/>
          <w:rStyle w:val="FootnoteAnchor"/>
          <w:sz w:val="28"/>
          <w:szCs w:val="28"/>
        </w:rPr>
        <w:footnoteReference w:id="2"/>
      </w:r>
      <w:r>
        <w:rPr>
          <w:sz w:val="28"/>
          <w:szCs w:val="28"/>
        </w:rPr>
        <w:t xml:space="preserve"> В связи с том что 8-я и 27-я армии отступали по расходящимся направлениям, путь подвижным соединениям противника на Псков и Остров оказался открытым.</w:t>
      </w:r>
    </w:p>
    <w:p>
      <w:pPr>
        <w:pStyle w:val="Normal"/>
        <w:spacing w:lineRule="auto" w:line="360"/>
        <w:ind w:firstLine="709"/>
        <w:jc w:val="both"/>
        <w:rPr>
          <w:sz w:val="28"/>
          <w:szCs w:val="28"/>
        </w:rPr>
      </w:pPr>
      <w:r>
        <w:rPr>
          <w:sz w:val="28"/>
          <w:szCs w:val="28"/>
        </w:rPr>
        <w:t>Краснознаменный Балтийский флот был вынужден оставить Лиепаю и Вентспилс. После этого оборона Рижского залива базировалась только на островах Сарема и Хиума, которые еще удерживались нашими войсками. В итоге боевых действий с 22 июня по 9 июля войска Северо-Западного фронта не выполнили стоявших перед ними задач. Они оставили Прибалтику, понесли тяжелые потери и позволили врагу продвинуться до 500 км.</w:t>
      </w:r>
    </w:p>
    <w:p>
      <w:pPr>
        <w:pStyle w:val="Normal"/>
        <w:spacing w:lineRule="auto" w:line="360"/>
        <w:ind w:firstLine="709"/>
        <w:jc w:val="both"/>
        <w:rPr>
          <w:sz w:val="28"/>
          <w:szCs w:val="28"/>
        </w:rPr>
      </w:pPr>
      <w:r>
        <w:rPr>
          <w:sz w:val="28"/>
          <w:szCs w:val="28"/>
        </w:rPr>
        <w:t>Против Западного фронта наступали главные силы группы армий «Центр». Их ближайшей целью являлся обход главных сил Западного фронта и окружение их с выходом танковых групп в район Минска. Наступление врага на правом крыле Западного фронта в направлении Гродно было отражено. Наиболее тяжелая обстановка сложилась на левом крыле, где противник нанес удар 2-й танковой группой на Брест, Барановичи.</w:t>
      </w:r>
    </w:p>
    <w:p>
      <w:pPr>
        <w:pStyle w:val="Normal"/>
        <w:spacing w:lineRule="auto" w:line="360"/>
        <w:ind w:firstLine="709"/>
        <w:jc w:val="both"/>
        <w:rPr>
          <w:sz w:val="28"/>
          <w:szCs w:val="28"/>
        </w:rPr>
      </w:pPr>
      <w:r>
        <w:rPr>
          <w:sz w:val="28"/>
          <w:szCs w:val="28"/>
        </w:rPr>
        <w:t>С началом обстрела Бреста на рассвете 22 июня находившиеся в городе подразделения 6-й и 42-й стрелковых дивизий были подняты по тревоге. В 7 часов противник ворвался в город. Часть наших войск отошла из крепости. Остаток гарнизона, насчитывавший к этому времени в общей сложности до полка пехоты, организовал оборону цитадели и решил сражаться в окружении до конца. Началась героическая оборона Бреста, которая продолжалась свыше месяца и явилась примером легендарной доблести и отваги советских патриот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Брестская крепость. Строительство и у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естская крепость, памятник оборонной архитектуры 19 века. Расположена в западной части Бреста. Была возведена в середине 19 века на месте древнего городища, на островах, образованных реками Западный Буг и Мухавец, их рукавами и искусственными каналами. Важное военно-стратегическое положение Брест-Литовска на западе России обусловило выбор его местом для строительства крепости. Создать фортификационные укрепления именно на слиянии Западного Буга и Мухавца предложил в 1797 году военный инженер Девалан. Проект крепости, разработанный русскими военными инженерами К.Опперманом, Малецким и А.Фельдманом, был утвержден в 1830 году. Началось строительство 4 укреплений (сначала временных). Центральное (Цитадель) строилось на месте торгово-ремесленного центра города, который в связи с этим был перенесен на правый берег Мухавца.</w:t>
      </w:r>
    </w:p>
    <w:p>
      <w:pPr>
        <w:pStyle w:val="Normal"/>
        <w:spacing w:lineRule="auto" w:line="360"/>
        <w:ind w:firstLine="709"/>
        <w:jc w:val="both"/>
        <w:rPr>
          <w:sz w:val="28"/>
          <w:szCs w:val="28"/>
        </w:rPr>
      </w:pPr>
      <w:r>
        <w:rPr>
          <w:sz w:val="28"/>
          <w:szCs w:val="28"/>
        </w:rPr>
        <w:t>Волынское (Южное) укрепление сооружалось на месте древнего детинца, где к началу строительства Брестской крепости находился Брестский замок (разобранный в этот период). Кобринское (Северное) укрепление возводилось на месте Кобринского предместья, где находились сотни усадеб горожан. Тереспольское (Западное) строилось на левом берегу Западного Буга. На застраиваемой территории было много церквей, монастырей, костелов. Некоторые из них перестраивались или приспосабливались под нужды гарнизона крепости. На Центральном острове в коллегиуме иезуитов, построенном в 18 веке, разместилась канцелярия коменданта крепости; монастырь базилиан, позже известный под названием Белый дворец, был перестроен под офицерское собрание. На Волынском укреплении в монастыре бернардинцев, существовавшем c начала 17 века, в 1842-54 гг. находился Брестский кадетский корпус, позже войсковой госпиталь.</w:t>
      </w:r>
    </w:p>
    <w:p>
      <w:pPr>
        <w:pStyle w:val="Normal"/>
        <w:spacing w:lineRule="auto" w:line="360"/>
        <w:ind w:firstLine="709"/>
        <w:jc w:val="both"/>
        <w:rPr>
          <w:sz w:val="28"/>
          <w:szCs w:val="28"/>
        </w:rPr>
      </w:pPr>
      <w:r>
        <w:rPr>
          <w:sz w:val="28"/>
          <w:szCs w:val="28"/>
        </w:rPr>
        <w:t>Перестройка временных укреплений велась в 1833-42 гг. Первый камень крепости был заложен 01.06.1836 г. Открыта 26.04.1842 г. Общая площадь всех укреплений 4 км.кв., протяженность главной крепостной линии 6,4 км.</w:t>
      </w:r>
      <w:r>
        <w:rPr>
          <w:rStyle w:val="FootnoteCharacters"/>
          <w:rStyle w:val="FootnoteAnchor"/>
          <w:sz w:val="28"/>
          <w:szCs w:val="28"/>
        </w:rPr>
        <w:footnoteReference w:id="4"/>
      </w:r>
      <w:r>
        <w:rPr>
          <w:sz w:val="28"/>
          <w:szCs w:val="28"/>
        </w:rPr>
        <w:t xml:space="preserve"> Главным оборонительным узлом была Цитадель - криволинейная в плане, замкнутая 2-этажная казарма длиной 1,8 км со стенами почти двухметровой толщины. В ее 500 казематах могли разместиться 12 тысяч человек с необходимым для ведения боя снаряжением и запасом продовольствием. Ниши стен казармы с бойницами и амбразурами были приспособлены для стрельбы из ружей и пушек. Композиционный центр Цитадели - построенная на самом высоком месте гарнизона, Николаевская церковь (1856-1879, архитектор Г.Гримм). С другими укреплениями Цитадель связывали ворота и мосты. С Кобринским укреплением связь осуществлялась через Брестские и Бригитские ворота и мосты через Мухавец, с Тереспольским - через одноименные ворота и самый большой по тем временам в России канатный мост через Западный Буг, с Волынским - через Холмские ворота и подъемный мост через Мухавец. Частично сохранились Холмские и Тереспольские ворота. Холмские ранее имели 4 башни с зубцами. Над въездным проемом Тереспольских было 4 яруса окон-бойниц, над которыми позднее надстроили трехъярусную башню с дозорной площадкой.</w:t>
      </w:r>
      <w:r>
        <w:rPr>
          <w:rStyle w:val="FootnoteCharacters"/>
          <w:rStyle w:val="FootnoteAnchor"/>
          <w:sz w:val="28"/>
          <w:szCs w:val="28"/>
        </w:rPr>
        <w:footnoteReference w:id="5"/>
      </w:r>
    </w:p>
    <w:p>
      <w:pPr>
        <w:pStyle w:val="Normal"/>
        <w:spacing w:lineRule="auto" w:line="360"/>
        <w:ind w:firstLine="709"/>
        <w:jc w:val="both"/>
        <w:rPr/>
      </w:pPr>
      <w:r>
        <w:rPr>
          <w:sz w:val="28"/>
          <w:szCs w:val="28"/>
        </w:rPr>
        <w:t>Тереспольское, Кобринское, Волынское предмостные укрепления с редюитами (фортами), системой бастионов, валов и водных преград защищали Цитадель. По внешней линии крепости проходил земляной вал высотой до 10 м с каменными казематами, за ним - каналы с переброшенными через них мостами, которые вели за пределы крепости. В начале своего существования Брестская крепость была одним из наиболее совершенных крепостных укреплений России. В 1857 году генерал Э.И.Тотлебен предложил модернизировать русские укрепления в соответствии с возросшей мощью артиллерии. В 1864 году началась реконструкция Брестской крепости. Построены Западный и Восточный редюиты - подковообразные укрепления с казематами, траверсы, пороховые погреба, в 1878-1888 гг. - еще 10 фортов, после чего оборонительная линия достигла 30 км. В результате 2-й реконструкции (1911-1914 гг.), в которой принимал участие военный инженер Д.М.Карбышев, полностью модернизирована линия укреплений. На расстоянии 6-7 км от Брестской крепости создавалась 2-я линия фортов. Но строительство и реконструкция фортов крепости до начала 1-й мировой войны не были завершены. Во время Революции 1905-1907 гг. в крепости произошли выступления Брест-Литовского гарнизона 1905-1906 гг. В августе 1915 года русское командование, чтобы избежать окружения, эвакуировало гарнизон и взорвало некоторые укрепления. С началом I мировой войны крепость усиленно готовилась к обороне, однако в ночь на 13 августа 1915 года в ходе общего отступления была оставлена и частично взорвана русскими войсками. 3 марта 1918 года в цитадели, в так называемом «Белом дворце» (бывший монастырь базилиан, затем офицерское собрание) был подписан Брестский мир. Крепость находилась в руках немцев до конца 1918 года; затем под контролем поляков; в 1920 г. занята Красной Армией, но вскоре вновь отбита поляками и в 1921 по Рижскому миру отошла к Польше. Использовалась как казармы, военный склад и политическая тюрьма; в 1930-е гг. там были заключены оппозиционные политические деятели. В сентябре 1939 года, когда войска фашистской Германии напали на Польшу, часть казарм Цитадели была разрушена, повреждены здания Белого дворца и инженерного управления. С повышением мобильности и совершенствованием технического вооружения армий Брестская крепость как военно-оборонительный комплекс утратила свое значение. Использовалась для расквартирования частей Красной Армии. 22.06.1941 года гарнизон крепости одним из первых принял на себя удар немецко-фашистских захватч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борона брестской креп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естская крепость – одна из 9 крепостей, возведенных в XIX в. для укрепления западной границы России. 26 апреля 1842 г. крепость вступила в число действующих крепостей Российской империи.</w:t>
      </w:r>
    </w:p>
    <w:p>
      <w:pPr>
        <w:pStyle w:val="Normal"/>
        <w:spacing w:lineRule="auto" w:line="360"/>
        <w:ind w:firstLine="709"/>
        <w:jc w:val="both"/>
        <w:rPr>
          <w:sz w:val="28"/>
          <w:szCs w:val="28"/>
        </w:rPr>
      </w:pPr>
      <w:r>
        <w:rPr>
          <w:sz w:val="28"/>
          <w:szCs w:val="28"/>
        </w:rPr>
        <w:t>Всем советским людям был хорошо известен подвиг защитников Брестской крепости. Как гласила официальная версия - немногочисленный гарнизон целый месяц сражался против целой дивизии немцев. Но даже из книги С.С. Сергеева " Брестская крепость" можно узнать, что «весной 1941 года на территории Брестской крепости размещались части двух стрелковых дивизий Советской Армии. Это были стойкие, закаленные, хорошо обученные войска. Одна из этих дивизий – 6-я Орловская Краснознаменная - имела долгую и славную боевую историю. Другая - 42-я стрелковая дивизия – была создана в 1940 году во время финской кампании и уже успела хорошо показать себя в боях на линии Маннергейма». То есть в крепости было все-таки не несколько десятков пехотинцев, вооруженных лишь винтовками, как складывалось впечатление у многих советских людей, посмотревших художественные фильмы об этой обороне.</w:t>
      </w:r>
    </w:p>
    <w:p>
      <w:pPr>
        <w:pStyle w:val="Normal"/>
        <w:spacing w:lineRule="auto" w:line="360"/>
        <w:ind w:firstLine="709"/>
        <w:jc w:val="both"/>
        <w:rPr>
          <w:sz w:val="28"/>
          <w:szCs w:val="28"/>
        </w:rPr>
      </w:pPr>
      <w:r>
        <w:rPr>
          <w:sz w:val="28"/>
          <w:szCs w:val="28"/>
        </w:rPr>
        <w:t>Действительно, накануне войны в лагеря на учения из Брестской крепости были выведены больше половины подразделений – 10 из 18 стрелковых батальонов, 3 из 4 артполков, по одному из двух дивизионов ПТО и ПВО, разведбатов и некоторые другие подразделения. На утро 22 июня 1941-го в крепости фактически была неполная дивизия – без 1 стрелкового батальона, 3 саперных рот и гаубичного полка. Плюс батальон НКВД и пограничники. В среднем в дивизиях было около 9.300 личного состава, т.е. 63%. Можно предположить – всего в крепости было утром 22 июня более 8 тысяч бойцов и командиров, не считая персонал и пациентов госпиталя.</w:t>
      </w:r>
    </w:p>
    <w:p>
      <w:pPr>
        <w:pStyle w:val="Normal"/>
        <w:spacing w:lineRule="auto" w:line="360"/>
        <w:ind w:firstLine="709"/>
        <w:jc w:val="both"/>
        <w:rPr>
          <w:sz w:val="28"/>
          <w:szCs w:val="28"/>
        </w:rPr>
      </w:pPr>
      <w:r>
        <w:rPr>
          <w:sz w:val="28"/>
          <w:szCs w:val="28"/>
        </w:rPr>
        <w:t>Против гарнизона сражалась германская 45-я пехотная дивизия (из состава бывшей австрийской армии), имевшая боевой опыт польской и французской кампаний. Штатная численность германской дивизии должна была составлять 15–17 тысяч. Итак, у германцев вероятно все-таки было численное превосходство в живой силе (если был полный штат), однако не 10-кратное, как утверждал Смирнов. Вряд ли можно говорить и о превосходстве в артиллерии. Да, у немцев были две 600-мм самоходные мортиры 040 (так называемые "Карлы"). Боекомплект этих орудий - 8 снарядов. Одну мортиру заклинило при первом выстреле. А двухметровые стены казематов не пробивались дивизионной артиллерией.</w:t>
      </w:r>
    </w:p>
    <w:p>
      <w:pPr>
        <w:pStyle w:val="Normal"/>
        <w:spacing w:lineRule="auto" w:line="360"/>
        <w:ind w:firstLine="709"/>
        <w:jc w:val="both"/>
        <w:rPr/>
      </w:pPr>
      <w:r>
        <w:rPr>
          <w:sz w:val="28"/>
          <w:szCs w:val="28"/>
        </w:rPr>
        <w:t>Германцы заранее решили, что крепость придется брать только пехотой – без танков. Их применению препятствовали леса, болота, речные протоки и каналы, окружавшие крепость. На основе аэрофотосъемок и данных, полученных в 1939 году после взятия крепости у поляков, был сделан макет крепости.</w:t>
      </w:r>
      <w:r>
        <w:rPr>
          <w:rStyle w:val="FootnoteCharacters"/>
          <w:rStyle w:val="FootnoteAnchor"/>
          <w:sz w:val="28"/>
          <w:szCs w:val="28"/>
        </w:rPr>
        <w:footnoteReference w:id="6"/>
      </w:r>
      <w:r>
        <w:rPr>
          <w:sz w:val="28"/>
          <w:szCs w:val="28"/>
        </w:rPr>
        <w:t xml:space="preserve"> Однако командование 45-й дивизии вермахта не ожидало, что понесет столь высокие потери от защитников крепости. В дивизионном рапорте от 30 июня 1941 года говорится: "дивизия взяла 7000 пленных, в том числе 100 офицеров. Наши потери – 482 убитых, в том числе 48 офицеров, и свыше 1000 раненых." Следует учесть, что в число пленных несомненно включены медперсонал и пациенты окружного госпиталя, а это несколько сот, если не больше, человек, которые физически не могли сражаться. Также показательно мала доля командиров (офицеров) среди пленных (в числе 100 попавших в плен очевидно посчитаны военврачи и больные в госпитале). Единственным старшим командиром (старшим офицером) среди оборонявшихся был командир 44-го полка майор Гаврилов. Дело в том, что артобстрелу в первые минуты войны подверглись дома комсостава – естественно, не такие прочные, как сооружения цитадели.</w:t>
      </w:r>
    </w:p>
    <w:p>
      <w:pPr>
        <w:pStyle w:val="Normal"/>
        <w:spacing w:lineRule="auto" w:line="360"/>
        <w:ind w:firstLine="709"/>
        <w:jc w:val="both"/>
        <w:rPr>
          <w:sz w:val="28"/>
          <w:szCs w:val="28"/>
        </w:rPr>
      </w:pPr>
      <w:r>
        <w:rPr>
          <w:sz w:val="28"/>
          <w:szCs w:val="28"/>
        </w:rPr>
        <w:t>Для сравнения – в ходе польской кампании за 13 дней 45-я дивизия, пройдя 400 километров, потеряла 158 убитыми и 360 ранеными. Более того – суммарные потери германской армии на восточном фронте к 30 июня 1941 года составили 8886 убитых. То есть защитники Брестской крепости убили более 5% из них. И то, что защитников крепости было около 8 тысяч, а вовсе не "горсточка", не умаляет их славы, а наоборот, показывает, что героев было немало. Больше, чем почему-то пыталась внушить соввласть. И до сих пор в книгах, статьях и сайтах о героической обороне Брестской крепости постоянно встречаются слова "маленький гарнизон". Еще частый вариант – 3.500 защитников. 962 воина похоронены под плитами крепости.</w:t>
      </w:r>
    </w:p>
    <w:p>
      <w:pPr>
        <w:pStyle w:val="Normal"/>
        <w:spacing w:lineRule="auto" w:line="360"/>
        <w:ind w:firstLine="709"/>
        <w:jc w:val="both"/>
        <w:rPr>
          <w:sz w:val="28"/>
          <w:szCs w:val="28"/>
        </w:rPr>
      </w:pPr>
      <w:r>
        <w:rPr>
          <w:sz w:val="28"/>
          <w:szCs w:val="28"/>
        </w:rPr>
        <w:t>Из войск первого эшелона 4-й армии больше всего пострадали те, что размещались в цитадели Брестской крепости, а именно: почти вся 6-я стрелковая дивизия (за исключением гаубичного полка) и главные силы 42-й стрелковой дивизии, ее 44-й и 455-й стрелковые полки.</w:t>
      </w:r>
    </w:p>
    <w:p>
      <w:pPr>
        <w:pStyle w:val="Normal"/>
        <w:spacing w:lineRule="auto" w:line="360"/>
        <w:ind w:firstLine="709"/>
        <w:jc w:val="both"/>
        <w:rPr>
          <w:sz w:val="28"/>
          <w:szCs w:val="28"/>
        </w:rPr>
      </w:pPr>
      <w:r>
        <w:rPr>
          <w:sz w:val="28"/>
          <w:szCs w:val="28"/>
        </w:rPr>
        <w:t>В 4 часа утра 22.6 был открыт ураганный огонь по казармам и по выходам из казарм в центральной части крепости, а также по мостам и входным воротам крепости и домам начсостава. Этот налет вызвал замешательство среди красноармейского состава, в то время как комсостав, подвергшийся нападению в своих квартирах, был частично уничтожен. Уцелевшая же часть комсостава не могла проникнуть в казармы из-за сильного заградительного огня. В результате красноармейцы и младший комсостав, лишенные руководства и управления, одетые и раздетые, группами и поодиночке самостоятельно выходили из крепости, преодолевая под артиллерийским, минометным и пулеметным огнем обводный канал, реку Мухавец и вал крепости. Потери учесть было невозможно, так как личный состав 6-й дивизии смешался с личным составом 42-й дивизии. На условное место сбора многие не могли попасть, так как немцы вели по нему сосредоточенный артиллерийский огонь. Некоторым командирам все же удалось пробраться к своим частям и подразделениям в крепость, однако вывести подразделения они не смогли и сами остались в крепости. В результате личный состав частей 6-й и 42-й дивизий, а также других частей остался в крепости в качестве ее гарнизона не потому, что ему были поставлены задачи по обороне крепости, а потому что из нее невозможно было выйти.</w:t>
      </w:r>
    </w:p>
    <w:p>
      <w:pPr>
        <w:pStyle w:val="Normal"/>
        <w:spacing w:lineRule="auto" w:line="360"/>
        <w:ind w:firstLine="709"/>
        <w:jc w:val="both"/>
        <w:rPr>
          <w:sz w:val="28"/>
          <w:szCs w:val="28"/>
        </w:rPr>
      </w:pPr>
      <w:r>
        <w:rPr>
          <w:sz w:val="28"/>
          <w:szCs w:val="28"/>
        </w:rPr>
        <w:t>Почти одновременно ожесточенные бои развернулись на всей территории крепости. С самого начала они приобрели характер обороны отдельных ее укреплений без единого штаба и командования, без связи и почти без взаимодействия между защитниками разных укреплений. Оборонявшихся возглавили командиры и политработники, в ряде случаев – принявшие на себя командование рядовые бойцы.</w:t>
      </w:r>
    </w:p>
    <w:p>
      <w:pPr>
        <w:pStyle w:val="Normal"/>
        <w:spacing w:lineRule="auto" w:line="360"/>
        <w:ind w:firstLine="709"/>
        <w:jc w:val="both"/>
        <w:rPr>
          <w:sz w:val="28"/>
          <w:szCs w:val="28"/>
        </w:rPr>
      </w:pPr>
      <w:r>
        <w:rPr>
          <w:sz w:val="28"/>
          <w:szCs w:val="28"/>
        </w:rPr>
        <w:t>В кратчайший срок они сплотили силы и организовали отпор немецко-фашистским захватчикам. Уже через несколько часов боев командование немецкого 12-го армейского корпуса вынуждено было направить на крепость все имеющиеся резервы. Однако, как доносил командир немецкой 45-й пехотной дивизии генерал Шлиппер, это "также не внесло изменения в положение. Там, где русские были отброшены или выкурены, через короткий промежуток времени из подвалов, водосточных труб и других укрытий появлялись новые силы, которые стреляли так превосходно, что наши потери значительно увеличивались". Противник безуспешно передавал через радиоустановки призывы к сдаче в плен, посылал парламентеров.</w:t>
      </w:r>
    </w:p>
    <w:p>
      <w:pPr>
        <w:pStyle w:val="Normal"/>
        <w:spacing w:lineRule="auto" w:line="360"/>
        <w:ind w:firstLine="709"/>
        <w:jc w:val="both"/>
        <w:rPr>
          <w:sz w:val="28"/>
          <w:szCs w:val="28"/>
        </w:rPr>
      </w:pPr>
      <w:r>
        <w:rPr>
          <w:sz w:val="28"/>
          <w:szCs w:val="28"/>
        </w:rPr>
        <w:t>Сопротивление продолжалось. Защитники Цитадели удерживали почти 2-километровое кольцо оборонительного 2-этажного казарменного пояса в условиях интенсивных бомбардировок, артобстрела и атак штурмовых групп противника. В течение первого дня они отбили 8 ожесточенных атак вражеской пехоты, блокированной в Цитадели, а также атаки извне, с захваченных противником плацдармов на Тереспольском, Волынском, Кобринском укреплениях, откуда гитлеровцы рвались ко всем 4 воротам Цитадели. К вечеру 22 июня противник закрепился в части оборонительной казармы между Холмскими и Тереспольскими воротами (позже использовал ее как плацдарм в Цитадели), захватил несколько отсеков казармы у Брестских ворот.</w:t>
      </w:r>
    </w:p>
    <w:p>
      <w:pPr>
        <w:pStyle w:val="Normal"/>
        <w:spacing w:lineRule="auto" w:line="360"/>
        <w:ind w:firstLine="709"/>
        <w:jc w:val="both"/>
        <w:rPr>
          <w:sz w:val="28"/>
          <w:szCs w:val="28"/>
        </w:rPr>
      </w:pPr>
      <w:r>
        <w:rPr>
          <w:sz w:val="28"/>
          <w:szCs w:val="28"/>
        </w:rPr>
        <w:t>Однако расчет врага на внезапность не оправдался; оборонительными боями, контратаками советские воины сковали силы противника, нанесли ему большие потери. Поздно вечером немецкое командование решило оттянуть из крепостных укреплений свою пехоту, создать за внешними валами блокадную линию, чтобы утром 23 июня вновь с артобстрела и бомбардировки начать штурм крепости.</w:t>
      </w:r>
    </w:p>
    <w:p>
      <w:pPr>
        <w:pStyle w:val="Normal"/>
        <w:spacing w:lineRule="auto" w:line="360"/>
        <w:ind w:firstLine="709"/>
        <w:jc w:val="both"/>
        <w:rPr/>
      </w:pPr>
      <w:r>
        <w:rPr>
          <w:sz w:val="28"/>
          <w:szCs w:val="28"/>
        </w:rPr>
        <w:t>Бои в крепости приняли ожесточенный, затяжной характер, которого враг никак не ожидал. Упорное героическое сопротивление советских воинов встретили немецко-фашистские захватчики на территории каждого крепостного укрепления. На территории пограничного Тереспольского укрепления оборону держали воины курсов шоферов Белорусского пограничного округа под командованием начальника курсов старшего лейтенанта Ф.М. Мельникова и преподавателя курсов лейтенанта Жданова, транспортной роты 17-го погранотряда во главе с командиром старшим лейтенантом А.С. Черным совместно с бойцами кавалерийских курсов, саперного взвода, усиленных нарядов 9-й погранзаставы, ветлазарета, сборов физкультурников.</w:t>
      </w:r>
      <w:r>
        <w:rPr>
          <w:rStyle w:val="FootnoteCharacters"/>
          <w:rStyle w:val="FootnoteAnchor"/>
          <w:sz w:val="28"/>
          <w:szCs w:val="28"/>
        </w:rPr>
        <w:footnoteReference w:id="7"/>
      </w:r>
      <w:r>
        <w:rPr>
          <w:sz w:val="28"/>
          <w:szCs w:val="28"/>
        </w:rPr>
        <w:t xml:space="preserve"> Им удалось очистить от прорвавшегося противника большую часть территории укрепления, но из-за недостатка боеприпасов и больших потерь в личном составе удержать ее они не могли. В ночь на 25 июня остатки групп Мельникова, погибшего в боях, и Черного, форсировали Западный Буг и присоединились к защитникам Цитадели и Кобринского укрепления.</w:t>
      </w:r>
    </w:p>
    <w:p>
      <w:pPr>
        <w:pStyle w:val="Normal"/>
        <w:spacing w:lineRule="auto" w:line="360"/>
        <w:ind w:firstLine="709"/>
        <w:jc w:val="both"/>
        <w:rPr>
          <w:sz w:val="28"/>
          <w:szCs w:val="28"/>
        </w:rPr>
      </w:pPr>
      <w:r>
        <w:rPr>
          <w:sz w:val="28"/>
          <w:szCs w:val="28"/>
        </w:rPr>
        <w:t>На Волынском укреплении к началу военных действий размещались госпитали 4-й армии и 28-го стрелкового корпуса, 95-й медико-санитарный батальон 6-й стрелковой дивизии, находилась немногочисленная часть состава полковой школы младших командиров 84-го стрелкового полка, наряды 9-й погранзаставы. На земляных валах у Южных ворот оборону держал дежурный взвод полковой школы. С первых минут вражеского вторжения оборона приобрела очаговый характер.</w:t>
      </w:r>
    </w:p>
    <w:p>
      <w:pPr>
        <w:pStyle w:val="Normal"/>
        <w:spacing w:lineRule="auto" w:line="360"/>
        <w:ind w:firstLine="709"/>
        <w:jc w:val="both"/>
        <w:rPr>
          <w:sz w:val="28"/>
          <w:szCs w:val="28"/>
        </w:rPr>
      </w:pPr>
      <w:r>
        <w:rPr>
          <w:sz w:val="28"/>
          <w:szCs w:val="28"/>
        </w:rPr>
        <w:t>Противник стремился пробиться к Холмским воротам и, прорвавшись, соединиться с штурмовой группой в Цитадели. На помощь из Цитадели пришли воины 84-го стрелкового полка. В черте госпиталя оборону организовали батальонный комиссар Н.С. Богатеев, военврач 2-го ранга С.С. Бабкин (оба погибли). Ворвавшиеся в госпитальные здания немецкие автоматчики зверски расправлялись с больными и ранеными. Оборона Волынского укрепления полна примеров самоотверженности бойцов и медперсонала, сражавшихся до конца в развалинах зданий. Прикрывая раненых, погибли медсестры В.П. Хорецкая и Е.И. Ровнягина. Захватив больных, раненых, медперсонал, детей, 23 июня гитлеровцы использовали их в качестве живого заслона, погнав впереди атакующих Холмские ворота автоматчиков. "Стреляйте, не жалейте нас!" - кричали советские патриоты. К концу недели очаговая оборона на укреплении затухла. Некоторые бойцы влились в ряды защитников Цитадели, немногим удалось пробиться из вражеского кольца.</w:t>
      </w:r>
    </w:p>
    <w:p>
      <w:pPr>
        <w:pStyle w:val="Normal"/>
        <w:spacing w:lineRule="auto" w:line="360"/>
        <w:ind w:firstLine="709"/>
        <w:jc w:val="both"/>
        <w:rPr>
          <w:sz w:val="28"/>
          <w:szCs w:val="28"/>
        </w:rPr>
      </w:pPr>
      <w:r>
        <w:rPr>
          <w:sz w:val="28"/>
          <w:szCs w:val="28"/>
        </w:rPr>
        <w:t>По решению командования сводной группы были предприняты попытки прорвать кольцо окружения. 26 июня пошел на прорыв отряд (120 человек, в основном сержанты) во главе с лейтенантом Виноградовым. За восточную черту крепости удалось прорваться 13 воинам, но они были схвачены врагом.</w:t>
      </w:r>
    </w:p>
    <w:p>
      <w:pPr>
        <w:pStyle w:val="Normal"/>
        <w:spacing w:lineRule="auto" w:line="360"/>
        <w:ind w:firstLine="709"/>
        <w:jc w:val="both"/>
        <w:rPr>
          <w:sz w:val="28"/>
          <w:szCs w:val="28"/>
        </w:rPr>
      </w:pPr>
      <w:r>
        <w:rPr>
          <w:sz w:val="28"/>
          <w:szCs w:val="28"/>
        </w:rPr>
        <w:t>Безуспешными оказались и другие попытки массового прорыва из осажденной крепости, пробиться смогли только отдельные малочисленные группы. Оставшийся маленький гарнизон советских войск продолжал сражаться с необыкновенной стойкостью и упорством. О непоколебимом мужестве бойцов гласят их надписи на крепостных стенах: "Нас было пятеро Седов, Грутов, Боголюб, Михайлов, Селиванов В. Мы приняли первый бой 22 июня 1941. Умрем, но не уйдем отсюда...", "26 июня 1941 г. Нас было трое, нам было трудно, но мы не пали духом и умираем, как герои", об этом свидетельствуют обнаруженные во время раскопок Белого дворца останки 132 воинов и надпись, оставленная на кирпичах: "Умираем не срамя".</w:t>
      </w:r>
    </w:p>
    <w:p>
      <w:pPr>
        <w:pStyle w:val="Normal"/>
        <w:spacing w:lineRule="auto" w:line="360"/>
        <w:ind w:firstLine="709"/>
        <w:jc w:val="both"/>
        <w:rPr>
          <w:sz w:val="28"/>
          <w:szCs w:val="28"/>
        </w:rPr>
      </w:pPr>
      <w:r>
        <w:rPr>
          <w:sz w:val="28"/>
          <w:szCs w:val="28"/>
        </w:rPr>
        <w:t>На Кобринском укреплении с момента военных действий сложилось несколько участков ожесточенной обороны. На территории этого самого большого по площади укрепления находилось много складов, коновязей, артиллерийских парков, размещались в казармах, а также в казематах земляного вала (периметром до 1,5 км) личный состав, в жилом городке – семьи начсостава. Через Северные и Северо-западные, Восточные ворота укрепления в первые часы войны выходила в предусмотренные пункты сбора часть состава гарнизона, оснвные силы 125-го стрелкового полка (командир майор А.Э. Дулькейт) и 98-го отдельного противотанкового артиллерийского дивизиона (командир капитан Н.И. Никитин).</w:t>
      </w:r>
    </w:p>
    <w:p>
      <w:pPr>
        <w:pStyle w:val="Normal"/>
        <w:spacing w:lineRule="auto" w:line="360"/>
        <w:ind w:firstLine="709"/>
        <w:jc w:val="both"/>
        <w:rPr>
          <w:sz w:val="28"/>
          <w:szCs w:val="28"/>
        </w:rPr>
      </w:pPr>
      <w:r>
        <w:rPr>
          <w:sz w:val="28"/>
          <w:szCs w:val="28"/>
        </w:rPr>
        <w:t>Жесткое прикрытие выхода из крепости через Северо-западные ворота воинов гарнизона, а затем и оборону казармы 125-го стрелкового полка возглавил батальонный комиссар С.В. Дербенев. Противнику удалось перебросить с Тереспольского укрепления на Кобринское понтонный мост через Западный Буг (по нему, срывая переправу, вели огонь защитники западной части Цитадели), захватить в западной части Кобринского укрепления плацдарм и двинуть туда пехоту, артиллерию, танки.</w:t>
      </w:r>
    </w:p>
    <w:p>
      <w:pPr>
        <w:pStyle w:val="Normal"/>
        <w:spacing w:lineRule="auto" w:line="360"/>
        <w:ind w:firstLine="709"/>
        <w:jc w:val="both"/>
        <w:rPr>
          <w:sz w:val="28"/>
          <w:szCs w:val="28"/>
        </w:rPr>
      </w:pPr>
      <w:r>
        <w:rPr>
          <w:sz w:val="28"/>
          <w:szCs w:val="28"/>
        </w:rPr>
        <w:t>Руководили обороной майор П. М. Гаврилов, капитан И. Н. Зубачёв и полковой комиссар Е. М. Фомин. Героические защитники Брестской крепости в течение нескольких дней успешно отражали атаки немецко-фашистских войск. 29 – 30 июня враг предпринял общий штурм Брестской крепости Ему удалось захватить многие укрепления, обороняющиеся понесли тяжёлые потери, но продолжали сопротивление в неимоверно тяжёлых условиях (отсутствие воды, продовольствия, медикаментов). Почти месяц герои Б. к. сковывали целую немецкую дивизию, большинство их пало в бою, части удалось пробиться к партизанам, часть обессиленных и раненых попала в плен.</w:t>
      </w:r>
    </w:p>
    <w:p>
      <w:pPr>
        <w:pStyle w:val="Normal"/>
        <w:spacing w:lineRule="auto" w:line="360"/>
        <w:ind w:firstLine="709"/>
        <w:jc w:val="both"/>
        <w:rPr>
          <w:sz w:val="28"/>
          <w:szCs w:val="28"/>
        </w:rPr>
      </w:pPr>
      <w:r>
        <w:rPr>
          <w:sz w:val="28"/>
          <w:szCs w:val="28"/>
        </w:rPr>
        <w:t>В результате кровопролитных боев и понесенных потерь оборона крепости распалась на ряд изолированных очагов сопротивления. До 12 июля в Восточном форту продолжала сражаться небольшая группа бойцов во главе с Гавриловым, позже, вырвавшись из форта,- в капонире за внешним валом укрепления. Тяжело раненные Гаврилов и секретарь комсомольского бюро 98-го отдельного противотанкового артиллерийского дивизиона, заместитель политрука Г.Д. Деревянко 23 июля попали в плен. Но и позже 20-х чисел июля в крепости продолжали сражаться советские воин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оследние дни борьбы овеяны легендами. К этим дням относятся надписи, оставленные на стенах крепости ее защитниками: "Умрем, но из крепости не уйдем", "Я умираю, но не сдаюсь. Прощай, Родина. 20.11.41 г.". Ни одно из знамен воинских частей, сражавшихся в крепости, не досталось врагу. Знамя 393-го отдельного артиллерийского дивизиона закопали в Восточном форту старший сержант Р.К. Семенюк, рядовые И.Д. Фольварков и Тарасов. 26.09.1956 года оно было откопано Семенюком.</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подвалах Белого дворца, Инженерного управления, клуба, казармы 333-го полка держались последние защитники Цитадели. В здании Инженерного управления и Восточном форту гитлеровцы применили газы, против защитников казармы 333-го полка и 98-го дивизиона, капонира в зоне 125-го полка – огнеметы. С крыши казармы 333-го стрелкового полка к окнам были спущены взрывчатые вещества, но раненные взрывами советские воины продолжали стрелять до тех пор, пока стены здания не были разрушены и сровнены с землей. Противник вынужден был отметить стойкость и героизм защитников крепости.</w:t>
      </w:r>
    </w:p>
    <w:p>
      <w:pPr>
        <w:pStyle w:val="Normal"/>
        <w:spacing w:lineRule="auto" w:line="360"/>
        <w:ind w:firstLine="709"/>
        <w:jc w:val="both"/>
        <w:rPr>
          <w:sz w:val="28"/>
          <w:szCs w:val="28"/>
        </w:rPr>
      </w:pPr>
      <w:r>
        <w:rPr>
          <w:sz w:val="28"/>
          <w:szCs w:val="28"/>
        </w:rPr>
        <w:t>Именно в эти черные, полные горечи дни отступления в наших войсках родилась легенда о Брестской крепости. Трудно сказать, где появилась она впервые, но, передаваемая из уст в уста, она вскоре прошла по всему тысячекилометровому фронту от Балтики до причерноморских степей.</w:t>
      </w:r>
    </w:p>
    <w:p>
      <w:pPr>
        <w:pStyle w:val="Normal"/>
        <w:spacing w:lineRule="auto" w:line="360"/>
        <w:ind w:firstLine="709"/>
        <w:jc w:val="both"/>
        <w:rPr>
          <w:sz w:val="28"/>
          <w:szCs w:val="28"/>
        </w:rPr>
      </w:pPr>
      <w:r>
        <w:rPr>
          <w:sz w:val="28"/>
          <w:szCs w:val="28"/>
        </w:rPr>
        <w:t>Это была волнующая легенда. Рассказывали, что за сотни километров от фронта, в глубоком тылу врага, около города Бреста, в стенах старой русской крепости, стоящей на самой границе СССР, уже в течение многих дней и недель героически сражаются с врагом наши войска. Говорили, что противник, окружив крепость плотным кольцом, яростно штурмует ее, но при этом несет огромные потери, что ни бомбы, ни снаряды не могут сломить упорства крепостного гарнизона и что советские воины, обороняющиеся там, дали клятву умереть, но не покориться врагу и отвечают огнем на все предложения гитлеровцев о капитуляции.</w:t>
      </w:r>
    </w:p>
    <w:p>
      <w:pPr>
        <w:pStyle w:val="Normal"/>
        <w:spacing w:lineRule="auto" w:line="360"/>
        <w:ind w:firstLine="709"/>
        <w:jc w:val="both"/>
        <w:rPr/>
      </w:pPr>
      <w:r>
        <w:rPr>
          <w:sz w:val="28"/>
          <w:szCs w:val="28"/>
        </w:rPr>
        <w:t>Неизвестно, как возникла эта легенда. То ли принесли ее с собой группы наших бойцов и командиров, пробиравшиеся из района Бреста по тылам немцев и потом пробившиеся через фронт. То ли рассказал об этом кто-нибудь из фашистов, захваченных в плен. Говорят, летчики нашей бомбардировочной авиации подтверждали, что Брестская крепость сражается. Отправляясь по ночам бомбить тыловые военные объекты противника, находившиеся на польской территории, и пролетая около Бреста, они видели внизу вспышки снарядных разрывов, дрожащий огонь стреляющих пулеметов и текучие струйки трассирующих пуль.</w:t>
      </w:r>
    </w:p>
    <w:p>
      <w:pPr>
        <w:pStyle w:val="Normal"/>
        <w:spacing w:lineRule="auto" w:line="360"/>
        <w:ind w:firstLine="709"/>
        <w:jc w:val="both"/>
        <w:rPr>
          <w:sz w:val="28"/>
          <w:szCs w:val="28"/>
        </w:rPr>
      </w:pPr>
      <w:r>
        <w:rPr>
          <w:sz w:val="28"/>
          <w:szCs w:val="28"/>
        </w:rPr>
        <w:t>Однако все это были лишь рассказы и слухи. Действительно ли сражаются там наши войска и что это за войска, проверить было невозможно: радиосвязь с крепостным гарнизоном отсутствовала. И легенда о Брестской крепости в то время оставалась только легендой. Но, полная волнующей героики, эта легенда была очень нужна людям. В те тяжкие, суровые дни отступления она глубоко проникала в сердца воинов, воодушевляла их, рождала в них бодрость и веру в победу. И у многих, слышавших тогда этот рассказ, как укор собственной совести, возникал вопрос: "А мы? Разве мы не можем драться так же, как они там, в крепости? Почему мы отступаем?"</w:t>
      </w:r>
    </w:p>
    <w:p>
      <w:pPr>
        <w:pStyle w:val="Normal"/>
        <w:spacing w:lineRule="auto" w:line="360"/>
        <w:ind w:firstLine="709"/>
        <w:jc w:val="both"/>
        <w:rPr>
          <w:sz w:val="28"/>
          <w:szCs w:val="28"/>
        </w:rPr>
      </w:pPr>
      <w:r>
        <w:rPr>
          <w:sz w:val="28"/>
          <w:szCs w:val="28"/>
        </w:rPr>
        <w:t>Бывало, что в ответ на такой вопрос, словно виновато подыскивая для самого себя оправдание, кто-то из старых солдат говорил: "Все-таки крепость! В крепости обороняться сподручнее. Стены, укрепления, пушек, наверно, много.</w:t>
      </w:r>
    </w:p>
    <w:p>
      <w:pPr>
        <w:pStyle w:val="Normal"/>
        <w:spacing w:lineRule="auto" w:line="360"/>
        <w:ind w:firstLine="709"/>
        <w:jc w:val="both"/>
        <w:rPr>
          <w:sz w:val="28"/>
          <w:szCs w:val="28"/>
        </w:rPr>
      </w:pPr>
      <w:r>
        <w:rPr>
          <w:sz w:val="28"/>
          <w:szCs w:val="28"/>
        </w:rPr>
        <w:t>По свидетельству противника, "сюда нельзя было подступиться, имея только пехотные средства, так как превосходно организованный ружейный и пулеметный огонь из глубоких окопов и подковообразного двора скашивал каждого приближающегося. Оставалось только одно решение - голодом и жаждой принудить русских сдаться в плен...". Гитлеровцы методически целую неделю атаковали крепость. Советским воинам приходилось отбивать по 6-8 атак в день. Рядом с бойцами были женщины и дети. Они помогали раненым, подносили патроны, участвовали в боевых действиях. Фашисты пустили в ход танки, огнеметы, газы, поджигали и скатывали с внешних валов бочки с горючей смесью. Горели и рушились казематы, нечем было дышать, но когда в атаку шла вражеская пехота, снова завязывались рукопашные схватки. В короткие промежутки относительного затишья в репродукторах раздавались призывы сдаваться в плен.</w:t>
      </w:r>
    </w:p>
    <w:p>
      <w:pPr>
        <w:pStyle w:val="Normal"/>
        <w:spacing w:lineRule="auto" w:line="360"/>
        <w:ind w:firstLine="709"/>
        <w:jc w:val="both"/>
        <w:rPr>
          <w:sz w:val="28"/>
          <w:szCs w:val="28"/>
        </w:rPr>
      </w:pPr>
      <w:r>
        <w:rPr>
          <w:sz w:val="28"/>
          <w:szCs w:val="28"/>
        </w:rPr>
        <w:t>Находясь в полном окружении, без воды и продовольствия, при острой нехватке боеприпасов и медикаментов гарнизон мужественно сражался с врагом. Только за первые 9 дней боев защитники крепости вывели из строя около 1,5 тысяч солдат и офицеров противника. К концу июня враг захватил большую часть крепости, 29 и ЗО июня гитлеровцы предприняли непрерывный двухсуточный штурм крепости с использованием мощных (500 и 1800-килограммовых) авиабомб. 29 июня погиб, прикрывая с несколькими бойцами группу прорыва, Кижеватов.</w:t>
      </w:r>
    </w:p>
    <w:p>
      <w:pPr>
        <w:pStyle w:val="Normal"/>
        <w:spacing w:lineRule="auto" w:line="360"/>
        <w:ind w:firstLine="709"/>
        <w:jc w:val="both"/>
        <w:rPr>
          <w:sz w:val="28"/>
          <w:szCs w:val="28"/>
        </w:rPr>
      </w:pPr>
      <w:r>
        <w:rPr>
          <w:sz w:val="28"/>
          <w:szCs w:val="28"/>
        </w:rPr>
        <w:t>В Цитадели 30 июня гитлеровцы схватили тяжелораненых и контуженых капитана Зубачева и полкового комиссара Фомина, которого фашисты расстреляли недалеко от Холмских ворот. 30 июня после длительного обстрела и бомбежки, завершившихся ожесточенной атакой, гитлеровцы овладели большой частью сооружений Восточного форта, захватили в плен раненых.</w:t>
      </w:r>
    </w:p>
    <w:p>
      <w:pPr>
        <w:pStyle w:val="Normal"/>
        <w:spacing w:lineRule="auto" w:line="360"/>
        <w:ind w:firstLine="709"/>
        <w:jc w:val="both"/>
        <w:rPr>
          <w:sz w:val="28"/>
          <w:szCs w:val="28"/>
        </w:rPr>
      </w:pPr>
      <w:r>
        <w:rPr>
          <w:sz w:val="28"/>
          <w:szCs w:val="28"/>
        </w:rPr>
        <w:t xml:space="preserve">В июле командир 45-й немецкой пехотной дивизии генерал Шлиппер в "Донесении о занятии Брест-Литовска" сообщал: "Русские в Брест-Литовске боролись исключительно упорно и настойчиво. Они показали превосходную выучку пехоты и доказали замечательную волю к сопротивлению". </w:t>
      </w:r>
    </w:p>
    <w:p>
      <w:pPr>
        <w:pStyle w:val="Normal"/>
        <w:spacing w:lineRule="auto" w:line="360"/>
        <w:ind w:firstLine="709"/>
        <w:jc w:val="both"/>
        <w:rPr>
          <w:sz w:val="28"/>
          <w:szCs w:val="28"/>
        </w:rPr>
      </w:pPr>
      <w:r>
        <w:rPr>
          <w:sz w:val="28"/>
          <w:szCs w:val="28"/>
        </w:rPr>
        <w:t>Истории, подобные защите Брестской крепости, стали бы широко известными в других странах. Но мужество и героизм защитников Брестской крепости остались невоспетыми. Вплоть до смерти Сталина в СССР – словно бы не замечали подвига гарнизона цитадели. Крепость пала, и многие из ее защитников сдались в плен – в глазах сталинистов это рассматривалось как позорное явление. А потому не было никаких героев Бреста. Крепость просто вычеркнули из анналов военной истории, стерев имена рядовых и командиров.</w:t>
      </w:r>
    </w:p>
    <w:p>
      <w:pPr>
        <w:pStyle w:val="Normal"/>
        <w:spacing w:lineRule="auto" w:line="360"/>
        <w:ind w:firstLine="709"/>
        <w:jc w:val="both"/>
        <w:rPr/>
      </w:pPr>
      <w:r>
        <w:rPr>
          <w:sz w:val="28"/>
          <w:szCs w:val="28"/>
        </w:rPr>
        <w:t>В 1956 г. мир наконец узнал, кто руководил обороной цитадели. Смирнов пишет: "Из найденного боевого приказа № 1 нам известны имена командиров частей, оборонявших центр: комиссар Фомин, капитан Зубачев, ст. лейтенант Семененко и лейтенант Виноградов".</w:t>
      </w:r>
      <w:r>
        <w:rPr>
          <w:rStyle w:val="FootnoteCharacters"/>
          <w:rStyle w:val="FootnoteAnchor"/>
          <w:sz w:val="28"/>
          <w:szCs w:val="28"/>
        </w:rPr>
        <w:footnoteReference w:id="10"/>
      </w:r>
      <w:r>
        <w:rPr>
          <w:sz w:val="28"/>
          <w:szCs w:val="28"/>
        </w:rPr>
        <w:t xml:space="preserve"> 44-м стрелковым полком командовал Пётр Михайлович Гаврилов. Комиссар Фомин, капитан Зубачев и лейтенант Виноградов входили в состав боевой группы, вырвавшейся из крепости 25 июня, однако на Варшавском шоссе ее окружили и уничтожили. Трое офицеров попали в плен. Виноградов пережил войну. Смирнов разыскал его в Вологде, где он, никому не известный в 1956 г., работал кузнецом. По словам Виноградова: "Перед тем как пойти на прорыв, комиссар Фомин надел форму убитого рядового. В лагере военнопленных комиссара выдал немцам один солдат, и Фомина расстреляли. Зубачев умер в плену. Майор Гаврилов пережил плен, несмотря на тяжелое ранение. Он не хотел сдаваться, бросил гранату и убил немецкого солдата". Много времени прошло, прежде чем имена героев Бреста были вписаны в советскую историю. Они заслужили свое место там. То, как они сражались, их непоколебимое упорство, преданность долгу, храбрость, проявляемая ими вопреки всему, – все это было вполне типично для советских солдат.</w:t>
      </w:r>
    </w:p>
    <w:p>
      <w:pPr>
        <w:pStyle w:val="Normal"/>
        <w:spacing w:lineRule="auto" w:line="360"/>
        <w:ind w:firstLine="709"/>
        <w:jc w:val="both"/>
        <w:rPr>
          <w:sz w:val="28"/>
          <w:szCs w:val="28"/>
        </w:rPr>
      </w:pPr>
      <w:r>
        <w:rPr>
          <w:sz w:val="28"/>
          <w:szCs w:val="28"/>
        </w:rPr>
        <w:t>Оборона Брестской крепости явилась выдающимся примером исключительной стойкости и мужества советских воинов. Это был поистине легендарный подвиг сынов народа, безгранично любивших свою Родину, отдавших за неё жизнь. Советский народ чтит память отважных защитников Брестской крепости: капитана В. В. Шабловского, старшего политрука Н. В. Нестерчука, лейтенантов И. Ф. Акимочкина, А. М. Кижеватова, А. Ф. Наганова, младшего политрука А. П. Каландадзе, заместителя политрука С. М. Матевосяна, старшего сержанта Абдуллаева Д. Абдулла оглы, воспитанника полка П. С. Клыпы и многих др. В память о подвиге героев Брестской крепости 8 мая 1965 ей присвоено почётное звание «Крепость-герой» с вручением ордена Ленина и медали «Золотая Звез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 Причины военных поражений на первом этапе войны (1941-1942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ему же нападение фашистской Германии на СССР стало столь неожиданным для военного и политического руководства страны, что повлекло за собой катастрофические потери и отступление войск Красной Армии в 1941-1942 годах, на первом этапе войны? Одна из главных причин случившегося заключается в том, что фашистская Германия оказалась более подготовленной к войне. Ее экономика была полностью мобилизована. Германия захватила на Западе громадные запасы металла, строительного сырья и вооружения. Гитлеровцы имели преимущество в численности войск, отмобилизованных и заблаговременно развернутых у западных границ СССР, в автоматическом оружии, а наличие большого числа автомашин и механизированной техники значительно повышало мобильность военных подразделении. На трагический для войск Красной Армии исход первых военных операций существенное влияние оказал опыт войны, полученный немецко-фашистскими войсками в 1939-1941 году на западном театре военных действий.</w:t>
      </w:r>
    </w:p>
    <w:p>
      <w:pPr>
        <w:pStyle w:val="Normal"/>
        <w:spacing w:lineRule="auto" w:line="360"/>
        <w:ind w:firstLine="709"/>
        <w:jc w:val="both"/>
        <w:rPr>
          <w:sz w:val="28"/>
          <w:szCs w:val="28"/>
        </w:rPr>
      </w:pPr>
      <w:r>
        <w:rPr>
          <w:sz w:val="28"/>
          <w:szCs w:val="28"/>
        </w:rPr>
        <w:t>Боеспособность же Красной Армии в огромной мере была ослаблена необоснованными репрессиями военных кадров в предвоенные годы. В связи с этим командный состав Красной Армии по своей профессиональной подготовке был отброшен фактически на уровень конца гражданской войны. Огромное число опытных и образованных советских военачальников, мысливших категориями современной войны, было расстреляно по ложным обвинениям. Из-за этого уровень боевой подготовки войск резко снизился, и его уже невозможно было повысить за короткий срок. Результаты неудачной для СССР кровопролитной войны с Финляндией стали главным симптомом складывающейся угрожающей ситуации. Плачевное состояние Красной Армии, и, прежде всего её командных кадров, было прекрасно известно политическому и военному руководству фашистской Германии. В условиях начавшейся Великой Отечественной войны процесс укрепления советского офицерского корпуса осложнялся еще и тем, что многие командиры среднего и даже высшего звена, не справившиеся со своими обязанностями в первый период тяжелого отступления и поражений Красной Армии, предавались суду военного трибунала и приговаривались к расстрелу. Те же командиры, которые попадали в плен к противнику, без всякого разбора объявлялись предателями и врагами народа.</w:t>
      </w:r>
    </w:p>
    <w:p>
      <w:pPr>
        <w:pStyle w:val="Normal"/>
        <w:spacing w:lineRule="auto" w:line="360"/>
        <w:ind w:firstLine="709"/>
        <w:jc w:val="both"/>
        <w:rPr>
          <w:sz w:val="28"/>
          <w:szCs w:val="28"/>
        </w:rPr>
      </w:pPr>
      <w:r>
        <w:rPr>
          <w:sz w:val="28"/>
          <w:szCs w:val="28"/>
        </w:rPr>
        <w:t>В 1935-1939 гг. более 48 тыс. командиров и политработников было уволено из Красной Армии, а значительная их часть арестована. Около 11 тыс., в том числе будущий маршал Советского Союза Рокоссовский, который провел в тюрьме почти три года по абсурдному обвинению в шпионаже в пользу Польши, вернулись в войска, но накануне и в первые дни войны арестовали еще одну группу высших советских военных руководителей, в том числе бывшего начальника Генерального штаба, заместителя наркома обороны, Героя Советского Союза Мерецкова, помощника начальника Генштаба, дважды Героя Советского Союза, отличившегося в боях в Испании и на Халхин-Голе Я.В. Смушкевича, начальника управления Военно-воздушных сил, Героя Советского Союза П.В. Рычагова, начальника управления противовоздушной обороны, участника боев на Хасане и Халхин-Голе, Героя Советского Союза Г.М. Штерна, командующего войсками Прибалтийского военного округа К.Д. Локтионова, начальника разведки И.И. Проскурова. В живых остался один Мерецков, всех остальных расстреляли в октябре 1941 г. К лету 1941 г. около 75% командиров и 70% политработников находились в своих должностях менее одного года. За такой короткий срок они не могли полностью освоиться с новыми обязанностями и успешно выполнять их. Выдвинутые на смену репрессированным новые кадры нередко были смелыми, энергичными и способными, но по уровню подготовки и опыту предыдущей службы они не могли успешно руководить вверенными им частями.</w:t>
      </w:r>
    </w:p>
    <w:p>
      <w:pPr>
        <w:pStyle w:val="Normal"/>
        <w:spacing w:lineRule="auto" w:line="360"/>
        <w:ind w:firstLine="709"/>
        <w:jc w:val="both"/>
        <w:rPr>
          <w:sz w:val="28"/>
          <w:szCs w:val="28"/>
        </w:rPr>
      </w:pPr>
      <w:r>
        <w:rPr>
          <w:sz w:val="28"/>
          <w:szCs w:val="28"/>
        </w:rPr>
        <w:t>Высшее военное командование часто не имело систематического военного и общего образования. Достигнув высоких должностей и званий, они нередко сохраняли привычки своей солдатской молодости – управляли подчиненными при помощи мата, а иногда и зуботычин (этим, по свидетельству Н.С. Хрущева, грешили, например, командовавшие фронтами маршал С.М. Буденный, генералы А.И. Еременко и В.Н. Гордов). Кое-кто страдал запоями, как командовавший Северным фронтом генерал М.М. Попов. Оба наркома обороны довоенного времени: близкий к Сталину известнейший политический деятель К.Е. Ворошилов и сменивший его в 1940 г. С.К. Тимошенко, лихой рубака-кавалерист времен Гражданской войны, – имели лишь начальное образование. Доля людей с высшим образованием в командном составе Красной Армии составляла в 1940г. всего 2,9%. Отсутствие образования и опыта современной войны некоторые военачальники возмещали большой самоуверенностью. Так, командующий Западным Особым Военным Округом (будущим Западным фронтом) генерал Павлов до войны утверждал, что один "советский танковый корпус способен решить задачу уничтожения одной-двух танковых и четырех-пяти пехотных дивизий". Начальник Генерального штаба Мерецков на совещании в Кремле 13 января 1941 г. говорил: "Наша дивизия значительно сильнее дивизии немецко-фашистской": "во встречном бою она, безусловно, разобьет немецкую дивизию. В обороне же одна наша дивизия отразит удар двух-трех дивизий противника".</w:t>
      </w:r>
    </w:p>
    <w:p>
      <w:pPr>
        <w:pStyle w:val="Normal"/>
        <w:spacing w:lineRule="auto" w:line="360"/>
        <w:ind w:firstLine="709"/>
        <w:jc w:val="both"/>
        <w:rPr>
          <w:sz w:val="28"/>
          <w:szCs w:val="28"/>
        </w:rPr>
      </w:pPr>
      <w:r>
        <w:rPr>
          <w:sz w:val="28"/>
          <w:szCs w:val="28"/>
        </w:rPr>
        <w:t>Германия имела существенный перевес над силами приграничных округов – в 1,4 раза. Техническое оснащение Красной Армии уступало немецкой. Немецкие самолеты и танки имели радиосвязь и далеко превосходили основную массу советских самолетов и танков по скорости, вооружению и маневренности. Новые образцы танков и самолетов, созданные в СССР накануне войны, не уступали немецким, но их было мало. В приграничных округах имелось только 1475 новых танков и 1540 боевых самолетов новых типов, причем лишь часть экипажей освоила управление ими. Немецкие войска передвигались в основном на автотранспорте и управлялись по радио, тогда как советские войска часто двигались пешим порядком или на конной тяге. Радиостанций у них было мало, а проводная связь оказалась ненадежной. Большинство бойцов Красной Армии было вооружено винтовками (да и тех порой не хватало), а немецкие солдаты – автоматами, В Красной Армии было мало зенитной и противотанковой артиллерии; бойцам приходилось идти против танков с бутылками с зажигательной смесью, которые за рубежом почему-то называли "коктейль Молотова".</w:t>
      </w:r>
    </w:p>
    <w:p>
      <w:pPr>
        <w:pStyle w:val="Normal"/>
        <w:spacing w:lineRule="auto" w:line="360"/>
        <w:ind w:firstLine="709"/>
        <w:jc w:val="both"/>
        <w:rPr>
          <w:sz w:val="28"/>
          <w:szCs w:val="28"/>
        </w:rPr>
      </w:pPr>
      <w:r>
        <w:rPr>
          <w:sz w:val="28"/>
          <w:szCs w:val="28"/>
        </w:rPr>
        <w:t>Огромное значение имел тот факт, что немецкая армия обладала двухлетним опытом современной войны, а Красная Армия такого опыта не имела. Немецкое командование уже провело целый ряд успешных операций в Европе; немецкие штабы получили большую практику руководства войсками и взаимодействия друг с другом; немецкие летчики, танкисты, артиллеристы, специалисты всех родов войск получили хорошую подготовку и были обстреляны в боях. Напротив, руководители Красной Армии участвовали только в Гражданской войне и сравнительно небольших по своим масштабам локальных военных конфликтах в Испании, на Халхин-Голе и в Финляндии.</w:t>
      </w:r>
    </w:p>
    <w:p>
      <w:pPr>
        <w:pStyle w:val="Normal"/>
        <w:spacing w:lineRule="auto" w:line="360"/>
        <w:ind w:firstLine="709"/>
        <w:jc w:val="both"/>
        <w:rPr>
          <w:sz w:val="28"/>
          <w:szCs w:val="28"/>
        </w:rPr>
      </w:pPr>
      <w:r>
        <w:rPr>
          <w:sz w:val="28"/>
          <w:szCs w:val="28"/>
        </w:rPr>
        <w:t>Еще один комплекс причин, повлиявший на катастрофическую для Красной Армии ситуацию начала войны, заключался в том, что советское военное и особенно политическое руководство допустило серьезнейший просчет в оценке военно-политической обстановки накануне германского вторжения. Так, план обороны СССР исходил из ошибочного предположения Сталина о том, что на случай войны главный удар Германии будет направлен не на минском направлении против Москвы, а на юге, против Украины с целью дальнейшего продвижения к нефтеносному Кавказу. Поэтому основная группировка войск Красной Армии находилась на юго-западном направлении, в то время как оно рассматривалось германским командованием на первых порах как второстепенное. Слабость и несоответствие вооружения и организации войск Красной Армии в условиях современной войны, столь явно обнаружившиеся в ходе советско-финляндского конфликта, привели советское руководство к решению о необходимости их перевооружения и реорганизации.</w:t>
      </w:r>
    </w:p>
    <w:p>
      <w:pPr>
        <w:pStyle w:val="Normal"/>
        <w:spacing w:lineRule="auto" w:line="360"/>
        <w:ind w:firstLine="709"/>
        <w:jc w:val="both"/>
        <w:rPr>
          <w:sz w:val="28"/>
          <w:szCs w:val="28"/>
        </w:rPr>
      </w:pPr>
      <w:r>
        <w:rPr>
          <w:sz w:val="28"/>
          <w:szCs w:val="28"/>
        </w:rPr>
        <w:t>Но этот процесс затянулся и не был завершен до нападения немецко-фашистских войск. Дело в том, что подобная крупномасштабная реорганизация без учета реальных возможностей обеспечения войск оружием и боевой техникой, а также хорошо подготовленными командными кадрами, оказалась невозможной. Например, в марте 1941 года было принято решение о создании 20 механизированных корпусов, расформированных в 1939 году в результате ошибочного решения тогдашнего руководства наркомата обороны. Для этого требовалось около 32 тысяч танков, из них – 16,6 тысяч новых. Однако промышленность не могла поставить такое количество техники за столь сжатые сроки, в особенности новейших конструкций.</w:t>
      </w:r>
    </w:p>
    <w:p>
      <w:pPr>
        <w:pStyle w:val="Normal"/>
        <w:spacing w:lineRule="auto" w:line="360"/>
        <w:ind w:firstLine="709"/>
        <w:jc w:val="both"/>
        <w:rPr>
          <w:sz w:val="28"/>
          <w:szCs w:val="28"/>
        </w:rPr>
      </w:pPr>
      <w:r>
        <w:rPr>
          <w:sz w:val="28"/>
          <w:szCs w:val="28"/>
        </w:rPr>
        <w:t>Руководители наркомата обороны, выдвинувшиеся на высокие посты после 1938 года, не всегда могли правильно оценить преимущество представляемых им на рассмотрение новых образцов оружия и принять их на вооружение. Так, считалось, что автоматы не имеют никакого значения для ведения современных боевых действий, в результате чего на вооружении Красной Армии по-прежнему оставалась трехлинейная винтовка (правда, модернизированная) образца 1891 года. Не были оценены вовремя боевые возможности реактивного оружия. Лишь в июне 1941 года, уже после нападения на СССР, было принято решение о запуске в серийное производство знаменитых в дальнейшем "катюш".</w:t>
      </w:r>
    </w:p>
    <w:p>
      <w:pPr>
        <w:pStyle w:val="Normal"/>
        <w:spacing w:lineRule="auto" w:line="360"/>
        <w:ind w:firstLine="709"/>
        <w:jc w:val="both"/>
        <w:rPr/>
      </w:pPr>
      <w:r>
        <w:rPr>
          <w:sz w:val="28"/>
          <w:szCs w:val="28"/>
        </w:rPr>
        <w:t>Руководство страны не имело твердого мнения о новейших советских танках КВ и Т-34. Они, правда, уже были в войсках, но их промышленное производство из-за нерешительности руководства наркомата обороны задерживалось. По этой же причине сократилось производство пушечной артиллерии, новых пулеметов, мало производилось противотанковых и зенитных орудий. Не были оценены боевые преимущества 45-ти и 76-миллиметровых артиллерийских орудий. Ни один вопрос, касавшийся вопросов вооружения Красной Армии и снабжения ее боевой техникой, не решался без личного согласия Сталина, а оно очень часто зависело от его настроения, капризов и невысокой компетенции в проблемах оценки качества современного вооружения. Очень много зависело от командно-бюрократических методов руководства экономикой страны, сложившихся на протяжении 30-х годов. Многие серьезные вопросы развития промышленности и сельского хозяйства решались субъективистски, без научного анализа и обоснования. Сталинские репрессии не обошли и руководителей промышленности и сельского хозяйства, ведущих конструкторов новой боевой техники. Авиационная промышленность переживала в предвоенные годы крупную реконструкцию, но она осуществлялась медленно, установленные сроки часто нарушались. Хотя производство самолетов в 1940 году возросло почти на 20% , армия получала в основном лишь устаревшие образцы, новые пока собирались вручную в конструкторских бюро в единичных, экспериментальных образцах. До начала войны правительство так и не приняло мобилизационные планы развертывания промышленности в военное время, всю работу по планированию перестройки экономики на военный лад и саму эту перестройку пришлось осуществлять уже в условиях войны.</w:t>
      </w:r>
    </w:p>
    <w:p>
      <w:pPr>
        <w:pStyle w:val="Normal"/>
        <w:spacing w:lineRule="auto" w:line="360"/>
        <w:ind w:firstLine="709"/>
        <w:jc w:val="both"/>
        <w:rPr>
          <w:sz w:val="28"/>
          <w:szCs w:val="28"/>
        </w:rPr>
      </w:pPr>
      <w:r>
        <w:rPr>
          <w:sz w:val="28"/>
          <w:szCs w:val="28"/>
        </w:rPr>
        <w:t>Значительные силы и средства, имевшиеся в пограничных округах СССР для отражения фашистской агрессии, не были своевременно приведены в боевую готовность. Лишь незначительная часть дивизий была отмобилизована по штатам военного времени, войска западных пограничных округов были рассредоточены на обширной территории – до 4500 км по фронту и на 400 км в глубину. Достаточно мощная система укрепленных районов, построенная в 30-х годах на старой государственной границе СССР, после территориального расширения страны на запад в 1939-1940 годах оказалась в глубоком тылу войск Красной Армии. Поэтому укрепленные районы были законсервированы, и с них снималось практически все вооружение. В условиях господства тогдашней советской военной доктрины, предусматривавшей в случае возникновения войны вести ее "малой кровью" и исключительно на территории агрессора, укрепленные районы на новой государственной границе не строились, и большая часть боеспособных войск Красной Армии была придвинута непосредственно к границам. Именно они в первые дни фашистского нападения, несмотря на героическое сопротивление, оказались в окружении и были уничтожены.</w:t>
      </w:r>
    </w:p>
    <w:p>
      <w:pPr>
        <w:pStyle w:val="Normal"/>
        <w:spacing w:lineRule="auto" w:line="360"/>
        <w:ind w:firstLine="709"/>
        <w:jc w:val="both"/>
        <w:rPr>
          <w:sz w:val="28"/>
          <w:szCs w:val="28"/>
        </w:rPr>
      </w:pPr>
      <w:r>
        <w:rPr>
          <w:sz w:val="28"/>
          <w:szCs w:val="28"/>
        </w:rPr>
        <w:t>Пагубную роль сыграло личное запрещение Сталина приводить войска западных пограничных округов в боевую готовность, несмотря на неоднократные требования наркомата обороны, проинформированного пограничниками о концентрации сил врага, уже готового к броску на восток. Сталин был маниакально уверен, что руководство гитлеровской Германии не решится в ближайшее время нарушить договор о ненападении, хотя сроки такого нападения неоднократно поступали по каналам разведки. Исходя из этих ошибочных предположений, Сталин запретил военному руководству страны предпринимать любые действия, которые Гитлер мог бы использовать в качестве повода для развязывания войны с СССР. Ничем нельзя оправдать трагедию первого периода Великой Отечественной войны, однако, выясняя причины ее, следует видеть главную – это режим личной власти Сталина, слепо поддерживаемый его ближайшим окружением, его репрессивная политика и некомпетентные решения во внешнеполитической и военной областях. На его совести лежат сотни тысяч жизней советских солдат и офицеров, честно отдавших свои жизни на полях пограничных сражений в первые часы и дни кровавой Отечественной войны советского народа против немецко-фашистских захватчи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защите Брестской крепости, как и о многих других подвигах советских воинов в первые дни войны, страна долгое время ничего не знала, хотя, может, именно такие страницы ее истории способны были вселять веру в народ, оказавшийся на пороге смертельной опасности. В войсках, конечно, говорили о приграничных боях на Буге, но сам факт обороны крепости воспринимался, скорее, как легенда. Удивительно, но о подвиге брестского гарнизона стало известно благодаря как раз тому самому донесению штаба 45-й немецкой дивизии. Как боевая единица она просуществовала недолго - в феврале 1942 эту часть разгромили в районе Орла. В руки советских солдат попал и весь архив дивизии. Впервые об обороне Брестской крепости стало известно из штабного немецкого донесения, захваченного в бумагах разгромленной части в феврале 1942 г. в районе Кривцово под Орлом при попытке уничтожить болховскую группировку немецких войск. В конце 1940-х гг. в газетах появились первые статьи об обороне Брестской крепости, основанные исключительно на слухах; в 1951 г. художник П. Кривоногов рисует известную картину «Защитники Брестской крепости». Заслуга восстановления памяти героев крепости во многом принадлежит писателю и историку С. С. Смирнову, а также поддержавшему его инициативу К. М. Симонову. Подвиг героев Брестской крепости был популяризован Смирновым в книге «Брестская крепость» (1957, расширенное издание 1964, Ленинская премия 1965). После этого тема обороны Брестской крепости стала важным символом официальной патриотической пропаганды.</w:t>
      </w:r>
    </w:p>
    <w:p>
      <w:pPr>
        <w:pStyle w:val="Normal"/>
        <w:spacing w:lineRule="auto" w:line="360"/>
        <w:ind w:firstLine="709"/>
        <w:jc w:val="both"/>
        <w:rPr>
          <w:sz w:val="28"/>
          <w:szCs w:val="28"/>
        </w:rPr>
      </w:pPr>
      <w:r>
        <w:rPr>
          <w:sz w:val="28"/>
          <w:szCs w:val="28"/>
        </w:rPr>
        <w:t>Севастополь, Ленинград, Смоленск, Вязьма, Керчь, Сталинград - вехи истории сопротивления советского народа гитлеровскому вторжению. Первым в этом списке идет Брестская крепость. Она определила весь настрой этой войны - бескомпромиссной, упорной и, в конечном итоге, победносной. И главное, наверное, не в наградах, а орденами и медалями были награждены около 200 защитников Брестской крепости, двое стали Героями Советского Союза - майор Гаврилов и лейтенант Андрей Кижеватов (посмертно), а в том, что именно тогда, в первые дни войны, советские воины доказали всему миру, что мужество и долг перед своей страной, народом, могут противостоять любому нашествию. В этой связи иногда кажется, что Брестская крепость - это подтверждение слов Бисмарка и начало конца гитлеровской Германии.</w:t>
      </w:r>
    </w:p>
    <w:p>
      <w:pPr>
        <w:pStyle w:val="Normal"/>
        <w:spacing w:lineRule="auto" w:line="360"/>
        <w:ind w:firstLine="709"/>
        <w:jc w:val="both"/>
        <w:rPr>
          <w:sz w:val="28"/>
          <w:szCs w:val="28"/>
        </w:rPr>
      </w:pPr>
      <w:r>
        <w:rPr>
          <w:sz w:val="28"/>
          <w:szCs w:val="28"/>
        </w:rPr>
        <w:t>8 мая 1965 Брестской крепости присвоено звание крепость-герой. С 1971 является мемориальным комплексом. На территории крепости выстроен ряд монументов в память героям, работает музей обороны Брестской крепости.</w:t>
      </w:r>
    </w:p>
    <w:p>
      <w:pPr>
        <w:pStyle w:val="Normal"/>
        <w:spacing w:lineRule="auto" w:line="360"/>
        <w:ind w:firstLine="709"/>
        <w:jc w:val="both"/>
        <w:rPr>
          <w:sz w:val="28"/>
          <w:szCs w:val="28"/>
        </w:rPr>
      </w:pPr>
      <w:r>
        <w:rPr>
          <w:sz w:val="28"/>
          <w:szCs w:val="28"/>
        </w:rPr>
        <w:t>"Брестская крепость-герой", мемориальный комплекс, созданный в 1969-71 гг. на территории Брестской крепости для увековечения подвига участников обороны Брестской крепости. Генеральный план был утвержден постановлением Совета Министров БССР от 06.11.1969 года.</w:t>
      </w:r>
    </w:p>
    <w:p>
      <w:pPr>
        <w:pStyle w:val="Normal"/>
        <w:spacing w:lineRule="auto" w:line="360"/>
        <w:ind w:firstLine="709"/>
        <w:jc w:val="both"/>
        <w:rPr>
          <w:sz w:val="28"/>
          <w:szCs w:val="28"/>
        </w:rPr>
      </w:pPr>
      <w:r>
        <w:rPr>
          <w:sz w:val="28"/>
          <w:szCs w:val="28"/>
        </w:rPr>
        <w:t>Мемориал торжественно открыт 25.09.1971 года. Скульптурно архитектурный ансамбль включает уцелевшие здания, законсервированные руины, крепостные валы и произведения современного монументального искусства.</w:t>
      </w:r>
    </w:p>
    <w:p>
      <w:pPr>
        <w:pStyle w:val="Normal"/>
        <w:spacing w:lineRule="auto" w:line="360"/>
        <w:ind w:firstLine="709"/>
        <w:jc w:val="both"/>
        <w:rPr>
          <w:sz w:val="28"/>
          <w:szCs w:val="28"/>
        </w:rPr>
      </w:pPr>
      <w:r>
        <w:rPr>
          <w:sz w:val="28"/>
          <w:szCs w:val="28"/>
        </w:rPr>
        <w:t>Комплекс расположен в восточной части Цитадели. Каждый композиционный элемент ансамбля несет большую смысловую нагрузку и оказывает сильное эмоциональное воздействие. Главный вход решен как проем в виде пятиконечной звезды в монолитном железобетонном массиве, опирающемся на вал и стены казематов. Сколы звезды, пересекаясь, образуют сложную динамическую форму. Стенки-пропилеи облицованы черным лабрадоритом. С внешней стороны основания укреплена доска с текстом Указа Президиума Верхного Совета СССР от 08.05.1965 года о присвоении Брестской крепости почетного звания "Крепость-герой".</w:t>
      </w:r>
    </w:p>
    <w:p>
      <w:pPr>
        <w:pStyle w:val="Normal"/>
        <w:spacing w:lineRule="auto" w:line="360"/>
        <w:ind w:firstLine="709"/>
        <w:jc w:val="both"/>
        <w:rPr>
          <w:sz w:val="28"/>
          <w:szCs w:val="28"/>
        </w:rPr>
      </w:pPr>
      <w:r>
        <w:rPr>
          <w:sz w:val="28"/>
          <w:szCs w:val="28"/>
        </w:rPr>
        <w:t>От главного входа торжественная аллея ведет через мост к площади Церемониалов. Слева от моста скульптурная композиция "Жажда" - фигура советского воина, который, опираясь на автомат, тянется с каской к воде. В планировочном и образном решении мемориала важная роль принадлежит площади Церемониалов, где проходят массовые торжества. К ней примыкают здание Музея обороны Брестской крепости и руины Белого дворца. Композиционным центром ансамбля является главный монумент "Мужество" - погрудная скульптура воина (выполнена из бетона, высота 33,5 м), на ее обратной стороне - рельефные композиции, рассказывающие об отдельных эпизодах героической обороны крепости: "Атака", "Партийное собрание", "Последняя граната", "Подвиг артиллеристов", "Пулеметчики". Над обширным пространством доминирует штык-обелиск (цельносварная металлоконструкция, облицованная титаном; высота 100 м, вес 620 т). В 3-ярусном некрополе, композиционно связанном с монументом, захоронены останки 850 человек, на установленных здесь мемориальных плитах - имена 216-ти. Перед руинами бывшего инженерного управления в углублении, облицованном черным лабрадоритом, горит Вечный огонь Славы. Перед ним - отлитые в бронзе слова: "Стояли насмерть, слава героям!". Недалеко от Вечного огня - Мемориальная площадка городов-героев Советского Союза, открытая 09.05.1985 года. Под гранитными плитами с изображением медали "Золотая Звезда" установлены капсулы с землей городов-героев, доставленной сюда их делегациями. На стенах казарм, руинах, кирпичах и каменых глыбах, на специальных подставках установлены мемориальные доски в виде отрывных листков календаря 1941, которые являются своеобразной хроникой героических событий.</w:t>
      </w:r>
    </w:p>
    <w:p>
      <w:pPr>
        <w:pStyle w:val="Normal"/>
        <w:spacing w:lineRule="auto" w:line="360"/>
        <w:ind w:firstLine="709"/>
        <w:jc w:val="both"/>
        <w:rPr>
          <w:sz w:val="28"/>
          <w:szCs w:val="28"/>
        </w:rPr>
      </w:pPr>
      <w:r>
        <w:rPr>
          <w:sz w:val="28"/>
          <w:szCs w:val="28"/>
        </w:rPr>
        <w:t>На обзорной площадке представлено артиллерийское вооружение середины 19 века и начального периода Великой Отечественной войны. Сохранились руины казарм 333-го стрелкового полка (бывший арсенал), развалины оборонительной казармы, разрушенное здание клуба 84-го стрелкового полка. Вдоль главной аллеи - 2 пороховых погреба, в крепостных валах - казематы, помещение полевого хлебозавода. По дороге к Северным воротам выделяются Восточный форт, развалины санчасти и жилых построек.</w:t>
      </w:r>
    </w:p>
    <w:p>
      <w:pPr>
        <w:pStyle w:val="Normal"/>
        <w:spacing w:lineRule="auto" w:line="360"/>
        <w:ind w:firstLine="709"/>
        <w:jc w:val="both"/>
        <w:rPr>
          <w:sz w:val="28"/>
          <w:szCs w:val="28"/>
        </w:rPr>
      </w:pPr>
      <w:r>
        <w:rPr>
          <w:sz w:val="28"/>
          <w:szCs w:val="28"/>
        </w:rPr>
        <w:t>Пешеходные дорожки и площадь перед главным входом покрыты красным пластобетоном. Большинство аллей, площадь Церемониалов и частично дорожки выложены железобетонными плитами. Высажены тысячи роз, плакучие ивы, тополя, ели, березы, клены, туи. В вечернее время включается художественно-декоративная подсветка, состоящая из множества прожекторов и светильников красного, белого и зеленого цветов. У главного входа звучат песня А. Александрова "Священная война" и правительств, сообщение о вероломном нападении на нашу Родину войск немецко-фашистской Германии (читает Ю. Левитан), у Вечного огня - мелодия Р. Шумана "Гре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При подготовке использованы материалы сайта ЛЕГЕНДЫ И МИФЫ ВОЕННОЙ ИСТОРИИ</w:t>
      </w:r>
    </w:p>
    <w:p>
      <w:pPr>
        <w:pStyle w:val="Normal"/>
        <w:numPr>
          <w:ilvl w:val="0"/>
          <w:numId w:val="1"/>
        </w:numPr>
        <w:tabs>
          <w:tab w:val="clear" w:pos="709"/>
        </w:tabs>
        <w:spacing w:lineRule="auto" w:line="360"/>
        <w:ind w:left="0" w:hanging="0"/>
        <w:jc w:val="both"/>
        <w:rPr>
          <w:sz w:val="28"/>
          <w:szCs w:val="28"/>
        </w:rPr>
      </w:pPr>
      <w:r>
        <w:rPr>
          <w:sz w:val="28"/>
          <w:szCs w:val="28"/>
        </w:rPr>
        <w:t>Аникин В.И. Брестская крепость - крепость-герой. М., 1985.</w:t>
      </w:r>
    </w:p>
    <w:p>
      <w:pPr>
        <w:pStyle w:val="Normal"/>
        <w:numPr>
          <w:ilvl w:val="0"/>
          <w:numId w:val="1"/>
        </w:numPr>
        <w:tabs>
          <w:tab w:val="clear" w:pos="709"/>
        </w:tabs>
        <w:spacing w:lineRule="auto" w:line="360"/>
        <w:ind w:left="0" w:hanging="0"/>
        <w:jc w:val="both"/>
        <w:rPr/>
      </w:pPr>
      <w:r>
        <w:rPr>
          <w:sz w:val="28"/>
          <w:szCs w:val="28"/>
        </w:rPr>
        <w:t>Героическая оборона / Сб. воспоминаний об обороне Брестской крепости в июне — июле 1941 г. Мн., 1966.</w:t>
      </w:r>
    </w:p>
    <w:p>
      <w:pPr>
        <w:pStyle w:val="Normal"/>
        <w:numPr>
          <w:ilvl w:val="0"/>
          <w:numId w:val="1"/>
        </w:numPr>
        <w:tabs>
          <w:tab w:val="clear" w:pos="709"/>
        </w:tabs>
        <w:spacing w:lineRule="auto" w:line="360"/>
        <w:ind w:left="0" w:hanging="0"/>
        <w:jc w:val="both"/>
        <w:rPr>
          <w:sz w:val="28"/>
          <w:szCs w:val="28"/>
        </w:rPr>
      </w:pPr>
      <w:r>
        <w:rPr>
          <w:sz w:val="28"/>
          <w:szCs w:val="28"/>
        </w:rPr>
        <w:t>Смирнов С. С. Брестская крепость. М., 1970.</w:t>
      </w:r>
    </w:p>
    <w:p>
      <w:pPr>
        <w:pStyle w:val="Normal"/>
        <w:numPr>
          <w:ilvl w:val="0"/>
          <w:numId w:val="1"/>
        </w:numPr>
        <w:tabs>
          <w:tab w:val="clear" w:pos="709"/>
        </w:tabs>
        <w:spacing w:lineRule="auto" w:line="360"/>
        <w:ind w:left="0" w:hanging="0"/>
        <w:jc w:val="both"/>
        <w:rPr>
          <w:sz w:val="28"/>
          <w:szCs w:val="28"/>
        </w:rPr>
      </w:pPr>
      <w:r>
        <w:rPr>
          <w:sz w:val="28"/>
          <w:szCs w:val="28"/>
        </w:rPr>
        <w:t>Смирнов С. С. В поисках героев Брестской крепости. М., 1959.</w:t>
      </w:r>
    </w:p>
    <w:p>
      <w:pPr>
        <w:pStyle w:val="Normal"/>
        <w:numPr>
          <w:ilvl w:val="0"/>
          <w:numId w:val="1"/>
        </w:numPr>
        <w:tabs>
          <w:tab w:val="clear" w:pos="709"/>
        </w:tabs>
        <w:spacing w:lineRule="auto" w:line="360"/>
        <w:ind w:left="0" w:hanging="0"/>
        <w:jc w:val="both"/>
        <w:rPr>
          <w:sz w:val="28"/>
          <w:szCs w:val="28"/>
        </w:rPr>
      </w:pPr>
      <w:r>
        <w:rPr>
          <w:sz w:val="28"/>
          <w:szCs w:val="28"/>
        </w:rPr>
        <w:t>Смирнов С. С. Рассказы о неизвестных героях. М., 1985.</w:t>
      </w:r>
    </w:p>
    <w:p>
      <w:pPr>
        <w:pStyle w:val="Normal"/>
        <w:numPr>
          <w:ilvl w:val="0"/>
          <w:numId w:val="1"/>
        </w:numPr>
        <w:tabs>
          <w:tab w:val="clear" w:pos="709"/>
        </w:tabs>
        <w:spacing w:lineRule="auto" w:line="360"/>
        <w:ind w:left="0" w:hanging="0"/>
        <w:jc w:val="both"/>
        <w:rPr>
          <w:sz w:val="28"/>
          <w:szCs w:val="28"/>
        </w:rPr>
      </w:pPr>
      <w:r>
        <w:rPr>
          <w:sz w:val="28"/>
          <w:szCs w:val="28"/>
        </w:rPr>
        <w:t>Брест. Энциклопедический справочник. Мн., 1987.</w:t>
      </w:r>
    </w:p>
    <w:p>
      <w:pPr>
        <w:pStyle w:val="Normal"/>
        <w:numPr>
          <w:ilvl w:val="0"/>
          <w:numId w:val="1"/>
        </w:numPr>
        <w:tabs>
          <w:tab w:val="clear" w:pos="709"/>
        </w:tabs>
        <w:spacing w:lineRule="auto" w:line="360"/>
        <w:ind w:left="0" w:hanging="0"/>
        <w:jc w:val="both"/>
        <w:rPr>
          <w:sz w:val="28"/>
          <w:szCs w:val="28"/>
        </w:rPr>
      </w:pPr>
      <w:r>
        <w:rPr>
          <w:sz w:val="28"/>
          <w:szCs w:val="28"/>
        </w:rPr>
        <w:t>Полонский Л. В осажденном Бресте. Баку, 1962.</w:t>
      </w:r>
    </w:p>
    <w:p>
      <w:pPr>
        <w:pStyle w:val="Normal"/>
        <w:numPr>
          <w:ilvl w:val="0"/>
          <w:numId w:val="1"/>
        </w:numPr>
        <w:tabs>
          <w:tab w:val="clear" w:pos="709"/>
        </w:tabs>
        <w:spacing w:lineRule="auto" w:line="360"/>
        <w:ind w:left="0" w:hanging="0"/>
        <w:jc w:val="both"/>
        <w:rPr>
          <w:sz w:val="28"/>
          <w:szCs w:val="28"/>
        </w:rPr>
      </w:pPr>
      <w:r>
        <w:rPr>
          <w:sz w:val="28"/>
          <w:szCs w:val="28"/>
        </w:rPr>
        <w:t>“</w:t>
      </w:r>
      <w:r>
        <w:rPr>
          <w:sz w:val="28"/>
          <w:szCs w:val="28"/>
        </w:rPr>
        <w:t>ИСТОРИЯ СССР” Дж. Боффе. М., Международные отношения,199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та-схема Брестской крепости и окружающих её фортов. 1912 год.</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54755" cy="352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54755" cy="352298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рест. Энциклопедический справочник. Мн., 1987. (стр. 287)</w:t>
      </w:r>
    </w:p>
  </w:footnote>
  <w:footnote w:id="3">
    <w:p>
      <w:pPr>
        <w:pStyle w:val="Footnote"/>
        <w:rPr/>
      </w:pPr>
      <w:r>
        <w:rPr>
          <w:rStyle w:val="FootnoteCharacters"/>
        </w:rPr>
        <w:footnoteRef/>
      </w:r>
      <w:r>
        <w:rPr/>
        <w:t xml:space="preserve"> </w:t>
      </w:r>
      <w:r>
        <w:rPr>
          <w:sz w:val="24"/>
          <w:szCs w:val="24"/>
        </w:rPr>
        <w:t>Смирнов С. С. Брестская крепость. М., 1970. (стр. 81)</w:t>
      </w:r>
    </w:p>
  </w:footnote>
  <w:footnote w:id="4">
    <w:p>
      <w:pPr>
        <w:pStyle w:val="Normal"/>
        <w:jc w:val="both"/>
        <w:rPr/>
      </w:pPr>
      <w:r>
        <w:rPr>
          <w:rStyle w:val="FootnoteCharacters"/>
        </w:rPr>
        <w:footnoteRef/>
      </w:r>
      <w:r>
        <w:rPr/>
        <w:t xml:space="preserve"> </w:t>
      </w:r>
      <w:r>
        <w:rPr/>
        <w:t>Героическая оборона / Сб. воспоминаний об обороне Брестской крепости в июне — июле 1941 г. Мн., 1966. (стр. 47)</w:t>
      </w:r>
    </w:p>
  </w:footnote>
  <w:footnote w:id="5">
    <w:p>
      <w:pPr>
        <w:pStyle w:val="Normal"/>
        <w:jc w:val="both"/>
        <w:rPr/>
      </w:pPr>
      <w:r>
        <w:rPr>
          <w:rStyle w:val="FootnoteCharacters"/>
        </w:rPr>
        <w:footnoteRef/>
      </w:r>
      <w:r>
        <w:rPr/>
        <w:t xml:space="preserve"> </w:t>
      </w:r>
      <w:r>
        <w:rPr/>
        <w:t>Полонский Л. В осажденном Бресте. Баку, 1962. (стр. 36)</w:t>
      </w:r>
    </w:p>
  </w:footnote>
  <w:footnote w:id="6">
    <w:p>
      <w:pPr>
        <w:pStyle w:val="Normal"/>
        <w:jc w:val="both"/>
        <w:rPr/>
      </w:pPr>
      <w:r>
        <w:rPr>
          <w:rStyle w:val="FootnoteCharacters"/>
        </w:rPr>
        <w:footnoteRef/>
      </w:r>
      <w:r>
        <w:rPr/>
        <w:t xml:space="preserve"> “</w:t>
      </w:r>
      <w:r>
        <w:rPr/>
        <w:t>ИСТОРИЯ СССР” Дж. Боффе. М., Международные отношения,1990. (стр. 65)</w:t>
      </w:r>
    </w:p>
  </w:footnote>
  <w:footnote w:id="7">
    <w:p>
      <w:pPr>
        <w:pStyle w:val="Normal"/>
        <w:jc w:val="both"/>
        <w:rPr/>
      </w:pPr>
      <w:r>
        <w:rPr>
          <w:rStyle w:val="FootnoteCharacters"/>
        </w:rPr>
        <w:footnoteRef/>
      </w:r>
      <w:r>
        <w:rPr/>
        <w:t xml:space="preserve"> “</w:t>
      </w:r>
      <w:r>
        <w:rPr/>
        <w:t>ИСТОРИЯ СССР” Дж. Боффе. М., Международные отношения,1990. (стр 69)</w:t>
      </w:r>
    </w:p>
  </w:footnote>
  <w:footnote w:id="8">
    <w:p>
      <w:pPr>
        <w:pStyle w:val="Normal"/>
        <w:jc w:val="both"/>
        <w:rPr/>
      </w:pPr>
      <w:r>
        <w:rPr>
          <w:rStyle w:val="FootnoteCharacters"/>
        </w:rPr>
        <w:footnoteRef/>
      </w:r>
      <w:r>
        <w:rPr/>
        <w:t xml:space="preserve"> </w:t>
      </w:r>
      <w:r>
        <w:rPr/>
        <w:t>Смирнов С. С. Рассказы о неизвестных героях. М., 1985. (стр. 73)</w:t>
      </w:r>
    </w:p>
  </w:footnote>
  <w:footnote w:id="9">
    <w:p>
      <w:pPr>
        <w:pStyle w:val="Normal"/>
        <w:jc w:val="both"/>
        <w:rPr/>
      </w:pPr>
      <w:r>
        <w:rPr>
          <w:rStyle w:val="FootnoteCharacters"/>
        </w:rPr>
        <w:footnoteRef/>
      </w:r>
      <w:r>
        <w:rPr/>
        <w:t xml:space="preserve"> </w:t>
      </w:r>
      <w:r>
        <w:rPr/>
        <w:t>Смирнов С. С. В поисках героев Брестской крепости. М., 1959. (стр 43)</w:t>
      </w:r>
    </w:p>
  </w:footnote>
  <w:footnote w:id="10">
    <w:p>
      <w:pPr>
        <w:pStyle w:val="Normal"/>
        <w:jc w:val="both"/>
        <w:rPr/>
      </w:pPr>
      <w:r>
        <w:rPr>
          <w:rStyle w:val="FootnoteCharacters"/>
        </w:rPr>
        <w:footnoteRef/>
      </w:r>
      <w:r>
        <w:rPr/>
        <w:t xml:space="preserve"> </w:t>
      </w:r>
      <w:r>
        <w:rPr/>
        <w:t>Смирнов С. С. В поисках героев Брестской крепости. М., 1959</w:t>
      </w:r>
      <w:r>
        <w:rPr>
          <w:sz w:val="28"/>
          <w:szCs w:val="28"/>
        </w:rPr>
        <w:t xml:space="preserve">. </w:t>
      </w:r>
      <w:r>
        <w:rPr/>
        <w:t>(стр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2:00Z</dcterms:created>
  <dc:creator>Катя</dc:creator>
  <dc:description/>
  <cp:keywords/>
  <dc:language>en-US</dc:language>
  <cp:lastModifiedBy>SYSTEM</cp:lastModifiedBy>
  <dcterms:modified xsi:type="dcterms:W3CDTF">2011-09-21T18:52:00Z</dcterms:modified>
  <cp:revision>2</cp:revision>
  <dc:subject/>
  <dc:title>Министерство образования и науки Российской Федерации </dc:title>
</cp:coreProperties>
</file>