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зор истории Монголии и ее этнического своеобраз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и слове «Монголия» воображение рисует нескончаемые пески, караваны верблюдов, стада овец, бе6лые юрты и многочисленные походы Чингисхана. Но это лишь малая часть облика древнейшей и самобытной страны. По площади она занимает семнадцатое место в мире, но живет на этих просторах всего около 2,5 миллионов человек. Поэтому по плотности населения Монголия занимает одно из последних мест в мире. Монгольскую республику часто называют Высокой Азией. Это действительно страна гор и высоких равнин - ее средняя высота над уровнем моря составляет 1580 м. Здесь проходит самая южная в Северном полушарии граница распространения вечной мерзлоты и самая северная граница пустынь. Выхода к морю у Монголии нет. Климат страны резко континентальный, умеренный, сухой. Среди растительности преобладают сухостепные и полупустынные виды. Лесов совсем мало (не более 8% территории) и растут они на горных склонах в северной части страны. Несмотря на все новшества, которые привносит научно-технический прогресс, Монголия все же не устает поражать древностью своих традиций и непосредственностью обычаев. Среди монголов, например, был очень развит культ гор. Каждая гора или долина имела своего покровителя. Путник всегда старался умилостивить их. А иначе жди беды: тебя в пути может поджидать все, что угодно: оползни, лавины, снежные вихри. Даже небогатому путешественнику всегда найдется, что отдать горным покровителям: лоскут одежды, черепок от посуды, мелкие монеты, камень или просто горсть земли. Монголы отличаются поразительной наблюдательностью. Среди сотен овец хозяин всегда найдет свою. Так же безошибочно монгол найдет дорогу среди песков и будет следовать за караваном, ушедшим давным-давн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тнические группы Монгол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Этнический состав: халха-монголы (81,5%), казахи (4,3%), дэрбэты, байты, дариганга, захчины, буряты, оолды и другие народности. Языки: монгольский, казахский (в Баян-Ульгийском аймаке), диалекты монгольского языка. В Монголии насчитывается около 20 монгольских и немонгольских по происхождению этнических групп, среди которых ведущее место принадлежит халха (халхасцам, халха-монголам). Они составляют основное ядро монгольской нации и в силу своей численности, и потому, что все прочие, значительно более мелкие народы и этнографические группы консолидируются вокруг халха, постепенно утрачивая отличия от них в языке и культуре. Небольшие группы южных монголов (харчины, чахары, тумэты, узумчины) и обособленные в прошлом хотогоиты, сартулы, дариганга практически уже слились с халха. В этногенезе халха приняли участие как древнемонгольские (борджигин, горлос, олхонуд и др.), так и немонгольские (тангуты и др.) племена и роды. Как этнос халха известны с XVI в. Территория их формирования — междуречье Онона и Керулена. В настоящее время халха расселены по всем аймакам страны, но наиболее сконцентрированы в восточных, центральных и южных. В западных аймаках страны — Убсунурском, Кобдоском, Баян-Улэгэй-ском — проживают дербэты, баяты, захчины, торгуты и олеты. Все они потомки западных монголов — ойратов. В их этногенезе принял значительное участие тюркский компонент, что до сих пор прослеживается в некоторых элементах материальной и духовной культуры. Дербэты (включая вошедших в их состав хошутов и хойтов) и олеты восходят к реальным племенам XIII—XIV вв., захчины представляют собой искусственное этническое образование конца XVII в., созданное джунгарскими ханами для охраны своих границ от маньчжурских войск. Отсюда и этноним «захчин», что означает «окраинные». Этнонимы «торгут» и «баят» этимологически восходят к социально-административной терминологии XIII—XIV вв.: первый термин обозначал дневную стражу дворца, второй — личную дружину хана. Сейчас эти этнические группы все более и более сближаются с хал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собственно монголов в Монголии проживают и другие группы населения, говорящие на монгольских языках. Буряты расселены в северных аймаках страны: Восточном, Хэнтэйском, Центральном и некоторых сомонах Хубсугульского, Булганского, Ссленгинского аймаков. Одна часть их издавна населяет долины Селенги и Онона, другая сравнительно поздно перекочевала из Забайкалья и Тункинской долины. Для бурят уже в дореволюционное время были характерны сравнительно высокий уровень ведения скотоводческого хозяйства (заготовка кормов, строительство зимних загонов для скота), в отдельных хозяйствах использование сенокосилок, сепараторов, строительство деревянных домов, зачатки земледелия и т. д. Буряты Монголии и сейчас сохраняют свое этническое своеобразие, хотя язык их в значительной степени хал-хаизирован. Близка к бурятам по языку, культуре и происхождению группа баргутов, прикочевавшая в 1947 г. из Северо - Восточного Китая и проживающая ныне одним сомоном в Восточном аймаке. Урянхайцы не представляют собой единой этнической группы. К ним относятся алтайские урянхайцы, урянхайцы мончак, хубсугульские урянхайцы и цаатан. Этногенетические все они восходят к различным группам тувинцев, в различной степени ассимилировавшихся с монголами. Наиболее многочисленные из них алтайские урянхайцы расселены в горных долинах Монгольского Алтая — в Кобдоском и Баян-Улэгэйском аймаках. По языку и культуре они сейчас почти не отличаются от групп западных монголов, среди которых проживают. Урянхайцы мончак живут в тех же аймаках по соседству с алтайскими урянхайцами и казахами. В их языке много заимствований из казахского. В районе оз. Хубсугул проживают хубсугульские урянхайцы. Наиболее обособлены и сохраняют свою специфику тувинцы-оленеводы, называемые монголами цаатан. Их всего две сотни человек. Говорят они на диалекте тувинского языка, но владеют также и дархатским говором монгольского языка. Дархаты — один из самых интересных малых народов Монголии. Они населяют Дархатскую котловину Хубсугульского аймака. Этноним «дархат» известен с XVII в. До революции дархаты считались крепостными духовного ведомства Бог-до-гэгэна. В этногенезе дархатов принимали участие самодийские, тюркские, монгольские компоненты. Язык их довольно близок к западное монгольским диалектам. Самая крупная немонгольская этническая группа Монголии — это относящиеся к тюркским народам казахи. Проживают они в Баян-Улэгэйском аймаке. Язык их входит в кыпчакскую группу тюркской семьи языков. На территорию Монголии казахи прикочевали в середине XIX в. из районов Черного Иртыша и верховьев Бухтармы. Государство помогает казахам сохранить свою самобытную национальную культуру и язык: на казахском языке ведется преподавание в школах, издается аймачная газета, работает аймачный радиоцентр и издательство. В то же время в культуре казахов Монголии много монгольских заимствований. Из прочих этнических групп следует указать русских, китайцев, хотонов, хам-ниган. Русское население Монголии — потомки староверов, купцов, мастеровых, интеллигенции (фельдшеров, врачей, учителей), прибывавших в Монголию со второй половины XIX в., — живет в основном в городах. Китайцы также живут главным образом в городах и поселках Центрального, Селенгинского, Кобдоского, Восточного аймаков, занимаются огородничеством и ремеслами. Многие китайцы и русские владеют монгольским языком. Хотоны — омонголившиеся тюрки, попавшие на территорию Монголии в ходе маньчжуро-джунгарской войны и связанных с ней перемещений населения. Хамниганы — омонголившиеся тунгусы, перешедшие от оленеводства к кочевому скотоводству, — проживают по соседству с бурятами, многое в культуре усвоили от них.</w:t>
      </w:r>
    </w:p>
    <w:p>
      <w:pPr>
        <w:pStyle w:val="Normal"/>
        <w:spacing w:lineRule="auto" w:line="360" w:before="0" w:after="0"/>
        <w:ind w:firstLine="709"/>
        <w:jc w:val="both"/>
        <w:rPr/>
      </w:pPr>
      <w:r>
        <w:rPr>
          <w:rFonts w:cs="Times New Roman" w:ascii="Times New Roman" w:hAnsi="Times New Roman"/>
          <w:sz w:val="28"/>
          <w:szCs w:val="28"/>
        </w:rPr>
        <w:t xml:space="preserve">МОНГОЛЫ, монголоязычные народы, группа народов, говорящих на монгольских языках алтайской семьи: халха, ойраты и др. (собирательно Монголы) в Республике Монголия, баоань, дунсян, дауры, барга, монголы и собственно Монголы в КНР, моголы в Афганистане, буряты и калмыки в России. Говорят на монгольских языках, которые делятся на группы, диалекты и говоры. Письменность в Республике Монголия с 1945 на основе кириллицы, в КНР - так называемая старомонгольская письменность на основе графики, заимствованной у уйгуров (13 век). С 1990 в Республике Монголия предпринимаются попытки возродить старомонгольскую письменность. К числу протомонгольских этносов, вероятно, относятся дун-ху, сяньби, хи и шивэй (упоминаемые древнекитайскими источниками), которые вступали в контакт с тюркскими и тунгусо-маньчжурскими племенами. Этноним Монголы, возможно, топонимического происхождения, впервые встречается в форме мэн-гу, мэн-ва, Мэн-гули в китайских хрониках 7-10 веков. В 13 веке часть племён, обитавших на территориях современной Республики Монголия и северо-восточного Китая, объединилась под властью Чингисхана и подчинила себе ряд соседних племенных союзов и государственных образований (киданей, уйгуров, кипчаков, тангутов, меркитов, найманов и др.), положив начало монгольской этнической общности. В 15 веке монголоязычные народы разделились на западную и восточную группы; в 16 веке восточная группа распалась на северную и южную. Северные Монголы, населявшие территорию Республики Монголия с 16 века, стали называться халха (ныне их потомки составляют более 80% населения). Южные Монголы, населявшие районы Внутренней Монголии, влились в состав монголов КНР. Западные Монголы (ойраты) образовали в 17 - середине 18 века Джунгарское ханство; их потомки частично вошли в состав монголов Республики Монголия, КНР и калмыков России. Монголы Республики Монголия сложились в нацию, ядро которой составляют халха. Практически слились с халха дариганга, хотогойты, сартулы, узумчины, хорчины, чахары и другие субэтнические группы. Консолидируются с халха проживающие в западных районах РМ и ещё сохраняющие отличия в языке и культуре дэрбэты, баяты, захчины, олёты, торгуты, мингаты, а также немонгольские по происхождению хамниганы, тюркоязычные в прошлом хотоны и др. Язык халха лёг в основу современного монгольского литературного языка. Материальная и духовная культура всех Монголов в основном одинакова. Традиционное занятие - кочевое скотоводство: уже много веков стадо монгольских кочевников включает "пять видов скота" - лошади, овцы, козы, верблюды, крупный рогатый скот (коровы, яки, сарлаки), обеспечивавшие Монголов всем необходимым для жилья, одежды, питания. Традиционные поселения: временные - круглые в плане или вытянутые с Востока на запад; постоянные - прямоугольной планировки, делятся на кварталы; юрты и хозяйственные постройки, окружённые забором (хашаны), тесно примыкают друг к другу, выходят на улицы глухими стенами. Жилище - разборная переносная юрта; деревянный остов покрыт войлочными кошмами; выход, как правило, обращён на юг, северная часть юрты - для гостей, восточная - женская, западная - мужская. Традиционная мужская и женская одежда халатообразного покроя, летняя - на тонкой подкладке, зимняя подбивается мехом или простёгивается с шерстяной подкладкой. Халат (дэли) запахивается слева направо, застёгивается у ворота и на правом боку, перепоясывается многометровым шёлковым поясом. Пазуха служит карманом; длинные обшлага рукавов заменяют рукавицы; под халатом - штаны и рубаха. Праздничную одежду шили из шёлка, она дополнялась безрукавкой. Головные уборы отличались по форме и материалу у различных этнических и социальных групп. Мужчины носили поясной набор: нож, огниво, табакерку в специальном футляре, женщины - украшения из серебра, кораллов, бирюзы (головные, налобные, нагрудные, вплетающиеся в косы, браслеты, кольца). Обувь - сапоги (гутулы) с загнутыми вверх носами из прочной кожи на толстой подошве, в них вкладывался войлочный чулок. </w:t>
      </w:r>
    </w:p>
    <w:p>
      <w:pPr>
        <w:pStyle w:val="Normal"/>
        <w:spacing w:lineRule="auto" w:line="360" w:before="0" w:after="0"/>
        <w:ind w:firstLine="709"/>
        <w:jc w:val="both"/>
        <w:rPr/>
      </w:pPr>
      <w:r>
        <w:rPr>
          <w:rFonts w:cs="Times New Roman" w:ascii="Times New Roman" w:hAnsi="Times New Roman"/>
          <w:b/>
          <w:sz w:val="28"/>
          <w:szCs w:val="28"/>
        </w:rPr>
        <w:t>Традиционная пища</w:t>
      </w:r>
      <w:r>
        <w:rPr>
          <w:rFonts w:cs="Times New Roman" w:ascii="Times New Roman" w:hAnsi="Times New Roman"/>
          <w:sz w:val="28"/>
          <w:szCs w:val="28"/>
        </w:rPr>
        <w:t xml:space="preserve"> - мясо (в основном баранина, реже говядина или конина), которое едят слабопроваренным, с соусом в виде наваристого, густо посоленного бульона; запасая мясо впрок, его вялят на солнце, коптят, делают мясную муку; едят варенные на пару и жаренные в кипящем жиру пирожки, суп с лапшой и овощами (картофель, капуста, репа) и др. Разнообразны молочные продукты - мягкие сыры, сухой творог, пенки, масло; напитки - чай с молоком, иногда с солью, поджаренной мукой, маслом, пенками, кислое коровье молоко, кумыс из кобыльего, в гобийских районах - из верблюжьего молока, молочная водка (архи). Едят также дичь, рыбу, дикие злаки, чеснок, ревень, лук, ягоды, изредка грибы.</w:t>
      </w:r>
    </w:p>
    <w:p>
      <w:pPr>
        <w:pStyle w:val="Normal"/>
        <w:spacing w:lineRule="auto" w:line="360" w:before="0" w:after="0"/>
        <w:ind w:firstLine="709"/>
        <w:jc w:val="both"/>
        <w:rPr/>
      </w:pPr>
      <w:r>
        <w:rPr>
          <w:rFonts w:cs="Times New Roman" w:ascii="Times New Roman" w:hAnsi="Times New Roman"/>
          <w:sz w:val="28"/>
          <w:szCs w:val="28"/>
        </w:rPr>
        <w:t>После революции 1921 в Монголии были заложены основы тяжёлой и лёгкой промышленности (горнодобывающей, строительной, деревообрабатывающей, пищевой и др.), проведено кооперирование аратских хозяйств, сопровождавшееся переходом кочевников на оседлость. Однако после 1990 начался процесс реномадизации, т.е. возврат к кочевому образу жизни. Республика Монголия вступила на путь перехода к рыночной экономике. Монголы КНР (самоназвание монгол, у китайцев мэнгу) живут в автономных районах Внутренняя Монголия, Нинся-Хуэйский, Синьцзян-Уйгурский, в провинциях Ляонин, Цзилинь, Хэйлунцзян, Хэбэй, Хэнань, Ганьсу, Цинхай, Сычуань, Юньнань. Монголы сохраняют свою племенную принадлежность. Говорят на трёх диалектах монгольского языка: центральный (чахары, тумэты, джаруны, сунниты, оннюты, ордосцы, хэшиктэны, хучиты, удзумчины, халха и др.), западный, или ойратский (торгуты, олёты, дэрбэты, хошуты, хойты и др.), северо-восточный (барга, буряты, хорчины, харчины и др.). Основное занятие: скотоводство (овцы, лошади, верблюды, крупный рогатый скот, козы). Развиты охота, собирательство, ремёсла (изготовление сёдел, упряжи, украшений, утвари), растёт роль земледелия. В городах преимущественно заняты в промышленности. Жилище - юрта монгольского типа. Оседлые Монголы живут в домах северокитайского типа. Одежда состоит из левополого халата: летом матерчатого, зимой мехового, с застёжками на правом боку, длинного пояса и штанов. Широко распространены украшения у женщин - серебряные браслеты, кольца, коралловые или бирюзовые бусы и др., у мужчин - поясной набор (нож, огниво и др.). Головной убор: летом - шляпа, зимой - меховая шапка. Обувь - кожаные сапоги с загнутым носом, украшенные цветными аппликациями. Пища носит сезонный характер, летом преимущественно молочные продукты, в том числе молочный чай, кумыс, зимой - мясо (баранина, говядина, конина), лапша. Из квашеного молока гонят водку. В масле пекут кусочки теста (борцог), крупные из тонкого теста мясные пирожки (хушур), на пару приготовляют бууз - типа открытых пельменей. Широко используют продукты собирательства (дикий лук, чеснок, ягоды, грибы и др.). Курят мужчины и женщины. Семья малая, моногамная. Дети, в том числе добрачные, до недавнего времени желанны в семье. В хозяйстве и быту широко распространены различные формы взаимопомощи. Ранней формой религии был шаманизм, в 13-14 веках из Тибета пришёл буддизм жёлтошапочной секты. Построены многочисленные монастыри, служба ведётся на тибетском языке. В монастырях проводятся ежегодно праздничные театральные мистерии цам. Развит культ гор, на перевалах местом поклонения являются кучи камней (обо). Развит культ Чингисхана. Среди праздников особо выделяется надом - народные игрища (конские скачки, стрельба из лука, борьба). Богаты и разнообразны песенное и танцевальное искусства, жанры устного народного творчества. Развивается образование, здравоохранение, наука, искусство.</w:t>
      </w:r>
    </w:p>
    <w:p>
      <w:pPr>
        <w:pStyle w:val="Normal"/>
        <w:spacing w:lineRule="auto" w:line="360" w:before="0" w:after="0"/>
        <w:ind w:firstLine="709"/>
        <w:jc w:val="both"/>
        <w:rPr/>
      </w:pPr>
      <w:r>
        <w:rPr>
          <w:rFonts w:cs="Times New Roman" w:ascii="Times New Roman" w:hAnsi="Times New Roman"/>
          <w:sz w:val="28"/>
          <w:szCs w:val="28"/>
        </w:rPr>
        <w:t xml:space="preserve">По данным Переписи населения 2002 года численность монголов, проживающих на территории России, составляет 3 тысячи человек.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Государство в Центральной Азии. На севере граничит с Россией, на востоке, юге и западе - с Китаем. Площадь страны 1565000 км». Население Монголии (по оценке на 1998 год) составляет 2578530 человек, средняя плотность населения около 1,6 человека на км. Этнические группы: халха-монголы и бурят-монголы - 90%, казахи. Язык: монгольский (государственный). Вероисповедание: традиционно монголы были приверженцами ламаистского буддизма, однако теперь считается, что большая часть населения - атеисты. Столица - Улан-Батор. Крупнейшие города: Улан-Батор (600900 человек), Дархан (90000 человек), Эрденет (58200 человек). Государственное устройство - республика. Глава государства - президент Элбэгдорж, Цахиагийн (в должности с 18 июня 2009 года). Глава правительства - премьер-министр Баяр Санжаа (в должности с 22 ноября 2007 года). Денежная единица - тугрик. Средняя продолжительность жизни (на 1998 год): 62 года - мужчины, 65 лет - женщины. Уровень рождаемости (на 1000 человек) - 23,6. Уровень смертности (на 1000 человек) - 8,2.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Монголия</w:t>
      </w:r>
      <w:r>
        <w:rPr>
          <w:rFonts w:cs="Times New Roman" w:ascii="Times New Roman" w:hAnsi="Times New Roman"/>
          <w:sz w:val="28"/>
          <w:szCs w:val="28"/>
          <w:lang w:eastAsia="ru-RU"/>
        </w:rPr>
        <w:t xml:space="preserve"> - одно из старейших государственных образований в мире, Монголия достигла пика могущества в ХШ столетии, когда Чингисхан и его потомки покорили Китай и оказывали влияние на все страны до границ Польши и Венгрии. Однако через несколько столетий страна превратилась в провинцию Китая под названием Внешняя Монголия. В 1924 году Монголия провозгласила независимость как Монгольская Народная Республика, в 1991 году название и тип правления были изменены. </w:t>
      </w:r>
    </w:p>
    <w:p>
      <w:pPr>
        <w:pStyle w:val="Style15"/>
        <w:spacing w:lineRule="auto" w:line="360" w:before="0" w:after="0"/>
        <w:ind w:firstLine="709"/>
        <w:jc w:val="both"/>
        <w:rPr/>
      </w:pPr>
      <w:r>
        <w:rPr>
          <w:b/>
          <w:sz w:val="28"/>
          <w:szCs w:val="28"/>
        </w:rPr>
        <w:t>Население</w:t>
      </w:r>
      <w:r>
        <w:rPr>
          <w:sz w:val="28"/>
          <w:szCs w:val="28"/>
        </w:rPr>
        <w:t xml:space="preserve"> — 2,832 млн. человек (на июль 2006 года). На один квадратный километр приходится 1,8 человека. 85 % населения — монголы, главным образом халха-монголы (в т. ч. группы элжгин и дариганга (31,9 тыс., 2000), а также хотогойт-монголы, дархаты, сартулы, зун-узумчины (1700 чел., 1945), урянхайцы (25,2 тыс., 2000), хотоны, буряты (70 тысяч), шинэ-баргуты (около 1000 чел., 1947), захчины (29,8 тыс., 2000), торгуты, баяты (50,8 тыс., 2000 г.), хошуты, мянгаты, олёты, харачины, чахары, тумэты), 7 % — казахи и кыргызы, 4,6% — дурбеты (западно-монгольское племя) и 3,4 % — другие этнические группы (хамниганы, цаатаны, уйгуро-урянхайцы, тывинцы, русские, китайцы). Около 5 миллионов монголов живут вне Монголии (в том числе св.4,8 млн. в Китае).</w:t>
      </w:r>
    </w:p>
    <w:p>
      <w:pPr>
        <w:pStyle w:val="Style15"/>
        <w:spacing w:lineRule="auto" w:line="360" w:before="0" w:after="0"/>
        <w:ind w:firstLine="709"/>
        <w:jc w:val="both"/>
        <w:rPr>
          <w:color w:val="000000"/>
          <w:sz w:val="28"/>
          <w:szCs w:val="28"/>
        </w:rPr>
      </w:pPr>
      <w:r>
        <w:rPr>
          <w:color w:val="000000"/>
          <w:sz w:val="28"/>
          <w:szCs w:val="28"/>
        </w:rPr>
        <w:t xml:space="preserve">Самая глубинная континентальная страна в мире, со всех сторон опоясанная горными массивами, почти полностью изолирующими ее от влажных океанических воздушных течений. Климат — сухой, резко континентальный: жаркое солнечное лето (+26° С) и холодная снежная зима (-35° С). Горы, реки, озера — на севере страны и пустыня Гоби — на юге. </w:t>
      </w:r>
      <w:r>
        <w:rPr>
          <w:b/>
          <w:color w:val="000000"/>
          <w:sz w:val="28"/>
          <w:szCs w:val="28"/>
        </w:rPr>
        <w:t>Монголия</w:t>
      </w:r>
      <w:r>
        <w:rPr>
          <w:color w:val="000000"/>
          <w:sz w:val="28"/>
          <w:szCs w:val="28"/>
        </w:rPr>
        <w:t xml:space="preserve"> — страна исключительных физико-географических явлений: здесь самые южные границы распространения вечной мерзлоты; здесь — самая северная на земном шаре граница пустыни; здесь - центр мирового максимума зимнего атмосферного давления и максимальной амплитуды суточных и годовых температур. Через Монголию проходит мировой водораздел, разграничивающий бассейны Северного Ледовитого океана (верховья Енисея и Селенга с притоками), Тихого океана (реки Керулен, Хал-хин-гол, Онон, Улз-гол и др.) и бессточный бассейн Центральной Азии (реки Ховд, Зав-хан, Тэсийн-гол, Байдарик, Туин-гол и др.). Территории разных бассейнов образуют три не схожих по своей природе региона: Хангай-Хэнтэйскую горную страну, Центрально-Азиатскую страну высоких равнин, котловин и гор и горную страну Большого Хингана. В Монголии множество рек, озер и водоемов. Леса занимают около 10%, пустыня Гоби — 1/4 территории. </w:t>
      </w:r>
      <w:r>
        <w:rPr>
          <w:b/>
          <w:color w:val="000000"/>
          <w:sz w:val="28"/>
          <w:szCs w:val="28"/>
        </w:rPr>
        <w:t>Важнейшая достопримечательность Монголии</w:t>
      </w:r>
      <w:r>
        <w:rPr>
          <w:color w:val="000000"/>
          <w:sz w:val="28"/>
          <w:szCs w:val="28"/>
        </w:rPr>
        <w:t xml:space="preserve"> — ее природный пасторальный ландшафт — крупнейший рукотворный памятник монгольской цивилизации, органически вплетенный в природную среду и сросшийся с ней. Древние законы монголов запрещали загрязнять реки и озера, вскапывать землю, ломать ветви деревьев, охотиться в неположенных местах и в неположенное время. На основе этих законов сложилась уникальная технология ведения животноводства и переработки его продукции, традиционная архитектура жилищ (юрта), система питания, искусств и игры, ценностей и верований. В сознании современных монголов глубоко укоренились бережное отношение к природе, обеспокоенность экологическими аспектами, особенно в связи с усилением техногенного воздействия на окружающую среду. По экологическим соображениям в стране ограничиваются распашка земли, разработка некоторых месторождений (в частности, фосфоритоносных — в районе озера Хубсу-гул, которое считают монгольским «двойником» Байкала), бурение нефтяных скважин и др.</w:t>
      </w:r>
    </w:p>
    <w:p>
      <w:pPr>
        <w:pStyle w:val="Style15"/>
        <w:spacing w:lineRule="auto" w:line="360" w:before="0" w:after="0"/>
        <w:ind w:firstLine="709"/>
        <w:jc w:val="both"/>
        <w:rPr>
          <w:b/>
          <w:b/>
          <w:color w:val="000000"/>
          <w:sz w:val="28"/>
          <w:szCs w:val="28"/>
        </w:rPr>
      </w:pPr>
      <w:r>
        <w:rPr>
          <w:b/>
          <w:color w:val="000000"/>
          <w:sz w:val="28"/>
          <w:szCs w:val="28"/>
        </w:rPr>
      </w:r>
      <w:r>
        <w:br w:type="page"/>
      </w:r>
    </w:p>
    <w:p>
      <w:pPr>
        <w:pStyle w:val="Style15"/>
        <w:spacing w:lineRule="auto" w:line="360" w:before="0" w:after="0"/>
        <w:ind w:firstLine="709"/>
        <w:jc w:val="both"/>
        <w:rPr>
          <w:b/>
          <w:b/>
          <w:sz w:val="28"/>
          <w:szCs w:val="28"/>
        </w:rPr>
      </w:pPr>
      <w:r>
        <w:rPr>
          <w:b/>
          <w:sz w:val="28"/>
          <w:szCs w:val="28"/>
        </w:rPr>
        <w:t>"Монгольский" вопрос</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Из всего сказанного видно, что "монгольский" вопрос еще не поставлен русскими и европейскими учеными во всей его величине и значение монгольской культуры еще не исследовано ими достаточно. Но можно уже теперь считать доказанным, что обычное представление о монгольском завоевании и монгольском влиянии является сильно устаревшим, как результат "эгоцентричности романо-германской культуры". Монгольское завоевание не было нашествием диких орд, и монголы не были ни "дикарями", ни "варварами", иначе они не могли бы одержать победу над народами старых культур двух континентов и создать небывалую в мировой истории империю. Правда, всю историю монголов нельзя вместить в рамки восходящих степеней развития "общечеловеческой", т.е. романо-германской, культуры, с их кочевым бытом, родовым делением и скотоводческим хозяйством, но из этого еще не следует, что они "дикари", а следует другой вывод: прогрессирующая и восходящая, подобно пирамиде, схема "общечеловеческой" культуры, сочиненная европейскими учеными, в основе своей неправильна и неприменима к народам Азии, т.е. к 1/2 человечества. Европейские ученые учат нас, что в войне побеждает более культурный; монголы же в короткий срок без поражения объединили в одном государстве своем 4/5 Азии с Европой. Все культуры имеют свои идеалы, их характеризующие. Так, древнегреческая культура есть культура знания, идеал ее - мудрец. Римская культура есть культура права, идеал ее - гражданин, герой. Идеал христианской культуры Средних веков - святой, аскет. Духовная культура Азии есть культура буддийская, идеал ее - богочеловек (нирвана, бодхисатва, Будда). Монгольская кочевая культура есть военная культура, идеал ее - царство Вселенной, монголосфера. Современная же культура Запада есть культура материалистическая, и ее идеал - капитал!</w:t>
      </w:r>
    </w:p>
    <w:p>
      <w:pPr>
        <w:pStyle w:val="Style15"/>
        <w:spacing w:lineRule="auto" w:line="360" w:before="0" w:after="0"/>
        <w:ind w:firstLine="709"/>
        <w:jc w:val="both"/>
        <w:rPr>
          <w:color w:val="202020"/>
          <w:sz w:val="28"/>
          <w:szCs w:val="28"/>
        </w:rPr>
      </w:pPr>
      <w:r>
        <w:rPr>
          <w:sz w:val="28"/>
          <w:szCs w:val="28"/>
        </w:rPr>
        <w:t xml:space="preserve">Монгольские племена в течение тысячелетий находились в непосредственном соприкосновении с Китайской империей и под влиянием китайской и уйгурской культур. В течение многих веков они входили в состав больших и сильных тюркских держав, и лишь в XII веке, незадолго до своего объединения в одно национальное государство, они стали независимыми. Монголы свою удивительную военную организацию создали сами из глубины веков переданными традициями. На своем родовом быте они создали крепкую государственную организацию, а административную, финансовую и податную системы заимствовали от китайцев. Монголы обладали самой совершенной армией из всех тогда существовавших на земном шаре, самой дисциплинированной и наилучшим образом организованной. Она была прекрасно вооружена и снаряжена, имела постоянные обученные кадры и строгую служебную иерархию. Техника ее стояла на высоте своего века. Сам Чингисхан и его лучшие полководцы Джэбэ-нойон и Субутай-багадур историками по справедливости считаются военными гениями. Можно без преувеличения сказать, что они превосходят европейских великих полководцев - Александра, Юлия Цезаря и Наполеона - как по размерам и числу своих побед и по полному отсутствию в их боевой практике поражений, так и по их достижениям, венцом которых было создание небывалой по величине империи. На современные монгольские племена, населяющие историческую Монголию, и на бурятов и калмыков, живущих вне Монголии, надо смотреть как на народы угасшей культуры, подобно современным грекам и итальянцам </w:t>
      </w:r>
      <w:bookmarkStart w:id="0" w:name="hd214text69"/>
      <w:bookmarkEnd w:id="0"/>
      <w:r>
        <w:rPr>
          <w:sz w:val="28"/>
          <w:szCs w:val="28"/>
        </w:rPr>
        <w:t>, но мы присутствуем при начале пробуждения этого народа после около 500-летнего его застоя вместе с народами всей Азии. Что принесет Европе это пробуждение Азии? Этот вопрос занимает многие выдающиеся умы современной Европы. В учебниках истории пишут, что свержение Россией монгольского ига, уже поколебленного Куликовской победой Дмитрия Донского, произошло сто лет спустя, при Иоанне III, после порабощения России, в общей сложности продолжавшегося около двух с половиной веков. В действительности в его утверждение необходимо внести некоторые поправки. Куликовская победа имела моральное значение, материальные же последствия ее, несколько лет спустя после одержания ее над темником Мамаем, были сведены на нет золотоордынским ханом Тохтамышем, который при поддержке Тамерлана (Тимура), восстановившего единство монголо-татарской державы, снова привел Русь в подчинение Золотой Орде, выразившееся в выдаче Дмитрию Иоанновичу ярлыка на великое княжение. Такие же ярлыки продолжали получать и ближайшие потомки Дмитрия. Хотя затем, начиная от Иоанна III, московские великие князья княжили без ханских ярлыков и иго формально было свергнуто Иоанном III, однако полное прекращение фактической зависимости от татар правильнее отнести к половине XVI века, времени завоевания Иоанном IV Грозным последних позиций монгольского владычества - Казанского и Астраханского царств, основавшихся на развалинах Золотой Орды, так как только после этого царь стал вполне свободным и "Великим Государем", хотя Крымское царство оставалось еще долго независимым</w:t>
      </w:r>
      <w:bookmarkStart w:id="1" w:name="hd214text_1"/>
      <w:bookmarkEnd w:id="1"/>
      <w:r>
        <w:rPr>
          <w:sz w:val="28"/>
          <w:szCs w:val="28"/>
        </w:rPr>
        <w:t xml:space="preserve">. Введя такую поправку хронологического характера в историю так называемого монгольского, или татарского, ига, считаем необходимым еще раз отметить ошибочность обычного мнения о крайней бедственности для русского народа монгольского владычества. Если это и было сопряжено для Руси с материальными жертвами, то зато, с другой стороны, оно являлось для нее превосходной, хотя и суровой, школой, в которой выковывались московская государственность и русское самодержавие; школой, в которой русская нация осознала себя как таковая и приобрела черты характера, облегчавшие ей последующую борьбу за существование. Русь сумела органически переработать и усвоить заимствованное от ее завоевателей и вышла из-под ига в виде, быть может, "неладно скроенного, но крепко сшитого" государственного организма, спаянного духовной дисциплиной и единством бытового исповедничества. Вот результат школы, в которой не только наказывали, но и учили. А чем была Русь до прихода монголов, это мы видели. Чингис-хан и его империя оставили два великих наследства миру: на западе, на развалинах враждующих русских княжеств, возникло царство Ивана Грозного, а на востоке - три государства: Цзинь, Сун и Тангут, впервые объединенные монголами, выступающие как единая Китайская империя. Если сравнить "иго монгольское" с "игом европейским", как можно назвать двухсотлетний императорский период русской истории, период духовного засилья Европы, разрушения и гонения силою власти всего национального, то итоги этих двух исторических периодов, этих двух школ обнаруживаются наглядно: экзамен на аттестат политической зрелости татарской школы Россия выдержала блестяще, между тем как на экзамене европейской школы на ту же политическую зрелость, после периода учения одинаковой продолжительности, Императорская Россия жестоко провалилась в 1917 г. </w:t>
      </w:r>
      <w:r>
        <w:rPr>
          <w:color w:val="202020"/>
          <w:sz w:val="28"/>
          <w:szCs w:val="28"/>
        </w:rPr>
        <w:t xml:space="preserve">Специальное изучение торгово-экономических отношений Российской Федерации и Монголии на протяжении 10 лет (1992-2002) позволяет сделать ряд важных, на взгляд автора, выводов и обобщений. В ходе анализа автор аргументирует вывод о том, что назрела необходимость создания нового механизма экономического сотрудничества между Россией и Монголией. </w:t>
      </w:r>
    </w:p>
    <w:p>
      <w:pPr>
        <w:pStyle w:val="Style15"/>
        <w:spacing w:lineRule="auto" w:line="360" w:before="0" w:after="0"/>
        <w:ind w:firstLine="709"/>
        <w:jc w:val="both"/>
        <w:rPr/>
      </w:pPr>
      <w:r>
        <w:rPr>
          <w:color w:val="202020"/>
          <w:sz w:val="28"/>
          <w:szCs w:val="28"/>
        </w:rPr>
        <w:t>Этот механизм, с одной стороны, должен учитывать традиционную роль государства, но и одновременно должен соответствовать условиям рыночной эконо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202020"/>
          <w:sz w:val="28"/>
          <w:szCs w:val="28"/>
          <w:lang w:eastAsia="ru-RU"/>
        </w:rPr>
        <w:t>1. Торгово-экономическое сотрудничество Монголии с Российской Федерацией осуществляется на протяжении более 80 лет. Двухсторонние отношения традиционно характеризовались духом добрососедства, сотрудничества. Следует отметить, что благодаря экономической помощи СССР в Монголии была создана национальная промышленность, достигнуты успехи в решении социальных проблем населения. В частности, при технико- экономическом содействии бывшего СССР были построены почти все ныне действующие предприятия, которые и сегодня составляют основу экономики Монгол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202020"/>
          <w:sz w:val="28"/>
          <w:szCs w:val="28"/>
          <w:lang w:eastAsia="ru-RU"/>
        </w:rPr>
        <w:t>2. На рубеже 80-х и 90-х гг. во взаимоотношения России и Монголии наших стран произошли коренные перемены, связанные с распадом СССР и переходом России и Монголии к принципам рыночной экономики и демократии. В новых исторических условиях, был подписан Договор о дружественных отношениях и сотрудничестве между Россией и Монголией. В соответствии с данным Договором Россия и Монголия решили проводить в отношении друг друга открытую экономическую политику, продолжать развивать равноправное и взаимовыгодное сотрудничество. Данный подход определил характер торгово- экономических связей двух стран на перспекти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202020"/>
          <w:sz w:val="28"/>
          <w:szCs w:val="28"/>
          <w:lang w:eastAsia="ru-RU"/>
        </w:rPr>
        <w:t>3. В настоящее время Россия является вторым (после КНР) торговым партнером Монголии. При этом сохраняется сырьевая направленность взаимной торговли. Так, в монгольском экспорте превалируют две товарные группы (минеральные продукты – 70%, сельскохозяйственное сырье – 25%). В монгольском импорте товаров из России также превалируют две товарные группы (до 50% приходится на нефтепродукты, 20% на продовольственные товары). Представляется, что странам следует акцентировать внимание на развитие торговли машинно-технической продукцией, тем более что российский экспорт в Монголию по данной статье в последние годы стабильно растет, и достиг уровня в 25%. Дополнительным стимулом к расширению взаимной торговли продукцией с высокой степенью обработки может стать обмен в рамкахсовместных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202020"/>
          <w:sz w:val="28"/>
          <w:szCs w:val="28"/>
          <w:lang w:eastAsia="ru-RU"/>
        </w:rPr>
        <w:t>4. В настоящее время в отношениях между Россией и Монголией существует ряд нерешенных проблем экономического характера. Центральными проблемами, оставшимися со времен бывшего СССР, являются задолженность Монголии перед Россией и проблема управления совместным предприятием ГОК «Эрдэнэт». Успешное решение данных проблем во многом будет способствовать восстановлению взаимного доверия и успешному развитию торгово-экономических отношении России и Монголии. Автор полагает целесообразным активизировать двусторонний диалог по решению данных проблем, в том числе через создание двусторонних рабочих групп, с обязательным участием представителей деловых кругов, под руководством министров двух стран. Возможным путем решением данных проблем могло бы стать решение о запуске двусторонних инвестиционных проектов с последующем погашением части долга поставками продукции, произведенной на новых российско-монгольских С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202020"/>
          <w:sz w:val="28"/>
          <w:szCs w:val="28"/>
          <w:lang w:eastAsia="ru-RU"/>
        </w:rPr>
        <w:t>5. Обе стороны возлагают большие надежды на активизацию работы подкомиссии по региональному и приграничному сотрудничеству. Ведь более 70% общего товарооборота Монголии с Россией приходится на субъекты, входящие в Сибирский федеральный округ РФ. Номенклатуру, как и объемы монгольской продукции, поставляемой в Россию реально увеличить именно через более полное использование потенциала приграничной торговли. Аналогичные процессы можно будет запустить и для российских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202020"/>
          <w:sz w:val="28"/>
          <w:szCs w:val="28"/>
          <w:lang w:eastAsia="ru-RU"/>
        </w:rPr>
        <w:t>6. Иностранные инвестиции играют весомую роль в социально-экономическом развитии Монголии. С участием российского капитала в Монголии создано около 260 совместных предприятий в сфере строительства и инфраструктуры, в торговле и общественном питании. Ведутся геологические разведки и инженерные изыскания. На наиболее крупные совместные предприятий, такие как, ГОК «Эрдэнэт», «Монголросцветмет» и «УБЖД» приходится более 60% валютных поступлений в страну и 16% доходной части госбюджета Монгол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202020"/>
          <w:sz w:val="28"/>
          <w:szCs w:val="28"/>
          <w:lang w:eastAsia="ru-RU"/>
        </w:rPr>
        <w:t>Автор полагает целесообразным на регулярной основе проводить рассмотрение данного вопроса на уровне Межправительственной комиссии по торгово - экономическому сотрудничеству, в том числе и в плане определения шагов по созданию новых совместных предприятий в различных отрас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202020"/>
          <w:sz w:val="28"/>
          <w:szCs w:val="28"/>
          <w:lang w:eastAsia="ru-RU"/>
        </w:rPr>
        <w:t>7. Потенциал торгово-экономического сотрудничества с Россией далеко не исчерпан. При экономически грамотной организации этой работы Россия может значительно увеличить объемы взаимного обмена товарами и услугами с Монголией, в том числе за счет увеличения поставок высокотехнологичной продукции. Россия для Монголии может быть интересна, прежде всего, как огромный рынок для реализации широкой гаммы монгольских товаров, в первую очередь, мясо и продуктов животноводства (кожа, шерсть, конский волос, войлок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202020"/>
          <w:sz w:val="28"/>
          <w:szCs w:val="28"/>
          <w:lang w:eastAsia="ru-RU"/>
        </w:rPr>
        <w:t>8. Перечисленные наработки и предпосылки расширения и углубления внешнеэкономических связей Монголии с Россией могут быть реализованы только при выполнении ряда важных условий: отыскания источников финансирования, урегулирования платежно-расчетных отношений, решения многочисленных проблем транспортного обеспечения взаимного товарооборота, совершенствования правовой базы внешнеэкономических связ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еленческое движение досоветского периода, начавшееся по инициативе самих крестьян, было попыткой удовлетворить индивидуальные собственнические потребности крестьян в земле, то Советское государство преследовало цель – удовлетворение государственных экономических и политических интересов. Для этого потребовалось провести огромную организационную законодательную работу по контролю и регулированию массового крестьянского пересе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ошло значительное увеличение сельского и городского населения Бурят-Монгольской АССР. Изменились социальный и национальный состав населения республики за счет переселенцев из центральных районов страны. С началом широкомасштабной индустриализации на смену земледельческого переселения приходит промышленное. Переселение становится основным экономическим рычагом регулирования трудовыми ресурсами в период интенсивного промышленного освоения Сибири и других сырьевых регионов страны. В этом заключается основное отличие советской переселенческой политики от дореволюционной царск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пыт переселения колхозников в Восточную Сибирь показывает, что максимальную эффективность переселенческое мероприятие достигается при сочетании общегосударственных и личных интересов новоселов. Экономическая эффективность во многом зависит от приживаемости переселенцев на новом месте жительства, от вовлечения и умелого использования их в производственной деятельности, учета их трудовых навыков и способностей, удовлетворения жилищно-бытовых и культурных запросов. Большое значение имеет качественный отбор новоселов, учет географических и климатических условий места вселения и выход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пыт переселения в Восточную Сибирь, Бурят-Монголию являет собой яркий пример радикального масштабного решения переселенческого вопроса в интересах Советского государ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аключение </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наиболее важные вопросы, касающиеся истории страны в период с XVI - по XIX вв. затронуты и полностью раскрыты. Целью моего реферата было ознакомить с историей Монголии в Новое время, а также проследить всю ее эволюц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атриваемый мною период монгольской истории оказался очень насыщенным. На протяжении четырех столетий азиатская страна пережила много событий, которые решили дальнейший ход истор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нголия как страна появилась еще в начале XIII века в результате объединения монгольских племён Чингисханом. В результате захвата земель государство оказалось неоднородным, и вскоре начался процесс распада. В дальнейшем история свидетельствует об оккупации маньчжурами и только в начале XIX века Монголия обрела независимость. </w:t>
      </w:r>
    </w:p>
    <w:p>
      <w:pPr>
        <w:pStyle w:val="Normal"/>
        <w:spacing w:lineRule="auto" w:line="360" w:before="0" w:after="0"/>
        <w:ind w:firstLine="709"/>
        <w:jc w:val="both"/>
        <w:rPr/>
      </w:pPr>
      <w:r>
        <w:rPr>
          <w:rFonts w:cs="Times New Roman" w:ascii="Times New Roman" w:hAnsi="Times New Roman"/>
          <w:b/>
          <w:sz w:val="28"/>
          <w:szCs w:val="28"/>
          <w:lang w:eastAsia="ru-RU"/>
        </w:rPr>
        <w:t>Монголия</w:t>
      </w:r>
      <w:r>
        <w:rPr>
          <w:rFonts w:cs="Times New Roman" w:ascii="Times New Roman" w:hAnsi="Times New Roman"/>
          <w:sz w:val="28"/>
          <w:szCs w:val="28"/>
          <w:lang w:eastAsia="ru-RU"/>
        </w:rPr>
        <w:t xml:space="preserve"> - государство в Центральной Азии. История монгольских династий растянулась на многие века, и требует досконального изучения.</w:t>
      </w:r>
    </w:p>
    <w:p>
      <w:pPr>
        <w:pStyle w:val="Style15"/>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nherit">
    <w:charset w:val="00"/>
    <w:family w:val="roma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lang w:val="en-US"/>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1">
    <w:name w:val="Заголовок 1 Знак"/>
    <w:qFormat/>
    <w:rPr>
      <w:rFonts w:ascii="Cambria" w:hAnsi="Cambria" w:eastAsia="Times New Roman" w:cs="Times New Roman"/>
      <w:b/>
      <w:bCs/>
      <w:color w:val="365F91"/>
      <w:sz w:val="28"/>
      <w:szCs w:val="28"/>
    </w:rPr>
  </w:style>
  <w:style w:type="character" w:styleId="Style11">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rPr>
  </w:style>
  <w:style w:type="character" w:styleId="StrongEmphasis">
    <w:name w:val="Strong"/>
    <w:qFormat/>
    <w:rPr>
      <w:rFonts w:cs="Times New Roman"/>
      <w:b/>
      <w:bCs/>
    </w:rPr>
  </w:style>
  <w:style w:type="character" w:styleId="Geo">
    <w:name w:val="geo"/>
    <w:qFormat/>
    <w:rPr>
      <w:rFonts w:cs="Times New Roman"/>
    </w:rPr>
  </w:style>
  <w:style w:type="character" w:styleId="Latitude">
    <w:name w:val="latitude"/>
    <w:qFormat/>
    <w:rPr>
      <w:rFonts w:cs="Times New Roman"/>
    </w:rPr>
  </w:style>
  <w:style w:type="character" w:styleId="Longitude">
    <w:name w:val="longitude"/>
    <w:qFormat/>
    <w:rPr>
      <w:rFonts w:cs="Times New Roman"/>
    </w:rPr>
  </w:style>
  <w:style w:type="character" w:styleId="Coordinates">
    <w:name w:val="coordinates"/>
    <w:qFormat/>
    <w:rPr>
      <w:rFonts w:cs="Times New Roman"/>
    </w:rPr>
  </w:style>
  <w:style w:type="character" w:styleId="Geogeodms">
    <w:name w:val="geo-geo-dms"/>
    <w:qFormat/>
    <w:rPr>
      <w:rFonts w:cs="Times New Roman"/>
    </w:rPr>
  </w:style>
  <w:style w:type="character" w:styleId="Geodms">
    <w:name w:val="geo-dms"/>
    <w:qFormat/>
    <w:rPr>
      <w:rFonts w:cs="Times New Roman"/>
    </w:rPr>
  </w:style>
  <w:style w:type="character" w:styleId="Geolat">
    <w:name w:val="geo-lat"/>
    <w:qFormat/>
    <w:rPr>
      <w:rFonts w:cs="Times New Roman"/>
    </w:rPr>
  </w:style>
  <w:style w:type="character" w:styleId="Geolon">
    <w:name w:val="geo-lon"/>
    <w:qFormat/>
    <w:rPr>
      <w:rFonts w:cs="Times New Roman"/>
    </w:rPr>
  </w:style>
  <w:style w:type="character" w:styleId="Unicode1">
    <w:name w:val="unicode1"/>
    <w:qFormat/>
    <w:rPr>
      <w:rFonts w:ascii="inherit" w:hAnsi="inherit" w:cs="Times New Roman"/>
    </w:rPr>
  </w:style>
  <w:style w:type="character" w:styleId="Metadata">
    <w:name w:val="metadata"/>
    <w:qFormat/>
    <w:rPr>
      <w:rFonts w:cs="Times New Roman"/>
    </w:rPr>
  </w:style>
  <w:style w:type="character" w:styleId="Plainlinks">
    <w:name w:val="plainlinks"/>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1">
    <w:name w:val="editsection1"/>
    <w:qFormat/>
    <w:rPr>
      <w:rFonts w:cs="Times New Roman"/>
    </w:rPr>
  </w:style>
  <w:style w:type="character" w:styleId="Mwheadline">
    <w:name w:val="mw-headline"/>
    <w:qFormat/>
    <w:rPr>
      <w:rFonts w:cs="Times New Roman"/>
    </w:rPr>
  </w:style>
  <w:style w:type="character" w:styleId="Val3">
    <w:name w:val="val-3"/>
    <w:qFormat/>
    <w:rPr>
      <w:rFonts w:cs="Times New Roman"/>
    </w:rPr>
  </w:style>
  <w:style w:type="character" w:styleId="LineNumbering">
    <w:name w:val="Line Number"/>
    <w:rPr>
      <w:rFonts w:cs="Times New Roman"/>
    </w:rPr>
  </w:style>
  <w:style w:type="character" w:styleId="Style13">
    <w:name w:val="Текст выноски Знак"/>
    <w:qFormat/>
    <w:rPr>
      <w:rFonts w:ascii="Tahoma" w:hAnsi="Tahoma" w:cs="Tahoma"/>
      <w:sz w:val="16"/>
      <w:szCs w:val="16"/>
    </w:rPr>
  </w:style>
  <w:style w:type="character" w:styleId="PageNumber">
    <w:name w:val="Page Number"/>
    <w:rPr>
      <w:rFonts w:cs="Times New Roman"/>
    </w:rPr>
  </w:style>
  <w:style w:type="character" w:styleId="HTML">
    <w:name w:val="Стандартный HTML Знак"/>
    <w:qFormat/>
    <w:rPr>
      <w:rFonts w:ascii="Arial" w:hAnsi="Arial" w:eastAsia="Times New Roman" w:cs="Arial"/>
      <w:color w:val="20202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Istochnikpred">
    <w:name w:val="istochnik_pred"/>
    <w:basedOn w:val="Normal"/>
    <w:qFormat/>
    <w:pPr>
      <w:spacing w:lineRule="auto" w:line="240" w:before="240" w:after="0"/>
      <w:ind w:left="612" w:hanging="0"/>
    </w:pPr>
    <w:rPr>
      <w:rFonts w:ascii="Times New Roman" w:hAnsi="Times New Roman" w:eastAsia="Times New Roman" w:cs="Times New Roman"/>
      <w:sz w:val="26"/>
      <w:szCs w:val="26"/>
    </w:rPr>
  </w:style>
  <w:style w:type="paragraph" w:styleId="Istochniksled">
    <w:name w:val="istochnik_sled"/>
    <w:basedOn w:val="Normal"/>
    <w:qFormat/>
    <w:pPr>
      <w:spacing w:lineRule="auto" w:line="240" w:before="0" w:after="0"/>
      <w:ind w:right="480" w:hanging="0"/>
      <w:jc w:val="right"/>
    </w:pPr>
    <w:rPr>
      <w:rFonts w:ascii="Times New Roman" w:hAnsi="Times New Roman" w:eastAsia="Times New Roman" w:cs="Times New Roman"/>
      <w:sz w:val="24"/>
      <w:szCs w:val="24"/>
    </w:rPr>
  </w:style>
  <w:style w:type="paragraph" w:styleId="Psummarytools">
    <w:name w:val="p-summary-tools"/>
    <w:basedOn w:val="Normal"/>
    <w:qFormat/>
    <w:pPr>
      <w:spacing w:lineRule="auto" w:line="240" w:before="0" w:after="280"/>
    </w:pPr>
    <w:rPr>
      <w:rFonts w:ascii="Times New Roman" w:hAnsi="Times New Roman" w:eastAsia="Times New Roman" w:cs="Times New Roman"/>
      <w:sz w:val="24"/>
      <w:szCs w:val="24"/>
    </w:rPr>
  </w:style>
  <w:style w:type="paragraph" w:styleId="Referencessmall">
    <w:name w:val="references-small"/>
    <w:basedOn w:val="Normal"/>
    <w:qFormat/>
    <w:pPr>
      <w:spacing w:lineRule="auto" w:line="240" w:before="280" w:after="280"/>
    </w:pPr>
    <w:rPr>
      <w:rFonts w:ascii="Times New Roman" w:hAnsi="Times New Roman" w:eastAsia="Times New Roman" w:cs="Times New Roman"/>
    </w:rPr>
  </w:style>
  <w:style w:type="paragraph" w:styleId="Hiddenstructure">
    <w:name w:val="hiddenstructure"/>
    <w:basedOn w:val="Normal"/>
    <w:qFormat/>
    <w:pPr>
      <w:spacing w:lineRule="auto" w:line="240" w:before="280" w:after="280"/>
    </w:pPr>
    <w:rPr>
      <w:rFonts w:ascii="Times New Roman" w:hAnsi="Times New Roman" w:eastAsia="Times New Roman" w:cs="Times New Roman"/>
      <w:vanish/>
      <w:sz w:val="24"/>
      <w:szCs w:val="24"/>
    </w:rPr>
  </w:style>
  <w:style w:type="paragraph" w:styleId="Notice">
    <w:name w:val="notice"/>
    <w:basedOn w:val="Normal"/>
    <w:qFormat/>
    <w:pPr>
      <w:spacing w:lineRule="auto" w:line="240" w:before="240" w:after="240"/>
      <w:ind w:left="2568" w:right="120" w:hanging="0"/>
      <w:jc w:val="both"/>
    </w:pPr>
    <w:rPr>
      <w:rFonts w:ascii="Times New Roman" w:hAnsi="Times New Roman" w:eastAsia="Times New Roman" w:cs="Times New Roman"/>
      <w:sz w:val="24"/>
      <w:szCs w:val="24"/>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lineRule="auto" w:line="240" w:before="280" w:after="45"/>
    </w:pPr>
    <w:rPr>
      <w:rFonts w:ascii="Times New Roman" w:hAnsi="Times New Roman" w:eastAsia="Times New Roman" w:cs="Times New Roman"/>
      <w:sz w:val="24"/>
      <w:szCs w:val="24"/>
    </w:rPr>
  </w:style>
  <w:style w:type="paragraph" w:styleId="Usedefaultdateconvention">
    <w:name w:val="use_default_date_convention"/>
    <w:basedOn w:val="Normal"/>
    <w:qFormat/>
    <w:pPr>
      <w:spacing w:lineRule="auto" w:line="240" w:before="280" w:after="280"/>
    </w:pPr>
    <w:rPr>
      <w:rFonts w:ascii="Times New Roman" w:hAnsi="Times New Roman" w:eastAsia="Times New Roman" w:cs="Times New Roman"/>
      <w:sz w:val="24"/>
      <w:szCs w:val="24"/>
    </w:rPr>
  </w:style>
  <w:style w:type="paragraph" w:styleId="Useadandbc">
    <w:name w:val="use_ad_and_bc"/>
    <w:basedOn w:val="Normal"/>
    <w:qFormat/>
    <w:pPr>
      <w:spacing w:lineRule="auto" w:line="240" w:before="280" w:after="280"/>
    </w:pPr>
    <w:rPr>
      <w:rFonts w:ascii="Times New Roman" w:hAnsi="Times New Roman" w:eastAsia="Times New Roman" w:cs="Times New Roman"/>
      <w:vanish/>
      <w:sz w:val="24"/>
      <w:szCs w:val="24"/>
    </w:rPr>
  </w:style>
  <w:style w:type="paragraph" w:styleId="Usebceandce">
    <w:name w:val="use_bce_and_ce"/>
    <w:basedOn w:val="Normal"/>
    <w:qFormat/>
    <w:pPr>
      <w:spacing w:lineRule="auto" w:line="240" w:before="280" w:after="280"/>
    </w:pPr>
    <w:rPr>
      <w:rFonts w:ascii="Times New Roman" w:hAnsi="Times New Roman" w:eastAsia="Times New Roman" w:cs="Times New Roman"/>
      <w:vanish/>
      <w:sz w:val="24"/>
      <w:szCs w:val="24"/>
    </w:rPr>
  </w:style>
  <w:style w:type="paragraph" w:styleId="Plainlinksneverexpand">
    <w:name w:val="plainlinksneverexpand"/>
    <w:basedOn w:val="Normal"/>
    <w:qFormat/>
    <w:pPr>
      <w:spacing w:lineRule="auto" w:line="240" w:before="280" w:after="280"/>
    </w:pPr>
    <w:rPr>
      <w:rFonts w:ascii="Times New Roman" w:hAnsi="Times New Roman" w:eastAsia="Times New Roman" w:cs="Times New Roman"/>
      <w:sz w:val="24"/>
      <w:szCs w:val="24"/>
    </w:rPr>
  </w:style>
  <w:style w:type="paragraph" w:styleId="Messagebox">
    <w:name w:val="messagebox"/>
    <w:basedOn w:val="Normal"/>
    <w:qFormat/>
    <w:pPr>
      <w:pBdr>
        <w:top w:val="single" w:sz="6" w:space="5" w:color="DEDEDE"/>
        <w:left w:val="single" w:sz="6" w:space="5" w:color="DEDEDE"/>
        <w:bottom w:val="single" w:sz="6" w:space="5" w:color="DEDEDE"/>
        <w:right w:val="single" w:sz="6" w:space="5" w:color="DEDEDE"/>
      </w:pBdr>
      <w:shd w:fill="F7F7F7" w:val="clear"/>
      <w:spacing w:lineRule="auto" w:line="240" w:before="280" w:after="240"/>
      <w:textAlignment w:val="center"/>
    </w:pPr>
    <w:rPr>
      <w:rFonts w:ascii="Times New Roman" w:hAnsi="Times New Roman" w:eastAsia="Times New Roman" w:cs="Times New Roman"/>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lineRule="auto" w:line="240" w:before="280" w:after="120"/>
      <w:ind w:left="240" w:hanging="0"/>
      <w:textAlignment w:val="center"/>
    </w:pPr>
    <w:rPr>
      <w:rFonts w:ascii="Times New Roman" w:hAnsi="Times New Roman" w:eastAsia="Times New Roman" w:cs="Times New Roman"/>
    </w:rPr>
  </w:style>
  <w:style w:type="paragraph" w:styleId="Epigraf">
    <w:name w:val="epigraf"/>
    <w:basedOn w:val="Normal"/>
    <w:qFormat/>
    <w:pPr>
      <w:spacing w:lineRule="auto" w:line="240" w:before="280" w:after="240"/>
      <w:ind w:left="6609" w:hanging="0"/>
    </w:pPr>
    <w:rPr>
      <w:rFonts w:ascii="Times New Roman" w:hAnsi="Times New Roman" w:eastAsia="Times New Roman" w:cs="Times New Roman"/>
      <w:sz w:val="24"/>
      <w:szCs w:val="24"/>
    </w:rPr>
  </w:style>
  <w:style w:type="paragraph" w:styleId="Podpis">
    <w:name w:val="podpis"/>
    <w:basedOn w:val="Normal"/>
    <w:qFormat/>
    <w:pPr>
      <w:spacing w:lineRule="auto" w:line="240" w:before="0" w:after="0"/>
      <w:ind w:right="240" w:hanging="0"/>
      <w:jc w:val="right"/>
    </w:pPr>
    <w:rPr>
      <w:rFonts w:ascii="Times New Roman" w:hAnsi="Times New Roman" w:eastAsia="Times New Roman" w:cs="Times New Roman"/>
      <w:sz w:val="24"/>
      <w:szCs w:val="24"/>
    </w:rPr>
  </w:style>
  <w:style w:type="paragraph" w:styleId="Ipa">
    <w:name w:val="ipa"/>
    <w:basedOn w:val="Normal"/>
    <w:qFormat/>
    <w:pPr>
      <w:spacing w:lineRule="auto" w:line="240" w:before="280" w:after="280"/>
    </w:pPr>
    <w:rPr>
      <w:rFonts w:ascii="inherit" w:hAnsi="inherit" w:eastAsia="Times New Roman" w:cs="inherit"/>
      <w:sz w:val="24"/>
      <w:szCs w:val="24"/>
    </w:rPr>
  </w:style>
  <w:style w:type="paragraph" w:styleId="Unicode">
    <w:name w:val="unicode"/>
    <w:basedOn w:val="Normal"/>
    <w:qFormat/>
    <w:pPr>
      <w:spacing w:lineRule="auto" w:line="240" w:before="280" w:after="280"/>
    </w:pPr>
    <w:rPr>
      <w:rFonts w:ascii="inherit" w:hAnsi="inherit" w:eastAsia="Times New Roman" w:cs="inherit"/>
      <w:sz w:val="24"/>
      <w:szCs w:val="24"/>
    </w:rPr>
  </w:style>
  <w:style w:type="paragraph" w:styleId="Polytonic">
    <w:name w:val="polytonic"/>
    <w:basedOn w:val="Normal"/>
    <w:qFormat/>
    <w:pPr>
      <w:spacing w:lineRule="auto" w:line="240" w:before="280" w:after="280"/>
    </w:pPr>
    <w:rPr>
      <w:rFonts w:ascii="inherit" w:hAnsi="inherit" w:eastAsia="Times New Roman" w:cs="inherit"/>
      <w:sz w:val="24"/>
      <w:szCs w:val="24"/>
    </w:rPr>
  </w:style>
  <w:style w:type="paragraph" w:styleId="Gold">
    <w:name w:val="gold"/>
    <w:basedOn w:val="Normal"/>
    <w:qFormat/>
    <w:pPr>
      <w:shd w:fill="FFD700" w:val="clear"/>
      <w:spacing w:lineRule="auto" w:line="240" w:before="280" w:after="280"/>
    </w:pPr>
    <w:rPr>
      <w:rFonts w:ascii="Times New Roman" w:hAnsi="Times New Roman" w:eastAsia="Times New Roman" w:cs="Times New Roman"/>
      <w:sz w:val="24"/>
      <w:szCs w:val="24"/>
    </w:rPr>
  </w:style>
  <w:style w:type="paragraph" w:styleId="Silver">
    <w:name w:val="silver"/>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Bronze">
    <w:name w:val="bronze"/>
    <w:basedOn w:val="Normal"/>
    <w:qFormat/>
    <w:pPr>
      <w:shd w:fill="CC9966" w:val="clear"/>
      <w:spacing w:lineRule="auto" w:line="240" w:before="280" w:after="280"/>
    </w:pPr>
    <w:rPr>
      <w:rFonts w:ascii="Times New Roman" w:hAnsi="Times New Roman" w:eastAsia="Times New Roman" w:cs="Times New Roman"/>
      <w:sz w:val="24"/>
      <w:szCs w:val="24"/>
    </w:rPr>
  </w:style>
  <w:style w:type="paragraph" w:styleId="Allpagesredirect">
    <w:name w:val="allpagesredirect"/>
    <w:basedOn w:val="Normal"/>
    <w:qFormat/>
    <w:pPr>
      <w:spacing w:lineRule="auto" w:line="240" w:before="280" w:after="280"/>
    </w:pPr>
    <w:rPr>
      <w:rFonts w:ascii="Times New Roman" w:hAnsi="Times New Roman" w:eastAsia="Times New Roman" w:cs="Times New Roman"/>
      <w:i/>
      <w:iCs/>
      <w:sz w:val="24"/>
      <w:szCs w:val="24"/>
    </w:rPr>
  </w:style>
  <w:style w:type="paragraph" w:styleId="Warningbox">
    <w:name w:val="warningbox"/>
    <w:basedOn w:val="Normal"/>
    <w:qFormat/>
    <w:pPr>
      <w:pBdr>
        <w:top w:val="single" w:sz="6" w:space="8" w:color="EEEE00"/>
        <w:left w:val="single" w:sz="6" w:space="31" w:color="EEEE00"/>
        <w:bottom w:val="single" w:sz="6" w:space="8" w:color="EEEE00"/>
        <w:right w:val="single" w:sz="6" w:space="8" w:color="EEEE00"/>
      </w:pBdr>
      <w:shd w:fill="FFFF99" w:val="clear"/>
      <w:spacing w:lineRule="auto" w:line="240" w:before="280" w:after="280"/>
      <w:textAlignment w:val="center"/>
    </w:pPr>
    <w:rPr>
      <w:rFonts w:ascii="Times New Roman" w:hAnsi="Times New Roman" w:eastAsia="Times New Roman" w:cs="Times New Roman"/>
      <w:sz w:val="20"/>
      <w:szCs w:val="20"/>
    </w:rPr>
  </w:style>
  <w:style w:type="paragraph" w:styleId="Informationbox">
    <w:name w:val="informationbox"/>
    <w:basedOn w:val="Normal"/>
    <w:qFormat/>
    <w:pPr>
      <w:pBdr>
        <w:top w:val="single" w:sz="6" w:space="8" w:color="D5D9E6"/>
        <w:left w:val="single" w:sz="6" w:space="31" w:color="D5D9E6"/>
        <w:bottom w:val="single" w:sz="6" w:space="8" w:color="D5D9E6"/>
        <w:right w:val="single" w:sz="6" w:space="8" w:color="D5D9E6"/>
      </w:pBdr>
      <w:shd w:fill="F4FBFF" w:val="clear"/>
      <w:spacing w:lineRule="auto" w:line="240" w:before="280" w:after="280"/>
      <w:textAlignment w:val="center"/>
    </w:pPr>
    <w:rPr>
      <w:rFonts w:ascii="Times New Roman" w:hAnsi="Times New Roman" w:eastAsia="Times New Roman" w:cs="Times New Roman"/>
      <w:sz w:val="20"/>
      <w:szCs w:val="20"/>
    </w:rPr>
  </w:style>
  <w:style w:type="paragraph" w:styleId="Diffchange">
    <w:name w:val="diffchange"/>
    <w:basedOn w:val="Normal"/>
    <w:qFormat/>
    <w:pPr>
      <w:pBdr>
        <w:top w:val="dotted" w:sz="6" w:space="0" w:color="AAAAAA"/>
        <w:left w:val="dotted" w:sz="6" w:space="0" w:color="AAAAAA"/>
        <w:bottom w:val="dotted" w:sz="6" w:space="0" w:color="AAAAAA"/>
        <w:right w:val="dotted" w:sz="6" w:space="0" w:color="AAAAAA"/>
      </w:pBdr>
      <w:spacing w:lineRule="auto" w:line="240" w:before="280" w:after="280"/>
    </w:pPr>
    <w:rPr>
      <w:rFonts w:ascii="Times New Roman" w:hAnsi="Times New Roman" w:eastAsia="Times New Roman" w:cs="Times New Roman"/>
      <w:b/>
      <w:bCs/>
      <w:sz w:val="24"/>
      <w:szCs w:val="24"/>
    </w:rPr>
  </w:style>
  <w:style w:type="paragraph" w:styleId="Mwplusminuspos">
    <w:name w:val="mw-plusminus-pos"/>
    <w:basedOn w:val="Normal"/>
    <w:qFormat/>
    <w:pPr>
      <w:spacing w:lineRule="auto" w:line="240" w:before="280" w:after="280"/>
    </w:pPr>
    <w:rPr>
      <w:rFonts w:ascii="Times New Roman" w:hAnsi="Times New Roman" w:eastAsia="Times New Roman" w:cs="Times New Roman"/>
      <w:color w:val="006400"/>
      <w:sz w:val="24"/>
      <w:szCs w:val="24"/>
    </w:rPr>
  </w:style>
  <w:style w:type="paragraph" w:styleId="Mwplusminusneg">
    <w:name w:val="mw-plusminus-neg"/>
    <w:basedOn w:val="Normal"/>
    <w:qFormat/>
    <w:pPr>
      <w:spacing w:lineRule="auto" w:line="240" w:before="280" w:after="280"/>
    </w:pPr>
    <w:rPr>
      <w:rFonts w:ascii="Times New Roman" w:hAnsi="Times New Roman" w:eastAsia="Times New Roman" w:cs="Times New Roman"/>
      <w:color w:val="8B0000"/>
      <w:sz w:val="24"/>
      <w:szCs w:val="24"/>
    </w:rPr>
  </w:style>
  <w:style w:type="paragraph" w:styleId="Dablink">
    <w:name w:val="dablink"/>
    <w:basedOn w:val="Normal"/>
    <w:qFormat/>
    <w:pPr>
      <w:spacing w:lineRule="auto" w:line="240" w:before="280" w:after="280"/>
    </w:pPr>
    <w:rPr>
      <w:rFonts w:ascii="Times New Roman" w:hAnsi="Times New Roman" w:eastAsia="Times New Roman" w:cs="Times New Roman"/>
      <w:i/>
      <w:iCs/>
      <w:sz w:val="24"/>
      <w:szCs w:val="24"/>
    </w:rPr>
  </w:style>
  <w:style w:type="paragraph" w:styleId="Stickybox">
    <w:name w:val="stickybox"/>
    <w:basedOn w:val="Normal"/>
    <w:qFormat/>
    <w:pPr>
      <w:spacing w:lineRule="auto" w:line="240" w:before="360" w:after="280"/>
    </w:pPr>
    <w:rPr>
      <w:rFonts w:ascii="Times New Roman" w:hAnsi="Times New Roman" w:eastAsia="Times New Roman" w:cs="Times New Roman"/>
      <w:sz w:val="24"/>
      <w:szCs w:val="24"/>
    </w:rPr>
  </w:style>
  <w:style w:type="paragraph" w:styleId="Editsection">
    <w:name w:val="editsection"/>
    <w:basedOn w:val="Normal"/>
    <w:qFormat/>
    <w:pPr>
      <w:spacing w:lineRule="auto" w:line="240" w:before="280" w:after="280"/>
      <w:ind w:left="75" w:hanging="0"/>
    </w:pPr>
    <w:rPr>
      <w:rFonts w:ascii="Times New Roman" w:hAnsi="Times New Roman" w:eastAsia="Times New Roman" w:cs="Times New Roman"/>
      <w:sz w:val="24"/>
      <w:szCs w:val="24"/>
    </w:rPr>
  </w:style>
  <w:style w:type="paragraph" w:styleId="Urlexpansion">
    <w:name w:val="urlexpansion"/>
    <w:basedOn w:val="Normal"/>
    <w:qFormat/>
    <w:pPr>
      <w:spacing w:lineRule="auto" w:line="240" w:before="280" w:after="280"/>
    </w:pPr>
    <w:rPr>
      <w:rFonts w:ascii="Times New Roman" w:hAnsi="Times New Roman" w:eastAsia="Times New Roman" w:cs="Times New Roman"/>
      <w:sz w:val="24"/>
      <w:szCs w:val="24"/>
    </w:rPr>
  </w:style>
  <w:style w:type="paragraph" w:styleId="Floatleft">
    <w:name w:val="floatleft"/>
    <w:basedOn w:val="Normal"/>
    <w:qFormat/>
    <w:pPr>
      <w:spacing w:lineRule="auto" w:line="240" w:before="280" w:after="280"/>
    </w:pPr>
    <w:rPr>
      <w:rFonts w:ascii="Times New Roman" w:hAnsi="Times New Roman" w:eastAsia="Times New Roman" w:cs="Times New Roman"/>
      <w:sz w:val="24"/>
      <w:szCs w:val="24"/>
    </w:rPr>
  </w:style>
  <w:style w:type="paragraph" w:styleId="Image">
    <w:name w:val="image"/>
    <w:basedOn w:val="Normal"/>
    <w:qFormat/>
    <w:pPr>
      <w:spacing w:lineRule="auto" w:line="240" w:before="280" w:after="280"/>
    </w:pPr>
    <w:rPr>
      <w:rFonts w:ascii="Times New Roman" w:hAnsi="Times New Roman" w:eastAsia="Times New Roman" w:cs="Times New Roman"/>
      <w:sz w:val="24"/>
      <w:szCs w:val="24"/>
    </w:rPr>
  </w:style>
  <w:style w:type="paragraph" w:styleId="Urlexpansion1">
    <w:name w:val="urlexpansion1"/>
    <w:basedOn w:val="Normal"/>
    <w:qFormat/>
    <w:pPr>
      <w:spacing w:lineRule="auto" w:line="240" w:before="280" w:after="280"/>
    </w:pPr>
    <w:rPr>
      <w:rFonts w:ascii="Times New Roman" w:hAnsi="Times New Roman" w:eastAsia="Times New Roman" w:cs="Times New Roman"/>
      <w:vanish/>
      <w:sz w:val="24"/>
      <w:szCs w:val="24"/>
    </w:rPr>
  </w:style>
  <w:style w:type="paragraph" w:styleId="Floatleft1">
    <w:name w:val="floatleft1"/>
    <w:basedOn w:val="Normal"/>
    <w:qFormat/>
    <w:pPr>
      <w:spacing w:lineRule="auto" w:line="240" w:before="30" w:after="30"/>
      <w:ind w:left="30" w:right="30" w:hanging="0"/>
      <w:textAlignment w:val="center"/>
    </w:pPr>
    <w:rPr>
      <w:rFonts w:ascii="Times New Roman" w:hAnsi="Times New Roman" w:eastAsia="Times New Roman" w:cs="Times New Roman"/>
      <w:sz w:val="24"/>
      <w:szCs w:val="24"/>
    </w:rPr>
  </w:style>
  <w:style w:type="paragraph" w:styleId="Image1">
    <w:name w:val="image1"/>
    <w:basedOn w:val="Normal"/>
    <w:qFormat/>
    <w:pPr>
      <w:spacing w:lineRule="auto" w:line="240" w:before="0" w:after="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jc w:val="both"/>
    </w:pPr>
    <w:rPr>
      <w:rFonts w:ascii="Arial" w:hAnsi="Arial" w:eastAsia="Times New Roman" w:cs="Arial"/>
      <w:color w:val="20202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52:00Z</dcterms:created>
  <dc:creator>Павел </dc:creator>
  <dc:description/>
  <cp:keywords/>
  <dc:language>en-US</dc:language>
  <cp:lastModifiedBy>SYSTEM</cp:lastModifiedBy>
  <dcterms:modified xsi:type="dcterms:W3CDTF">2011-09-21T18:52:00Z</dcterms:modified>
  <cp:revision>2</cp:revision>
  <dc:subject/>
  <dc:title>История Монголии и ее эволюция</dc:title>
</cp:coreProperties>
</file>