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6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72"/>
        </w:rPr>
      </w:pPr>
      <w:r>
        <w:rPr>
          <w:b/>
          <w:sz w:val="28"/>
          <w:szCs w:val="72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По дисциплине: </w:t>
      </w:r>
      <w:r>
        <w:rPr>
          <w:b/>
          <w:sz w:val="28"/>
          <w:szCs w:val="40"/>
        </w:rPr>
        <w:t>Краеведение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 теме: О роли елецкого купечеств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в становлении и развитии города Ельц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36"/>
        </w:rPr>
      </w:pPr>
      <w:r>
        <w:rPr>
          <w:sz w:val="28"/>
          <w:szCs w:val="36"/>
        </w:rPr>
        <w:t>Выполнила:</w:t>
      </w:r>
    </w:p>
    <w:p>
      <w:pPr>
        <w:pStyle w:val="Normal"/>
        <w:spacing w:lineRule="auto" w:line="360"/>
        <w:ind w:firstLine="709"/>
        <w:jc w:val="right"/>
        <w:rPr>
          <w:sz w:val="28"/>
          <w:szCs w:val="36"/>
        </w:rPr>
      </w:pPr>
      <w:r>
        <w:rPr>
          <w:sz w:val="28"/>
          <w:szCs w:val="36"/>
        </w:rPr>
        <w:t>Сулеина Нина Николаевна</w:t>
      </w:r>
    </w:p>
    <w:p>
      <w:pPr>
        <w:pStyle w:val="Normal"/>
        <w:spacing w:lineRule="auto" w:line="360"/>
        <w:ind w:firstLine="709"/>
        <w:jc w:val="right"/>
        <w:rPr>
          <w:sz w:val="28"/>
          <w:szCs w:val="36"/>
        </w:rPr>
      </w:pPr>
      <w:r>
        <w:rPr>
          <w:sz w:val="28"/>
          <w:szCs w:val="36"/>
        </w:rPr>
        <w:t>Провер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6"/>
        </w:rPr>
        <w:t>г. Елец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Елецкое купечеств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лец – купеческий город. Кто же, они, елецкие купцы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 точки зрения исследования это очень интересный материал, который вызывает неподдельный интерес, как части истории нашего древнего города, тем более что этой странице, до недавнего времени, не было уделено должного вним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ша цель проследить и проанализировать историю елецкого купечества, начиная с первой половины </w:t>
      </w:r>
      <w:r>
        <w:rPr>
          <w:sz w:val="28"/>
          <w:lang w:val="en-US"/>
        </w:rPr>
        <w:t>XYII</w:t>
      </w:r>
      <w:r>
        <w:rPr>
          <w:sz w:val="28"/>
        </w:rPr>
        <w:t xml:space="preserve"> века до времени, когда это сословие было упразднено, как класс – начало XX века. Рассмотреть его роль в развитии экономики, культуры, градостроительства и духовной жизни гор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крыть до конца данную тему невозможно, не затронув купечества в целом. В России купечество зародилось в глубокой древности. Примитивными формами меновой торговли занимались ещё восточные славя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лово “купец”, “купечество” упомянуто в “Истории России с </w:t>
      </w:r>
      <w:r>
        <w:rPr>
          <w:sz w:val="28"/>
          <w:lang w:val="en-US"/>
        </w:rPr>
        <w:t>IX</w:t>
      </w:r>
      <w:r>
        <w:rPr>
          <w:sz w:val="28"/>
        </w:rPr>
        <w:t xml:space="preserve"> века до наших дней”, изданной Воронежским университетом в 1996 году всего не более трёх раз и внимание на них не акцентирова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усский экономист-публицист И. Посошков в 1972 году в “Книге о скудности и богатстве ” пишет: “А ещё в купечестве самая христианская правда утаивается, ещё добрые товары за добрые бы и продавали, а средние за средние, а плохие за плохие и цену брали по пристоинству товара прямую, настоящую, но чему коему цена положена, а излишне цены, ни у кого бы товара не то, что взять, но и припрашивали бы и ни страха, ни мала, ни неосмысленного не обманывали бы, но во всём поступали правдиво, то благодать бы Божия пошла бы на них, и торг бы их святой был ”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оначально купцами называли профессиональных торговцев, которые занимались не производством, а обменом товар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зднее купцами стали называть богатых торговцев, владельцев торгового предприя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упечество – сословие, занимающееся предпринимательством, главным образом в торговле. В России купечество законодательно оформлено в 1775 году, как городское торгово-промышленное сословие, пользовавшееся хозяйственными привилегиями. Обязательной оплатой налогов в казну. Гильдейское купечество до 1898 года пользовалось преимущественным правом на занятие предпринимательством. Представителям первой гильдии разрешалось вести торг по всей стране и оптом и в розницу, иметь торг “вне империи”, выписывать и отпускать товары за море, продавать их. Выменивать, иметь фабрики и заводы, крупные речные суда. Купцы, относящиеся ко второй гильдии, могли торговать внутри страны и на ярмарках, но им категорически запрещалось производить мену, продажу или покупку непосредственно с иностранц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тья гильдия была самая низкая. Принадлежавшие к ней купцы имели право вести розничную торговлю в пределах своей губер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конодательство менялось и в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торговые права давало только промысловое свидетельств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История Елецкого купечества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исторической литературе находит подтверждение тот факт, что ельчани занимались торговлей, вывозили свой товар на обмен и продаж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сведениях за 1620 год, изложенных в “Истории России с </w:t>
      </w:r>
      <w:r>
        <w:rPr>
          <w:sz w:val="28"/>
          <w:lang w:val="en-US"/>
        </w:rPr>
        <w:t>IX</w:t>
      </w:r>
      <w:r>
        <w:rPr>
          <w:sz w:val="28"/>
        </w:rPr>
        <w:t xml:space="preserve"> века до наших дней” мы можем узнать не только имена Елецких купцов, но какой предпринимательской деятельностью они занималис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ружинно Булгаков – низкосортной сталью, получаемой перековкой кричного железа, которую в те времена называли укладом, холст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силий Токарев – чесноком, посконным холстом, серпами, красными блюдами и братин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имофей Пузан – дёгтем, ножами, лаптями, рогожами, ласинами, свинин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фанасий Никифоров – кожами (юфть), сошниками, холстами, жернов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ёдор Красильник – железом, сапог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ван Тупико – холстом, топор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лфер Жданов его сын Чеботарёв – дёгтем, железом, блюдами, холстом посканным, ложками, портками, рубахами, кож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дион Михайлов – железом, кожами, пивными железными котлами, холст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икита Кузьшин – яблоками, железом, холс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ведения о Елецких купцах </w:t>
      </w:r>
      <w:r>
        <w:rPr>
          <w:sz w:val="28"/>
          <w:lang w:val="en-US"/>
        </w:rPr>
        <w:t>XVII</w:t>
      </w:r>
      <w:r>
        <w:rPr>
          <w:sz w:val="28"/>
        </w:rPr>
        <w:t xml:space="preserve"> века были обнаружены в “Трудах Орловской Архивной Комиссии 1896 года”, где напечатан список фамилий купцов, проживавших в 1689 году в кварталах, занимаемых улицами: частью Успенской, Мясной ряд, часть Рождественской и Ново дворянской улиц. Всего 67 фамилий. Многие фамилии звучат привычно для ельчан, поскольку и сегодня встречаются среди жителей города Ельц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ледует отметить разнообразие товаров, которые производили и вывозили на продажу и обмен елецкие купц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 этом пишет, в своём донесении правительству в 1623 году, и Воронежский воевода Третьяков: с Воронежа, Ельца, Ливен, Лебедяни и Данкова возят по рекам Сосне и Дону в казачьи места хлебные запасы, вино, мёд, всякие сукна, холсты, порох, и свине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сторические условия развития города, его географическое положение, плодородные чернозёмные земли способствовали развитию характера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 потерей значения оборонительного города, изменился облик Ельца, его социальный статус. Елец стремительно развивался, превращаясь в город ремесленников и торговцев, росла численность купечеств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хранились списки елецких купцов за 1720 всего упомянуто 186 купц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.К. Кирилов в книге “Цветущее состояние Всероссийского государства”, где дано описание Ельца на 1727 года, отмечал, что по ведомости магистратской 1729 года в Ельце было 1389 купц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кратких исторических сведениях о Ельце, составленных елецким купцом Иваном Уклеиным можно найти этому подтверждение. По сведениям Уклеина в 1768 году в Ельце было купцов – 232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 также содержаться сведения о пожаловании Петром </w:t>
      </w:r>
      <w:r>
        <w:rPr>
          <w:sz w:val="28"/>
          <w:lang w:val="en-US"/>
        </w:rPr>
        <w:t>I</w:t>
      </w:r>
      <w:r>
        <w:rPr>
          <w:sz w:val="28"/>
        </w:rPr>
        <w:t xml:space="preserve"> Елецкому купцу Петру Стефанову Россохину грамоты и освобождение от любых постоев, и разрешение на винокурение. Купцу Назарову Пётр </w:t>
      </w:r>
      <w:r>
        <w:rPr>
          <w:sz w:val="28"/>
          <w:lang w:val="en-US"/>
        </w:rPr>
        <w:t>I</w:t>
      </w:r>
      <w:r>
        <w:rPr>
          <w:sz w:val="28"/>
        </w:rPr>
        <w:t xml:space="preserve"> пожаловал ковш, выточенный из корня и искусно обложенный серебр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795 году купеческих душ было: мужского пола – 2475, женского пола – 2390. Среди них хочется выделить наших знаменитых купц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луйских, Желудковых, Заусайловых, Кожуховых, Петровых, Ростовцевых, Русановых, Черникиных, Шиловых и купца Шапошнико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 развитием внутреннего рынка России, увеличивалась и численность купечества. Наблюдался его рост и в Ельце. Если ранее купцы селились только в черте города и там же обуславливали свои лавки, то начиная с 1782 года им стали выделяться выгонные земли. Где они могли строить усадьбы и дачи. Что свидетельствует из “Доношения Елецкого городского магистрата”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“…</w:t>
      </w:r>
      <w:r>
        <w:rPr>
          <w:sz w:val="28"/>
        </w:rPr>
        <w:t>числа 1782 года с № 71 … прислан план на обмежевание в городе Ельце на выгонной земле купеческие и мещанские дворы и усадебные места, кооих всех девяносто один, а под ними земли сто двадцать девять десятин тысяча двести семьдесят пять сажен и велено с кого следует взыскать за каждую квадратную сажень по 2 копейки, а всего шесть тысяч двести семнадцать рублев пятьдесят копеек…”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собрании елецких купцов было решено заплатить эти деньги их тех, которые планировалось потратить на перестройку полицейского до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з чего можно сделать вывод, что купцы финансировали строительные работы в город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вопросы, затрагивающиеся в ордере, связанные со строительством, рассматривались Елецкими купцами в Городской Думе. Так ими было решено построить в Красном ряду каменные лавки, а сам Красный ряд расположить напротив церкви Воскресенской (старый собор). Считая это место наиболее удобным. Строительство проводилось с разрешения Губернатора Орловского и курского, к которому был приложен и новый план города. Что свидетельствует о том, что выдерживался определённый архитектурный стиль го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“</w:t>
      </w:r>
      <w:r>
        <w:rPr>
          <w:sz w:val="28"/>
        </w:rPr>
        <w:t xml:space="preserve">Из Елецкой Градской Думы Елецкому Городничему Господину надворному советнику Нестерову” сообщения, датированного 21 августа 1791 года известно, что лавки купцы строили только в соответствии с предписаниями Городской думы: “сколько, кому именно в красном ряду нового места надобно давать за старое вновь”. “В документе реестр имён, кому и сколько места в красном ряду” указаны купеческие фамилии. Всего было обозначено в реестре 44 владельца. Место под лавки выдавали и тем, кто их ранее не имел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говаривался и размер лавок: большая должна была иметь в длину 2, а в ширину 1,5 сажени. Маленькая лавка – в длину 1,5, а в ширину один аршин. Планировалось строить одноэтажные лав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тройка Красных рядов была завершена в 1794 году, о чём была сделана запись в журнале Городской Думы. Там же было отмечено, что строились лавки на общественные деньги. Занимался строительством купец Григорий Хренник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вар для торговли, упорядочивался распоряжение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 этом свидетельствует “Ордер Елецкому Городничему Нестерову”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указывалось: “…разделяя на сорта, чтоб красный товар с рыбным, мелочным, деревянными изделиями не смешивать…”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конце </w:t>
      </w:r>
      <w:r>
        <w:rPr>
          <w:sz w:val="28"/>
          <w:lang w:val="en-US"/>
        </w:rPr>
        <w:t>XVIII</w:t>
      </w:r>
      <w:r>
        <w:rPr>
          <w:sz w:val="28"/>
        </w:rPr>
        <w:t xml:space="preserve"> начале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Елец продолжает развиваться, не только как город торговцев и ремесленников. В городе построены заводы: кожевенных – 2, салотопенных – 19, мыльных – 5, воскобойных – 3, свечных – 6, клейных – 2, колокольных – 1, красильных – 2, кирпичных – 52, водочных – 1, что свидетельствует о развитой экономике гор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к 1852 году в городе было 217 торговых лавок с различным товаром. Общая численность населения составляла 25880 человек, из них купцов 3456 человек, из них представителей первой гильдии было 12 человек, второй гильдии – 60 человек, третьей – 3384 челове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лане города 1840 года отмечено 15 церквей, девичий монастырь, присутственные места, Гостиная площадь, красные ряды, мясные ряды, соляной и винный магазины, питейные дома, фабрик и заводов 24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тому времени каменных домов в Ельце было – 274, деревянных – 2749 дома. Одно Елецкое народное училищ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“Ведомостях о фабриках и заводах в городе Ельце за 1958 год” содержатся сведения, не только, какие заводы и фабрики были в этот период в городе, но и какую продукцию они выпуска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бачные заводы, красильный, сало топлёный, пивоваренный, канатный заводы сбывали продукцию на мест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угуноплавительный, крупорушный, свечный, восковой заводы торговали своей продукцией на месте и в соседних губерни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елковые заводы вывозили свой товар в Киевскую, Харьковскую и другие губер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ыловаренные и кожевенные заводы торговали в С.-Петербурге, Москве и на мест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окольный завод и клейные заводы вели торги в Воронежской, Тамбовской и других губер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лецкие купцы пользовались широкой известностью не только у себя в стране, но и за рубежом. Купец </w:t>
      </w:r>
      <w:r>
        <w:rPr>
          <w:sz w:val="28"/>
          <w:lang w:val="en-US"/>
        </w:rPr>
        <w:t>I</w:t>
      </w:r>
      <w:r>
        <w:rPr>
          <w:sz w:val="28"/>
        </w:rPr>
        <w:t xml:space="preserve"> гильдии Сергей Дмитриевич Русанов был награждён медалью на Лондонской выставке 1852 г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триотизм елецких купцов выражался в поддержке Елецкой дружины и в целом российской армии. Сам Государь Император Российский в 1855 году объявил благодарность обществу елецкого купечества за пожертв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тупить в купечество было не просто. Став представителем купечества, необходимо было уметь хорошо вести дела, преуспевать в торговле. Сам факт принадлежности к этому сословию требовал соблюдения определённого кодекса чести. В противном случае можно было попасть в число тех, кто не имел права состоять в нём. А тех, кто вёл себя недостойно, могли наказать кнут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 1862 году отмечалось увеличения численности купечества до 5496 человек, что свидетельствует о благоприятных условиях его развития в те годы. Это подтверждает и Н.А. Ридингер в своей работе “Материалы для истории и статистики г. Ельца”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зуя экономическое развитие Ельца, он отмечает преобладание торговлей хлебом на момент 1863 года. Причём торговали “Елецкой мукой” не только по всей России, но и за границей. Купцы братья Черникины вели хлебную торговлю через азовское море с “заграничными городами”. Другие купцы возили хлеб в Тульскую, Московскую, Калужскую, Рязанскую, Смоленскую, Витебскую, С.- Петербургскую губер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орошо была развита торговля тушеным салом, которое отправляли в Москву, С. – Петербург, Ригу. Особенно славились копчёные окорока у купца А.П. Петрова. Остатки сала шли на производство мыла, свеч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же в те годы Елец славился своими кожами, которые считались лучшими в сравнении с другим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угуноплавительный завод, колокольные заводы, которые принадлежали купцам, почётным гражданам Криворотовым и Ростовцеву и работали как по местным заказам, так и по заказам из разных мест юга Росс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пешно торговали ельчане и курильными трубками, кузнечными изделиями, картузами, шапками. Развита была бакалейная и мелочная торговля. Уже в те времена славился Елец своими круже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60-х кодах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Елецкое купечество принимало участие в строительстве железнодорожной линии. Ельчане хотели иметь свободный сбыт сырья за границу через Рижский порт, поэтому для продолжения Елецко – Грязенской железной дороги они выбрали пункт Мценск, обосновав его преимущество в Земстве. Заявление подписали купцы </w:t>
      </w:r>
      <w:r>
        <w:rPr>
          <w:sz w:val="28"/>
          <w:lang w:val="en-US"/>
        </w:rPr>
        <w:t>I</w:t>
      </w:r>
      <w:r>
        <w:rPr>
          <w:sz w:val="28"/>
        </w:rPr>
        <w:t xml:space="preserve"> гильдии: Александр Петров и Иван Черникин и Почётный гражданин Пётр Хренни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873 году промышленность продолжала успешно развиваться: было открыто 7 кожевенных, 16 крупорушных, 5 кирпичных завод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ожение меняется в начале 90-х годов. С принятием нового проекта Торгового положения, в котором Елец был отнесён ко 2-му классу по взиманию гильдейских и промысловых сборов. Предметом промыслового обложения была предпринимательская прибыль. Применение уравниловки в решении вопроса промыслового обложения привело к упадку торговли и промышленности. Сократилась выдача гильдейских документов. Неурожаи 1871, 1892 годов. Сократилось число мельниц. Отмечалось падение хлебной торговли. Отмечалось падение кожевенного производства. Падение развития свиноводства. Всё это повлияло на снижение торговых оборотов в Ельц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меньшение торгового оборота имела для города плохие последствия. Наблюдалась принудительная и добровольная ликвидация дел торговых фирм. Некоторые фирмы были признаны должник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ногие купцы подавали ходатайства и прошения, просили уменьшения размера раскладочного налога, отмечая сокращение производства и торгов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чины такого положения обсуждались на заседании Городской Думы в сентябре 1894 года. Но, политика взимания налога была незыблемой, и всем купцам было отказано в снижении налог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897 году положение торговли, а значит и купечества, вызывало тревогу. В городе отмечался застой торговли: пустовали базары, лавочники затягивали платежи за товары, взятые у фабрикантов, на железных дорогах отмечались залежи товаров. Торговые сделки часто заканчивались убыт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сё это отразилось на сословном составе населения: из 5496 купцов в 1897 году осталось лишь 957 человек. Оставшиеся купцы пытались выжить в этих трудных условиях. Искали новые рынки сбыта. Главными отраслями оставались крупорушная и мукомольная промышленность.</w:t>
        <w:br/>
        <w:t>Пытались держать марку и кожевенники, хотя в городе осталось два завода, табачные фабрики, пользующиеся спрос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начале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 елецкие купцы, несмотря на существующие сложности, пытались поддерживать на плаву свои предприятия и развивать своё дело. Так среди образцов русских товаров, которые в 1908 году были выставлены в Торговом Доме в Рио-де-Жанейро, были табачные и кожевенные издел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газете “Орловские ведомости” № 84 от 2 ноября 1913 годы были опубликованы сведения о Елецких купцах, где были напечатаны многие фамилии их заслу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начале </w:t>
      </w:r>
      <w:r>
        <w:rPr>
          <w:sz w:val="28"/>
          <w:lang w:val="en-US"/>
        </w:rPr>
        <w:t>XX</w:t>
      </w:r>
      <w:r>
        <w:rPr>
          <w:sz w:val="28"/>
        </w:rPr>
        <w:t xml:space="preserve"> столетия истинно купеческое сословие постепенно исчезает. Торговые права в этот период давало только промысловое свидетельство. Кто выкупал гильдейское свидетельство, тоже назывались купцами, хотя зачастую не имели ни какого отношения к торговле. Как и повсеместно, в Ельце в то время торговлей занимались наряду с истинными купцами Почётные граждане, крестьяне, мещан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печество, как сословие, очень много сделало для развития города Ельца, его промышленности, культуры, народного образования, здравоохранения и особенно православия. Кроме того, оно внесло весомый вклад в развитие Российского государства и не раз достойно представляло его на международных выставках и завоёвывало награды за свои тру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выходом декрета 1917 года, упразднившим сословия, перестало существовать и Елецкое купечество. Немало пришлось пережить его представителям в новых исторически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о остались плоды труда елецких купцов: здания предприятий, дома, заводы, церкви, поражающие своей архитектурой – всё это невольные исторические памятники Елецкому купечеству, рассказывающие о жизни и быте елецких купц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лец и сегодня называют старинным купеческим городом, и это не удивительно. Елец сумел сохранить в своей исторической части, дома построенные в XIX веке, купеческие усадьб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хранились одно и двухэтажные дома купцов. В трёхэтажном доме купца Заусайлова, построенном во второй половине XIX века, расположен ”Краеведческий музей”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доме был большой двор с конюшней и каретными сараями. Необходимым объектом застройки всех купеческих дворов была – бан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оме было предусмотрено иметь кладовую для хранения “добра”, продук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упеческие дома небогатых купцов обычно были одноэтажным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и имели одно крылечко с улицы, а другое со двора, В доме были сени, передняя, коридор, зал, спальня, кабинет хозяина дома, комната для хозяйственных нужд. В старой части Ельца сохранилось много бывших купеческих дом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ма этого сословия обустраивались разнообразной мебелью и предметами быта. Столы обычно круглые, диваны, кресла, стулья, сундуки, шкафы, обязательно часы. На стенах некоторые размещали фотограф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упеческая мужская одежда состояла из костюма с поддёвкой. Короткая поддёвка с отрезной спинкой, галстуком и шароварами, заправленными в сапоги. Зимой носили сюртуки, похожие на пальто. Поверх сюртуков надевали “чуйку”. На улицу выходили в шубе, на голове картуз или шап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упчихи носили платья с длинными рукавами из шерсти или шёлка поверх была надета кофта с капюшоном. Летом платья по типу халата, туфли. Зимой купчихи носили шубы сапог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раз и быт купечества описаны в книге В.А. Заусайлова “Купеческий Елец”. В купеческих семьях, обычно, было по несколько дет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ти относились к родителям с глубоким уважени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адьбы купцы играли богатые, с танцами до утра, народу до 100 челове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роко отмечались церковные дат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“</w:t>
      </w:r>
      <w:r>
        <w:rPr>
          <w:sz w:val="28"/>
        </w:rPr>
        <w:t>сегодня у нас церковное торжество, справляется 500-летие иконы Елецкой Божией матери, был крестный ход из всех церквей на вновь строящуюся церковь у нас, за лучком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 высоком духовном уровне купцов свидетельствует и тот факт, что все купцы строго соблюдали пост, посещали церковь по выходным и праздник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упец Конон Никитич Кожухов выстроил на территории монастыря келью для Матроны Солнцевой по просьбе святителя Тихона. Купец Петр Игнатьев построил две кельи. Купец Михаил Михайлович Лавров построил Тюремную Тихоновскую церковь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троительстве церкви Покрова Божией Матери в разное время принимали активное участие с вложением капитала купцы: Дмитрий Зыков, Алексей Криворотов, Николай Криворотов, Сергей и Николай Хренниковы, Иван Горшков, Братья Ходо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араниями купцов были построены церкви Предтеченская в Ламской слободе Преображенская, на расширение которой купец Пётр Александрович Сергеев пожертвовал 2000 руб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если свою лепту в строительство храмов и другие купцы: Никита Лагутин, ПВ. Кожин, П.Д Слепушкин, А.И. Барбашин, А.С Кожухов, С.Д. Русанов, И.В. Кожухов. Купцы Петровы внесло огромный вклад в строительство Вознесенского соб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Ходили Елецкие купцы к царю на поклон просить, чтобы Елец губернским городом сделали. А тот им и говорит: «Как тридцать три церкви построите, так сделаю Елецкую губернию». И пошли купцы мошну растрясывать, церква по Ельцу ставить. Последнюю церковь – Красную в Лучке – не успели достроить – революция помешала». В Ельце же скажут: «До тридцати трёх одной не хватило. Такая вот байка по Ельцу ходит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з преувеличения можно сказать, что елецкое купечество внесло огромный вклад в развитие духовности в Ельц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упечество жертвовало деньги не только на строительство храмов и их содержание. Так купец Русанов пожертвовал деньги на строительство гати. Купеческое общество принимало непосредственное участие в вопросах о газовом освещении Ельца во второй половине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, когда этот вопрос рассматривали впервые в истории гор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лаготворительность была характерной чертой купеческого сослов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городе действовал благотворительный комитет, в состав которого входили купцы. Живя в достатке, многие из них не очерствели душой и с состраданием относились к людям, нуждающимся в помощи. Купец Желудков, например, давал приют и пищу бездомным.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юди этого сословия умели не только трудится не покладая сил, не жалея себя, но и умели организовать свой досуг, имели свои увлечения, разбирались в живописи, искусстве, музыке, увлекались театром. В городе организовывались концерты: “Концерт Хохлова удался… публика была хорошая” такой отзыв оставил об одном из концертов Михаил Ростовцев 16 февраля 1896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Часто устраивались гуляния в городском саду, с музыкой танцами, играми, иногда с фейерверками. Михаил Ростовцев писал своей жене 13 июля 1897 года: “в городском саду было устроено гуляние с полётом известной воздухоплавательницы Дрейницкой на воздушном шаре, который поднялся из городского сада и опустился в лавровом саду, располагавшемся на Сенной площади. Воздухоплавательница приземлилась на парашют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ли елецкие купцы и толк в музыке. Приглашали известных музыкантов. Особенно нравилась полковая музыка. Игра Звенигородского полка, Драгунского пол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им из любимейших мест отдыха был сад велосипедистов. где часто устраивались музыкальные вечера. А в семейном саду ставились постановки отрывков из спектаклей, пели солисты, хор, декламировали чтецы. Часто приглашали артистов. Среди купцов были свои заядлые театралы, хорошо разбирающиеся в этом виде искусства, обсуждали игру артис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“… </w:t>
      </w:r>
      <w:r>
        <w:rPr>
          <w:sz w:val="28"/>
        </w:rPr>
        <w:t>Играли хорошо, А.А Петров – Бориса Годунова, костюмы его были очень хороши и заметно дорогие, Фёдора сына его –Звенигородская, тоже не дурно, дочь Ксению – Буцкая барышня: Григория Добычина племянник врал порядочно, Пимена – М.Г. Колпенский адвокат, довольно недурно. Бояр играли слабо” – так рассуждал об игре актёров Михаил Ростовцев в письме к своей жен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редко в городе устраивались конные бега (среди ельчан были коннозаводчики), которые посещали любители такого вида развлеч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 дела торговые для купцов были превыше всего. День начинался в половине четвёртого утра и в напряжении. Приходилось ездить за товаром в другие города. Торговля, не всегда была успешной. Но Елецкие купцы не сидели на месте, поэтому и в городе была развита промышленность, сельское хозяйство. Город жил и строился, благодаря елецким купц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роткие рассказы о некоторых представителях купечества помогут лучше познакомиться с представителями этого сословия из Ельц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пцов Валуйских помнят в Ельце и сейчас. Впервые среди представителей купечества эта фамилия упомянута в документе за 1720 год. В городе помнят этих купцов, как известных кожевников и основателей пожарной команды. Они старались улучшить и расширить своё производство. Особое внимание уделяли применению механических средств в процессе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иколай Валуев приобрёл для своего завода паровую машину для размола дубовой коры. Кроме неё у него на заводе была водоподъёмная машина с двумя конными приводами. Используя специальные технологии по выделке кож, они получали товар, который пользовался большим спросом в разных концах Росс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пцы принимали активное участие в делах городского само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митрий Васильевич открыл в Ельце коммерческий бан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е время увековечена память в виде мемориальной доски на здании пожарной части, установленная потомком купцов Валуйских – Николай Николаевичем Валуйским к 850-летию Ельца, которая, как и каланча напоминает о вкладе, внесённом представителями рода купеческого в развитие города и пожарного дела. За тушение пожара братья награждены золотыми и серебряными медал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пцы Желудко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разных списках, среди Елецких купцов, не раз упоминается фамилия Желудков. О Кирилле Желудкове и сейчас вспоминают как об одном из самых известных купц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 был управляющим по винным откупам, а потом откупщиком. Он не жалел денег, построил много каменных домов. Занимался торговлей шерсти, скота – во всех концах России. Кирилл Петрович очень любил лошадей и не жалел денег на покупку разных пород. Зимой он устраивал большие катания, и ельчане видели, как из его двора выезжает целая кавалькада протяженностью в несколько улиц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льчане называли его великодушным человеком. У него за столом собирались богатые родственники и бедный люда. Он давал приют немощным и нищим. Кирилл Петрович часто жертвовал деньги хра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Хороший организатор и хозяйственник, он ценил живопись. Его дом украшали картины известного художника Михаила Ивановича Скот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пцы Заусайлов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реди купеческих фамилий города Ельца упомянуты с 1806 года. </w:t>
        <w:br/>
        <w:t>Имя же купца Александра Николаевича и сегодня знают в город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 нём жителям напоминает, прежде всего, Табачная фабрика, которая продолжает работать и сегодня. Фабрика имела пять особых отдел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табачной фабрике был приют - ясли, в которых бесплатно содержались дети работниц фабрики. Современники отмечали редкий ум и энергию А.Н. Заусайлова, которые он направлял на благие де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 открыл производство ягодного и яблочного вина в своём имении. Поражали грандиозностью выстроенные в земле трёхэтажные подвалы для выдержки вина, преимущественно шампанского. Винные подвал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 так же был заказчиком казённого винного склада. Здание сохране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крашением Ельца является церковь, во имя святых благоверных князей Александра Невского и Михаила Тверского, построенная А.Н. Заусайловым для общества хоругвеносцев. Рядом с церковью он построил дом приют для стариков. В Ельце сохранились и другие дома, построенные этим купц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раниями Заусайлова был устроен ботанический сад. Вызывала восхищение и огромная стеклянная оранжерея с экзотическим деревьями. Разгуливающие по аллеям павлины и плавающие в водоёме лебеди. Сегодня обо всём напоминает каменный грот с беседкой в Городском пар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 уделял много внимания исправительной колонии. Был щедрым жертвователем на благотворительные и общественные нуж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ыл награждён орденом Святой Анны в 1898 год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пцы Петровы внесли значительный вклад в развитие города и строительство Вознесенского собора, который и сегодня является украшением гор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пцы Ростовцевы. Они известны в ельце, как предприниматели, известные не только в нашей стране торговцы хлебом и мук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вивали разное направление промышленности и торговли своими товарами даже за пределами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упцы Русановы вели обширную торговлю, занимались мукомольным делом, были главными представителями по крупчатому делу, имели свою писчебумажную фабрику. Именно стараниями Сергея Дмитриевича Русанова в Ельце появился водопровод, была проложена железная дорог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пцы Черникины. В окрестностях города сохранился пруд с таким названием. Во второй половине XIX века, не только в Москве, но и за границей было известно имя Черникина – занимавшегося хлебной торговлей, мукомольным делом. Кроме этого у него было две ткацкие фабрики, занимавшиеся производством мешков, брезента. Его продукцию отправляли даже в Перс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примере даже нескольких представителей купеческого сословия мы можем судить, как много сделало оно для развития города, его промышленности, культуры, градостроительств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и потомками можно гордиться, а память они о себе сами увековечили в своих дела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.И. Чекомазова \ Из истории Елецкого купечества \ МУП Типография г. Елец 2007 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лец веками строился. В. Горлов, А. Новосельцев НПО ОРИУС, Липецкое изд., 1993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раеведческий сборник, Елецкая быль - выпуск первый, Краеведческий сборник, НПО ОРИУС, тип. ЛИ Роскомпечати г. Липецк, 1994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черки Истории Елецкого уезда. Выпуск 2. Семья Стаховичей Елецкие корни 1996г. Елец, изд. Елецкие куранты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qFormat/>
    <w:pPr>
      <w:jc w:val="center"/>
    </w:pPr>
    <w:rPr>
      <w:b/>
      <w:sz w:val="5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8:55:00Z</dcterms:created>
  <dc:creator>www.PHILka.RU</dc:creator>
  <dc:description/>
  <cp:keywords/>
  <dc:language>en-US</dc:language>
  <cp:lastModifiedBy>SYSTEM</cp:lastModifiedBy>
  <dcterms:modified xsi:type="dcterms:W3CDTF">2011-09-21T18:55:00Z</dcterms:modified>
  <cp:revision>2</cp:revision>
  <dc:subject/>
  <dc:title>                                   Реферат</dc:title>
</cp:coreProperties>
</file>