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both"/>
        <w:outlineLvl w:val="0"/>
        <w:rPr>
          <w:sz w:val="28"/>
        </w:rPr>
      </w:pPr>
      <w:r>
        <w:rPr>
          <w:sz w:val="28"/>
        </w:rPr>
      </w:r>
    </w:p>
    <w:p>
      <w:pPr>
        <w:pStyle w:val="Normal"/>
        <w:numPr>
          <w:ilvl w:val="0"/>
          <w:numId w:val="0"/>
        </w:numPr>
        <w:spacing w:lineRule="auto" w:line="360"/>
        <w:ind w:firstLine="709"/>
        <w:jc w:val="center"/>
        <w:outlineLvl w:val="0"/>
        <w:rPr>
          <w:b/>
          <w:b/>
          <w:sz w:val="28"/>
        </w:rPr>
      </w:pPr>
      <w:r>
        <w:rPr>
          <w:b/>
          <w:sz w:val="28"/>
        </w:rPr>
        <w:t xml:space="preserve">О жизни Екатерины </w:t>
      </w:r>
      <w:r>
        <w:rPr>
          <w:b/>
          <w:sz w:val="28"/>
          <w:lang w:val="en-US"/>
        </w:rPr>
        <w:t>II</w:t>
      </w:r>
    </w:p>
    <w:p>
      <w:pPr>
        <w:pStyle w:val="Normal"/>
        <w:numPr>
          <w:ilvl w:val="0"/>
          <w:numId w:val="0"/>
        </w:numPr>
        <w:spacing w:lineRule="auto" w:line="360"/>
        <w:ind w:firstLine="709"/>
        <w:jc w:val="both"/>
        <w:outlineLvl w:val="0"/>
        <w:rPr>
          <w:b/>
          <w:b/>
          <w:sz w:val="28"/>
        </w:rPr>
      </w:pPr>
      <w:r>
        <w:rPr>
          <w:b/>
          <w:sz w:val="28"/>
        </w:rPr>
      </w:r>
      <w:r>
        <w:br w:type="page"/>
      </w:r>
    </w:p>
    <w:p>
      <w:pPr>
        <w:pStyle w:val="Normal"/>
        <w:numPr>
          <w:ilvl w:val="0"/>
          <w:numId w:val="0"/>
        </w:numPr>
        <w:spacing w:lineRule="auto" w:line="360"/>
        <w:ind w:firstLine="709"/>
        <w:jc w:val="both"/>
        <w:outlineLvl w:val="0"/>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В истории нашей страны было много великих женщин, и одна из них Екатерина </w:t>
      </w:r>
      <w:r>
        <w:rPr>
          <w:sz w:val="28"/>
          <w:lang w:val="en-US"/>
        </w:rPr>
        <w:t>II</w:t>
      </w:r>
      <w:r>
        <w:rPr>
          <w:sz w:val="28"/>
        </w:rPr>
        <w:t xml:space="preserve"> Алексеевна. Она прожила не легкую, но интересную жизнь. Екатерина была просто умна и ничего более, если только это малость. У нее был ум не особенно тонкий и глубокий, зато гибкий и осторожный, сообразительный, умный ум, который знал свое время и место и не колол глаз другим, Екатерина умела быть умна кстати и в меру. В обращении она старалась блистать разговором, стараясь не мешать высказываться собеседнику. </w:t>
      </w:r>
    </w:p>
    <w:p>
      <w:pPr>
        <w:pStyle w:val="Normal"/>
        <w:spacing w:lineRule="auto" w:line="360"/>
        <w:ind w:firstLine="709"/>
        <w:jc w:val="both"/>
        <w:rPr>
          <w:rFonts w:cs="Courier New"/>
          <w:sz w:val="28"/>
        </w:rPr>
      </w:pPr>
      <w:r>
        <w:rPr>
          <w:sz w:val="28"/>
        </w:rPr>
        <w:t>О её жизни я и хочу рассказать</w:t>
      </w:r>
    </w:p>
    <w:p>
      <w:pPr>
        <w:pStyle w:val="Normal"/>
        <w:spacing w:lineRule="auto" w:line="360"/>
        <w:ind w:firstLine="709"/>
        <w:jc w:val="both"/>
        <w:rPr>
          <w:rFonts w:cs="Courier New"/>
          <w:sz w:val="28"/>
        </w:rPr>
      </w:pPr>
      <w:r>
        <w:rPr>
          <w:rFonts w:cs="Courier New"/>
          <w:sz w:val="28"/>
        </w:rPr>
      </w:r>
      <w:r>
        <w:br w:type="page"/>
      </w:r>
    </w:p>
    <w:p>
      <w:pPr>
        <w:pStyle w:val="Normal"/>
        <w:spacing w:lineRule="auto" w:line="360"/>
        <w:ind w:firstLine="709"/>
        <w:jc w:val="both"/>
        <w:rPr>
          <w:rFonts w:cs="Mangal"/>
          <w:b/>
          <w:b/>
          <w:sz w:val="28"/>
        </w:rPr>
      </w:pPr>
      <w:r>
        <w:rPr>
          <w:rFonts w:cs="Courier New"/>
          <w:b/>
          <w:sz w:val="28"/>
        </w:rPr>
        <w:t>Софья</w:t>
      </w:r>
    </w:p>
    <w:p>
      <w:pPr>
        <w:pStyle w:val="Normal"/>
        <w:spacing w:lineRule="auto" w:line="360"/>
        <w:ind w:firstLine="709"/>
        <w:jc w:val="both"/>
        <w:rPr>
          <w:rFonts w:cs="Mangal"/>
          <w:b/>
          <w:b/>
          <w:sz w:val="28"/>
        </w:rPr>
      </w:pPr>
      <w:r>
        <w:rPr>
          <w:rFonts w:cs="Mangal"/>
          <w:b/>
          <w:sz w:val="28"/>
        </w:rPr>
      </w:r>
    </w:p>
    <w:p>
      <w:pPr>
        <w:pStyle w:val="Normal"/>
        <w:spacing w:lineRule="auto" w:line="360"/>
        <w:ind w:firstLine="709"/>
        <w:jc w:val="both"/>
        <w:rPr/>
      </w:pPr>
      <w:r>
        <w:rPr>
          <w:sz w:val="28"/>
        </w:rPr>
        <w:t>Софья Фредерика Августа родилась 21 августа 1729 года в Штеттине. Детство ее прошло  в скромной обстановке семьи прусского генерала, и родители не отягощали ее своими воспитательными заботами . Воспитанием девочки занималась мадемуазель Кардель, женщина умная и хорошо знакомая с литературой . Она была строга со своей воспитанницей , но справедлива. Учили Софии языкам , литературе , музыке и танцам Она росла резвой, шаловливой, даже бедовой девочкой , любившей попроказничать над стариками, щегольнуть отвагой перед мальчишками и умевшей не моргнуть глазом, когда трусила. 28 июня состоялось крещение ее в православную веру. Ее назвали Екатериной Алексеевной.</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упружество Екатерин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осле неоднократных переносов свадьба назначается на 21 августа 1745 года. Город сотрясают залпы артиллерийского салюта и перезвон церковных колоколов. 20 Сентября 1754 года у четы родился сын, которого назвали Павлом. Ребенок рос в окружении толпы нянек и мамок, оказавших на него плохое влияние: их рассказы о домовых и приведениях сильно действовали на воображение мальчика. Детство Павла прошло в заботах одинокой и любвеобильной бабки, без материнской ласки и тепла. </w:t>
      </w:r>
    </w:p>
    <w:p>
      <w:pPr>
        <w:pStyle w:val="Normal"/>
        <w:spacing w:lineRule="auto" w:line="360"/>
        <w:ind w:firstLine="709"/>
        <w:jc w:val="both"/>
        <w:rPr/>
      </w:pPr>
      <w:r>
        <w:rPr>
          <w:sz w:val="28"/>
        </w:rPr>
        <w:t>Рождение сына, будущего наследника российской короны, упрочило положение Екатерины и усилило ее влияние в придворных кругах. Это вызывает в ней чувство уверенности и прилив сил. Материнство украсило Екатерину. Она появляется при дворе в великолепном платье , ее появление в салонах вызывает восхищение и удивление . Родилась новая Екатерина : решительная , недоверчивая и твердая.</w:t>
      </w:r>
    </w:p>
    <w:p>
      <w:pPr>
        <w:pStyle w:val="Normal"/>
        <w:spacing w:lineRule="auto" w:line="360"/>
        <w:ind w:firstLine="709"/>
        <w:jc w:val="both"/>
        <w:rPr/>
      </w:pPr>
      <w:r>
        <w:rPr>
          <w:sz w:val="28"/>
        </w:rPr>
        <w:t>Так изо дня в день через длинный ряд лет тянулась супружеская жизнь, в которой царило полное равнодушие друг к другу, чуть не дружеское взаимное безучастие супругов, не имевших ничего общего , даже обоюдной ненависти ,хотя они жили под одной кровлей и носили звание жены и мужа – не самый высокий, зато довольно привычный сорт семейного счастья в тех кругах.</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ереворот</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Император Петр </w:t>
      </w:r>
      <w:r>
        <w:rPr>
          <w:sz w:val="28"/>
          <w:lang w:val="en-US"/>
        </w:rPr>
        <w:t>III</w:t>
      </w:r>
      <w:r>
        <w:rPr>
          <w:sz w:val="28"/>
        </w:rPr>
        <w:t xml:space="preserve"> собирался 29 июня отметить день своих именин в Петергофе, где его должна была ждать Екатерина. Воспользовавшись отсутствием императора в столице и испугавшись, что заговор против него раскрыт, 28 июня 1762 г. гвардейские офицеры во главе с братьями Орловыми и Екатерина совершила дворцовый переворот. Измайловский и Семеновский гвардейские полки восторженно поддержали новую правительницу, которая в Казанском соборе Петербурга была провозглашена самодержавной императрицей. В Зимнем дворце был прочитан Манифест о восшествии Екатерины на престол. Ей присягнули Сенат и Сенод.</w:t>
      </w:r>
    </w:p>
    <w:p>
      <w:pPr>
        <w:pStyle w:val="Normal"/>
        <w:spacing w:lineRule="auto" w:line="360"/>
        <w:ind w:firstLine="709"/>
        <w:jc w:val="both"/>
        <w:rPr/>
      </w:pPr>
      <w:r>
        <w:rPr>
          <w:sz w:val="28"/>
        </w:rPr>
        <w:t>Июньский переворот 1762 г. сделал Екатерину самодержавной русской императрицей. С самого начала Х</w:t>
      </w:r>
      <w:r>
        <w:rPr>
          <w:sz w:val="28"/>
          <w:lang w:val="en-US"/>
        </w:rPr>
        <w:t>VIII</w:t>
      </w:r>
      <w:r>
        <w:rPr>
          <w:sz w:val="28"/>
        </w:rPr>
        <w:t xml:space="preserve"> в. носителями верховной власти у нас были люди либо необычайные, как Петр Великий, либо случайные, каковы были его преемники и преемницы, даже те из них, кого назначала на престол в силу закона Петра </w:t>
      </w:r>
      <w:r>
        <w:rPr>
          <w:sz w:val="28"/>
          <w:lang w:val="en-US"/>
        </w:rPr>
        <w:t>I</w:t>
      </w:r>
      <w:r>
        <w:rPr>
          <w:sz w:val="28"/>
        </w:rPr>
        <w:t xml:space="preserve"> предыдущая случайность, как было с ребенком Иваном </w:t>
      </w:r>
      <w:r>
        <w:rPr>
          <w:sz w:val="28"/>
          <w:lang w:val="en-US"/>
        </w:rPr>
        <w:t>VI</w:t>
      </w:r>
      <w:r>
        <w:rPr>
          <w:sz w:val="28"/>
        </w:rPr>
        <w:t xml:space="preserve"> и с Петром </w:t>
      </w:r>
      <w:r>
        <w:rPr>
          <w:sz w:val="28"/>
          <w:lang w:val="en-US"/>
        </w:rPr>
        <w:t>III</w:t>
      </w:r>
      <w:r>
        <w:rPr>
          <w:sz w:val="28"/>
        </w:rPr>
        <w:t xml:space="preserve">. Екатерина </w:t>
      </w:r>
      <w:r>
        <w:rPr>
          <w:sz w:val="28"/>
          <w:lang w:val="en-US"/>
        </w:rPr>
        <w:t>II</w:t>
      </w:r>
      <w:r>
        <w:rPr>
          <w:sz w:val="28"/>
        </w:rPr>
        <w:t xml:space="preserve"> замыкает собою ряд этих исключительных явлений нашего во всем не упорядоченного Х</w:t>
      </w:r>
      <w:r>
        <w:rPr>
          <w:sz w:val="28"/>
          <w:lang w:val="en-US"/>
        </w:rPr>
        <w:t>VIII</w:t>
      </w:r>
      <w:r>
        <w:rPr>
          <w:sz w:val="28"/>
        </w:rPr>
        <w:t xml:space="preserve"> в. она была последней случайностью на русском престоле и провела продолжительное и необычайное царствование.</w:t>
      </w:r>
    </w:p>
    <w:p>
      <w:pPr>
        <w:pStyle w:val="Normal"/>
        <w:spacing w:lineRule="auto" w:line="360"/>
        <w:ind w:firstLine="709"/>
        <w:jc w:val="both"/>
        <w:rPr>
          <w:sz w:val="28"/>
        </w:rPr>
      </w:pPr>
      <w:r>
        <w:rPr>
          <w:sz w:val="28"/>
        </w:rPr>
        <w:t>Вступив на престол, Екатерина видит себя в роли просвещенной монархии и, естественно, становится проводником передовых идей французских философов в России.</w:t>
      </w:r>
    </w:p>
    <w:p>
      <w:pPr>
        <w:pStyle w:val="Normal"/>
        <w:spacing w:lineRule="auto" w:line="360"/>
        <w:ind w:firstLine="709"/>
        <w:jc w:val="both"/>
        <w:rPr/>
      </w:pPr>
      <w:r>
        <w:rPr>
          <w:sz w:val="28"/>
        </w:rPr>
        <w:t>В указах и манифестах все настойчивей обращаются к разуму народа и к добронравию. В ход пошли слова отечество, человечество, граждане, человеколюбие , попечение о благе общем.</w:t>
      </w:r>
    </w:p>
    <w:p>
      <w:pPr>
        <w:pStyle w:val="Normal"/>
        <w:spacing w:lineRule="auto" w:line="360"/>
        <w:ind w:firstLine="709"/>
        <w:jc w:val="both"/>
        <w:rPr>
          <w:sz w:val="28"/>
        </w:rPr>
      </w:pPr>
      <w:r>
        <w:rPr>
          <w:sz w:val="28"/>
        </w:rPr>
        <w:t xml:space="preserve">Настоящей сенсацией стал манифест от 6 июля, объявленный Екатериной в Сенате. Ничего подобного в русской истории еще не было. В нем обстоятельно описывались причины ее восшествия на престол и впервые – задачи нового царствования. </w:t>
      </w:r>
    </w:p>
    <w:p>
      <w:pPr>
        <w:pStyle w:val="Normal"/>
        <w:spacing w:lineRule="auto" w:line="360"/>
        <w:ind w:firstLine="709"/>
        <w:jc w:val="both"/>
        <w:rPr>
          <w:sz w:val="28"/>
        </w:rPr>
      </w:pPr>
      <w:r>
        <w:rPr>
          <w:sz w:val="28"/>
        </w:rPr>
        <w:t>«</w:t>
      </w:r>
      <w:r>
        <w:rPr>
          <w:i/>
          <w:sz w:val="28"/>
        </w:rPr>
        <w:t>Отечество вострепетало</w:t>
      </w:r>
      <w:r>
        <w:rPr>
          <w:sz w:val="28"/>
        </w:rPr>
        <w:t xml:space="preserve">, - говорилось в нем, - </w:t>
      </w:r>
      <w:r>
        <w:rPr>
          <w:i/>
          <w:sz w:val="28"/>
        </w:rPr>
        <w:t>видя над собою государя и властителя, который всем своим страстям прежде повиновение рабское учинил и с такими качествами воцарился, нежели о благе вверенного себе государства помышлять начал…</w:t>
      </w:r>
      <w:r>
        <w:rPr>
          <w:sz w:val="28"/>
        </w:rPr>
        <w:t>»</w:t>
      </w:r>
    </w:p>
    <w:p>
      <w:pPr>
        <w:pStyle w:val="Normal"/>
        <w:spacing w:lineRule="auto" w:line="360"/>
        <w:ind w:firstLine="709"/>
        <w:jc w:val="both"/>
        <w:rPr/>
      </w:pPr>
      <w:r>
        <w:rPr>
          <w:sz w:val="28"/>
        </w:rPr>
        <w:t>В корне меняется отношение к вопросам просвещения, под которым имеются в виду не только школы, книги, образование, но и целая система реформ в экономической, политической, правовой, военной, культурной и духовной сферах. Огромными тиражами издаются книги и учебники. Их количество достигло 85% всех изданий в Х</w:t>
      </w:r>
      <w:r>
        <w:rPr>
          <w:sz w:val="28"/>
          <w:lang w:val="en-US"/>
        </w:rPr>
        <w:t>VIII</w:t>
      </w:r>
      <w:r>
        <w:rPr>
          <w:sz w:val="28"/>
        </w:rPr>
        <w:t xml:space="preserve"> веке. Разрешаются частные типографии, и появляются первые журналы. Повсеместно открываются гимназии и училища, университет в Казани, Смольный институт, Академия художеств. Пробуждение умов дает мощный толчок развитию науки, литературы ,искусства. Русская культура по праву занимает одно из первых мест в сокровищнице духовных ценностей человечеств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Реформ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Одной из первых реформ Екатерины </w:t>
      </w:r>
      <w:r>
        <w:rPr>
          <w:sz w:val="28"/>
          <w:lang w:val="en-US"/>
        </w:rPr>
        <w:t>II</w:t>
      </w:r>
      <w:r>
        <w:rPr>
          <w:sz w:val="28"/>
        </w:rPr>
        <w:t xml:space="preserve"> было разделение Сената на шесть департаментов с определенными полномочиями и компетенцией. Сенатская реформа улучшила управление страной из центра, но Сенат лишился законодательной функции, которая более переходила к императрице.</w:t>
      </w:r>
    </w:p>
    <w:p>
      <w:pPr>
        <w:pStyle w:val="Normal"/>
        <w:spacing w:lineRule="auto" w:line="360"/>
        <w:ind w:firstLine="709"/>
        <w:jc w:val="both"/>
        <w:rPr>
          <w:sz w:val="28"/>
        </w:rPr>
      </w:pPr>
      <w:r>
        <w:rPr>
          <w:sz w:val="28"/>
        </w:rPr>
        <w:t xml:space="preserve">В1764 г. Было отменено гетманство на Украине. Последний гетман К. Г. Разумовский был отправлен в отставку, его место занял генерал-губернатор. Автономия Украины была ликвидирована. </w:t>
      </w:r>
    </w:p>
    <w:p>
      <w:pPr>
        <w:pStyle w:val="Normal"/>
        <w:spacing w:lineRule="auto" w:line="360"/>
        <w:ind w:firstLine="709"/>
        <w:jc w:val="both"/>
        <w:rPr/>
      </w:pPr>
      <w:r>
        <w:rPr>
          <w:sz w:val="28"/>
        </w:rPr>
        <w:t xml:space="preserve">31 марта 1764 г. был подписан Союзный договор с Пруссией, когда в Польше по смерти Августа </w:t>
      </w:r>
      <w:r>
        <w:rPr>
          <w:sz w:val="28"/>
          <w:lang w:val="en-US"/>
        </w:rPr>
        <w:t>III</w:t>
      </w:r>
      <w:r>
        <w:rPr>
          <w:sz w:val="28"/>
        </w:rPr>
        <w:t xml:space="preserve"> шла избирательная агитация. Но этот союз только входил составной частью в задуманную сложную систему международных отношений. Панин был дипломат нового склада, не похожий на Бестужева. </w:t>
      </w:r>
    </w:p>
    <w:p>
      <w:pPr>
        <w:pStyle w:val="Normal"/>
        <w:spacing w:lineRule="auto" w:line="360"/>
        <w:ind w:firstLine="709"/>
        <w:jc w:val="both"/>
        <w:rPr/>
      </w:pPr>
      <w:r>
        <w:rPr>
          <w:sz w:val="28"/>
        </w:rPr>
        <w:t>Договор с 31 марта не был столь бесплоден и вызвал разносторонние следствия, невыгодные для России. Главные его условия состояли во взаимном обеспечении владений и в обоюдном обязательстве не допускать никаких перемен в польской конституции, а также добиваться возвращения диссидентам их прежних прав или по меньшей мере свободы от притеснений.</w:t>
      </w:r>
    </w:p>
    <w:p>
      <w:pPr>
        <w:pStyle w:val="Normal"/>
        <w:spacing w:lineRule="auto" w:line="360"/>
        <w:ind w:firstLine="709"/>
        <w:jc w:val="both"/>
        <w:rPr>
          <w:sz w:val="28"/>
        </w:rPr>
      </w:pPr>
      <w:r>
        <w:rPr>
          <w:sz w:val="28"/>
        </w:rPr>
        <w:t xml:space="preserve">Но после Семилетней войны Фридрих по всем пунктам был бесполезен России, и как мог вредил России. Так прусский союз заставил Екатерину оттолкнуть себя преобразовательную партию Чарторыйских, важную опору русской политики в Польше. </w:t>
      </w:r>
    </w:p>
    <w:p>
      <w:pPr>
        <w:pStyle w:val="Normal"/>
        <w:spacing w:lineRule="auto" w:line="360"/>
        <w:ind w:firstLine="709"/>
        <w:jc w:val="both"/>
        <w:rPr>
          <w:sz w:val="28"/>
        </w:rPr>
      </w:pPr>
      <w:r>
        <w:rPr>
          <w:sz w:val="28"/>
        </w:rPr>
        <w:t>Тот же союз вооружал против России покинутую ею давнюю союзницу Австрию, а Австрия, с одной стороны, вместе с Францией подстрекнула против России Турцию (1768), а с другой – забила европейскую тревогу: односторонняя русская гарантия грозит независимости и существованию Польши, интересам соседних с нею стран и всей политической системе Европы.</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оздание «Наказ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реследуя цель установить тишину и спокойствие в стране, укрепить свое положение на престоле, Екатерина </w:t>
      </w:r>
      <w:r>
        <w:rPr>
          <w:sz w:val="28"/>
          <w:lang w:val="en-US"/>
        </w:rPr>
        <w:t>II</w:t>
      </w:r>
      <w:r>
        <w:rPr>
          <w:sz w:val="28"/>
        </w:rPr>
        <w:t xml:space="preserve"> созвала в 1767 году в Москве специальную Комиссию для составления нового свода законов Российской империи взамен устаревшего Соборного уложения 1649 г. В работе Комиссии участвовало 572 депутата, представлявших дворянство, государственные учреждения, крестьян и казачество. Крепостные крестьяне, составлявшие примерно половину населения страны, в работе Комиссии не участвовали.</w:t>
      </w:r>
    </w:p>
    <w:p>
      <w:pPr>
        <w:pStyle w:val="Normal"/>
        <w:spacing w:lineRule="auto" w:line="360"/>
        <w:ind w:firstLine="709"/>
        <w:jc w:val="both"/>
        <w:rPr>
          <w:sz w:val="28"/>
        </w:rPr>
      </w:pPr>
      <w:r>
        <w:rPr>
          <w:sz w:val="28"/>
        </w:rPr>
        <w:t xml:space="preserve">Депутаты по предложению Екатерины </w:t>
      </w:r>
      <w:r>
        <w:rPr>
          <w:sz w:val="28"/>
          <w:lang w:val="en-US"/>
        </w:rPr>
        <w:t>II</w:t>
      </w:r>
      <w:r>
        <w:rPr>
          <w:sz w:val="28"/>
        </w:rPr>
        <w:t xml:space="preserve"> представили в комиссию примерно 1600 наказов с мест, дабы лучше узнать было нужды и чувствительные недостатки народа. В качестве руководящего документа Комиссии 1767 г. императрица подготовила «Наказ» - теоретическое обоснование политики просвещенного абсолютизма. «Наказ» Екатерины </w:t>
      </w:r>
      <w:r>
        <w:rPr>
          <w:sz w:val="28"/>
          <w:lang w:val="en-US"/>
        </w:rPr>
        <w:t>II</w:t>
      </w:r>
      <w:r>
        <w:rPr>
          <w:sz w:val="28"/>
        </w:rPr>
        <w:t xml:space="preserve"> состоял из 22 глав и был разбит на 655 частей. Во всем «Наказе» исследователи находят около четверти незаимствованных статей, да и те большей частью – заголовки, вопросы  или пояснительные вставки, (4.161). </w:t>
      </w:r>
    </w:p>
    <w:p>
      <w:pPr>
        <w:pStyle w:val="Normal"/>
        <w:spacing w:lineRule="auto" w:line="360"/>
        <w:ind w:firstLine="709"/>
        <w:jc w:val="both"/>
        <w:rPr/>
      </w:pPr>
      <w:r>
        <w:rPr>
          <w:sz w:val="28"/>
        </w:rPr>
        <w:t>Навеянные теми же источниками, хотя и встречаются оригинальные статьи очень важного содержания. Екатерина сама не преувеличивала, даже не умоляла участия своего авторства в «Наказ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Цензура и критика «Наказ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Наказ» много пострадал от цензуры, или критики, какой он подвергался до выхода в свет. После цензуры от « Наказа» осталась четверть первоначального текста. Несмотря на возражения и сокращения, Екатерина осталась очень довольна своим произведением как своей политической исповедью.</w:t>
      </w:r>
    </w:p>
    <w:p>
      <w:pPr>
        <w:pStyle w:val="Normal"/>
        <w:spacing w:lineRule="auto" w:line="360"/>
        <w:ind w:firstLine="709"/>
        <w:jc w:val="both"/>
        <w:rPr/>
      </w:pPr>
      <w:r>
        <w:rPr>
          <w:i/>
          <w:sz w:val="28"/>
        </w:rPr>
        <w:t>Содержание</w:t>
      </w:r>
      <w:r>
        <w:rPr>
          <w:sz w:val="28"/>
        </w:rPr>
        <w:t>: о подчиненных органах управления, о хранилише законов (Сенате), о состоянии всех в государстве живущих, о согласовании наказании с преступлениями, о производстве суда, о крепостном состоянии, о размножении народа в государстве, о рукоделии и торговле, о воспитании, о дворянстве, о городах, о наследствах.</w:t>
      </w:r>
    </w:p>
    <w:p>
      <w:pPr>
        <w:pStyle w:val="Normal"/>
        <w:spacing w:lineRule="auto" w:line="360"/>
        <w:ind w:firstLine="709"/>
        <w:jc w:val="both"/>
        <w:rPr>
          <w:sz w:val="28"/>
        </w:rPr>
      </w:pPr>
      <w:r>
        <w:rPr>
          <w:sz w:val="28"/>
        </w:rPr>
        <w:t>Видим, что несмотря на урезки , « Наказ» довольно широко захватывает область законодательства, касался всех основных частей государственного устройства, верховой власти и ее отношения к подданным, управления, прав и обязанностей граждан, сословий, более всего законодательства и суда.</w:t>
      </w:r>
    </w:p>
    <w:p>
      <w:pPr>
        <w:pStyle w:val="Normal"/>
        <w:spacing w:lineRule="auto" w:line="360"/>
        <w:ind w:firstLine="709"/>
        <w:jc w:val="both"/>
        <w:rPr>
          <w:sz w:val="28"/>
        </w:rPr>
      </w:pPr>
      <w:r>
        <w:rPr>
          <w:sz w:val="28"/>
        </w:rPr>
        <w:t xml:space="preserve">«Наказ» учил, что удерживать от преступления должен природный стыд, а не бич власти и что если не стыдятся наказании и только жестокими карами удерживаются от пороков, то виновато в этом жестокое управление, ожесточившее людей, приучившее их к насилию. Частое употребление казней никогда не исправляло людей. </w:t>
      </w:r>
    </w:p>
    <w:p>
      <w:pPr>
        <w:pStyle w:val="Normal"/>
        <w:spacing w:lineRule="auto" w:line="360"/>
        <w:ind w:firstLine="709"/>
        <w:jc w:val="both"/>
        <w:rPr/>
      </w:pPr>
      <w:r>
        <w:rPr>
          <w:sz w:val="28"/>
        </w:rPr>
        <w:t>В «Наказе» не раз затрагивается вопрос, исполняет ли государство свои обязанности перед гражданами. Он указывает на ужасающую смертность детей у русских крестьян, уносящую до трех четвертей жителей государства. Рядом со смертностью детей и заносной заразительной болезнью в том числе язв, опустошающих Россию, «Наказ» ставит и бестолковые поборы, какими помещики обременяют своих крепостных, вынуждая их на долгие годы бросать для заработков свои дома и семьи .</w:t>
      </w:r>
    </w:p>
    <w:p>
      <w:pPr>
        <w:pStyle w:val="Normal"/>
        <w:spacing w:lineRule="auto" w:line="360"/>
        <w:ind w:firstLine="709"/>
        <w:jc w:val="both"/>
        <w:rPr/>
      </w:pPr>
      <w:r>
        <w:rPr>
          <w:sz w:val="28"/>
        </w:rPr>
        <w:t xml:space="preserve"> </w:t>
      </w:r>
      <w:r>
        <w:rPr>
          <w:sz w:val="28"/>
        </w:rPr>
        <w:t xml:space="preserve">Несмотря на слабое практическое действие, »Наказ» остается характерным явлением царствования в духе всей внутренней политики Екатерины.(2.262)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Война с Турцией</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опрос состоял в том, чтобы продвинуть территорию государства на юге до естественных ее пределов, до морей Черного и Азовского, и ни в чем более он не состоял в то время. Но такая цель казалась слишком скромна: пустынные степи, крымские татары - это завоевания, которые не окупят потраченного на них пороха.</w:t>
      </w:r>
    </w:p>
    <w:p>
      <w:pPr>
        <w:pStyle w:val="Normal"/>
        <w:spacing w:lineRule="auto" w:line="360"/>
        <w:ind w:firstLine="709"/>
        <w:jc w:val="both"/>
        <w:rPr>
          <w:sz w:val="28"/>
        </w:rPr>
      </w:pPr>
      <w:r>
        <w:rPr>
          <w:sz w:val="28"/>
        </w:rPr>
        <w:t>Турецкая война была проверочным испытанием для Екатерины. утверждение на Черноморском побережье предоставило бы наконец стране активно включиться в торговлю со странами Востока.</w:t>
      </w:r>
    </w:p>
    <w:p>
      <w:pPr>
        <w:pStyle w:val="Normal"/>
        <w:spacing w:lineRule="auto" w:line="360"/>
        <w:ind w:firstLine="709"/>
        <w:jc w:val="both"/>
        <w:rPr>
          <w:sz w:val="28"/>
        </w:rPr>
      </w:pPr>
      <w:r>
        <w:rPr>
          <w:sz w:val="28"/>
        </w:rPr>
        <w:t>Однако устремление России не устраивали Францию и Турцию. Первая желала сосредоточить в своих руках всю восточную торговлю. Вторая усматривала</w:t>
      </w:r>
    </w:p>
    <w:p>
      <w:pPr>
        <w:pStyle w:val="Normal"/>
        <w:spacing w:lineRule="auto" w:line="360"/>
        <w:ind w:firstLine="709"/>
        <w:jc w:val="both"/>
        <w:rPr/>
      </w:pPr>
      <w:r>
        <w:rPr>
          <w:sz w:val="28"/>
        </w:rPr>
        <w:t>Для себя серьезную опасность в продвижении России на юг. Не осталась в стороне и Англия, которой усиление России в Причерноморье помешало бы в достижении собственных интересов на Балканах. Все это, в конце концов, привело к двум продолжительным и кровопролитным войнам России и Турции (1768-1774 гг., 1787-1791 гг.), из которых Россия вышла победительницей.</w:t>
      </w:r>
    </w:p>
    <w:p>
      <w:pPr>
        <w:pStyle w:val="Normal"/>
        <w:spacing w:lineRule="auto" w:line="360"/>
        <w:ind w:firstLine="709"/>
        <w:jc w:val="both"/>
        <w:rPr>
          <w:sz w:val="28"/>
        </w:rPr>
      </w:pPr>
      <w:r>
        <w:rPr>
          <w:sz w:val="28"/>
        </w:rPr>
        <w:t>Первая война окончилась подписанием мира летом 1774 г. в деревушке</w:t>
      </w:r>
    </w:p>
    <w:p>
      <w:pPr>
        <w:pStyle w:val="Normal"/>
        <w:spacing w:lineRule="auto" w:line="360"/>
        <w:ind w:firstLine="709"/>
        <w:jc w:val="both"/>
        <w:rPr/>
      </w:pPr>
      <w:r>
        <w:rPr>
          <w:sz w:val="28"/>
        </w:rPr>
        <w:t>Кючук-Кайнарджи на Дунае, а вторая завершилась зимой 1791 г. заключением Ясского договора. Благодаря победам, одержанным сухопутными войсками и военным флотом, Российская империя присоединила к собственным территориям все Северное Причерноморье.</w:t>
      </w:r>
    </w:p>
    <w:p>
      <w:pPr>
        <w:pStyle w:val="Normal"/>
        <w:spacing w:lineRule="auto" w:line="360"/>
        <w:ind w:firstLine="709"/>
        <w:jc w:val="both"/>
        <w:rPr/>
      </w:pPr>
      <w:r>
        <w:rPr>
          <w:sz w:val="28"/>
        </w:rPr>
        <w:t xml:space="preserve">Крымское ханство, получившее политическую независимость от Турции, вошло в состав России. По окончанию войны возобновились заседания Комиссии в Петербурге, в Зимнем дворце. Но скоро стало понятно, что Комиссия, вместо законодательного собрания, все больше и больше превращалась в большую сходку: не закончив одного вопроса переходили к другому, затем к третьему, и поскольку программа была обширной и неподготовленной, дело не двигалось. Если раньше выборных призвали, чтобы выслушать и подтвердить уже готовый проект Уложения или его частей, то теперь предлагалось самим депутатам выработать новый проект Уложения, что уже заведомо обрекало работу Комиссии на неудачу. Да и слишком уж были противоречивы интересы представителей этого слишком обширного Собрания. Депутаты меньше всего думали о «деле общем», ожесточенно отстаивая свои сословные привилегии интересы. Самыми яростными яростными были прения по крестьянскому вопросу- владеть людьми, иметь рабов считалось высшим правом! Представители всех сословий, ратуя за свои права и привилегии, выступали за сохранение и даже расширение крепостной зависимости крестьян, в то время как императрица предлагала освободить крестьян при продаже имении. Но в Комиссии на крепостное право смотрели не как на правовой вопрос, а как на добычу. </w:t>
      </w:r>
    </w:p>
    <w:p>
      <w:pPr>
        <w:pStyle w:val="Normal"/>
        <w:spacing w:lineRule="auto" w:line="360"/>
        <w:ind w:firstLine="709"/>
        <w:jc w:val="both"/>
        <w:rPr>
          <w:sz w:val="28"/>
        </w:rPr>
      </w:pPr>
      <w:r>
        <w:rPr>
          <w:sz w:val="28"/>
        </w:rPr>
        <w:t>Отмена крепостного права была невозможна, но можно было ограничить произвол и уменьшить барщину, как предлагал Н.И. Панин</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Отношение с Польшей</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западнорусском или польском вопросе допущено было меньше политических химер, но немало дипломатических иллюзий, самообольщения и всего больше противоречий. Вопрос состоял в воссоединении Западной Руси с Русским государством; так он стал еще в Х</w:t>
      </w:r>
      <w:r>
        <w:rPr>
          <w:sz w:val="28"/>
          <w:lang w:val="en-US"/>
        </w:rPr>
        <w:t>V</w:t>
      </w:r>
      <w:r>
        <w:rPr>
          <w:sz w:val="28"/>
        </w:rPr>
        <w:t xml:space="preserve"> в. и полтора столетия разрешался в том же направлении; так его понимали и в самой Западной России в половине Х </w:t>
      </w:r>
      <w:r>
        <w:rPr>
          <w:sz w:val="28"/>
          <w:lang w:val="en-US"/>
        </w:rPr>
        <w:t>VIII</w:t>
      </w:r>
      <w:r>
        <w:rPr>
          <w:sz w:val="28"/>
        </w:rPr>
        <w:t>в.</w:t>
      </w:r>
    </w:p>
    <w:p>
      <w:pPr>
        <w:pStyle w:val="Normal"/>
        <w:spacing w:lineRule="auto" w:line="360"/>
        <w:ind w:firstLine="709"/>
        <w:jc w:val="both"/>
        <w:rPr/>
      </w:pPr>
      <w:r>
        <w:rPr>
          <w:sz w:val="28"/>
        </w:rPr>
        <w:t>На вопрос Екатерины, какую пользу может извлечь Русское государство из защиты православных в Польше, один тамошний игумен отвечал прямо : Русское государство праведно может отобрать у поляков на 600 верст плодороднейших земель с бесчисленным православным народом.</w:t>
      </w:r>
    </w:p>
    <w:p>
      <w:pPr>
        <w:pStyle w:val="Normal"/>
        <w:spacing w:lineRule="auto" w:line="360"/>
        <w:ind w:firstLine="709"/>
        <w:jc w:val="both"/>
        <w:rPr/>
      </w:pPr>
      <w:r>
        <w:rPr>
          <w:sz w:val="28"/>
        </w:rPr>
        <w:t>Россия, Австрия и Пруссия занялись делением Польши. Вышло так, что одни польские области отходили к России взамен турецких за военные издержки и победы, а другие – к Пруссии и Австрии . Доля России, понесшей на себе всю тяжесть турецкой войны и борьбы с польской сумятицей, была не самая крупная : по вычислениям, какие представил Панин, она по населенности занимала среднее место, а по доходности последнее. Россия не присвоила ничего исконно польского, отобрала только свои старинные земли да часть Литвы, некогда прицепившей их к Польше.</w:t>
      </w:r>
    </w:p>
    <w:p>
      <w:pPr>
        <w:pStyle w:val="Normal"/>
        <w:spacing w:lineRule="auto" w:line="360"/>
        <w:ind w:firstLine="709"/>
        <w:jc w:val="both"/>
        <w:rPr/>
      </w:pPr>
      <w:r>
        <w:rPr>
          <w:sz w:val="28"/>
        </w:rPr>
        <w:t>Вопросы внешней политики, стоявшие на очереди, были решены, хотя с колебаниями, лишними жертвами и отклонениями то прямого пути. Закреплен был северный берег Черного моря то Днестра до Кубани. Возник ряд новых городов Екатеринославль, Херсон, Николаев, Севастополь. С другой стороны, была воссоединена почти вся Западная Русь, и титулярная формула всея Руси подучила значение, соприкасавшееся с действительностью.</w:t>
      </w:r>
    </w:p>
    <w:p>
      <w:pPr>
        <w:pStyle w:val="Normal"/>
        <w:spacing w:lineRule="auto" w:line="360"/>
        <w:ind w:firstLine="709"/>
        <w:jc w:val="both"/>
        <w:rPr/>
      </w:pPr>
      <w:r>
        <w:rPr>
          <w:sz w:val="28"/>
        </w:rPr>
        <w:t xml:space="preserve">Екатерине хотелось устроиться с Польшей по-своему. Но австрийцы и прусаки хорошо разглядели шитую белыми нитками хитрость, и отлично поделили Польшу при содействии и участии России. В России по отдельным захолустьям долго помнили и говорили, что в это царствование соседи нас не обижали и наши солдаты побеждали всех и прославились. Став на практике прямым вмешательством в чужие дела, европейский арбитраж Екатерины при ее средствах и власти, не сдерживаемой чувством ответственности, мог бы наделать много хлопот, если бы политика Екатерины не страдала ослабевшим опасность недостатком глазомера, умения ставить дело прямо в исполнимых размерах и неуклонно вести его до конца.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Внутренняя политик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Екатерины по своим задачам не была проще внешней. В последней надобно было показать силу империи и удовлетворить национальное чувство; в первой предстояло проявить блеск власти, упрочить положение ее носительницы и согласить враждующие общественные интересы. </w:t>
      </w:r>
    </w:p>
    <w:p>
      <w:pPr>
        <w:pStyle w:val="Normal"/>
        <w:spacing w:lineRule="auto" w:line="360"/>
        <w:ind w:firstLine="709"/>
        <w:jc w:val="both"/>
        <w:rPr/>
      </w:pPr>
      <w:r>
        <w:rPr>
          <w:sz w:val="28"/>
        </w:rPr>
        <w:t>Положение дел е России было мрачным. Хлеб в Петербурге подорожал вдвое. Почти все отрасли торговли были превращены в разорительные частные монополии. Жестокие пытки и наказания за безделицу так ожесточили умы, что другого, более человечного правосудия и представить себе не могли.</w:t>
      </w:r>
    </w:p>
    <w:p>
      <w:pPr>
        <w:pStyle w:val="Normal"/>
        <w:spacing w:lineRule="auto" w:line="360"/>
        <w:ind w:firstLine="709"/>
        <w:jc w:val="both"/>
        <w:rPr/>
      </w:pPr>
      <w:r>
        <w:rPr>
          <w:sz w:val="28"/>
        </w:rPr>
        <w:t>Доверия к правительству не было никакого, но все привыкли думать, что никакого другого распоряжения от него и исходить не могло, кроме вредного к общему благу. Значит, государство утратило свой смысл в народном мнении и даже превратилось в какой-то заговор против народа, от которого скрывали ошибки судей и других чиновников</w:t>
      </w:r>
    </w:p>
    <w:p>
      <w:pPr>
        <w:pStyle w:val="Normal"/>
        <w:spacing w:lineRule="auto" w:line="360"/>
        <w:ind w:firstLine="709"/>
        <w:jc w:val="both"/>
        <w:rPr/>
      </w:pPr>
      <w:r>
        <w:rPr>
          <w:sz w:val="28"/>
        </w:rPr>
        <w:t>Екатерина настойчиво ограничивала применение пытки и конфискации имений у преступников, но не решалась отменить институт закона. Издан был строгий манифест против взяточничества; петербургскому населению дано было назидательное зрелище сенатского обер-секретаря, поставленного у позорного столба на площади перед Сенатом с надписью на груди: преступник указов и мздоимец. Еще в 1700 г. была составлена из высших чинов с несколькими дьяками комиссия, которой поручено было пополнить Уложение 1649 г. узаконениями, состоявшимися после его издания. Комиссия 1754 г., составленная также из должностных лиц центрального управления, изготовила две части нового уложения, и в 1761 г. по предложению Комиссии для совместного с ней вторичного рассмотрения ее труда Сенат указал вызвать из каждой провинции по два выборных от дворянства и по одному из купечества, и Синоду- предложить выбрать депутатов от духовенства.</w:t>
      </w:r>
    </w:p>
    <w:p>
      <w:pPr>
        <w:pStyle w:val="Normal"/>
        <w:spacing w:lineRule="auto" w:line="360"/>
        <w:ind w:firstLine="709"/>
        <w:jc w:val="both"/>
        <w:rPr/>
      </w:pPr>
      <w:r>
        <w:rPr>
          <w:sz w:val="28"/>
        </w:rPr>
        <w:t>Екатерине предстояло кончить давнее дело, устранив по указаниям опыта причины неудач прежних попыток. Теперь высокий знак доверия власти к подданным старались поставить более благопристойным образом. Депутаты призывались к «великому делу». Выборы их должны были происходить с тихостью, учтивостью и молчаливо. Депутатам назначено жалованье , они находились под охранением императрицы.</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пор из-за крепостного прав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ород вторгался в чужие прерогативы. Купеческие депутаты настойчиво добивались права крепостных приказчиков и работников при неблагонадежности вольнонаемных: заберут деньги и убегут, не отработав их.</w:t>
      </w:r>
    </w:p>
    <w:p>
      <w:pPr>
        <w:pStyle w:val="Normal"/>
        <w:spacing w:lineRule="auto" w:line="360"/>
        <w:ind w:firstLine="709"/>
        <w:jc w:val="both"/>
        <w:rPr/>
      </w:pPr>
      <w:r>
        <w:rPr>
          <w:sz w:val="28"/>
        </w:rPr>
        <w:t>Дворянство не довольствовалось своим наличным земледелием, простирало виды на бывшие церковные земли с крестьянами: в дворянских наказах встречаем пункт о продаже дворянству экономических деревень. При совершенно непроницаемом рабовладельческом умоначертании дворянской массы было бесполезно прямо поднимать вопрос об отмене крепостного права. Крепостного человека делал вещью отказ закона защищать его имущество. Законная защита имущества крепостного человека должна была вести к законному ограждению его труда и самой личности, как податного плательщика.</w:t>
      </w:r>
    </w:p>
    <w:p>
      <w:pPr>
        <w:pStyle w:val="Normal"/>
        <w:spacing w:lineRule="auto" w:line="360"/>
        <w:ind w:firstLine="709"/>
        <w:jc w:val="both"/>
        <w:rPr/>
      </w:pPr>
      <w:r>
        <w:rPr>
          <w:sz w:val="28"/>
        </w:rPr>
        <w:t>В смешении разнородных элементов заключалась вся ложь правительственного и помещичьего взгляда на крепостной вопрос, запутавшая и замедлившая его решение на несколько поколений. Таким образом стиралось всякое различие между правом и злоупотреблением. В Древней Руси закон не наказывал господина, причинившего побоями смерть своему холопу, который считался вещью. Если даже правительственное место чувствовало потребность в особом законе на этот случай, это значило только,что государственная власть не понимала и не умела применять собственных законов.</w:t>
      </w:r>
    </w:p>
    <w:p>
      <w:pPr>
        <w:pStyle w:val="Normal"/>
        <w:spacing w:lineRule="auto" w:line="360"/>
        <w:ind w:firstLine="709"/>
        <w:jc w:val="both"/>
        <w:rPr/>
      </w:pPr>
      <w:r>
        <w:rPr>
          <w:sz w:val="28"/>
        </w:rPr>
        <w:t>Екатерину возмущал взгляд на крепостных, как на рабов. В Комиссии на крепостное право смотрели не как на правовой вопрос, а как на добычу, в которой, как в пойманном медведе, все классы общества: и купечество, и приказно-служащие, и казаки, и даже черносошные крестьяне спешили урвать свою долю. Медведи, все классы общества: и купечество, и приказно-служащие, и казаки, и даже черносошные крестьяне – спешили урвать свою долю. Ни устройство, ни делопроизводство Комиссии не были приспособлены к заданному ей делу, а вскрывшееся настроение депутатов прямо мешало его успешному выполнению. Перед правительством явились представители самых разнообразных общественных состояний, верований, понятий, степеней развития. Естественная разноголосица нужд, мнений, зазвучавшая в депутатских речах, вся нескладица интересов в наказах разных сословий. Но как было законодателю привести все голоса в гармонию, уловить господствующие мотивы, извлечь из столкнувшихся интересов примиряющую законодательную норму, сшить платье впору всем народам. Теперь депутаты составили самую комиссию и приняли прямое участие в составлении проекта, требовавшего многих специальных знаний и обширного предварительного изучения русского законодательства , а таких знатоков было слишком мало в Комиссии . Разделив части уложения между частными комиссиями составленными из тех же депутатов, полное собрание в ожидании их проектов обсуждало общие вопросы и целиком читало законы и депутатские наказы.</w:t>
      </w:r>
    </w:p>
    <w:p>
      <w:pPr>
        <w:pStyle w:val="Normal"/>
        <w:spacing w:lineRule="auto" w:line="360"/>
        <w:ind w:firstLine="709"/>
        <w:jc w:val="both"/>
        <w:rPr>
          <w:sz w:val="28"/>
        </w:rPr>
      </w:pPr>
      <w:r>
        <w:rPr>
          <w:sz w:val="28"/>
        </w:rPr>
        <w:t>С начала царствования Екатерина слышала вокруг себя толки о необходимости привести русские законы в порядок. При составлении манифеста о созыве депутатов она колебалась, какой избрать путь в этом манифесте, продолжать ли начатое до нее упорядочение русских законов.</w:t>
      </w:r>
    </w:p>
    <w:p>
      <w:pPr>
        <w:pStyle w:val="Normal"/>
        <w:spacing w:lineRule="auto" w:line="360"/>
        <w:ind w:firstLine="709"/>
        <w:jc w:val="both"/>
        <w:rPr/>
      </w:pPr>
      <w:r>
        <w:rPr>
          <w:sz w:val="28"/>
        </w:rPr>
        <w:t>Особенно горьки жалобы на состояние правосудия: это – едва ли не самое больное место наказов без различия сословий. Дворяне жалуются на множество подсудностей, ожесточены против взяток, добродушно предполагая, что приказного человека можно от чего–нибудь удержать голосом совести, веря и не доверяя приказной совести.</w:t>
      </w:r>
    </w:p>
    <w:p>
      <w:pPr>
        <w:pStyle w:val="Normal"/>
        <w:spacing w:lineRule="auto" w:line="360"/>
        <w:ind w:firstLine="709"/>
        <w:jc w:val="both"/>
        <w:rPr/>
      </w:pPr>
      <w:r>
        <w:rPr>
          <w:sz w:val="28"/>
        </w:rPr>
        <w:t>Дворяне предлагали учредить мировых судей по примеру Англии и Голландии. В связи с выборным судом пробивается стремление сомкнуться в сословном обществе, устроиться корпоративно. В городских наказах выражается желание, чтобы городские головы, временно установленные для выбора депутатов в Комиссию, стали постоянной должностью и избирались всеми гражданами.</w:t>
      </w:r>
      <w:r>
        <w:rPr>
          <w:sz w:val="28"/>
          <w:szCs w:val="28"/>
        </w:rPr>
        <w:t xml:space="preserve"> </w:t>
      </w:r>
      <w:r>
        <w:rPr>
          <w:sz w:val="28"/>
        </w:rPr>
        <w:t>Это корпоративное настроение с особенной силой сказывалось в дворянских наказах, соединяясь с притязанием занять господствующее положение в областном обществе и управлении.</w:t>
      </w:r>
    </w:p>
    <w:p>
      <w:pPr>
        <w:pStyle w:val="Normal"/>
        <w:spacing w:lineRule="auto" w:line="360"/>
        <w:ind w:firstLine="709"/>
        <w:jc w:val="both"/>
        <w:rPr/>
      </w:pPr>
      <w:r>
        <w:rPr>
          <w:sz w:val="28"/>
        </w:rPr>
        <w:t>К 1775 г. Екатерина покончила три тяжелые войны: с Польшей, Турцией и со своим воскресшим супругом, маркизом Пугачевым. Мысль о новом уложении не была совсем покинута; частные комиссии продолжали свои работы; но о созыве полного собрания Екатерина не думала. Местная администрация только что доказала свою неисправность, не сумев ни предупредить, ни вовремя погасить пугачевского пожара.</w:t>
      </w:r>
    </w:p>
    <w:p>
      <w:pPr>
        <w:pStyle w:val="Normal"/>
        <w:spacing w:lineRule="auto" w:line="360"/>
        <w:ind w:firstLine="709"/>
        <w:jc w:val="both"/>
        <w:rPr/>
      </w:pPr>
      <w:r>
        <w:rPr>
          <w:sz w:val="28"/>
        </w:rPr>
        <w:t>Движение под руководством Е. И. Пугачева началось в среде казачества. Особый размах придало участие в нем крепостных крестьян, мастеровых, работных людей и приписных крестьян Урала , Башкиров, марийцев и других народностей. Крестьянская война началась с захвата небольших городов на Яике и осады Оренбурга. Также были захвачены другие города. Народ считал Пугачева освободителем , но в итоге он потерпел сокрушительное поражение, в деревянной клетке Пугачев был отправлен в Москву. 10 января 1775 г. Е.И. Пугачев и его сторонники были казнены на Болотной площади.</w:t>
      </w:r>
    </w:p>
    <w:p>
      <w:pPr>
        <w:pStyle w:val="Normal"/>
        <w:spacing w:lineRule="auto" w:line="360"/>
        <w:ind w:firstLine="709"/>
        <w:jc w:val="both"/>
        <w:rPr/>
      </w:pPr>
      <w:r>
        <w:rPr>
          <w:sz w:val="28"/>
        </w:rPr>
        <w:t xml:space="preserve">Крестьянская война под предводительством Пугачева окончилась поражением по тем же причинам, что и другие крупные выступления народных масс: ей свойственны были стихийный характер, локальность движения, неординарность его социального состава, плохое вооружение, наивный монархизм, отсутствие ясной программы и цели борьбы. </w:t>
      </w:r>
    </w:p>
    <w:p>
      <w:pPr>
        <w:pStyle w:val="Normal"/>
        <w:spacing w:lineRule="auto" w:line="360"/>
        <w:ind w:firstLine="709"/>
        <w:jc w:val="both"/>
        <w:rPr/>
      </w:pPr>
      <w:r>
        <w:rPr>
          <w:sz w:val="28"/>
        </w:rPr>
        <w:t xml:space="preserve">Крестьянская война заставила Екатерину </w:t>
      </w:r>
      <w:r>
        <w:rPr>
          <w:sz w:val="28"/>
          <w:lang w:val="en-US"/>
        </w:rPr>
        <w:t>II</w:t>
      </w:r>
      <w:r>
        <w:rPr>
          <w:sz w:val="28"/>
        </w:rPr>
        <w:t xml:space="preserve"> провести серию реформ по централизации и унификации органов управления в центре и на местах и законодательному закреплению сословных прав населения.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Манифест 1775 год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МАНИФЕСТ 7 ноября 1775 г., которым сопровождалось «Учреждение», указывал следующие недостатки существующего областного управления: во-первых, Губернии представляли слишком обширные административные округа; во-вторых, эти округа снабжены были слишком недостаточным количеством учреждений со скудным личным составом; в-третьих, в этом управлении смешивались различные ведомства: одно и то же место ведало и администрацию собственно, и финансы, и суд, уголовный и гражданский. На устранение этих недостатков и рассчитаны были новые губернские учреждения. </w:t>
      </w:r>
    </w:p>
    <w:p>
      <w:pPr>
        <w:pStyle w:val="Normal"/>
        <w:spacing w:lineRule="auto" w:line="360"/>
        <w:ind w:firstLine="709"/>
        <w:jc w:val="both"/>
        <w:rPr/>
      </w:pPr>
      <w:r>
        <w:rPr>
          <w:sz w:val="28"/>
        </w:rPr>
        <w:t xml:space="preserve">Прежде всего, Екатерина ввела новое областное деление: вместо 20 обширных губерний, на которые тогда делилась Россия, теперь вся империя разделена была на 50 губерний. </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Губернские учреждения, административные и финансовы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Каждая губерния получила однообразное устройство, административное и судебное. Главным учреждением в системе губернской администрации является губернское правление с губернатором или наместником во главе. </w:t>
      </w:r>
    </w:p>
    <w:p>
      <w:pPr>
        <w:pStyle w:val="Normal"/>
        <w:spacing w:lineRule="auto" w:line="360"/>
        <w:ind w:firstLine="709"/>
        <w:jc w:val="both"/>
        <w:rPr>
          <w:sz w:val="28"/>
        </w:rPr>
      </w:pPr>
      <w:r>
        <w:rPr>
          <w:sz w:val="28"/>
        </w:rPr>
        <w:t xml:space="preserve">Уездным органом губернского управления был нижний земский суд под председательством земского исправника или капитана; это также исполнительное полицейское учреждение. Капитан-исправник приводит в исполнение постановление губернских мест, смотрит за торговлей в уезде, принимает меры предосторожности против зараз, заботится о сохранении и излечении рода человеческого, блюдет за исправностью дорог и мостов, а также за нравственностью и политической благонадежностью обывателей уезда, помогает суду, т.е. производит предварительное следствие . </w:t>
      </w:r>
    </w:p>
    <w:p>
      <w:pPr>
        <w:pStyle w:val="Normal"/>
        <w:spacing w:lineRule="auto" w:line="360"/>
        <w:ind w:firstLine="709"/>
        <w:jc w:val="both"/>
        <w:rPr>
          <w:sz w:val="28"/>
        </w:rPr>
      </w:pPr>
      <w:r>
        <w:rPr>
          <w:sz w:val="28"/>
        </w:rPr>
        <w:t>Финансовое управление было сосредоточено в Казенной палате, ведавшей казенные сборы, подряды, постройки. Казенной палате подчинены казначейства, губернское и уездные, которые хранят казенные доходы.</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 xml:space="preserve">Губернские судебные учреждения </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Чрезвычайно сложное устройство дано было суду. Высшими губернскими судебными инстанциями были две палаты: палата уголовных дел и палата гражданских дел. </w:t>
      </w:r>
    </w:p>
    <w:p>
      <w:pPr>
        <w:pStyle w:val="Normal"/>
        <w:spacing w:lineRule="auto" w:line="360"/>
        <w:ind w:firstLine="709"/>
        <w:jc w:val="both"/>
        <w:rPr/>
      </w:pPr>
      <w:r>
        <w:rPr>
          <w:sz w:val="28"/>
        </w:rPr>
        <w:t>Под судебными учреждениями в губернии стояли сословные суды, в которых дела были смешаны по существу, но разделены по сословиям: верхний земский суд для дворянства, губернский магистрат для купечества мещанства и верхняя расправа для свободных сельских обывателей.</w:t>
      </w:r>
    </w:p>
    <w:p>
      <w:pPr>
        <w:pStyle w:val="Normal"/>
        <w:spacing w:lineRule="auto" w:line="360"/>
        <w:ind w:firstLine="709"/>
        <w:jc w:val="both"/>
        <w:rPr/>
      </w:pPr>
      <w:r>
        <w:rPr>
          <w:sz w:val="28"/>
        </w:rPr>
        <w:t>В губернских городах образованы были еще судебные места со специальным назначением. Некоторые уголовные и гражданские дела особого характера сосредоточены были в губернском совестном суде. Из уголовных дел совестный суд вел те , где источником преступления была не сознательная воля преступника, а или несчастье, или физический либо нравственный недостаток, малолетство, слабоумие, фанатизм и т.п.; из дел гражданских совестный суд ведал те дела, с которыми обращались к нему сами тяжущиеся стороны.</w:t>
      </w:r>
    </w:p>
    <w:p>
      <w:pPr>
        <w:pStyle w:val="Normal"/>
        <w:spacing w:lineRule="auto" w:line="360"/>
        <w:ind w:firstLine="709"/>
        <w:jc w:val="both"/>
        <w:rPr/>
      </w:pPr>
      <w:r>
        <w:rPr>
          <w:sz w:val="28"/>
        </w:rPr>
        <w:t>Для управления учебными заведениями, богадельнями, сиротскими домами и другими благотворительными местами учрежден был приказ общественного призрения. Кроме того, при уездных сословно-судебных учреждениях созданы были опекунские присутствия: при дворянском уездном суде под председательством уездного предводителя дворянства.</w:t>
      </w:r>
    </w:p>
    <w:p>
      <w:pPr>
        <w:pStyle w:val="Normal"/>
        <w:spacing w:lineRule="auto" w:line="360"/>
        <w:ind w:firstLine="709"/>
        <w:jc w:val="both"/>
        <w:rPr>
          <w:i/>
          <w:i/>
          <w:sz w:val="28"/>
        </w:rPr>
      </w:pPr>
      <w:r>
        <w:rPr>
          <w:i/>
          <w:sz w:val="28"/>
        </w:rPr>
      </w:r>
    </w:p>
    <w:p>
      <w:pPr>
        <w:pStyle w:val="Normal"/>
        <w:spacing w:lineRule="auto" w:line="360"/>
        <w:ind w:firstLine="709"/>
        <w:jc w:val="both"/>
        <w:rPr>
          <w:b/>
          <w:b/>
          <w:sz w:val="28"/>
        </w:rPr>
      </w:pPr>
      <w:r>
        <w:rPr>
          <w:b/>
          <w:sz w:val="28"/>
        </w:rPr>
        <w:t>Противоречия в строе губернских учрежден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Легко заметить прежде всего необычайную сложность созданного Екатериной губернского правительственного механизма. Мысль о том , что каждый должен судиться себе равным, высказанная в «Наказе» , не была последовательно проведена в губернских учреждениях . </w:t>
      </w:r>
    </w:p>
    <w:p>
      <w:pPr>
        <w:pStyle w:val="Normal"/>
        <w:spacing w:lineRule="auto" w:line="360"/>
        <w:ind w:firstLine="709"/>
        <w:jc w:val="both"/>
        <w:rPr>
          <w:sz w:val="28"/>
        </w:rPr>
      </w:pPr>
      <w:r>
        <w:rPr>
          <w:sz w:val="28"/>
        </w:rPr>
        <w:t xml:space="preserve"> </w:t>
      </w:r>
      <w:r>
        <w:rPr>
          <w:sz w:val="28"/>
        </w:rPr>
        <w:t xml:space="preserve">Высшие губернские места не имели сословного характера, но правительство набирало личный состав этих учреждений из того же класса, представители которого избирались в сословные дворянские учреждения: губернатор, председатель и заседатели высших губернских административных и судебных учреждений, как и палат, обыкновенно принадлежали по происхождению к дворянству. </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Жалованные грамоты дворянству и городам</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Жалованные грамоты дворянству и городам были подписаны 21 апреля 1785 г. В жалованной грамоте дворянству завершено было корпоративное устройство сословий: сверху уездных дворянских собраний с их предводителями, созванных впервые для выбора депутатов в комиссию 1767 г., теперь возникли губернские дворянские собрания с губернскими предводителями во главе. Губернские учреждения 1775 г. вводились 20 лет, и при введении их съезжались в губернские города дворяне всех уездов и выбирали губернских представителей дворянства. Право выбирать губернских предводителей было признано за сословием жалованной грамотой 1785 г.</w:t>
      </w:r>
    </w:p>
    <w:p>
      <w:pPr>
        <w:pStyle w:val="Normal"/>
        <w:spacing w:lineRule="auto" w:line="360"/>
        <w:ind w:firstLine="709"/>
        <w:jc w:val="both"/>
        <w:rPr/>
      </w:pPr>
      <w:r>
        <w:rPr>
          <w:sz w:val="28"/>
        </w:rPr>
        <w:t>В этой грамоте окончательно определены права дворянства: дворянин пользуется недвижимым имуществом своим вместе с крестьянами на праве полной собственности, передает свое звание жене и детям, не лишается этого звания иначе как по суду за известные преступления; приговор о преступлении дворянина получает силу только с утверждения верховной власти. Дворянин свободен от личных податей, от рекрутской повинности и от телесных наказаний; дворянские собрания имеют право ходатайствовать о своих сословных нуждах перед высшим правительством.</w:t>
      </w:r>
    </w:p>
    <w:p>
      <w:pPr>
        <w:pStyle w:val="Normal"/>
        <w:spacing w:lineRule="auto" w:line="360"/>
        <w:ind w:firstLine="709"/>
        <w:jc w:val="both"/>
        <w:rPr/>
      </w:pPr>
      <w:r>
        <w:rPr>
          <w:sz w:val="28"/>
        </w:rPr>
        <w:t xml:space="preserve">Городское население было на шесть состояний - на именитых граждан, на настоящих обывателей, т.е.тех, которые имеют в городе дома и землю, на купцов гильдейских, на цеховых ремесленников, на иностранных и иногородних гостей и, наконец , на посадских, которые промышляют черной работой или ремеслом, не имея недвижимой собственности в городе. </w:t>
      </w:r>
    </w:p>
    <w:p>
      <w:pPr>
        <w:pStyle w:val="Normal"/>
        <w:spacing w:lineRule="auto" w:line="360"/>
        <w:ind w:firstLine="709"/>
        <w:jc w:val="both"/>
        <w:rPr/>
      </w:pPr>
      <w:r>
        <w:rPr>
          <w:sz w:val="28"/>
        </w:rPr>
        <w:t xml:space="preserve"> </w:t>
      </w:r>
      <w:r>
        <w:rPr>
          <w:sz w:val="28"/>
        </w:rPr>
        <w:t>Городское управление действовало очень вяло под тяжелой рукой губернатора. Губернские учреждения ,напротив, вели необычайное оживление в среде губернских дворян.</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Значение губернских учреждений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Были созданы два учреждения, в основании которых лежали задачи, незнакомые древнерусской администрации, - это были приказ общественного призрения, заведовавший исковыми и благотворительными учреждениями, и совестный суд, решавший дела по совести более, чем на основании формальных доказательств.</w:t>
      </w:r>
    </w:p>
    <w:p>
      <w:pPr>
        <w:pStyle w:val="Normal"/>
        <w:spacing w:lineRule="auto" w:line="360"/>
        <w:ind w:firstLine="709"/>
        <w:jc w:val="both"/>
        <w:rPr/>
      </w:pPr>
      <w:r>
        <w:rPr>
          <w:sz w:val="28"/>
        </w:rPr>
        <w:t>В прежнем правительственном порядке не было особого ведомства ни центральных, ни местных учреждений народного просвещения и общественной благотворительности; теперь таким учреждением явились губернские приказы общественного призрения. Он возник в то время, когда почти не было народных школ, не дано средств заводить их городам.</w:t>
      </w:r>
    </w:p>
    <w:p>
      <w:pPr>
        <w:pStyle w:val="Normal"/>
        <w:spacing w:lineRule="auto" w:line="360"/>
        <w:ind w:firstLine="709"/>
        <w:jc w:val="both"/>
        <w:rPr/>
      </w:pPr>
      <w:r>
        <w:rPr>
          <w:sz w:val="28"/>
        </w:rPr>
        <w:t>Учреждения совестного суда было громко приветствовано и в России и особенно за границей. По свидетельству современников, за все царствование Екатерины не насчитать и десятка дел, решенных во всех совестных судах надлежащим образом.</w:t>
      </w:r>
    </w:p>
    <w:p>
      <w:pPr>
        <w:pStyle w:val="Normal"/>
        <w:spacing w:lineRule="auto" w:line="360"/>
        <w:ind w:firstLine="709"/>
        <w:jc w:val="both"/>
        <w:rPr/>
      </w:pPr>
      <w:r>
        <w:rPr>
          <w:sz w:val="28"/>
        </w:rPr>
        <w:t>Зато губернские учреждения Екатерины еще более усилили противоречия, внесенные в управления реформами Петра. Но центральное управление, и при Екатерине не имело и тех связей с обществом, какие существовали в Х</w:t>
      </w:r>
      <w:r>
        <w:rPr>
          <w:sz w:val="28"/>
          <w:lang w:val="en-US"/>
        </w:rPr>
        <w:t>VII</w:t>
      </w:r>
      <w:r>
        <w:rPr>
          <w:sz w:val="28"/>
        </w:rPr>
        <w:t xml:space="preserve"> столетии. Таким образом, противоречие началам, на которых держалось управление в центре и в провинции, при Екатерине еще обострилось.</w:t>
      </w:r>
    </w:p>
    <w:p>
      <w:pPr>
        <w:pStyle w:val="Normal"/>
        <w:spacing w:lineRule="auto" w:line="360"/>
        <w:ind w:firstLine="709"/>
        <w:jc w:val="both"/>
        <w:rPr/>
      </w:pPr>
      <w:r>
        <w:rPr>
          <w:sz w:val="28"/>
        </w:rPr>
        <w:t>Наконец, важным недостатком созданного Екатериной административного и судебного порядка была его чрезмерная сложность; так, благодаря старому разделению ведомств и сложному устройству суда размножилось до чрезмерности чиновничество, выборное и коронное ; там, где прежде дела велись десятью, пятнадцатью чиновниками, теперь их явилась целая сотня. Это увеличивало дороговизну администрации.</w:t>
      </w:r>
    </w:p>
    <w:p>
      <w:pPr>
        <w:pStyle w:val="Normal"/>
        <w:spacing w:lineRule="auto" w:line="360"/>
        <w:ind w:firstLine="709"/>
        <w:jc w:val="both"/>
        <w:rPr>
          <w:sz w:val="28"/>
        </w:rPr>
      </w:pPr>
      <w:r>
        <w:rPr>
          <w:sz w:val="28"/>
        </w:rPr>
        <w:t>Городские состояния получили сословное самоуправление и сословный суд. Далее высший слой городского населения, был освобожден от подушной подати. Итак, в истории нашего общества губернские учреждения вместе с сословными жалованными грамотами были первыми актами, в которых точно были формулированы права всех сословий и по которым с этих сословий снимались специальные государственные повинности.</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 xml:space="preserve">Екатерина </w:t>
      </w:r>
      <w:r>
        <w:rPr>
          <w:b/>
          <w:sz w:val="28"/>
          <w:lang w:val="en-US"/>
        </w:rPr>
        <w:t>II</w:t>
      </w:r>
      <w:r>
        <w:rPr>
          <w:b/>
          <w:sz w:val="28"/>
        </w:rPr>
        <w:t xml:space="preserve"> и крестьянский вопрос</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Задача состояла в восполнении пробелов, допущенных в законодательстве о поземельных отношениях. Екатерине предстояло провозгласить общие начала, которые должны были лечь в основания их поземельных отношений, и согласно с этими началами указать точные границы, до которых простирается власть землевладельца над крестьянами и с которых начинается власть государства. Определение этих границ, занимало императрицу в начале царствования. В комиссии 1767 г. послышались с некоторых сторон смелые притязания на крепостной крестьянский труд: требовали расширения крепостного права классы, его имевшие, например купцы, казаки, даже духовные, к их стыду. Эти рабовладельческие притязания раздражали императрицу. Государевы дельцы советовали Екатерине законом определить размеры крестьянских платежей и работ, какие вправе требовать землевладельцы. </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 xml:space="preserve">Крепостное право на Украине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репостной труд крестьянина был для дворянства средством нести обязательную военную службу, с прекращением этой повинности должна была сама собой прекратиться раздача населенных казенных земель в частное пользование.</w:t>
      </w:r>
    </w:p>
    <w:p>
      <w:pPr>
        <w:pStyle w:val="Normal"/>
        <w:spacing w:lineRule="auto" w:line="360"/>
        <w:ind w:firstLine="709"/>
        <w:jc w:val="both"/>
        <w:rPr/>
      </w:pPr>
      <w:r>
        <w:rPr>
          <w:sz w:val="28"/>
        </w:rPr>
        <w:t>Количество крепостного населения увеличилось при Екатерине двумя способами – пожалованием и отменой свободы . Благодаря тому к концу царствования Екатерины Россия, стала гораздо более крепостной, чем была прежде.</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Крепостное законодательство Екатерины </w:t>
      </w:r>
      <w:r>
        <w:rPr>
          <w:b/>
          <w:sz w:val="28"/>
          <w:lang w:val="en-US"/>
        </w:rPr>
        <w:t>II</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При Екатерине не были точно определены границы вотчины юрисдикции. В указе 18 октября 1770 г. было сказано, что помещик мог судить крестьян только за те поступки, которые по закону не сопровождались лишением всех прав состояния; но размер наказаний, каким мог карать за эти преступления землевладелец, не был указан. Пользуясь этим, за маловажные проступки землевладельцы карали крепостных такими наказаниями, которые полагались только за самые тяжкие уголовные преступления. </w:t>
      </w:r>
    </w:p>
    <w:p>
      <w:pPr>
        <w:pStyle w:val="Normal"/>
        <w:spacing w:lineRule="auto" w:line="360"/>
        <w:ind w:firstLine="709"/>
        <w:jc w:val="both"/>
        <w:rPr>
          <w:sz w:val="28"/>
        </w:rPr>
      </w:pPr>
      <w:r>
        <w:rPr>
          <w:sz w:val="28"/>
        </w:rPr>
        <w:t>В 1771 г. для прекращения неприличной публичной торговли крестьянами издан был закон, запрещавший продажу крестьян без земли за долги помещиков с публичного торга.</w:t>
      </w:r>
    </w:p>
    <w:p>
      <w:pPr>
        <w:pStyle w:val="Normal"/>
        <w:spacing w:lineRule="auto" w:line="360"/>
        <w:ind w:firstLine="709"/>
        <w:jc w:val="both"/>
        <w:rPr>
          <w:sz w:val="28"/>
        </w:rPr>
      </w:pPr>
      <w:r>
        <w:rPr>
          <w:sz w:val="28"/>
        </w:rPr>
        <w:t>Закон оставался без действия, и Сенат не настаивал на его исполнении. В 1792 г. новый указ восстановил право безземельной продажи крестьян за помещичьи долги с публичного торга .</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Крепостные как частная собственность помещик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Крепостные крестьяне были прикреплены к лицу землевладельца как вечнообязанные государственные хлебопашцы. Закон определял их крепость к лицу, но не определил их отношение к земле, работой над которой и оплачивались государственные повинности крестьян. Екатерина закрепила господство владельцев над крестьянами в том виде, как оно сложилось в половине Х</w:t>
      </w:r>
      <w:r>
        <w:rPr>
          <w:sz w:val="28"/>
          <w:lang w:val="en-US"/>
        </w:rPr>
        <w:t>VIII</w:t>
      </w:r>
      <w:r>
        <w:rPr>
          <w:sz w:val="28"/>
        </w:rPr>
        <w:t xml:space="preserve"> в., и в некоторых отношениях даже расширяло власть. </w:t>
      </w:r>
    </w:p>
    <w:p>
      <w:pPr>
        <w:pStyle w:val="Normal"/>
        <w:spacing w:lineRule="auto" w:line="360"/>
        <w:ind w:firstLine="709"/>
        <w:jc w:val="both"/>
        <w:rPr>
          <w:sz w:val="28"/>
        </w:rPr>
      </w:pPr>
      <w:r>
        <w:rPr>
          <w:sz w:val="28"/>
        </w:rPr>
        <w:t>При Екатерине крепостное право превратилось в полную зависимость крепостных, ставших частной собственностью землевладельцев., не обусловливаемой и обязательной службой.</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Последствия крепостного прав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Царствование Екатерины началось многочисленными местными восстаниями крестьян, которые скоро слились в один громадный пугачевский мятеж. Напуганное этими мятежами, дворянство долго после все жалось по городам к своей властной братии- губернаторам и исправникам.</w:t>
      </w:r>
    </w:p>
    <w:p>
      <w:pPr>
        <w:pStyle w:val="Normal"/>
        <w:spacing w:lineRule="auto" w:line="360"/>
        <w:ind w:firstLine="709"/>
        <w:jc w:val="both"/>
        <w:rPr/>
      </w:pPr>
      <w:r>
        <w:rPr>
          <w:sz w:val="28"/>
        </w:rPr>
        <w:t>Вопреки ожиданиям, помещичье хозяйство в Х</w:t>
      </w:r>
      <w:r>
        <w:rPr>
          <w:sz w:val="28"/>
          <w:lang w:val="en-US"/>
        </w:rPr>
        <w:t>VIII</w:t>
      </w:r>
      <w:r>
        <w:rPr>
          <w:sz w:val="28"/>
        </w:rPr>
        <w:t xml:space="preserve"> в., когда сословие стало более досужным, еще более стало оброчным, чем было прежде, землевладелец стал еще дальше от своей земли и крепостных душ, чем стоял прежде. Благодаря этому в сельском помещичьем хозяйстве и установились своеобразные хозяйственные и юридические отношен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Рост оброк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Благодаря неопределенной постановке крепостного права по закону в продолжении царствования Екатерины расширялась требовательность землевладельцев по отношению к крепостному труду; эта требовательность выражалась в постепенном росте оброка. Итак, на каждое тягло (взрослый работник с женой и малолетними детьми, ко торы еще не могли жить отдельным хозяйством) в конце царствования Екатерины падало помещичьего оброка приблизительно 11 руб. на каждую десятину земельного крестьянского надел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Барщинная система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1765 г. Екатерина утвердили патриотическое общество с целью изучения и содействия развитию сельского хозяйства под именем « С.-Петербургского вольного общества». Общество разослало по губернским начальствам вопросы касательно положения сельского хозяйства в губерниях. Присланные обществу ответы чрезвычайно любопытны. Оказалось, что крестьяне отдавали помещикам половину рабочего времени. Значит, пользуясь отсутствием точного закона, который бы определял меру обязательного крестьянского труда на землевладельца, некоторые помещики совершенно обезземелили своих крестьян и превратили свои деревни в рабовладельческие плантаци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Влияние крепостного права на помещичье хозяйство</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Заботы о земледельческой культуре, агрономии, о применении к обработке земли новых приемов и усовершенствованных орудий, постепенно отходя на второй план, уступали место заботам об эксплуатации крестьянского труда и об устройстве управления крестьянскими душами. Таким образом, помещики из землевладельцев постепенно превратились в душевладельцев и полицейских управителей своих крестьян. Крепостной крестьянин при установившихся отношениях к землевладельцам лишен технических знаний, которых не имел сам помещик, как и достаточного инвентаря, которого не копил помещик. Он должен обрабатывать землю , как умел, т.е. как привык. Притом платя тяжелый оброк, он должен был прибегать к работам на стороне, к отхожим промыслам, которым восполнялись недоборы его домашнего земледельческого хозяйства; это заставляло крестьянина разлучаться с семьей.</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 xml:space="preserve">Влияние крепостного права на народное хозяйство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азвитие народного хозяйства задерживалось географическим распределением земледельческого труда. Земледельческое население с особой силой сгущалось в центральных областях, на менее плодородной почве, сгоняемое внешними врагами с южнорусского черноземья. Таким образом, народное хозяйство в продолжение веков страдало несоответствием пустоты размещения земледельческого населения с качеством почвы. Усиливается власть помещика над имуществом крепостных все более стесняла последних в распоряжении своим заработком; крестьяне все менее и менее заказывали в городах. Этим городской труд лишался и дешевых, но многочисленных заказчиков и потребителей. В крепостном праве главная причина тугого развития русской городской промышленност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Академия наук и университет</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о главе общеобразовательных заведений стояли два университета - сперва академический в Петербурге, потом еще московский. Петр хотел поставить русскую Академию наук на твердую ученую ногу. При академии были два учебных заведения – гимназия и университет. Во все царствование Екатерины ни один медик не подучил ученого диплома, т.е. не выдержал экзамен. Лекции читались на французском или на латинском языке. Высшее дворянство неохотно шло в университет. Так не удалась цель Петра - привить к дворянству обучение гражданству и экономии.</w:t>
      </w:r>
      <w:r>
        <w:br w:type="page"/>
      </w:r>
    </w:p>
    <w:p>
      <w:pPr>
        <w:pStyle w:val="Normal"/>
        <w:spacing w:lineRule="auto" w:line="360"/>
        <w:ind w:firstLine="709"/>
        <w:jc w:val="both"/>
        <w:rPr>
          <w:b/>
          <w:b/>
          <w:sz w:val="28"/>
        </w:rPr>
      </w:pPr>
      <w:r>
        <w:rPr>
          <w:b/>
          <w:sz w:val="28"/>
        </w:rPr>
        <w:t>Казенные и частные учебные завед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начале царствования Екатерины издан был новый устав сухопутного шляхетского кадетского корпуса, помеченный 11 сентября 1766 г. Это необычайно строгий и нарядный устав.</w:t>
      </w:r>
    </w:p>
    <w:p>
      <w:pPr>
        <w:pStyle w:val="Normal"/>
        <w:spacing w:lineRule="auto" w:line="360"/>
        <w:ind w:firstLine="709"/>
        <w:jc w:val="both"/>
        <w:rPr/>
      </w:pPr>
      <w:r>
        <w:rPr>
          <w:sz w:val="28"/>
        </w:rPr>
        <w:t>Программу казенных школ усвоили и частные учебные заведения, пансионы, которые стали заводиться в царствование Елизаветы. Программа школ состояла в кратком преподавании всевозможных наук. Всего успешнее преподавался французский язык. Все черты образования, которое распространялось в среде дворянства, оказали сильное действие на привычки дворянства.</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Екатерина была просто умна и ничего более, если только это малость. У нее был ум не особенно тонкий и глубокий, зато гибкий и осторожный, сообразительный, умный ум, который знал свое время и место и не колол глаз другим, Екатерина умела быть умна кстати и в меру. Она, которой со всех сторон напевали в уши о ее великом уме, так простодушно признавалась доктору Циммерману на верху своей славы, что знала весьма много людей несравненно умнее ее. У нее вообще не было никакой выдающейся способности, одного господствующего таланта, который давил бы все остальные силы, нарушая равновесие духа. Но у нее был один счастливый дар, производивший наиболее сильное впечатление : памятливость, наблюдательность, догадливость, чутье положения, умение быстро схватить и обобщить все наличные данные, чтобы вовремя принять решение, в случае надобности благоразумная мораль и умеренно согретое чувство – все эти мелкие пружины, из деятельности которых слагается ежедневная житейская работа ума.</w:t>
      </w:r>
    </w:p>
    <w:p>
      <w:pPr>
        <w:pStyle w:val="Normal"/>
        <w:spacing w:lineRule="auto" w:line="360"/>
        <w:ind w:firstLine="709"/>
        <w:jc w:val="both"/>
        <w:rPr/>
      </w:pPr>
      <w:r>
        <w:rPr>
          <w:sz w:val="28"/>
        </w:rPr>
        <w:t>В обращении она старалась блистать разговором, стараясь не мешать высказываться собеседнику. Зато в ней удивлялись искусству слушать, долго и терпеливо выслушивать всякого, о чем бы кто ни говорил с ней; притом собеседника своего она изучала больше самого предмета беседы, хотя тому казалось наоборот. Так вместе со знанием людей Екатерина выработала себе и лучшее приобретать их - внимание к человеку, уменье входить в его положение и настроение, угадывать его нужды, задние мысли и невысказанные желания.</w:t>
      </w:r>
    </w:p>
    <w:p>
      <w:pPr>
        <w:pStyle w:val="Normal"/>
        <w:spacing w:lineRule="auto" w:line="360"/>
        <w:ind w:firstLine="709"/>
        <w:jc w:val="both"/>
        <w:rPr/>
      </w:pPr>
      <w:r>
        <w:rPr>
          <w:sz w:val="28"/>
        </w:rPr>
        <w:t>Результаты царствования были очень внушительны. Екатерина любила подсчитывать их, все чаще оглядываясь на свою деятельность по мере ее развития. В 1781г. граф Безбородко предоставил ей инвентарь ее деяний за 19 лет царствования: оказалось, что устроено губерний по новому образцу 29, городов построено 144, конвенций и трактов заключено 30, побед одержано 78, замечательных указов издано 88, указов для облегчения народа-123, итого 492 дела! К этому можно прибавить, что Екатерина отвоевала у Польши и Турции земли с населением до 7 млн. душ обоего пола, так что число жителей ее империи с 19млн. в 1762 г. возросло к 1796г. до 36 млн., армия со 162 тыс. человек усилена до 312 тыс., флот, в 1757 г. состоявший из 21 линейного корабля и 6 фрегатов, в 1790 г. считал в своем составе 67 линейных кораблей и 40 фрегатов, сумма государственных доходов с 16 млн.руб.поднялась до 69 млн., т.е. увеличилась более чем вчетверо, успехи промышленности выразились в умножении числа фабрик с 500 до 2000, успехи внешней торговли балтийской- в увеличении ввоза и вывоза с 9 млн. до 44 млн.руб., черноморской, Екатериною и созданной, - с 390 тыс. в 1776г. до 1900 тыс. руб. в 1796г., рост внутреннего оброка обозначился выпуском монеты в 34 года царствования на 148 млн. руб., тогда как в 62 предшествовавших года ее выпущено было на 97 млн.Значение финансовых успехов Екатерины ослаблялось тем, что видное участие в них имел питейный доход, который в продолжение царствования увеличен был почти вшестеро и а концу его составил почти третью часть всего бюджета доходов. Притом Екатерина оставила более 200 млн. долга, что почти равнялось доходу последних 3,5 лет царствования.</w:t>
      </w:r>
    </w:p>
    <w:p>
      <w:pPr>
        <w:pStyle w:val="Normal"/>
        <w:spacing w:lineRule="auto" w:line="360"/>
        <w:ind w:firstLine="709"/>
        <w:jc w:val="both"/>
        <w:rPr/>
      </w:pPr>
      <w:r>
        <w:rPr>
          <w:sz w:val="28"/>
        </w:rPr>
        <w:t xml:space="preserve"> </w:t>
      </w:r>
      <w:r>
        <w:rPr>
          <w:sz w:val="28"/>
        </w:rPr>
        <w:t xml:space="preserve">Ни на секунду у Екатерины не возникает сомнений, сможет ли она управлять страной, к тому же – не ее родиной. Она всю жизнь готовилась к этому. И у нее все получилось. Екатерина Великая сделала Россию великой. </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Оболенский Г.Л., Век Екатерины Великой; Русское слово 2001г.</w:t>
      </w:r>
    </w:p>
    <w:p>
      <w:pPr>
        <w:pStyle w:val="Normal"/>
        <w:spacing w:lineRule="auto" w:line="360"/>
        <w:jc w:val="both"/>
        <w:rPr>
          <w:sz w:val="28"/>
        </w:rPr>
      </w:pPr>
      <w:r>
        <w:rPr>
          <w:sz w:val="28"/>
        </w:rPr>
        <w:t>2. Ключевский В.О. , Русская история; Мысль 1995г.</w:t>
      </w:r>
    </w:p>
    <w:p>
      <w:pPr>
        <w:pStyle w:val="Normal"/>
        <w:spacing w:lineRule="auto" w:line="360"/>
        <w:jc w:val="both"/>
        <w:rPr>
          <w:sz w:val="28"/>
        </w:rPr>
      </w:pPr>
      <w:r>
        <w:rPr>
          <w:sz w:val="28"/>
        </w:rPr>
        <w:t>3.Серов Б.Н., Лескинен М.В., Поурочные разработки по истории России; Вако 2003г.</w:t>
      </w:r>
    </w:p>
    <w:p>
      <w:pPr>
        <w:pStyle w:val="Normal"/>
        <w:spacing w:lineRule="auto" w:line="360"/>
        <w:jc w:val="both"/>
        <w:rPr>
          <w:sz w:val="28"/>
        </w:rPr>
      </w:pPr>
      <w:r>
        <w:rPr>
          <w:sz w:val="28"/>
        </w:rPr>
        <w:t>4.Орлов А.С., Георгиев В.А., Георгиева Н.Г., Сивохина Т.А., История России; Проспект 2002г.</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02:00Z</dcterms:created>
  <dc:creator>Вася</dc:creator>
  <dc:description/>
  <cp:keywords/>
  <dc:language>en-US</dc:language>
  <cp:lastModifiedBy>SYSTEM</cp:lastModifiedBy>
  <dcterms:modified xsi:type="dcterms:W3CDTF">2011-09-21T19:02:00Z</dcterms:modified>
  <cp:revision>2</cp:revision>
  <dc:subject/>
  <dc:title>1</dc:title>
</cp:coreProperties>
</file>