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е время (нач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b/>
          <w:sz w:val="28"/>
          <w:szCs w:val="28"/>
        </w:rPr>
        <w:t xml:space="preserve"> в. – 1918 г.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17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иод новой истории (нач. XVI – 60-ые гг. XIX вв.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охватывает время формирования в Западной Европе и Северной Америке индустриального (капиталистического) общества, дающего человеку возможность наиболее полной самореализации. В этот период люди изобрели мотор, машину, пароход, паровоз, железную дорогу, дизель, мартеновскую печь, авиацию, телефон, радио, телевидение, электрический свет. В Азии же продолжало господствовать традиционное (феодальное) общество. Земля находилась в руках государства (монарха), отсутствовал принцип майората (старшинства). Эти факторы тормозили процессы превращения ремесленных производств в фабричные, укрупнения хозяйств, концентрации капитала в одних руках, а, следовательно, и развития капитализм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источники периода: Ф. де Монлузе «О Французской монархии», Ф.Миле «История Французской революции»,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е Ломартин «История жирондистов», Изелли «Об истории человечества», Ф.Шиллер «История Тридцатилетней войны»,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.Мелье «История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», Вольтер «История России периода Петра Великого», Г.Галлом «История Англии периода от Генриха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до Георг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1485-1760гг)», Г.Лео «История итальянских государств», Н.М.Карамзин «История государства Российского», Ж.Банкрофт «История Соединённых Штатов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I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– XVI-XVIII </w:t>
      </w:r>
      <w:r>
        <w:rPr>
          <w:rFonts w:cs="Times New Roman" w:ascii="Times New Roman" w:hAnsi="Times New Roman"/>
          <w:b/>
          <w:sz w:val="28"/>
          <w:szCs w:val="28"/>
        </w:rPr>
        <w:t>в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сформировались предпосылки для возникновения капитализма. Произошли буржуазные революции в Западной Европе и Северной Америк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великих географических открытий: 1) развитие товарного производства требовало дополнительных рынков сырья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 дополнительных средств и жажда обогащения; 3) контроль Османской империи над международными торговыми путями (Шёлковым и через Средиземное море) заставил искать новые пути в Аз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орами великих географических открытий были португальцы и испанцы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угальцы в 20-30-тые гг.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в. открыли Мадейру, Канарские и Азорские о-ва, Гвинею, о-ва Зелёного Мыса, Сьерра-Леоне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толомеу Диаш (Португалия) в 1468г. обогнул южную оконечность Африки (мыс Доброй Надежды) и вышел в Индийский океан, но Индии не достиг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истофор Колумб (Испания) 12.10 1492г. высадился на острове Сан-Сальвадор, открыл Гаити и Кубу. Он считал, что приплыл в Индию, а открыл Америку; первый вице-король захваченных земель Васко да Гама в 1498г. открыл морской путь в Индию через Атлантический океан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мериго Веспуччи в составе португальской экспедиции (1499-1501) исследовал берега Бразилии и пришёл к выводу, что открытые земли – не Индия. Он назвал их Новым Свет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Тосканелли в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в. составил карту мира, но ошибся при определение длины экватора на 12 тыс. км. Впоследствии учёные назвали эту ошибку «великой ошибкой, приведшей к великому открытию»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507г. М. Вальдземюллер предложил назвать новый континент в честь Веспуччи Америко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15г. в Германии был создан первый глобус, на котором Новый Свет был назван Америкой. С 1569г. название появилось на карт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519г. Нуньес Бальоба основал Панаму – первый город на американском континент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нан Магеллан в 1519-22гг. совершил кругосветное путешествие, доказав что Земля круглая. Умер на Филиппинских остров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605г. испанец Луис Ваэс де Торрес открыл Австрал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и: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тугалия: Зондские и Молуккские острова в Азии, Бразилия (в 1500г. открыл Кабрал):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ания: 1510г. – Куба, 1529г. – Филиппины; Кортес завоевал майя (Мексика) до 1679г., в 20-40гг.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в. были завоёваны Колумбия,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вадор, Перу (инки; Писсаро), Боливию, позже Чили и Аргентину. 1510г.– сер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в. - политика конкисты (завоеван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12г. – закон, запрещающий превращать индейцев в рабов. Для управления учреждены 2 вице-королевства: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Испания (Мексика, Центр. Америка, Венесуэла и о-ва Карибского моря) и Перу (вся Южная Америка, кроме Бразили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глия: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– Ирландия и Шотландия, в Северной Америке – Вергиния (1607г.). 1600г. – основание Ост-Индийской компани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ранция: -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в – Канад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ландия – 1652г. Капская колония в Южной Африке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ствия великих географических открытий: 1) возникла мировая торговля: 2) в Европу из Америки завезли какао, табак, помидоры, картофель, кукурузу, из Азии – чай, кофе, апельсины; 3)Генуя и Венеция утратили значение как центры торговли, мировая торговля сосредоточилась в портах Нидерландов (мировой центр – Антверпен), Англии, Португалии (Лиссабон) и Испании (Севиль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е изменения в Западной Европе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новых дворян – феодалов, использующих наёмный труд и занимающихся торговлей и предпринимательством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 сер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купцы-негоцианты и банкиры стали представлять высший слой общества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 строительство крытых рынков (первые в Лондоне и Париже); ежедневные рынк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торговых компаний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вление мануфактуры – производства, основанного на разделении ручного труда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овершенствование техники производства (доменная печь, водяной двигатель, часы)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овершенствование военного дела (мортиры (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в.), мушкеты (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), пистолеты, гранаты, разрывные снаряды, приклады для ружей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рата значения рыцарства, как эталона мужеств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ация католической церкви – появление протестантизма (официально с 1555г. (1517г.)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хии – Ян Гус. Гуситские войны 1419-34гг. (Ян Жижка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ермании – в 1517г. Мартин Лютер выдвинул воззвание «95 тезисов», осуждающее индульгенцию, подчинение Рисскому Папе, обогащение церквей. Поддержка его крестьянами вылилась в крестьянскую войну 1524-26 гг. против крепостной зависимости, но не за ликвидацию феодальных порядков, а за личную свободу (Томас Мюнцер)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6г. – Германский рейхстаг принял закон о праве выбора князьями религии. В 1529г. закон был отменён, подписание «Протестации» 5 князьями и рядом городов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555г. князья получили право у Папы Римского выбирать религию Лютера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Швейцарии - Жан Кальвин; Женева – протестантский Рим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львинизм. В Англии Генрих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отделил церковь от Рима (англиканская церковь). В Дании и Швеции реформацию провели короли при поддержке дворян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Франции – гугеноты. Для борьбы с протестантами в 1540г. был создан орден иезуитов («Общество Иисуса»); основатель – испанский дворянин Игнатий Лойола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оха Возрождения (Ренессанс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Возрождения: античное (Древняя Греция и Рим) искусство и научная мысль Средней Азии. Возрождение зародилось в Итали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а: Шекспир («Гамлет», «Отелло», «Ромео и Джульетта»), Мигель де Сервантес («Дон Кихот»), Лопе де Вега (1562-1635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и-гуманисты: Франческо Петрарка (1304-1374) – «Книга песен», «Письма в стихах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ванни Бокаччо (1313-1375) – «Декамерон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юччо Салютати (1331-1406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ас Мор (1478-1535) – «Золотая книга о наилучшем устройстве государства и о новом острове Утопия»; «утопия» - несуществующее место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суа Рабле (1494-1553) – «Гаргантюа и Пантагрюэль»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: Леонардо да Винчи – художник, поэт, архитектор, скульптор, музыкант, инженер-изобретатель; называл живопись «принцессой искусств» («Мадонна с младенцем», настенная роспись «Тайная вечерня»)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фаэль Санти (1483-1520) «Сикстинская мадонна»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еланджело Буонарроти – скульптор, живописец, архитектор, военный инженер, поэт («Давид»); с 1546г руководил строительством собора Св. Петра и Капитолия в Риме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брехт Дюрер (герман.) - художник, инженер, архитектор, знаток древних языков, поэт (гравюры, портреты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брандт ван Рейн (голланд.) – портрет, пейзаж, натюрморт («Возвращение блудного сына»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его Веласкес (испан.) – «Живописец правды» («Пряхи»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 Греко (испан.) – «Святое семейство», «Портрет неизвестного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: Н. Коперник (1473-43) доказал, что Земля обращается вокруг Солнца и своей оси (гелиоцентрическая система) в книге «Об обращении небесных сфер» (1543); в 1616г.инквизиция запретила учение Коперн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. Бруно (1548-1600) в труде «Философия вопля» выдвинул теорию о бесконечности мира; сожжён инквизицией на костре; на могиле написано: «Он требовал для всех народов свободомыслия, и казнен за это требование» («Он поднял свой голос за свободу мысли для всех народов и за эту свободу пошёл на смерть»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Галилей (1564-1642) построил первый телескоп, открыл горы на Луне, спутники Юпитера, пятна на Солнце и фазы Венеры; под пытками инквизиции был вынужден отказаться от своих взглядов; реабилитирован в наст. время Иоанном Павло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 Локк разработал доктрину о праве человека на жизнь, свободу и владение имуществом; создал учение о разделении государственной власти на законодательную и исполнительну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ения: ветряная мельница, токарный станок, помпа, использование каменного угля, метод взрыва в добыче руды, с сер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книгопечата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дерланды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о на территории современ. Бельгии, Люксембурга, Голландии и части Франции; состояло из 17 провинций; центр – Антверпен; зависимо от Испании. «Низовые земли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6г. - восстание против испанского господства совпало с борьбой за реформаторство церкви (протестантизм); попытка подавления восстания испанским герцогом Альба «гёзы» («оборванцы») – партиза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2г. – провозглашение правителем северных территорий Вильгельма Оранского (юг остался за Испанией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3г. – Альба покинул Нидерланды; за Испанией остался только юг стра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9г. – создание «Утрехтской унии» (объединение 7 провинций) для борьбы с испанцами; Голландская республи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9г. - признание Испанией независимости Голландской Республики; столица – Амстердам; первое буржуазное государ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2г. - Капская колония в Южной Африк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для Англии это - реформация, усиление абсолютизма и установление господства на море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нрих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(Тюдор) подчинил всю страну единому центру – Лондону (абсолютистская монархия), реформировал церковь – провозгласил себя главой церкви и конфисковал 2/3 церковных земел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очь Мария (1553-58) попыталась провести контрреформацию (возврат страны в католичество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4г.- восстановление власти Папы Римского в Англи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прессивная политика Марии привела на трон Елизав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1558-1603) Её основная задача – укрепление единства Англии и борьба за господство на море. В 1588г. английскийфлот разгромил «Непобедимую армаду» Испани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смертью Елизаветы династия Тюдоров закончилась. Яко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– Стюар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0г. – открытие первой бирж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8г. – парламент добился подписания королём «Билля о правах» и «Петиции о правах», запрещающих вводить новые налоги и заключать в тюрьму без суда; разгон парламента – установление абсолютной власти корол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640 – созыв парламента – начало Английской буржуазной революции; роспуск чрезвычайных судов и «Тайного совета» короля, ограничение церковного суда, освобождение политических узник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1г. – «Великая ремонстрация» - перечень злоупотреблений короля и политические требования парламен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2г – гражданская война между сторонниками монархии и буржуаз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3г – заключение союза между английским парламентом и Шотланд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1645г – битва при Нейзби (разгром войска корол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9г. – упразднение королевской власти (казнь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; 19.05.1649г. провозглашение республики; однопалатный парламент; глава исполнительной власти (Государственного совета) – Оливер Кромвель; завоевание Шотландии и Ирланд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53г. – разгон парламента; Кромвель – лорд-протектор (диктатор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60г.- восстановление монархии (Кар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85г. – король Яков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пытался восстановить католиче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88г. – дворцовый переворот «Славная революция» Вильгельма Оранского (Голландия)– свержение Яков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, принятие “Декларации прав”, Англия – ограниченная монарх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1-14гг. – война с Францией за испанский престол; захват Гибралта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7г. – уния Англии и Шотландии – Великобрита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16г. – срок полномочий парламента 6 ле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6-63гг. – Семилетняя война Англии и Франции за австрийское наследство и колонии; 1763г. – вытеснение Франции из Канад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– «вторая столетняя война» - противостояние Англии и Фран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 – промышленная революция – переход от ручного труда к машинном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3г. – Джон Кей изобрёл летучий челно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5г. – Джеймс Харгривс изобрёл прялку «Дженни» периодического действия; Д. Уайтт – паровую машин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7г. Э. Картрайт изобрёл механический ткацкий станок. Абрахам Дерби изобрёл новые способы литья чугуна, Абрахам Дерби – сын внедрил доменную плавку на коксе, Абрахам Дерби – внук – в 1779г. построил мост из литых чугунных детал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74г. Д. Уилкинсон изобрёл токарную установк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8г. – первые чугунные труб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4г. – паровоз Д. Стефенсо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уддиты» - рабочее движение, уничтожавшее станки, видевшее в них причину своих бе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в. - “Восстание кроканов” (“грызунов”) – 40 тыс. крестьян выступили против произвола откупщиков и чиновник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неральные штаты (парламент) не играли во Франции такой роли как в Англии. С 1614. весь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 они не созывались. Существовало 17 региональных парламентов, наблюдающих за судами. Большое влияние имел Парижский парламент, он контролировал 1/3 страны и мог назначать регента, в случае несовершеннолетия наследни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анции протестантизм (гугеноты) получил распространение на юге, север (король) оставался католическим. Организованная сторонником короля герцогом де Гизом расправа над гугенотами стала причиной Религиозной войны (1562-98гг. – 32года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08.1572г. – «Варфоломеевская ночь» (массовое убийство гугенотов). Запрещение протестантств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89г. – убийство короля Генрих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На престоле лидер протестантов – Генрих Наваррский - Генрих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(династия Бурбонов), принявший католичество. Укрепление единоличной вла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8г. – Нантский эдикт (гос. религия – католичество, гугеноты имеют право вероисповедания; религиозное перемирие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10-43гг – правление Людовика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и кардинала (первого министра) Ришелье – установление единоличной власти корол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43-1715гг. – Людовик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 xml:space="preserve"> («Государство – это я») – абсолютная монархия; кардинал и первый министр Мазарин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6-63гг. – Семилетняя война Англии и Франции за австрийское наследство и колонии; 1763г. – вытеснение Франции из Канад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05.1789г. – созыв Генеральных штатов Людовиком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с целью повышения налог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6.1789г. депутаты от 3-го сословия учредили новый парламент – Национальное (Учредительное) собра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1789г. – взятие Бастилии; король признал законность Учредительного собрания; власть в руках Парижской коммуны; конституционная монархия; Великая Французская революция. Партии: роялисты – сторонники монархии; жирондисты – умеренные либералы, сторонники конституционной монархии; якобинцы – сторонники республи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9г. – принятие Декларации прав человека и гражданина; ликвидация феодальных отношений; конфискация земли у церкв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1791г. – принятие Конституции; агрессия Австрии, Испании и Великобрита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8.1792 – восстание в Париже; выборы в новый парламент – Национальный конвен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9.1792г. Франция – республи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же де Лиль написал «Боевую песню Рейнской армии» до сих пор являющуюся гимном Фран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1.1793г. – казнь корол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06.1793г. - в результате восстания власть перешла от жирондистов к якобинцам; Комитет общественного спасения – Робеспьер; установление революционной диктатур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3г. – принятие новой Конституции, закрепившей отмену феодальных отношений; закон «О подозрительных личностях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4г. – изгнание интервентов из стра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7.1794г. –свержение диктатуры якобинцев; казнь Робеспье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5г. – новая Конституция; у власти жирондисты; исполнительная власть – Директория (1795-99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1.1799г. – государственный переворот; власть в руках 3-х консулов во главе с Наполеоном; ликвидация всех демократических свобод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динение русских земель продолжилось при Васил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1505-33). были присоединены Псков, Смоленск, Рязанское княжество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-2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– создание единого централизованного гос-ва. Москва становится столицей Русского государ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 (1533-84) – первый русский царь, коронованный митрополитом Макарием в 1547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7г. - Избранная рада – неофициальное правитель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9г. – созыв Земского собора – первого представительного собрания; Россия – сословно-представительная монарх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0г. – новый Судебник ограничивал права бояр, учреждал органы самоуправле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2г. – покорение Казанского хан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6г. - покорение Астраханского хан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2г. - покорение Сибирского хан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8-83гг. – Ливонская война – утрата почти всего побережья Балти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5-72гг. – опричнина – особое царское владение, на котором поселялись преданные царю дворяне; опричники – личная гвардия царя, карательный орган против бояр (Малюта Скуратов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4-98гг – правление сына Ивана Грозного Фёдора (последний из Рюриковичей; династия правила 700 лет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8г. – Земский собор избрал царём Бориса Годуно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5г. – смерть Годунова; начало смуты; Лжедмитрий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монах Григорий Отрепьев) во главе польско-литовского войска вошёл в Москв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6-10гг – царь – боярин Василий Шуйск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08г. – Лжедмитри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«тушинский вор»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9г.- взятие польскими войсками Москв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1-12гг – народное ополчение во главе с посадским старостой Кузьмой Мининым и князем Дмитрием Пожарским; освобождение Москв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3г. - Земский собор избрал царя – 16-тилетнего Михаила Фёдоровича Романова (династия Романовых до 1917г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5-76гг. – правление Алексея Михайлович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9г. – «Соборное уложение» уничтожило феодальную раздробленность, узаконило крепостное право (отменило право перехода крестьян от одного хозяина к другому), дворянские земли превращались в вотчину (наследственное право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7-71гг – восстание С. Рази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в России появились мануфактуры (первые в чёрной металлургии), денежный оброк. Во внешней торговле большую роль играли Архангельск и Астрахань, посредниками во внешней торговле выступали англичане и голландцы.1667г. – «Новое торговое уложение», запрещающее иностранцам вести розничную торговлю на внутреннем рынке, начало борьбы за превращение России в сильную морскую держав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96-1725гг. – на престоле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5-96гг – неудачный Азовский поход; начало строительства суд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0-21гг. – Северная война со Швецией за выход к Балтийскому мор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5.1703г. – начало строительства Санкт-Петербурга, с 1712г. – столица Росс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7-09гг. – крестьянская война под предводительством К. Булави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9г. – Полтавское сражение – разгром шведской арм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4г. – сражение при Гангуте – разгром шведского флота ; экспедиция в Хивинское хан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721г. Пе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император; абсолютная монарх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1г. – окончание Северной войны (Ништадский мир; Финлянд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: рекрутский набор в армию крестьян и пожизненная их служба; 1708г. – деление государства на губерни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1г. – вместо Боярской думы введен Сенат; 1715г. – Морская Академия;1718-20гг – упразднение приказов, введение коллегий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9г. - Кунсткамера (музей); 1721г. – подчинение церкви Синоду, во главе церкви не митрополит, а патриарх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2г. – «Табель о рангах» – военные и светские должности; 1725г. – Петербургская Академия нау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25-27гг. - на троне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жена Петра) при поддержке Меньшикова; учреждение Верховного тайного совета, ограничивающего власть императриц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27-30гг. - правление вну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30-40гг. – правление племянниц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Анны Иоановны; Биро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41-61гг. – правление дочери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Елизавет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61-62гг. – правление внука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; смещён женой – Екатериной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62-96гг. – Екатери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 укрепление привилегий дворян, усиление крепостного пра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73-75гг. – крестьянская война под предводительством Е. Пугачё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96-1800гг. – правление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725г. по 1800гю на престоле было 8 представителей династии Романовы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политика: 1654г. – присоединение части Украины и Белоруссии к России; кон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вв. – освоение Сибири (в кон.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 русское население Сибири – 150тыс. чел.);1731г. – присоединение части Казахстана; 1756-63гг – участие в Семилетней войне с Пруссией; 1768-74гг. – русско-турецкая война (победа России; Кючук-Кайнарджийский мир); 1783г. – присоединение Крыма, 1787-91гг. – русско-турецкая война (Ясинский мир), 1788-90гг. – война со Швецией (Ревельский мир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нцип внешней политики: расширение границ за счёт прилегающих тер-р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в. В России стали проявляться признаки капитализ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Ш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3г. – запрещение европейцам переселяться на запа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65г. – организация «Сыны свободы» против колониальной зависим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74г. – представители 13 штатов собрались в Филадельфи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нтинентальный конгресс – отказ подчиняться законам метропо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75г – война за независимость; созыв в Филадельфи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тинентального конгресса – создание армии (Д. Вашингто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07.1776г. – принятие «Декларации Независимости» (Томас Джеферсон); образование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, Испания и Россия были заинтересованы в ослаблении Англии, поэтому оказали помощь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2г.- окончание войны; 3.09.1763г. в Париже подписано перемирие; Англия признала независимость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87г. – принятие Учредительным конвентом (парламентом: 55 представителей от 13 штатов) Конституции США, не отменившей рабства; США – президентская республика; срок полномочий президента 4 года; Конгресс (парламент) состоит из Сената (верхняя палата) и Палаты представителей (нижняя палата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89г.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езидент – Д. Вашингто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ма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через Германию проходил международный торговый путь, который утратил своё значение из-за перемещения морских торговых путей в Атлантический океан. Страна занимала первое место в мире по производству мед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одальная раздробленность (более 300 княжеств). 1618-48гг. – Тридцатилетняя война разделила Европу на 2 блока: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союз Австрии, Испании и Германских католических княжеств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союз Франции, Дании, Швеции и Германских протестантских княжеств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мания – “империя без подданных”, “империя без власти”. “Священная Римская империя германской нации” до 1806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К Германии враждебно относились Франция, Швеция и Турци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3г. – впервые в истории германские княжества создали национально-освободительную армию для сопротивления Тур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стрия</w:t>
      </w:r>
      <w:r>
        <w:rPr>
          <w:rFonts w:cs="Times New Roman" w:ascii="Times New Roman" w:hAnsi="Times New Roman"/>
          <w:sz w:val="28"/>
          <w:szCs w:val="28"/>
        </w:rPr>
        <w:t xml:space="preserve"> – династия Габсбургов; столица – Вен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уссия</w:t>
      </w:r>
      <w:r>
        <w:rPr>
          <w:rFonts w:cs="Times New Roman" w:ascii="Times New Roman" w:hAnsi="Times New Roman"/>
          <w:sz w:val="28"/>
          <w:szCs w:val="28"/>
        </w:rPr>
        <w:t xml:space="preserve"> – образовалась в 1701г. на месте Бранденбургского княжества; Фридрих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; столица – Берлин;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– 3-я страна в Европе по территории,4-ая – по численности армии при Фридрих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1740-86) – абсолютистская монархия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Аз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5-26гг. – завоевание Делийского султаната (династия Лодиев) Бабуром (в битве при Панипате 12-ти тыс. армия Бабура разгромила 100 тыс. армию султана Ибрагима Лодия); империя Великих Моголов (Бабуридов) просуществовала 332 года; Бабур правил 3 год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0г. – смерть Бабура; правитель Индии, Пенджаба, Кабула, Кандагара сын Бабура - Хумаю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0-54гг. – на индийском престоле Шерхан Сур – предводитель афганских племе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5г. – Хумаюн вернул себе индийский престол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56-1605гг. – правление Акбаршаха («Великого Акбара»); упорядочил налоговую систему, расширил ирригационную систему, наладил внутреннюю и внешнюю торговлю; разделил гос-во на 15 провинций; расширил границы, в 1559г. разгромил династию Сур; добился процвета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27-58гг. – правление Шах Джахана; усиление борьбы за престол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8-1707гг.- правление Аурангзеба; максимальные границы; пик могущества; гонения на представителей неисламских религий; борьба за национальную независимость (сикхи и маратхи (Шивожи)); начало упадка гос-в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6-72гг. восстание против Бабуридов; подавлено Аурангзебом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09г. – восстание в провинции Кандагар под руководством главы афганского племени гильзаи Мир-Вейсхана; отделение Кандага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7г. – захват Англией Бенгалии (вытеснили французов); начало колонизации Индии; деятельность Ост-Индийской кампан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: при Шах Джахане построены мавзолей Тадж-Махал в Агре и мечеть Джами; расцвет живописи и миниатюр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. – политическая раздробленность гос-ва Мин; экономический упадок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8г. – правитель Манчжурии Нурхаци начал поход на Кита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36г. – наследник Нурхаци – Абахай объявил себя императором; династия Цин (чистый, прозрачный) до 1912г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43г. – взятие Пекина повстанцами; Ли Цзы-чэн – император Чжан Сянь-чжун на юго-западе Китая создал независимое гос-во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44г. – имперская армия (У Сань-гуа) соглашается стать вассалом Манчжурии; конец династии Мин; разгром Ли Цзы-чэна и Чжан Сань-чжу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37г. – захват Коре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9г. – Нерчинский договор с Россией (Китай отторг левый берег Амура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57г. – указ о ведении внешней торговли только под контролем гос-ва через порт Гуанчжоу (закрытие страны, попытка защиты от закабаления европейскими странами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58г. – покорение Джунгарского (Ойрат) ханства; позднее всей Монголии и Кашгар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ов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в. – Бирма и Вьетнам – вассалы. Кита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2г. – Непал – вассал Кита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оевательной политике Китай опирался на помощь западноевропейских стран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о с 1757г. все порты, кроме Гуанчжойского, для европейцев закрылись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пон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ч.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.в. Япония распалась на ряд мелких гос-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43г. – португальский купец Мендиш Пинту ввёз в Японию огнестрельное оружие; распространение христиан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52г. – появление испанцев, голландцев и англичан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73г. – Ода Нобунага объединил половину провинций, свергнув сёгуна Аксикага; провёл реформы, способствующие экономическому развитию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82г. – убийство Ода Нобунаги; правитель Тоётоми Хидаёси; основал Осаку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87г. – высылка католических миссионеров, остались только португальские купц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92г. – неудачное нападение на Корею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98г. - смерть Тоётоми Хидаёси; сёгун – Токугава Иаясу; построил г. Эдо (современ. Токио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03 - 1867гг. – пр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инастии сёгунов - Токугавы; завершили объединение стран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4г.- запрещение христианства; политика экономической самоизоляции с целью защиты от колонизации европейскими странам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36г. – последними выдворены португальцы (больше 200 лет изоляции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16-45гг. – правление Ёсимуне Токугавы; поощрял освоение новых земель, ввел “Указ из 100 пунктов”, регулирующий жизнь страны; начало формирование капиталистических отношени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анская импер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ое устройство: империя состояла из провинций, которыми управляли вали , провинции делились на санджаки, управляемые санджакбеям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енно-ленная система землевладения: Зеамет – крупное земельное пожалование, владелец - заим (бей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р - мелкое земельное пожалование, владелец – тимариот (сипах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ение захватнической политики: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14г. – Сели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згромил иранское войско Исмаила Сефев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6г. – захват Сирии и Палестины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17г. – взятие Каира (Египет) владения османов простирались на 3-х континентах: Азия, Европа, Афр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79г. – восстание крестьян под предводительством шейха Джалала; с тех пор всех повстанцев называли «джалалистами», а сами восстания – «джалализмом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26г. – восстание под предводительством Каланда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10г. – «Фирман справедливости» - возвращение крестьянам за небольшую плату покинутых во время голода земель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рение крестьян привело к падению с/х в стране. Кризис военно-ленной системы землевладения привёл в упадок военную мощь осман. Империя открывает рынки для европейских гос-в – Франции, Англ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о-турецкие войны: 1768-74гг., 1787-91гг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– движение «западничество» - развитие социальной, культурной и духовной жизни фирман – специальный указ султана озин – немусульмани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ан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.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>в. Иран разделился на несколько тер-рий , не подчиняющихся центральной власти. Политическая раздробленность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00-01г. Исма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феви завоевал ряд тер-рий и в 1502г. объявил себя шахиншахом (1502-24). Гос-во Сефевидов. Тер-рия: Иран, Азербайджан, часть Армении, Афканистан, часть Ирака и др. Столица – Тебриз (Азербайджан). Заменил суюргал на тиюльн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87-1629гг. – правление шаха Аббас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вершина развития. Перенос столицы в Исфахан (Иран). Налоговая реформа. Модернизация армии с помощью английских специалистов (пушки и огнестрельное оружие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02г. – победа в войне с Турцие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нание португальцев с о. Ормуз в Персидском заливе. Ост-Индийская кампания получила льготы в торговле с Иран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правления Сефевидов – «золотой век» искусства Иран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в. – экономический кризис, вызванный уменьшением гос. земель и налогов с ни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9г. – отделение Кандага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10г – указ Султан-Хусейна не покидать крестьянам землю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22г. – Мир-Махмуд во главе афганского войска захватил столицу; период афганского завоевания; Сефевиды формально власт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30г. – полководец Тахмасп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последнего шаха из Сефевидов) Надир (из туркменского племени афшар) освободил Иран от афганце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6г. – свержение Сефевидов; Надир – шах Ира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7г. – убийство Надир шаха в результате междоусобицы; распад гос-ва; в Иране борьба между племенами зенд и каджар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58г.- победа племени зенд; Керим-хан Зенд (1758-79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96г. – власть в руках каджаров; Ага-Мхаммед – основатель династии Каджаров (просуществовала до 1925г.;129 лет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(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. - 60-ые гг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>в.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п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47г. – экономический кризис в странах Европы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ликобритания – </w:t>
      </w:r>
      <w:r>
        <w:rPr>
          <w:rFonts w:cs="Times New Roman" w:ascii="Times New Roman" w:hAnsi="Times New Roman"/>
          <w:sz w:val="28"/>
          <w:szCs w:val="28"/>
        </w:rPr>
        <w:t>первая индустриальная страна мира; «владычица морей», «промышленная мастерская мира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завершилась промышленная революц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5г. – первая в мире железная дорога (в 1830г. в мире длина ж/д – 195км, из них в Великобритании – 91км) первый в мире экономический кризис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-ыегг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– применение в с/х машин и хим. удобрений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25г. – закон, запрещающий забастовк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32г. – первая парламентская реформа, расширившая права буржуази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парламент установил 8-часовой рабочий день детям до 13 лет и запретил труд детей до 9 лет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7-1900гг. – правление королевы Виктории (63 года); «век Виктории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7г.- вторая парламентская реформа предоставила право голоса всем мужчинам старше 21 года владеющим домом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альная политика: захват Гибралтара (выход из Средиземного в Атлантическое море), Адена (из Красного моря в Индийский океан),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птаун (Мыс Доброй надежды в Южной Африке), Сингапур (Индийский порог), Гонконг (Китайский порог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принцип: «Разделяй и властвуй!»;1857г. – начало захвата Индии (Бенгалия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лые» колонии (населенные выходцами из Европы): Канада (с 1867г. доминион), Австралия, Новая Зеланд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04г. – Наполеон – император Франции;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мперия (1804-14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5г. – начало захватнических войн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5г. – взятие Вены – столицы Австр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5г. – Трафальгарское сражение: уничтожение французского и испанского флотов англичанам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(континентальная) блокада Англ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1806г. – сражение под Аустерлицем – разгром австро-русской армии; конец «Священной Римской империи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06г. – взятие Берлина – столицы Прусс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2г. – вторжение в Россию: 7.09.1812г. – Бородинское сражение (русская армия отступила, сдав Москву (Кутузов))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я Наполеона развалилась; начало краха Импер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. 1812г. – попытка Наполеона создать новую армию; антинаполеоновская коалиция: Россия, Англия, Пруссия, Австр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3г. – сражение под Лейпцигом – коалиционная армия разгромила французскую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14г. - взятие коалиционной армией Парижа; конец Империи; Наполеон сослан на о. Эльба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14г. – реставрация Бурбонов (Людовик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); принятие Конституции; требование дворян вернуть старые порядк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5г. – захват власти Наполеоном (100 дней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6.1815г. – битва при Ватерлоо: разгром армиями Пруссии и России француз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814-06.1815 – Венский конгресс (Россия, Австрия, Англия, Пруссия, Испания, Швеция, Португалия и Франция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: Франция возвращается к границам по состоянию на 1789г.; репарации 700 млн. франков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глия получает о. Мальту и бывшие колонии Голландии – о. Цейлон, Капскую колонию на юге Африки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я – большую часть Польш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 объединилась в Германский союз (вместо 200 теперь 39), возглавляемый Австрией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йнская обл., Вестфалия и западные земли Польши присоединены к Пруссии; Австрия укрепилась в Восточной Итали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гию присоединили к Голланди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йцария восстановила независимость и объявила себя нейтральным навечно государством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пании восстановилась монарх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«Священного союза» Австрией, Россией и Пруссией для борьбы с революционным движением в Европе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т 1815г. – возвращение власти Людовику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; преследование сторонников Наполео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юль 1830г. – роспуск парламента; ограничение избирательных прав; восстание в Париже; побег короля Карла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; на престоле Луи-Филипп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леанский - Июльская монархия; принятие новой конституции, объявившей свободу слова, печати и собраний, снизившей возрастной и имущественный ценз избирателей, предусматривающей повышение роли парламент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0г. – захват Алжир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31г. – подавление восстания ткачей в Лионе, требовавших повышения зарплаты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34г.- подавл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осстания ткачей в Лионе, требовавших установления республики и расширения избирательных пра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5 и 1847гг – засух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47г.- экономический кризис в Европе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2.1848г. – начало революции во Франци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02.1848г. – объявление Франции президентской республикой; Конституция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Республики провозгласила свободу слова и проведения забастовок, установила 10-11-часовой рабочий день; издан декрет об обеспечении трудящихся работой; организация «Национальных мастерских» для безработных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кабрь 1848г. – избрание президентом Луи Наполеона Бонапарта (племянника Наполео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1г. – государственный переворот, организованный Луи Наполеоном Бонапартом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1852г. –установление во Франции Второй империи; император Луи Наполеон Бонапарт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ма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вековые феодально-абсолютистские порядки стали основной причиной революционной ситуации. Умеренная буржуазия руководила революцией, требовала конституционной монархии. Движущей силой были мелкая и средняя буржуазия, рабочие, передовая интеллигенц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48г. – принятие Конституции в Пруссии; революционная борьба, охватившая разрозненные германские государства, не дала результат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хте – идеолог объединения Герман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6г. – образование Северо-Германского союза во главе с Пруссией (22 государства)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Союза – король Пруссии, бундесканцлер – Отто фон Бисмарк (разработал Конституцию Союза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0-71гг.- Франко-Прусская война; победа Прусси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71г. – объединение Германии вокруг Пруссии; прусский король Вильгель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возглашён кайзером (императором) Герман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л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8-49гг – Республика в Риме; подавлена французской армие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узеппе Мадзини – лидер римских республиканцев, создал организацию «Молодая Италия»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мбардия и Венеция находились в составе Австро-Венгрии, Парма, Модена и Тоскания под властью Габсбургов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 объединения Италии происходил вокруг Сардинского королевства как самого сильного среди итальянских государств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илло Бенсо Кавур – премьер-министр Сардинского королевства, сторонник умеренных реформ и конституционной монарх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дил Францию помочь Сардинии в борьбе с Австро-Венгрией (1859г.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0г.- Ждузеппе Гарибальди захватил Палермо (Сицилия) и Неаполь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61г.- провозглашение Итальянского королевства; король Виктор-Эмануи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; конституционная монарх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6г. –присоединение Венеции; 1870г – Рим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стро-Венгрия</w:t>
      </w:r>
      <w:r>
        <w:rPr>
          <w:rFonts w:cs="Times New Roman" w:ascii="Times New Roman" w:hAnsi="Times New Roman"/>
          <w:sz w:val="28"/>
          <w:szCs w:val="28"/>
        </w:rPr>
        <w:t xml:space="preserve"> образовалась в 1867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вейцар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шению Венского конгресса Швейцария – Союз независимых государств (конфедерация), состоящая из 22 государств-кантонов. Революция 1848г. нашла отражение в Конституции, укрепившей центральную власть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3г. – учреждение Комитета международной помощи раненым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4г. – подписание международной Конвенции о создании Общества Красного крест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65г. –после подписания в Париже соглашения об образовании Международного Союза телеграфистов, в Бёрне создано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е бюро телеграфной связ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96-1800гг.- правление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-ые – 9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мышленная революц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01-25г.- правление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 установление полицейского режима в стране («аракчеевщина»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6г. – создание революционного кружка офицерской молодежи «Союз спасения», преобразованного в 1818г в «Союз благоденствия»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21-22гг – роспуск «Союза благоденствия»; создание Южного (Украина; руководитель П.И. Пестель) и Северного (Петербург; руководитель Н.М. Муравьёв) обществ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и проекты конституции: Пестель – провозглашение республики («Русская правда»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авьёв – конституционной монархии, 2-х палатного Народного Вече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12.1825г – восстание декабристов (военный переворот) на Сенатской площади в день коронации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 подавлено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25-55гг - правление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(“жандарма Европы”); усиление реакции; цензура создание Третьего отделения императорской канцелярии для борьбы с революционным движением (А.Х. Бенкендорф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8-29гг. – русско-турецкая войн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-ые – 3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– деятельность революционных кружков: «Литературное общество 11-го нумера» Белинского, кружок Герцена и Огарёв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 – славянофилы – видели особый путь развития России в развитии крестьянских общин (Хомяков, братья Аксаковы), западники – конституционный строй (Грановский, Панаев, Боткин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45г.- «петрашевцы» (М.В. Буташевич-Петрашевский) – социалисты-утоптсты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02.1861г. –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подписал указ об отмене крепостного права. Указ объявил крестьян свободными,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ля приобреталась за выкуп в рассрочку на 49 лет. «отрезок» - излишек земли сверх нормы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военная (1862г.), просвещения (1863г.) земская и судебная (1864г.), городская (1870г.) реформ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: 1801г. – принятие Восточной Грузии в российское подданство; 1804-13гг. – война с Ираном за Кавказ (Гюлистанский мир);1806г. – русско-турецкая война (завоевание Бессарабии);1828г. – вхождение Восточной Армении и Северного Азербайджана; 1834-59гг. = борьба Шамиля за независимость Дагестана, Чечни и Адыге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4г. – подчинение всего Кавказа; 1839г. – наступление на Хивинское ханство (Перовский); 1855г. – Курильские острова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53-56гг – Россия проиграла в Крымской войне Турции (запрещение содержания военного флота на Чёрном море и в устье Дуная, передать часть Бессарабии Румынии) Аме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Ш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2-14гг – война Англии против США; захват столиц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у Франции Луизианы, в 1822г. – у Испании Флориды, во время войны с Мексикой – часть её тер-рий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начало промышленного переворот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путь развития с/х – фермерство. Виды хозяйствования: на севере – с применением машин и хим. удобрени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юге – плантации с применением раб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лиционисты – сторонники отмены рабств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. 50-ых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– восстание в Виргинии Джона Браун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ие партии США: республиканцы (1854г.; сторонники отмены рабства; А. Линкольн) и демократы (1828г.; сторонники рабства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0г. – Линкольн – президент; требовал постепенной отмены рабств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861г. – 6 южных штатов объявили о создании Южной конфедерации (столица Ричмонд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1-65гг. – Гражданская война в США (Север - Юг); победа Севе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01.1863г. – указ об отмене рабств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5г. – убийство Линколь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о гомстедах – выделенных бесплатно рабам участках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6г – внесение изменений в Конституцию о равных гражданских и политических правах чёрных и белых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7г. – Покупка у России Аляск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шняя политика основана на «доктрине Монро» - «Америка для американцев» (присвоение богатств южной Америки и недопущение европейцев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тинская Амер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аити</w:t>
      </w:r>
      <w:r>
        <w:rPr>
          <w:rFonts w:cs="Times New Roman" w:ascii="Times New Roman" w:hAnsi="Times New Roman"/>
          <w:sz w:val="28"/>
          <w:szCs w:val="28"/>
        </w:rPr>
        <w:t xml:space="preserve"> – остров открыт Колумбом, принадлежал Франции; в 1804г. – в результате восстания (Туссен-Лувертюр) провозглаше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 Латинской Америке Республ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ксика</w:t>
      </w:r>
      <w:r>
        <w:rPr>
          <w:rFonts w:cs="Times New Roman" w:ascii="Times New Roman" w:hAnsi="Times New Roman"/>
          <w:sz w:val="28"/>
          <w:szCs w:val="28"/>
        </w:rPr>
        <w:t xml:space="preserve"> – 1810-11гг. – восстание против испанских колонизаторов (Мигель Идальго)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се Мария Морелос продолжал борьбу до 1815г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поддержана помещикам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1(28)г. независимость Мексики; отмена рабств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несуэла </w:t>
      </w:r>
      <w:r>
        <w:rPr>
          <w:rFonts w:cs="Times New Roman" w:ascii="Times New Roman" w:hAnsi="Times New Roman"/>
          <w:sz w:val="28"/>
          <w:szCs w:val="28"/>
        </w:rPr>
        <w:t>– 1819г. – обретение независимости (Симон Боливар обратился за помощью к европейским странам;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езидент; мечтал о конфедерации освободившихся от испанского владычества стран); оказание помощи повстанцам Новой Гранады; объединение Венесуэлы и Новой Гранады – Новая (Великая) Колумб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30г. – Симон Боливар смещен с поста Президент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гентина </w:t>
      </w:r>
      <w:r>
        <w:rPr>
          <w:rFonts w:cs="Times New Roman" w:ascii="Times New Roman" w:hAnsi="Times New Roman"/>
          <w:sz w:val="28"/>
          <w:szCs w:val="28"/>
        </w:rPr>
        <w:t>– 1810г. – независимость Аргентины (генерал Хосе Сан-Мартин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6г. – провозглашение Республик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или </w:t>
      </w:r>
      <w:r>
        <w:rPr>
          <w:rFonts w:cs="Times New Roman" w:ascii="Times New Roman" w:hAnsi="Times New Roman"/>
          <w:sz w:val="28"/>
          <w:szCs w:val="28"/>
        </w:rPr>
        <w:t>– аргентинские повстанцы перешли через Анды и оказали помощь чилийским повстанцам; 1817г. - провозглашение независимост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у</w:t>
      </w:r>
      <w:r>
        <w:rPr>
          <w:rFonts w:cs="Times New Roman" w:ascii="Times New Roman" w:hAnsi="Times New Roman"/>
          <w:sz w:val="28"/>
          <w:szCs w:val="28"/>
        </w:rPr>
        <w:t xml:space="preserve"> – 1820г. - войска Сан-Мртина (Аргентина) переправились морем в Перу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1г. – взятие столицы Лимы; провозглашение независимост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Эквадор</w:t>
      </w:r>
      <w:r>
        <w:rPr>
          <w:rFonts w:cs="Times New Roman" w:ascii="Times New Roman" w:hAnsi="Times New Roman"/>
          <w:sz w:val="28"/>
          <w:szCs w:val="28"/>
        </w:rPr>
        <w:t xml:space="preserve"> – 1822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ивия</w:t>
      </w:r>
      <w:r>
        <w:rPr>
          <w:rFonts w:cs="Times New Roman" w:ascii="Times New Roman" w:hAnsi="Times New Roman"/>
          <w:sz w:val="28"/>
          <w:szCs w:val="28"/>
        </w:rPr>
        <w:t xml:space="preserve"> – 1823-24гг. – армия Боливара (Венесуэла) оказала помощь повстанцам Верхнего Пер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5г. – Республика Боливия (в честь Боливара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ругвай</w:t>
      </w:r>
      <w:r>
        <w:rPr>
          <w:rFonts w:cs="Times New Roman" w:ascii="Times New Roman" w:hAnsi="Times New Roman"/>
          <w:sz w:val="28"/>
          <w:szCs w:val="28"/>
        </w:rPr>
        <w:t xml:space="preserve"> – 1830г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ба</w:t>
      </w:r>
      <w:r>
        <w:rPr>
          <w:rFonts w:cs="Times New Roman" w:ascii="Times New Roman" w:hAnsi="Times New Roman"/>
          <w:sz w:val="28"/>
          <w:szCs w:val="28"/>
        </w:rPr>
        <w:t xml:space="preserve"> – 1869 – 78гг. – борьба за независимость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разилия</w:t>
      </w:r>
      <w:r>
        <w:rPr>
          <w:rFonts w:cs="Times New Roman" w:ascii="Times New Roman" w:hAnsi="Times New Roman"/>
          <w:sz w:val="28"/>
          <w:szCs w:val="28"/>
        </w:rPr>
        <w:t xml:space="preserve"> – единственная португальская колония Южной Америке; в 1822г. обрела независимость; монархия, не отменила рабств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1830г Латинская Америка освободилась от колонизаторов, во всех странах, кроме Бразилии, были провозглашены Республи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Англии учредило «Совет по надзору индийских дел», определяющий колониальную политику королев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 Ост-Индийской кампании в Калькутте назначался генерал-губернатором Инд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паи – наёмная армия из местного населения под руководством англича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3г. – Ост-Индийская кампания подчинила себе Синдскую обл. Инди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57-59гг. – восстание сипаев; началось в Бенгалии; поводом послужило введение ружей с нарезным стволом (снаряды для них были в бумажной обёртке, смазанной свиным или коровьим жиром); жестоко подавлено, восставшие заставили Бабурида Бахадур-шах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(последнего из Бабуридов) подписать воззвание к народу объединиться, княгиня Лакшми Бай провозгласила независимость своего княжества Джанси Тантия Топи вёл партизанскую войну против англича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8г. – завоевание Индии Великобританией; ликвидация Ост-Индийской кампании; колония подчиняется правительств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ормы: в аграрном секторе, возможность индусам учиться (даже в Европе) и занимать гос. пост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0-42гг – первая «опиумная» война Англии против Китая; захват Шанхая и Гонконга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нкинский мирный договор: Китай открыл ряд портов для торговли, но не признал законность ввоза опиум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6-60гг. – вторая «опиумная» война; Англия и Франц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ятие Пекина; открытие всех портов, право неподсудности для английских и французских подданных; иностранная соб-сть на тер-рии Китая; Китай – полуколония. 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50-64гг. – крестьянская война тайпинов под руководством сельского учителя Хун Сю-цюань на юге Китая в Кантоне; провозглашение Тайпин тяньго – «Небесного гос-ва великого благоденствия» (столица Нанкин); военизация, сначала было поддержано помещиками и купцами, позже началась междоусобная вой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64г. гос-во разгромлено силами Китая, Англии, США и Франц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1г. – на троне принцесса Циси «мать страны»; начало укрепление Китая; распространение науки и техники Европ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по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 лет Япония находилась в экономической изоля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4г. – подписание договора « О мире и дружбе» с СШ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5г. – русско-японский договор, признававший Курильские острова соб-стью Росси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58г. – открытие для США ещё нескольких портов; установление для американских граждан экстерриториальных прав - неприкосновенности, неподсудности местным законам, освобождение от налогов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67г. – свержение сёгуна, конец военно-политического режима (почти 700 лет), передача власти императору Муцухито (правил 45 лет) коронованного как Мэйдзи « просвещенное правление»),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2-1912гг. – правление императора Мэйдз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ы Мэйдзи: аграрная – дала возможность приобретать и продавать землю; денежный (а не продовольственный) налог; развитие капиталистических отношений; военная – введение всеобщей воинской повинности (1872г.); утрата значения самураев; формирование армии по европейскому образцу; введение единых денег – иен; сближение с Европой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9г. – закон об отмене «4 слоёв» - отмена сословий, равноправие(1871г. отмена нижнего бесправного слоя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ормы положили конец феодальной раздробленности, дали толчок к индустриализации страны, вошли в историю как «революция Мэйдзи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манская импер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-рия: Балканский п-ов, Крым, Причерноморье, Приазовье, Малая Азия, Ирак, Сирия, Палестина, часть Закавказья, Сев. Африк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.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в - »Восточный вопрос» (интерес Англии, Франции, Австрии и России к турецким владениям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.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 наметился распад гос-ва. Европейские страны помогали подавить национально-освободительное движение, т.к. были заинтересованы держать империю под своим влияни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трение восточного вопроса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7г. – Великобритания, Франция, Австрия и Россия подписали в Лондоне соглашение о предоставлении Греции автономи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28-29гг. – Россия объявила войну Османской империи; разгром турков. По мирному договору, подписанному в Адрианополе, Россия получала Грузию, часть Армении, северо-запад Причерноморья. Турция предоставляла Сербии и Греции автоном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9г. – Греция объявлена независимой монарх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2г. – разгром осман войсками египетского правителя Мухаммеда-Али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3г. - Россия спасла Турцию; русско-турецкий союзнический договор, невыгодный для Англии и Фран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9г. – повторный разгром султанских войск войсками Мухаммеда-Али при поддержке Англии и Фран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России и Турции в «Кичик Кайнаре» о предоставлении политических прав озина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0г. – подписание европейскими державами соглашения о целостности Османской империи; Мухаммад-Али получил право наследования в Египте и Судане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53-56гг – Крымская война с Россией; победа Турции при поддержке Англии и Франции; повод: требование Никола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изнать Россию заступницей всех православных народ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ижский мирный договор обеспечил «покровительство» западных гос-в над Турцией; получение концессий – прав на аренду иностранцами земли, разработку полезных ископаемых, строительство предприят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каз о реформе» узаконил религиозные права зоин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60г. – принятие Конституции Османо-тюркского гос-ва, к 70-ым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нешний долг Турции составлял 2,4 млрд. франков; Османская империя – полуколония, озин - не мусульманин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анзимат» - эпоха »западнических» реформ в промышленности, с/х, военном деле; нанесла вред турецкой культуре, искажая понимание европейской жизни. Движение «Новых османов» - критиковали «западничество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ганиста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709г. Афганистан находился под властью Индии (восточный) и Сефевидского Ирана (западный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49-1709гг. – торговые пути в руках Сефевид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66-72гг. восстание против Бабуридов; подавлено Аурангзеб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09г. – восстание в провинции Кандагар под руководством главы племени гильзаи Мир-Вейсхана; провозглашение ханств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22г. – войска Мир-Махмудхана (сына Мир-Вейсхана) заняли столицу Ирана – Исфахан; Мир-Махмудхан – шах Ирана, освободительная борьба иранцев (Надир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29г. – изгнание афганцев из Ира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36г. – Надирхан захватил Афганистан; для удержания в повиновении переселил в Кабул и др. города 12 тыс. иранских воин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47г. – джирга (совет) глав племён объявил главу племени абдали Ахмедхана («Дррри-Дорон» - «жемчуг жемчугов») шахом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ганистана; династия Доррани; завоевательная полит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93-1801гг – Заманшах (внук Ахмедшаха ) ведёт завоевательную политику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809г. – визирь – глава племени баракзай – Фатхан ведёт все дел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6г - брат Фатхана Дост-Мухаммед объявил себя эмиром; династия Баракзайе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8-42гг. – I англо-афганская война закончилась поражением Великобритан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39г. – взятие англичанами Кабул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1г. – восстание в Кабуле (Акбаршах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2г. – восстановление власти Дост-Мухаммед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5г. – англо-афганский договор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57г. – военное соглашение с Великобританией; первый шаг к обращению Афганистана в вассальное гос-во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3г. – междоусобная война за престол; Англия заявила о невмешательстве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а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олютная монархия. При шахе действовал тайный совет. Гос-во поделено на вилайеты, управляемые бекларбеги. Наследнику был выделен Азербайджан с резиденцией в Тебризе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97-1834гг. – правление Фатхали шаха; Иран оказывается втянутым в международную политику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13г. – Гюлистанский русско-иранский договор, по которым Иран утратил Горный Карабах, Ганджи, Дербент и Северные ханства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получила право держать флот на Каспийском море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28г. – поТуркманчайскому мирному договору с Россией (после войны 1826-28гг) Иран потерял весь Кавказ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1г. – договор с Англией, открывший иранский рынок для британских товаров; подрыв экономики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ид Али-Мухаммед – основатель учения бабидов.(1844г.) Через баб («Ворота») «скрытый имам махди» передаёт свою волю народ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ид Али-Мухаммед написал книгу «Беян» («Откровение»), в которой изложил основы своего учения. Себя он объявил пророком вместо Мухаммеда, а своё сочинение – новым священным писанием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48-50гг. – восстание бабидов; требования: отмена частной собственности и крупного землевладения, существующей религии и гос. строя, равенства всех людей. Подавлено из-за разобщённости, противоречий с религией, не было поддержано населени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3г. – Англия вынудила Иран отказаться от притязаний на Герат (Афганистан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6г. – взятие Герата; англо-иранская война; Иран проиграл; Парижский мирный договор (1857г.) отказ от претензий Ирана на Герат;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британия – гарант разрешения ирано-афганских конфликт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р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тугальские колонии </w:t>
      </w:r>
      <w:r>
        <w:rPr>
          <w:rFonts w:cs="Times New Roman" w:ascii="Times New Roman" w:hAnsi="Times New Roman"/>
          <w:b/>
          <w:sz w:val="28"/>
          <w:szCs w:val="28"/>
        </w:rPr>
        <w:t>Ангол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Мозамбик</w:t>
      </w:r>
      <w:r>
        <w:rPr>
          <w:rFonts w:cs="Times New Roman" w:ascii="Times New Roman" w:hAnsi="Times New Roman"/>
          <w:sz w:val="28"/>
          <w:szCs w:val="28"/>
        </w:rPr>
        <w:t xml:space="preserve"> являлись базами работорговли на африканском континенте. В кон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90% континента являлись колониями развитых стран. Независимость сохранили Либерия и Эфиоп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бер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16г. – в США началось движение за размещение освобождённых от рабства негров. Для этого на побережье Гвинеи было куплено 13 тыс. к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о. Провидение. Был организован переселенческий пункт Монровия (в честь президента США М. Монро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7г. – провозглашение Республики Либерия; столица – Монровия; демократическая конституц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иоп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одальная раздробленность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55г. – сын среднего землевладельца Касса объявил себя императором; объединение страны; создание армии, экономические реформ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7г. – при поддержке крупных феодалов и церкви Англия начала войну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а общенационального восстания вынудила Англию отступить. Эфиопия сохранила независимост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Афр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ренное население: готтентоты (койкоины), бушмены (саны) и банту. В сер.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в. Голландцы основали здесь Капсую колонию, населённую выходцами из Голландии и Франции (бурами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.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– захват Южной Африки Великобритание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тесненные буры захватили у африканского населения земли и создали 2 гос-ва: Оранжевую Республику и Трансваал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2г. – признание Англией Трансваал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54г. - признание Англией Оранжевой Республик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узские колон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люки – гвардейцы из рабов, пленённых в Грузии и на Северном Кавказе, в египетской султанской арм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елюки и местное население боролись против армии Наполео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30г. – колонизация </w:t>
      </w:r>
      <w:r>
        <w:rPr>
          <w:rFonts w:cs="Times New Roman" w:ascii="Times New Roman" w:hAnsi="Times New Roman"/>
          <w:b/>
          <w:sz w:val="28"/>
          <w:szCs w:val="28"/>
        </w:rPr>
        <w:t>Алжи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7г. – смерть Абдулкадыра – лидера освободительного движения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рокко</w:t>
      </w:r>
      <w:r>
        <w:rPr>
          <w:rFonts w:cs="Times New Roman" w:ascii="Times New Roman" w:hAnsi="Times New Roman"/>
          <w:sz w:val="28"/>
          <w:szCs w:val="28"/>
        </w:rPr>
        <w:t xml:space="preserve"> боролось с португальскими, испанскими и французскими колонизатора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политические иде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изм – зародился во Франции в 3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в; идея, что путём превращения частной собственности в общенародную можно построить общество свободных, равноправных, счастливых людей, живущих в изобилии. Идеи социалистов-утопистов были сформулированы англичанами Т. Мором («Утопия») и Р. Оуэном,, К. Кампанеллой («Город солнца»), Г. Бабёфом;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 французами Клод- Анри Сен-Симоном, Шарлем Фурье (план нового общества, состоящего из фаланг) и англичанином Робертом Оуэном (улучшил условия труда у себя на фабрике),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ецкие социалисты (коммунисты) - К. Маркс и Ф. Энгельс видели построение социализма через свержение капитализма пролетариатом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исты-утописты России: В.Г. Белинский, А.И. Герцен, Н.Г. Чернышевский, «народники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тизм – общественно-политическое движение Англии («Народная хартия» 1837г.) за предоставление рабочим политических прав и законодательном их закреплении (Д. Гарни, О. Коннор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09.1864г. – в Лондоне был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нтернационал, объединивший рабочее движение разных стра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 Ньютон (1642-1727) – математик, механик, астроном, физик; открыл закон всемирного тяготения, теорию движения небесных тел, основу небесной механики, изобрёл стеклянную линзу и стеклянный телескоп; в 30 лет стал членом Лондонского королевского общества (академии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В. Лейбниц (1646-1716) – в 15 лет был студентом университета; философ, математик и историк; в 1700г. основал Берлинскую Академию наук; сформулировал закон достаточности, создал дифференциалы исчислений; изобрёл счётную машину и часы с маятником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.В. Ломоносов – закончил Славяно-греко-латинскую академию, работал в Петербургской академии; заложил основы физической химии, открыл закон сохранения материи, учение о цвете, атмосферу Венеры, происхождение полезных ископаемых, написал руководство по металлургии, поэт, художник мозаик, почётный член Академий Швеции и Болоньи, А. Ливенгук – изобрёл микроскоп, Э. Дженнер – прививка от осп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Джаккард изобрёл ткацкий станок для переплетения цветных нит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речные пароходы; в 30-ыегг. – колесные пароходы пересекли океан; 50-60-ые гг. – пароходы вытеснили парусни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2г. – Д. Джоуль и Ю.Р. Майер открыли закон сохранения энерг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46г. – открытие планеты Непту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0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Кант выдвинул теорию о том, что Солнечная система состоит из пылевой туманност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двигатель внутреннего сгорания, практическое использование с 1870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9г. – Д.И. Менделеев открыл периодическую систему элемент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. 1860г. – проложен телеграфный кабель из Англии в Америку (по дну Атлантик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870г. 200тыс. км железных доро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братья Монгольфье изобрели воздушный шар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рльз Дарвин – эволюционная теория развит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 и искусство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иэль Дефо – «Жизнь и удивительные приключения Робинзона Крузо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онатан Свифт – «Приключения Гулливера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р Бомарше –«Женитьба Фигаро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идрих Шиллер – драматург, участник литературного течения «Буря и натиск»; произведения – «Орлеанская дева», «Разбойники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оганн Волфганг Гёте – «Фауст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ре де Бальзак – «Человеческая комедия», «Отец Горио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 Батист Мольер – «Мещанин во дворянстве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Гюго – «Отверженные», «Человек, который смеётся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йне – Ткач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С. Пушкин – сочувствовал декабриста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 Фучжен – «Цветы в зеркале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озиторы: И.С. Бах («Страдания Матфея»), В.А. Моцарт («настоящее чудо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»), Людвиг ван Бетховен, Ф. Шопен, Шуберт, Шуман, Верд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 – критический реализм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вопись: Жак Луи Давид («Клятва Горациев», «Смерть Марата»), Ф. Гойя («Расстрел повстанцев», «Какое мужество!»), Э. Делакруа – романтизм («Данте Вергилий», «Свобода, ведущая народ»), О. Домье – политическая карикатура, реализм, Г. Курбе, Ж. Милле, К.П. Брюллов («Последний день Помпеи»), А.А. Иванов («Явление Христа народу»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иод нового времени (70-ые гг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b/>
          <w:sz w:val="28"/>
          <w:szCs w:val="28"/>
        </w:rPr>
        <w:t xml:space="preserve"> в. – 1918г.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характеризуется становлением монополистического капитализма, для которого характерны след. признаки 1) появление монополий в сфере капитализма; 2) появление финансовых олигархий; 3) приобретение большого значения вывоза капитала за границу; 4) разделение мира международными монополиями; 5) завершение территориального раздела мира индустриальными государства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нность индустриальной цивилизации – техническое развитие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вроп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3г. – Мировой экономический кризис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ко-Прусская война 1870г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ы: восстановление значения Франции в Европе, ослабление Пруссии. Повод: в результате революции 1868г. в Испании королева Изабел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ежала во Францию. Между ведущими европейскими государствами началась борьба за испанский трон. «Эмсская депеша» - требование Франции отказа от претензий на испанский трон Герма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7.1870г – Франция объявила войну Прусс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09.1870г. – окружение французской армии немцами близ Седана (2.09. – капитуляция); окружение другой армии при Метце; война из оборонительной становится захватническо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09.1870г. – Законодательный корпус Франции объявил о свержении Наполе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– революция; формирование Временного национально-оборонительного правительства (генерал Тросю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9.1870г. – окружение и сдача Парижа прусской арм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02.1871г. – выборы в Национальное собрание; новое правительство (Тьер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1871г. – составление Франкфуртского мирного договора с Германией (контрибуция 5 млрд. франков, германская армия остаётся на территории Франции до погашения долга, передача Германии Эльзаса и Лотаринги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3.1871г. – правительственная армия атаковала Национальную гвардию; восстание в Париж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3.1871г. – власть в руках Центрального комитета Национальной гвардии; выборы в Парижскую коммуну – орган власти Париж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05.1871г. подписание Франкфуртского мирного догово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5.1871г. – разгром с помощью Германии Парижской коммуны (просуществовала 75 дней); Тьер (монархист) – президен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5.1873г. – президент – маршал Мак-Мадон (монархист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3г. – выплата контрибуции; 16.09. – вывод германских войс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1875г. – конституц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республики; 2-хпалатный парламент (Палата депутатов и Сенат; 4 года), президент избирается совместным заседанием парламента сроком на 7 лет; “Марсельеза” – гимн; 14 июля – день взятия Бастилии - Национальный праздни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-82гг. – законы об образовании: отделение школы от церкви, обязательное бесплатное образование для детей до 13 ле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г. – разрешение забастово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 президент Жюль Грв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создание «Рабочей партии Франции»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87г. –политический кризис; президент Сади Карпо (1887-94; был убит анархистами) – движение против демократии, национализм, шовинизм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4г. – президент Казимир Пере; «Дело Дрейфуса» - ложное обвинение еврея А. Дрейфуса в передаче секретных данных Германии и осуждение на пожизненное заключение; информация попала в прессу (Э.Золя); оправдан в 1906г. (шпионом оказался граф Эстергаз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0г. – закон о пенсии (пенсионный возраст – 65 лет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олоний: 1881г. – Тунис;1883г. – борьба против Вьетнама; 1885г. – борьба против Китая; 1891г. – Гвинея; 1892г. – Сенега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3г. – Тимбукту и протекторат над Лаосом; 1894-96гг. – Мадагаскар; 1914г. – Марокк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ма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01.1871г. – в Версале все германские монархи объявили о создании единой Германии (к Северному германскому союзу присоединились ещё 4 - 22 монархии, 3 города – Любек, Бремен и Гамбург, Эльзас – Лотарингия как «особая область империи»); император – король Пруссии Вильгельм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; канцлер – Отто фон Бисмарк (“железный канцлер”, 1871-90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871г. – общегерманская Конституция; парламент – Совет Союза (бундесрат) и Рейхстаг созывается и распускается императором; гегемония Пруссии; канцлер – председатель Бундесра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рмания к 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вышла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в химической пром-ти и 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сле США по производству железа и стали; промышленное произв-во выросло в 7 раз –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в мире после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2г. – закон об отделении школы от церкв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кампф» («Борьба за культуру») – уменьшение влияния католической церкви, передача гос-ву дел по записям актов горжданского состоя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3г. – «Договор трёх императоров» Германии, Австро-Венгрии и России с целью предотвратить сближение России и Австро-Венгрии с Францией; в 1881г. дополнен договором о невмешательстве 2-х стран договора в случае конфликта 3-ей стра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5г. – создание Германской социал-демократической парт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8г. – «Закон против опасных стремлений социал-демократов» принят после покушения на императо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9г. – союз с Австро-Венгр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2г. – к союзу с Австро-Венгрией присоединилась Италия – «Тройственный союз», направленный на борьбу за территориальный передел ми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9г. – императоры Фридрих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(100 дней), Вильгельм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0г – отставка Бисмарка; канцлеры – Каприви (1890-94), Х.Гогенлоэ (1894-1900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1г. – создание шовинистической организации “Германский блок”; девиз: “Король над Пруссией, Пруссия над Германией, Германия над миром”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и: 1882г. – покупка земли в бухте Агра-Пекен на юго-западном побережье Африк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(с 1884г. протекторат</w:t>
      </w:r>
      <w:r>
        <w:rPr>
          <w:rFonts w:cs="Times New Roman" w:ascii="Times New Roman" w:hAnsi="Times New Roman"/>
          <w:sz w:val="28"/>
          <w:szCs w:val="28"/>
        </w:rPr>
        <w:t>);1884г. – Того и Камерун, север Гвинеи и острова; 1885г. – восточная Африка и Занзибар – “Германская Восточная Африка”, Маршаловы о-ва; кон.90-х гг. – часть провинции Шадум (Китай), Каролинские, Марианские о-ва и часть о-ва Само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ое кол-во колоний в Африке Германия пыталась компенсировать продвижением на Ближний Восток (“Дранг нах Остен”). Германия согласилась на захват Туниса Францией с целью обострения отношений между Францией и Итал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9г. – посещение императором Палестины и обсуждение строительства Багдадской ж/д и продление её до Персидского зали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3г. – начало строительства Багдадской ж/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 и 1911гг. конфликты с Францией по поводу Марокк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и монархия не играла большой роли в политической жизн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.Гладстон – премьер-министр в 1864-74гг (4-жды занимал пост); трейд-юнионы получили право защищать свои интересы в суде, проведение забастовок, тайное голосование при выборах в парламент, школьная рефор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Дизраэли – премьер-министр в 1874-1880гг; 54-хчасовая рабочая неделя, запрет на прием детей до 10 лет на работу; война с Афганистаном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0г. – создание партии тейд-юнионов «Комитет рабочих представителей» (с 1906г. - лейбористы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г. – договор о поддержке и финансовой помощи Япо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4г. – договор с Францией – Антанта (в 1907г. присоединение Росси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9г. – расширение состава законодательных советов в Инд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1г. – парламентская реформа: ограничение права Верхней палаты на вето, решение финансовых проблем; срок полномочий парламента 5 лет, зарплата депутата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1г. – самая крупная забастовка угольщиков; закон «О минимуме зарплаты», запрет снимать ущерб за забастовки с трейд-юнионов, пенсия пострадавшим от несчастного случая на предприятии и старше 70 лет, 8-часовой рабочий день для шахтёров, страховка по болезни и безработице – «мини-революция по-английски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.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в. – 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. – утратила статус “промышленной мастерской мира”; но сохранила статус финансового центра и лидера в судоходстве, на 3-ем месте по объёму промышленного производ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и: захват Белуджии, с 1876г. королева Виктория – император Индии, за поддержку Турции в русско-турецкой войне получила Кипр, 1877г. аннексия африканских бурских республик Трансвааль и Оранжевая (с 1910г. Южно-Африканский Союз – доминион);1878г. по Гандамакскому договору Афганистан в зависимости от Англии; 1882г. – оккупация Египта; 80-90-ые гг. – захват Бирмы (1886г.), Нигерии, Сомали, Кении, Танганьики, Уганды, юго-восточной Гвинеи и островов Занзибара; 1899г. - война против Бурской республи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ава доминиона Австралии в 1900г., Новой Зеландии в 1907г., Южной Африке в 1910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0г – предложение министра колонии Кап о строительстве ж/д «Трёх К.» (Кейптаун – Каир - Калькутт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ланд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5г. – депутат Парнелл потребовал в парламенте принятие закона о предоставлении Ирландии статуса доминиона (гомруль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и: «Земельно-водная Лига», «Земельная Лига женщин», «Воины лунного сияния», «Белые сыновья», «Непобедимые богатыри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я «Шинфейн» («Мы сами») - 1905г. А.Гриффи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4г. – утверждение закона о гомруле (доминионе) из-за угрозы гражданской вой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2г. – назначен постоянный представитель в Япон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3г. – договор о сферах влияния; Англия сняла претензии на Хиву, Россия признала Афганистан вне зоны своего влия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5г. – Россия передала Японии Курильские о-ва взамен отказа от претензий на Сахали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12.1876г. – международная конференция в Константинополе по вопросу предоставления Боснии, Герцеговине и Болгарии автономии, Сербии независим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-78гг. – русско-турецкая война (капитуляция турок возле Плевны, 01.1878г. Скобелев взял Адрианополь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2.1878г. – Сан-Стефанский прелиминарный мирный договор (предоставление независимости Болгарии, Черногории, Сербии и Румынии; контрибуция 1 млрд. рублей) не был признан европейскими гос-вами (Англ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6.1878г. – Берлинский конгресс принизил значение победы России; Англия получила право входить в Чёрное море и Кипр, Босния и Герцеговина получали автономию в составе Австро-Венгрии, Болгарию разделили на 2 части, получили независимость Сербия, Черногория и Румыния, в счёт погашения контрибуции Россия получила порты Батуми, Карс и Ардаган (Кавказ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- секретный ирано-российский договор о персидско-туркменской границе договор о границе с Кита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окончание завоевания Средней Аз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1г. – определение границы Средней Азии и Афганистана по Памир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-9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– экономический подъём и укрупнение предприятий: «Продмет» (чёрная металлургия Юга, 1909г.), «Продуголь» (1909г.), «Трубопродажа», «Кровля», синдикаты заводов проката меди (1903г.) и общество «Медь» (1907г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8-1901г. – обогнав США, вышла на первое место в мире по добыче Нефти,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месте по выплавке металла Россия импортировала (ввозила) капитал Франции (34%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), Англии, Германии, Бельг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7(98)г. – захват Люйшуня (Ляодунский п-ов), где был построен Порт-Артур (взят в аренду у Кита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г. – договор с Китаем «о Манчжурии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4-05гг. – русско-японская война (24.01.1904г. нападение японцев на Порт-Артур, потопление крейсера «Варяг» и канонерки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реец» в корейском порту Чемульпо, 02.1905г. – разгром русской армии под Мукленом,15.05.1905г. - разгром русского флота в проливе Цусима). По мирному договору Россия теряла влияние в Корее, которая отходила Японии, передала в бесплатную аренду Японии тер-рии на Дальнем Востоке (Порт-Артур) с ж/д, Сахалин южнее 50-ой широт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ая мысль: Плеханов - группа «Освобождение труда» 1883г. (социалистические и коммунистические идеи; рабочий класс – революционная сила, обновление общества путём социальных реформ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«Союз борьбы за освобождение рабочего класса» (В, И, Лени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-демократические группы Д.Благоева, П.Точисского, Брусне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8г. - все социал-демократические партии объединились в РСДРП (Российская социал-демократическая рабочая парт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г. – РСДРП разделилась на большевиков (В.И. Ленин; за отмену частной собственности и переход её в руки гос-ва, захват власти путём вооружённого восстания, гос. власть в руках рабочих) и меньшевиков (реформы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юз 17 октября» («октябристы») – монархисты; кадеты – конституционные демократы; эсеры – социал-революционер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5-07гг.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еволюция в России; началась 9.01. мирной демонстрацией во главе с попом Гапоном с прошением к цар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их реформ, демонстрация была расстреляна – «кровавое воскресенье»; бунт на броненосце «Потёмкин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10.1905г. – манифест царя об демократических свободах и учреждении Государственной Думы (парламент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0.1905г. – бунт в Кронштадте и Петербург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905г. – закон о выборах в Дум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4.1906г. – начало работы Думы (448 депутатов,1/4 крестьяне); фракция «трудовиков» предложила раздать землю крестьянам; 9.06.1906г. – роспуск Дум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1.1906г. – указ о переселении крестьян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06г. - аграрная реформа П. Столыпина (отмена коллективного земельного владения, ссуды на покупку земли, переселение в Сибирь, Среднюю Азию и Дальний Восток); Столыпин был убит в Киеве в 1911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1907г. – Выборы в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Думу; 3.06. – роспуск; отмена закона о выборах; поражение революции (незавершённость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06.1907г. – выборы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Думу; «третьеиюньская монархия»; порядок выборов обеспечивал интересы помещиков (1 голос помещика= 4голосам буржуазии= 260 крестьянским = 543 рабочим); парламент двухпалатный (Гос. Совет – верхняя палата, 50% которой назначается царём); царь имеет право «вето», правительство ответственно перед царём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я – конституционная монарх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: 31.08.1907. – конвенция о разделе Ирана на сферы влияния: северная – России, средняя – нейтральная, южная –.Англии, невмешательстве России в дела Афганистана и Тибета, вхождение в Антанту (Тройственное согласие), 1912г. – создание Балканского союза (Россия, Сербия, Болгария, Греция, Черногор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а в колониях: «плантационная модель» управления в Средней Азии, перенятая у Франц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стро-Венгр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7г. – образование гос-ва на основе соглашения элит двух стран; тер-рия: Австрия - Чехия, Моравия, Галиция, Буковина и Венгрия – Словакия, Хорватия, Трансильвания (30млн. из 50млн. – покорённые славянские народы); принятие конституции, правитель империи – австрийский император Франц Джозеф (династия Габсбургов); в Австрии императорская власть ограничивалась Рейхстагом, в Венгрии – Сеймом; 3 общеимперских министерства: внешнеполитическое, военно-морское и финансовое, остальные – самостоятельные в каждой части импер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ка Венгрии – одна из самых отсталых в Европе. Экономическое развитие империи зависело от ввоза иностранного капитала (Франция, Бельгия, Германия). Колониальный гнёт национальных окраин, в Венгрии румыны и славяне были лишены политических прав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введение двуязычия для судебных и административных дел в Чехии; 1882г. – обучение на двух языках в Парижском универ-т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г. – «чрезвычайный закон» против рабочего движения (премьер-министр Тааффе); роспуск профсоюзов, приостановка рабочих газе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9г. – создание АСДП (Австрийская социал-демократическая партия; В.Адлер; «Гайнфельдская программа»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-8.12.1890г. – создание социал-демократической партии Венгрии (Пал Энгельма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германская партия выступала за объединение Германии и Австр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ия христианских социалистов (Люэгер) состояла из австрийских католиков, пропагандировала идеи «Великой Германии», антисемитизм, классовый мир, решение социальных конфликтов в духе «братства и любви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6.1893г. – демонстрация с требованиями демократических свобо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6г. – закон о реформе выборов; 1907г. – новый закон о выборах (мужчины с 24 лет) – правительство Гауч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: 1873г. – «Союз трех императоров» (Россия, Австро-Венгрия, Герман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06.1876г. договор России и Австро-Венгрии о нейтралитете в случае конфликта с Турц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1908г. – захват Боснии и Герцегови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енная партия» во главе с наследником престола Франц-Фернинантом начала подготовку к Мировой вой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-13гг. – балканские войн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г. – создание Балканского союза (Россия, Сербия, Болгария, Греция, Черногор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балканская война - окончательное изгнание Турции с Балкан (Лондонский мирный договор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алканская война – перераспределение тер-рий, освободившихся от Турции (Македония); Болгария развязала войну против Сербии и Греции, Черногория и Румыния оказали помощь Сербии и Греции, Турция также вступила в войну; поражение Болгар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каны – «пороховая бочка» Европы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гар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ь Левский – лидер освободительного движения (в 1872г. казнё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 восстание Христо Вотева под девизом «Свобода или смерть» (день гибели 1.06.1876г. отмечается Днем памяти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верная часть страны получила независимость по условиям Берлинского конгресса 1878г. В апреле 1878г. принята Тирновская конституция, князь должен избираться народом (прусский офицер Александр Баттенберг по рекомендации русского царя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– отмена конституции; единоличное правление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.1881г. – захват южной Болгарии (Восточная Румелия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1.1885г. – вторжение сербских войск; поражение серб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6г. – военный переворот (председатель Гос. Совета С.Стамболов – разрыв отношений с Россией); с 1887г. у власти германский принц Фердинанд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бургск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6г. – восстановление дипломатических отношений с Росс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3г. – недовольство результатами Балканских войн подтолкнуло Болгарию к сближению с Германией и развязыванию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Балканской войны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8.1913г. – мирный договор в Бухаресте, по которому Болгария передавала Турции Адрианополь и лишалась всех ранее захваченных земель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бия</w:t>
      </w:r>
      <w:r>
        <w:rPr>
          <w:rFonts w:cs="Times New Roman" w:ascii="Times New Roman" w:hAnsi="Times New Roman"/>
          <w:sz w:val="28"/>
          <w:szCs w:val="28"/>
        </w:rPr>
        <w:t xml:space="preserve"> – независимое гос-во с 1878г.1858-1903гг. – династия Обереновичей; с 1903г. – династия Карагеоргиевичей (пророссийска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мы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г. - провозглашение независим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8г. – признание независимости по Берлинскому договор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– Румыния – королев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шняя политика двойственна: заигрывание и с Германией и с Россией в погоне за тер-рия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ногор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8г. – автономия в составе Австро-Венгрии; экономически отстала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г.- принятие конституции – конституционная монарх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0г. – разгон Скупщины (парламента) – абсолютная монарх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ба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г. – провозглашение независимости (освободилась от почти 500-летнего турецкого иг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3г. – по решению Лондонской конференции нейтральное княжество под международным контрол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4г. – князем стал германский принц Вильгельм Вид, но сбежал; основное влияние – сербы, поддерживающие прав-во Эсада-паш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ал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1г. – вхождение Рима в состав Италии – окончание объединения; власть Папы в границах Ватикана, Ватикан – гос-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рговый флот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в мир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место в Европе по уровню доходов на душу населе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0-80гг. – строительство туннелей Мон-Сени и Сен-Готард, соединивших Италию с Францией и Швейцар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– усиление процесса концентрации производства и капитала (1902г. – картель сплава чугуна и стали,1906г. – «Фиат»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3-94гг. – крестьянские бунты на Сици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8г. – забастовка в Мила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3-14гг. – прав-во Дж. Джолитти видело, что без повышения зарплаты (уровня жизни) невозможно развитие пром-ти (либерализм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: ирридентизм,1882г. – вхождение а Тройственный союз, 1889г. – оккупация Сомали, 1890г. – захват Эритреи, 1895г. – попытка оккупации Эфиопии, 1902г. – договор с Францией о нейтралитете, 1908г. – протест Италии против оккупации Австро-Венгрией Боснии и Герцеговины, 1909г. – договор с Россией по Балканам, 1911г. – нападение на Ливию – итальяно-турецкая война (с 1912г. – Ливия (Керенаика и Триполитания) – колония Итали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ме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Ш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тавала от европейских государств по вывозу капитала. Во время Первой Мировой войны вышла на первое место по всем отраслям промышленности. Появление трестов: 1901г. – Морган («Корпорация стали»), 1870г. - «Стандарт ойл» Рокфеллера, 1903г. – банки Моргана и Рокфеллера объединили капитал в 22 млрд. доллар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0г. – 15-ая поправка к Конституции - негры получили право голос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2г. – закон об амнистии мятежникам привёл к появлению организации «Ку-клукс-клан» и «судов Линча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7г. – организация фермеров «Грейнджеры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-81гг. – президент Хейс (республианец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последнее вооружённое столкновение с индейцами; были взяты под «опеку» гос-ва – резерва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– «Федерация соединённых тред-юнионов и рабочего союза США и Канады» (с 1886г. – Американская Трудовая Федерац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Ф (С.Гомперс), в 1914г. – 2 млн. чел., защищала интересы высококвалифицированных рабочих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0г. – закон Шермана «антитрестовский» против монопольных цен и корруп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4г. – первый понедельник сентября – День труд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0-14гг. – «прогрессивный период»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01-09гг. – президент Т.Рузвельт; «Справедливый путь» - борьба с монополиями; главное достижение - расширение полномочий президента и исполнительной власти; создатель Национальной прогрессивной партии; реформировал «доктрину Монро» - «Америка для американцев» (присвоение богатств южной Америки и недопущение европейцев) в доктрину «Америка для США», роль США - «полиция Западного полушария», действующая с помощью «толстой дубинки»; повысил роль гос-ва и президента, умер в результате покушения в 1919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-20гг. – президент В.Вильсон; закон Унлервуда о снижении таможенных тарифов; введение прогрессивного налога на прибыль, реформа выборной систем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4г. – закон, запрещающий трестам взимать ущерб с профсоюзов за время забастово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шняя политика: 1867г. – покупка у России Аляски;;1882г. – договор с Кореей об открытии 3-х портов;1889г. –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анамериканская конференция в Вашингтоне (создание международной ассоциации «Съезд американских республик»); 1895г. – посредничество в конфликте между Англией и Венесуэлой по поводу Британской Гвианы; получение острова Само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8г. – испано-американская война (первая война за колонии); США получили Пуэрто-Рико, Гуам, Гавайи, за 20 млн. долларов Филиппины, Куба получила номинальную независимост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9г. – нота (доктрина Хея) к европейским гос-вам с доктриной «открытых дверей и равных возможностей» в Кита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3г. – договор с Кубой, контролирующий её внутреннюю и внешнюю политику. Подобный договор с Доминиканской Республикой (1907г.)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03г. – США скупили у Франции акции Панамского канала, находившегося на тер-рии Колумбии, организовали бунт и провозгласили Панаму «независимой» республикой; права на постройку канала перешли к США; канал был построен к 1914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щение латиноамериканских стран в «банановые республики» - сырьевые придатки. К 1870г. – процесс образования политически самостоятельных гос-в почти закончилс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. четв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– начало промышленного прогресс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тинская Аме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1870г. процесс образования политически самостоятельных государств почти закончилс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се страны Латинской Америки превратились в полуколонии США и Анг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б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8-78гг. – борьба за независимост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5г. – восстание под руководством Хосе Марти и Максимо Гомес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8г. – в результате испано-американской войны Куба была объявлена «независимой» (Парижский договор), но фактически была протекторатом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кс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 гос. переворот по инициативе США при поддержке крупных землевладельцев; у власти Порфирио Диас до 1911г. – диктату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9г. крестьянские мятежи; Эмильяно Сапаты организовал хунту по защите крестьян, её девиз «Земля и свобода»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деро – оппонент Диаса на выборах 1910г.; накануне выборов был посажен в тюрьму, бежал в США, программа «План Сан-Люис-Потоси» - обещал вернуть индейцам землю, часть помещичьих земель отдать крестьянам; с 6.06.1911г. – президент; серьёзных изменений не внёс; застрелен соратником Диаса Уэртой в 1913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0-17гг. – буржуазная революц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естьянское движение до 1917г: на юге – Эмильяно Сапата (аграрная программа «план Аял»); на севере – Франциско Вилья (лозунг «Земля и воля»)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913 - 07.1914гг. – диктатура Уэрты вызвала гражданскую войн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7г. – демократическая Конституц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азил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ие рабов в провинции Риу-Гранди-ду-Норти - провозгласили республику, президент Бонифаци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3г. – «Манифест свободы» Андреса Ребузаса и Джозе Патросин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5.1888г. – «Золотой закон» об отмене рабства подписала временный регент принцесса Изабел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07.1889г. – демонстрация сторонников республики; поднялась армия (маршал Деодору де Фонсеко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11.1889г. – отречение Педр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 престола и отбытие в Португалию; провозглашение республики (маршал Деодору де Фонсеко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1г. – конституция, по которой страна получила название Соединённые Штаты Бразилии (20 штатов); в выборах могли участвовать только грамотные (90% населения неграмотные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генти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0г. – окончание войны с Парагва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1г. – эпидемии гепатита и холер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2г. – открытие Национального банка; создание условий для иммигрант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 закон об иммиграции и колонизации; продажа гос. Земел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5г. – создание Социалистической парт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ане бурно развивалось с/х и животновод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ватемала</w:t>
      </w:r>
      <w:r>
        <w:rPr>
          <w:rFonts w:cs="Times New Roman" w:ascii="Times New Roman" w:hAnsi="Times New Roman"/>
          <w:sz w:val="28"/>
          <w:szCs w:val="28"/>
        </w:rPr>
        <w:t xml:space="preserve"> – Руфино Барриос заложил основы независимости – диктату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5-96гг. – </w:t>
      </w:r>
      <w:r>
        <w:rPr>
          <w:rFonts w:cs="Times New Roman" w:ascii="Times New Roman" w:hAnsi="Times New Roman"/>
          <w:b/>
          <w:sz w:val="28"/>
          <w:szCs w:val="28"/>
        </w:rPr>
        <w:t>Гондурас, Сальвадор и Никарагуа</w:t>
      </w:r>
      <w:r>
        <w:rPr>
          <w:rFonts w:cs="Times New Roman" w:ascii="Times New Roman" w:hAnsi="Times New Roman"/>
          <w:sz w:val="28"/>
          <w:szCs w:val="28"/>
        </w:rPr>
        <w:t xml:space="preserve"> объединились в Республику Великой Центральной Америке (диктатор Никарагуа Села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по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8-78гг. – «реформы Мэйдзи»; гос-во поделено на 75 област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изация банковского капитала шла быстрее централизации пром-ти. Монополистический капитализм сплетался с остатками феодализма. Это делало схожим Японию и Россию. 1878г. – создание местного самоуправления в префектурах (областях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– обещание императора создать парламен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2.1889г. – принятие конституции (на основе прусской); 2-хпалатный парламент: пэры (верхняя палата; 7 лет) и палата представителей (нижняя; 4 года); 1% населения обладал правом голоса с 25 лет; император наделён чрезвычайными полномочия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политика: 1874г. – нападение на Тайвань, 1872-79гг – захват о. Рюкю (Китай), 1875г. – признание Японии США, 1875г. – присоединение Курильских о-вов (отдала Сахалин), 1876г. – Корея –«открытая» для японцев страна (выведена из-под контроля Китая), 1894-95гг. – японо-китайская война (1894г – Япония организовала переворот в Сеуле (Корея), потопила китайский флот, поражение китайских войск возле Пхеньяна);1895г. – примирение Симоносеки (независимость Кореи, Китай передал Японии о-ва Ляодун, Тайвань, Пенху (Пескадор), Китай открыт для японской торговл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5г. – 10-тилетняя программа вооружения (подготовка к войне с Россией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г. – договор с Англией (интересы в Китае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4-05гг. – русско-японская война (впервые азиатская страна нанесла поражение европейской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0г. – аннексия Кореи; 1907-12гг – соглашения с Россией о разделе сфер влияния в Монголии и Манчжур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. четв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в. – начало развития капиталистических отношен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4-95гг. – японо-китайская война (поражение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7г. – Германия захватила залив Сзяочджоувань и префектуру Шандун; Франция залив Суамчджувань и префектуру Юнан, Россия – Порт-Артур, Англия – порт Вейхай и бассейн Янцзы, Япония – префектуру Фуцизиян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г. – отказ от официального господства в Центральном Вьетнаме; признание французского протектората; война с Франц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движения: «Китайская партия возрождения» (Сунь Ятсен; за свержение монархии); «Ихетуань» («боксёры» - «Кулак, поднятый за мир и справедливость») выступали против империи и иностранцев; в 1899г. – восстание, повстанцы взяли Пеки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900г. – начало интервенции 8 гос-в: Германии, Японии, Италии, Англии, США, Франции, России и Австро-Венгрии; 7.09.1901г. – мирный договор, по которому Китай высылал или казнил повстанцев, разрешал иностранным гос-вам держать свои войска, выплатить контрибуцию 33 млн. долларов, запретить ввоз оружия, предоставить льготы иностранцам 50% товарообмена с Англ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0.1911г. – захват власти в Ухане сторонниками Сунь Ятсена; «Синьхайская революция» - свержение монарх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г. – Сунь Ятсен создает на основе 2-х организаций «Союз Китайских сообществ» (Тунминхай); выпуск газеты «Минбао» («Народная газета»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12.1911г. – возвращение Сунь Ятсена в Китай; Собрание Нации объявило Китай республикой; с 1.01.1912г. – Сунь Ятсен – временный президент; двоевластие: Республика на юге и императорская власть (Юань Шикай) – на севере (Нанки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осударства попытались вмешаться в дела Китая. Объединение сил вокруг премьер-министра Юань Шикая. Он вынудил 12.02.1912г. отречься императора от престола; формирование правительства. Перед угрозой интервенции Сунь Ятсен вынужден передать свои полномочия Юань Шикаю (начало реакции, ухудшение экономик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г. – «Объединённый союз» и либеральные партии объединились в партию Гоминдан (Сунь Ятсе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3г. «вторая революция» под руководством Сунь Ятсена разгромлена правительственными войсками при поддержке иностранных гос-в 03.1914г. – созыв Конституционного Совета; принятие «Новой Конституции Китая»; поражение «Синхайской революции», диктатура Юань Шика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 – зона капиталовложений английской буржуазии (чай, конопля, хлопок); с 1873г. по 1883г. торговля возросла на 60%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ация тер-рий: Бенгалия – конопля, Ассам – чай, Бомбей и центральная Индия – хлопок, Пенджаб – пшен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0-90гг. – голод (погибло 18млн. чел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0г. – восстание пенджабских сикхов (гуру Баба Рам Сингх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1.1971г. – британская королева Виктория объявлена королевой Индии (Индия – административная единица империи); в 1877г. – коронация; управляет Индией вице-корол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2-73г. – восстание крестьян Патны и Восточной Бенга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5г. – восстание крестьян в Барод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8г. – закон об индийской прессе (под контроль англича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9г. – запрет на хранение огнестрельного оруж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восстание в префектуре Броче под руководством Лакх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образование партий Индийский Национальный Конгресс (ИНК) и Мусульманская лига (1906г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0г. – образование «левого» крыла в ИНК (Бал Гангадхара Тилак) – формирование национального самосознания в рамках религ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880г. газета в Пуне «Кесаре» («Лев»); сторонник неприменения силы, призывал бойкотировать английские товар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 никогда не дарил Индию иностранным гос-вам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1г. – вице-король Керзон издал указ «Законы шахт» (все ископаемые с 20-ти фунтовой глубины разрабатываются под контролем англичан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г. – повышение оплаты за учёбу в 2 раза; закрытие правовых факультет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5г. – деление Бенгалии на 2 части с целью ослабить освободительное движе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6г. – принятие ИНК программ «Сварадж» («Своя власть») и «Свадеши» («Своё производство»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8г. - съезд ИНК одобрил программы «Сварадж» и «Свадеши», Индия остаётся в составе британской империи с правом самоуправления; «левое» крыло (Талак) выведено из ИНК – образование Патриотической парт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6-08гг. – революционное движение жестоко подавлен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9г. –» Закон о советах в Индии» - увеличение числа органов самоуправления, в выборах могли принять участие половина (%) населения, выборы среди религиозных общин с целью распрей по религиозному признак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0г. – объединение Бенгалии; перенос столицы из Калькутты в Дел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ра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я занимала первое место по инвестициям в Ира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2г. - Англия получила концепции по использованию нефтяных шахт, строительству каменных и железных доро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9г. – английский монополист Райтер добился открытия в Иране «Царского банка» и получил право на выпуск бумажных денег и свободное пользование недрами стра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 Ирана Англии накануне Первой Мировой войны – 9,6 млн. фунтов стерлингов, России – 164 млн. рубл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России на царский двор, англичан – на удельных правителей юг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05-11гг. – иранская революция против англо-русских инвесторов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: 1905-07гг. тактика пассивного противостояния «бест» (сидели в мечетях, на кладбищах) и демонстра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08.1906г. – издание фирмана о принятии Конституции (остался на бумаге); создание Меджлиса (парламент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09.1906г. – Указ о проведении выборов в Меджлис; право участвовать в выборах получили 6 социальных слоёв: коджары (царское семейство), священники, торговцы, землевладельцы, крестьяне и ремесленни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1906г. – выборы в Меджлис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1906г. – утверждение первой части Конституции (шах утверждает законы, принимает и контролирует исполнение бюджета; Меджлис занимается экономическими соглашениями с иностранцам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01.1907г. – смерть шаха Музаффариддина; Мухаммад Алиш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: 1907-11г.. отмена пособий аристократам землевладельцам, титулов, указ о борьбе с взяточничеством, подписание второй ча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и (демократические свободы), признание шиизма гос. Религией 23.06.1908г. шах при поддержке англичан и русских произвёл контрреволюционный переворот (разгон и запрещение Меджлиса, запрет демократической печати) революционное движение переехало в Тебриз; с 01 по 04.1909г. – блокада русскими войсками Тебриза – пораже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909г. – свержение Мухаммада Алишаха; Ахмад; восстановление Конституции; получение кредитов; влияние на внешнюю политику Германии и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911г. – М.Шустер (США) прибыл в Иран для оказания помощи финансовых делах; пытался посеять раздор между Англией и Россией; опирался на армянских дашнаков, глав племён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911г. – при поддержке России и Англии внутренние контрреволюционные силы произвели гос. переворот; подавление революци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явилась переходным этапом от феодально-монархической системы к конституционной монарх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08.1907г. – англо-российское соглашение о разделе Ирана на сферы влияния: Северный Иран – Россия, Центральный – нейтральный, Южный – Англ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912г. – признание Ираном англо-российского соглашения 1907г. (о зонах влияния); экономическая и политическая зависимость от Росс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ганистан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0-ые гг.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– Афганистан становится причиной спора между Россией и Великобритан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3г. – концентрация английских войск на границе Афганистана; Шералихан обратился к России за помощью (Россия разместила на границе небольшую воинскую часть); Консульская миссия Столето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78г. – отказ принять английскую миссию стал предлогом к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англо-афганской войны; взятие Кабул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1879г. – смерть Шералихана; Якубхан пытается удержать власть с помощь. Англичан – 05.1879г. Гандамакское соглаше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фганистан теряет независимость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789г. – восстание в Кабуле подавлено англичана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Абдурахман (прибыл из Туркестанского генерал-губернаторства) окружает Кабул и подчиняет Северный Афганистан; Кандагар остался за англичана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07.1880г. – сын Шерелихана Аюбхан разгромил англичан в Кандагаре; поражение англичан в вой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борьба за трон; Абдурахман разбил Аюбхана и установил единоличную власт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-1901гг. – правление Абдурахмана; «закрытая» экономическая политика, кризис, отсутствие производства; создал полицейский аппарат, ввёл наказание разбойникам, единую денежную единицу и меры веса, назначил пособия религиозным деятеля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7г. – определение российско-афганской границ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3г. – «соглашение Дюранда» о афгано-индийской границ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1г. – смерть Абдурахмана; Хабибулла – борьба с англичанами, торговые отношения с Росс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4г. – миссия Дена предложила договор о контроле англичанами внешней торговли, строительстве ж/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7г. – подписание договора; Афганистан – зона интересов Англии, Россия получила некоторые торговые пра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«Молодых афганцев» («младоафганцев») пропагандировали образование, науку, принятие Конституции, равноправие племён. Руководил движением редактор газеты «Сирож-ул-ахбори афгония» (Светоч афганских новостей) Мухаммад Тарз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рц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3-75гг. – голо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«Молодых османцев» («младотурков») выступало за свержение султана. Газета «Ибрат» (Пример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05.1876г. – по фетве (разрешению) Абдулазиз свергнут с престола; Мурод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ерез непродолжительное время из-за здоровья снят с престола; Абдулхамид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“период тирании”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12.1876г. – принятие Конституции; 2-хпалатный парламент (Палата дапутатов и Сенат), меньшая часть граждан получила право участия в выборах, чрезвычайные полномочия султа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-78г. – русско-турецкая война; роспуск парламен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8г. – Германия получила право на строительство ж/д Измир – Анка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9г. – курсанты Стамбульского мед. Училища создали общество «Единство и развитие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3г. - Германия получила право на строительство Багдадской ж/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7г. – расправа над участниками общества «Единство и развитие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г. – в Париже «Молодые турки» провели первую конференцию; постановление о восстановлении Конститу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8г. – восстание под руководством офицеров из младотурков (Ниёзбий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7.1908г. – в г. Монастир провозгласили восстановление Конститу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7.1908г. – султан подписал указ о восстановлении Конституции; выборы в парламент (победа младотурков) – победа револю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4.1909г. – контрреволюционный мятеж «Иттиходи Мухаммад» (священники, землевладельцы); отмена парламен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4.1909г. – подавление мятежа; на троне Махмуд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Ришод; восстановление парламента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08.1912г. – после захвата Ливии (Керенаики и Триполитании) партия «Свобода и единство» произвела гос. переворот и взяла власть в свои рук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-13г. – участие Турции в Балканских войн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913г. – мятеж; власть вновь в руках младотурков; власть в руках «тройки» (Анвар-паша (Энвер-паша) – руководитель, Таълат, Джамал); сближение с Германией; идей панисламизма и пантюркиз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ав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9г. – гос. переворот в</w:t>
      </w:r>
      <w:r>
        <w:rPr>
          <w:rFonts w:cs="Times New Roman" w:ascii="Times New Roman" w:hAnsi="Times New Roman"/>
          <w:b/>
          <w:sz w:val="28"/>
          <w:szCs w:val="28"/>
        </w:rPr>
        <w:t xml:space="preserve"> Кувейте; </w:t>
      </w:r>
      <w:r>
        <w:rPr>
          <w:rFonts w:cs="Times New Roman" w:ascii="Times New Roman" w:hAnsi="Times New Roman"/>
          <w:sz w:val="28"/>
          <w:szCs w:val="28"/>
        </w:rPr>
        <w:t>шейх Мубарек признал протекторат Анг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1г. – восстание в </w:t>
      </w:r>
      <w:r>
        <w:rPr>
          <w:rFonts w:cs="Times New Roman" w:ascii="Times New Roman" w:hAnsi="Times New Roman"/>
          <w:b/>
          <w:sz w:val="28"/>
          <w:szCs w:val="28"/>
        </w:rPr>
        <w:t xml:space="preserve">Йемене </w:t>
      </w:r>
      <w:r>
        <w:rPr>
          <w:rFonts w:cs="Times New Roman" w:ascii="Times New Roman" w:hAnsi="Times New Roman"/>
          <w:sz w:val="28"/>
          <w:szCs w:val="28"/>
        </w:rPr>
        <w:t>против туро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2-53гг. – правление Абдулазиз ибн Сауда </w:t>
      </w:r>
      <w:r>
        <w:rPr>
          <w:rFonts w:cs="Times New Roman" w:ascii="Times New Roman" w:hAnsi="Times New Roman"/>
          <w:b/>
          <w:sz w:val="28"/>
          <w:szCs w:val="28"/>
        </w:rPr>
        <w:t>(Саудовская Аравия)</w:t>
      </w:r>
      <w:r>
        <w:rPr>
          <w:rFonts w:cs="Times New Roman" w:ascii="Times New Roman" w:hAnsi="Times New Roman"/>
          <w:sz w:val="28"/>
          <w:szCs w:val="28"/>
        </w:rPr>
        <w:t>, освобождение от турок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04г. – англичане под видом установления границ между Аденом и Йеменом установили контроль над землями между Красным морем и Персидским заливом. В </w:t>
      </w:r>
      <w:r>
        <w:rPr>
          <w:rFonts w:cs="Times New Roman" w:ascii="Times New Roman" w:hAnsi="Times New Roman"/>
          <w:b/>
          <w:sz w:val="28"/>
          <w:szCs w:val="28"/>
        </w:rPr>
        <w:t>Омане</w:t>
      </w:r>
      <w:r>
        <w:rPr>
          <w:rFonts w:cs="Times New Roman" w:ascii="Times New Roman" w:hAnsi="Times New Roman"/>
          <w:sz w:val="28"/>
          <w:szCs w:val="28"/>
        </w:rPr>
        <w:t xml:space="preserve"> также утвердились англича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ф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ерная Аф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в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-1912гг. – правление Ахмада из рода Мухаммада ибн Али ас-Сенуси; отражение нападений француз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912(11)г. – колония Ита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гипет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9г. – открытие Суэцкого канал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1г. – создание партии «Хизб ул-Ватан» («Партия Родины») – Джемалиддин ал-Афгани; выступала против колонистов, за конституционный строй; «Египет египтянам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2.1882г. – хедив (правитель) подписал Конституцию; парламент принимает законы, контролирует бюдже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07.1882г. – английский десант в Александр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8.1882г. – англичане захватили Суэцкий канал и Каир; сохранив формальную власть Османской империи, англичане взяли под контроль финансы Егип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1888г. – стамбульская конвенция: Англия, Франция, Германия, Испания, Италия, Россия получили право пользования Суэцким канал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г. – строительство Асуанской плоти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6г. – восстание крестьян в деревне Дешанвай против англичан стало толчком, пробудившим национальное самосозна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7г. – партия «Национальный конгресс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удан </w:t>
      </w:r>
      <w:r>
        <w:rPr>
          <w:rFonts w:cs="Times New Roman" w:ascii="Times New Roman" w:hAnsi="Times New Roman"/>
          <w:sz w:val="28"/>
          <w:szCs w:val="28"/>
        </w:rPr>
        <w:t>– зависимая от Египта тер-р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– Мухаммад Ахмад объявил себя Махди («спаситель») и начал «священную войну» против колониальной зависим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3 и 1884гг. – разгром английских войск в Суда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независимое гос-во махдиев; столица Ордурман; нападение Эфиопии на Суда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7г. – нападение Италии на Эфиопию заставила эфиопского правителя идти на переговоры с Судан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889г. – договор о прекращении войны в пользу Суда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1889г. – англо-египетские войска одержали победу над армией махдийце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8г. – захват значительной части Суда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4г. – господство англичан над Судан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унис</w:t>
      </w:r>
      <w:r>
        <w:rPr>
          <w:rFonts w:cs="Times New Roman" w:ascii="Times New Roman" w:hAnsi="Times New Roman"/>
          <w:sz w:val="28"/>
          <w:szCs w:val="28"/>
        </w:rPr>
        <w:t xml:space="preserve"> – с 1883г. колония Фран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жир</w:t>
      </w:r>
      <w:r>
        <w:rPr>
          <w:rFonts w:cs="Times New Roman" w:ascii="Times New Roman" w:hAnsi="Times New Roman"/>
          <w:sz w:val="28"/>
          <w:szCs w:val="28"/>
        </w:rPr>
        <w:t xml:space="preserve"> – захвачен французами в 1830г., с 1834г. – колония;1912г. - «Молодой Алжир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окко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7г. – наступление французских войск на Марракеш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2г. – протекторат Франции; часть тер-рии принадлежит испанца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падная Африк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883г. – Германия завоёвывает племена гереро и нама (готтентоты); 1904г. – восстание гереро (Самуил Магареро), 1905г. – восстание нама (Хендрик Витбой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рманская Юго-западная Аф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2г. – </w:t>
      </w:r>
      <w:r>
        <w:rPr>
          <w:rFonts w:cs="Times New Roman" w:ascii="Times New Roman" w:hAnsi="Times New Roman"/>
          <w:b/>
          <w:sz w:val="28"/>
          <w:szCs w:val="28"/>
        </w:rPr>
        <w:t>Западный Судан</w:t>
      </w:r>
      <w:r>
        <w:rPr>
          <w:rFonts w:cs="Times New Roman" w:ascii="Times New Roman" w:hAnsi="Times New Roman"/>
          <w:sz w:val="28"/>
          <w:szCs w:val="28"/>
        </w:rPr>
        <w:t xml:space="preserve"> – колония Франции; борьба Самори Туре против колонизатор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3г. – Бельгия захватила бассейн реки </w:t>
      </w:r>
      <w:r>
        <w:rPr>
          <w:rFonts w:cs="Times New Roman" w:ascii="Times New Roman" w:hAnsi="Times New Roman"/>
          <w:b/>
          <w:sz w:val="28"/>
          <w:szCs w:val="28"/>
        </w:rPr>
        <w:t>Конг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0г. – французы захватили окрестность озера </w:t>
      </w:r>
      <w:r>
        <w:rPr>
          <w:rFonts w:cs="Times New Roman" w:ascii="Times New Roman" w:hAnsi="Times New Roman"/>
          <w:b/>
          <w:sz w:val="28"/>
          <w:szCs w:val="28"/>
        </w:rPr>
        <w:t>Ча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04г. – захват побережья Гвинейского залива – </w:t>
      </w:r>
      <w:r>
        <w:rPr>
          <w:rFonts w:cs="Times New Roman" w:ascii="Times New Roman" w:hAnsi="Times New Roman"/>
          <w:b/>
          <w:sz w:val="28"/>
          <w:szCs w:val="28"/>
        </w:rPr>
        <w:t>Французская Гвине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очная Аф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79г. – завоевание англичанами </w:t>
      </w:r>
      <w:r>
        <w:rPr>
          <w:rFonts w:cs="Times New Roman" w:ascii="Times New Roman" w:hAnsi="Times New Roman"/>
          <w:b/>
          <w:sz w:val="28"/>
          <w:szCs w:val="28"/>
        </w:rPr>
        <w:t>Зулуленда</w:t>
      </w:r>
      <w:r>
        <w:rPr>
          <w:rFonts w:cs="Times New Roman" w:ascii="Times New Roman" w:hAnsi="Times New Roman"/>
          <w:sz w:val="28"/>
          <w:szCs w:val="28"/>
        </w:rPr>
        <w:t xml:space="preserve"> (зулусы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83 85гг. – война Франции против </w:t>
      </w:r>
      <w:r>
        <w:rPr>
          <w:rFonts w:cs="Times New Roman" w:ascii="Times New Roman" w:hAnsi="Times New Roman"/>
          <w:b/>
          <w:sz w:val="28"/>
          <w:szCs w:val="28"/>
        </w:rPr>
        <w:t>Мадагаскара</w:t>
      </w:r>
      <w:r>
        <w:rPr>
          <w:rFonts w:cs="Times New Roman" w:ascii="Times New Roman" w:hAnsi="Times New Roman"/>
          <w:sz w:val="28"/>
          <w:szCs w:val="28"/>
        </w:rPr>
        <w:t>; с 1898г. – коло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г. Германия захватила Танганьик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4г. – </w:t>
      </w:r>
      <w:r>
        <w:rPr>
          <w:rFonts w:cs="Times New Roman" w:ascii="Times New Roman" w:hAnsi="Times New Roman"/>
          <w:b/>
          <w:sz w:val="28"/>
          <w:szCs w:val="28"/>
        </w:rPr>
        <w:t>Буганда</w:t>
      </w:r>
      <w:r>
        <w:rPr>
          <w:rFonts w:cs="Times New Roman" w:ascii="Times New Roman" w:hAnsi="Times New Roman"/>
          <w:sz w:val="28"/>
          <w:szCs w:val="28"/>
        </w:rPr>
        <w:t xml:space="preserve"> (исток Нила) вошла в состав </w:t>
      </w:r>
      <w:r>
        <w:rPr>
          <w:rFonts w:cs="Times New Roman" w:ascii="Times New Roman" w:hAnsi="Times New Roman"/>
          <w:b/>
          <w:sz w:val="28"/>
          <w:szCs w:val="28"/>
        </w:rPr>
        <w:t>Уганды</w:t>
      </w:r>
      <w:r>
        <w:rPr>
          <w:rFonts w:cs="Times New Roman" w:ascii="Times New Roman" w:hAnsi="Times New Roman"/>
          <w:sz w:val="28"/>
          <w:szCs w:val="28"/>
        </w:rPr>
        <w:t xml:space="preserve"> – протектората Анг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5г. - захват англичанами </w:t>
      </w:r>
      <w:r>
        <w:rPr>
          <w:rFonts w:cs="Times New Roman" w:ascii="Times New Roman" w:hAnsi="Times New Roman"/>
          <w:b/>
          <w:sz w:val="28"/>
          <w:szCs w:val="28"/>
        </w:rPr>
        <w:t>Ке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1г. – захват англичанами </w:t>
      </w:r>
      <w:r>
        <w:rPr>
          <w:rFonts w:cs="Times New Roman" w:ascii="Times New Roman" w:hAnsi="Times New Roman"/>
          <w:b/>
          <w:sz w:val="28"/>
          <w:szCs w:val="28"/>
        </w:rPr>
        <w:t>Замбии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Зимбабв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Северная и Южная Родез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зибар</w:t>
      </w:r>
      <w:r>
        <w:rPr>
          <w:rFonts w:cs="Times New Roman" w:ascii="Times New Roman" w:hAnsi="Times New Roman"/>
          <w:sz w:val="28"/>
          <w:szCs w:val="28"/>
        </w:rPr>
        <w:t xml:space="preserve"> – поделён между Германией, Францией и Англ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мали</w:t>
      </w:r>
      <w:r>
        <w:rPr>
          <w:rFonts w:cs="Times New Roman" w:ascii="Times New Roman" w:hAnsi="Times New Roman"/>
          <w:sz w:val="28"/>
          <w:szCs w:val="28"/>
        </w:rPr>
        <w:t xml:space="preserve"> – поделена между Англией, Францией и Итал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фиопия</w:t>
      </w:r>
      <w:r>
        <w:rPr>
          <w:rFonts w:cs="Times New Roman" w:ascii="Times New Roman" w:hAnsi="Times New Roman"/>
          <w:sz w:val="28"/>
          <w:szCs w:val="28"/>
        </w:rPr>
        <w:t xml:space="preserve"> – единственная африканская страна, сохранившая независимост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жная Афр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г. – Англия захватила Трансвааль (буры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9-1902гг. – война англичан с бура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10г. – </w:t>
      </w:r>
      <w:r>
        <w:rPr>
          <w:rFonts w:cs="Times New Roman" w:ascii="Times New Roman" w:hAnsi="Times New Roman"/>
          <w:b/>
          <w:sz w:val="28"/>
          <w:szCs w:val="28"/>
        </w:rPr>
        <w:t>Южноафриканский союз</w:t>
      </w:r>
      <w:r>
        <w:rPr>
          <w:rFonts w:cs="Times New Roman" w:ascii="Times New Roman" w:hAnsi="Times New Roman"/>
          <w:sz w:val="28"/>
          <w:szCs w:val="28"/>
        </w:rPr>
        <w:t xml:space="preserve"> (Трансвааль, Оранжевая, Наталь, Капская республики) – доминион Анг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ии европейских стран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глия</w:t>
      </w:r>
      <w:r>
        <w:rPr>
          <w:rFonts w:cs="Times New Roman" w:ascii="Times New Roman" w:hAnsi="Times New Roman"/>
          <w:sz w:val="28"/>
          <w:szCs w:val="28"/>
        </w:rPr>
        <w:t xml:space="preserve"> – Судан, Уганда, Буноро, Кения, Северная и Южная Родезии, Зулуленд (сохраняла местные формы правлен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ранция</w:t>
      </w:r>
      <w:r>
        <w:rPr>
          <w:rFonts w:cs="Times New Roman" w:ascii="Times New Roman" w:hAnsi="Times New Roman"/>
          <w:sz w:val="28"/>
          <w:szCs w:val="28"/>
        </w:rPr>
        <w:t xml:space="preserve"> – Чад, Нигерия, Гамбия, Сьерра-Леоне, Золотой берег, Нигерия, Сенегал, Французская Гвинея, Берег Слоновой кости, Дагомея, Мадагаскар, Марокко, Западный Судан, Тунис, Алжир (устанавливала новые порядки управлен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ермания </w:t>
      </w:r>
      <w:r>
        <w:rPr>
          <w:rFonts w:cs="Times New Roman" w:ascii="Times New Roman" w:hAnsi="Times New Roman"/>
          <w:sz w:val="28"/>
          <w:szCs w:val="28"/>
        </w:rPr>
        <w:t>– Того, Камерун, Танганьика, Намиб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манская Юго-западная Афри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ьгия</w:t>
      </w:r>
      <w:r>
        <w:rPr>
          <w:rFonts w:cs="Times New Roman" w:ascii="Times New Roman" w:hAnsi="Times New Roman"/>
          <w:sz w:val="28"/>
          <w:szCs w:val="28"/>
        </w:rPr>
        <w:t xml:space="preserve"> – Конго (частично Франция и Португал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тугалия</w:t>
      </w:r>
      <w:r>
        <w:rPr>
          <w:rFonts w:cs="Times New Roman" w:ascii="Times New Roman" w:hAnsi="Times New Roman"/>
          <w:sz w:val="28"/>
          <w:szCs w:val="28"/>
        </w:rPr>
        <w:t xml:space="preserve"> – Ангола, Мозамби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и техни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– закончился первый этап развития паровозостроения; на смену чугунным рельсам пришли стальны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 – Г.Даймлер и К.Бенц создали первый автомобил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2г. – Р.Дизель изобрёл двигатель внутреннего сгорания; в 1897г. – двигатель построе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95г. – в Англии первый трамвай. 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ичество: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62г. – принцип четырёхтактного двигателя А.Боше Роша; в 1876г. использовал Н.Отто; оценен на Парижской выставке 1878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дуговая лампа Н.Яблочкова – электрическая свеч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9г. – Т.Эдисон новый вид лампы накаливания; 1882г. – построил в Нью-Йорке первую тепловую электростанц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Д.А. Лачников доказал возможность передачи электроэнергии по провода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69г. – З. Грамм изобрёл генератор с кольцевым якор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Феррарис разработал трансформатор переменного тока; Н. Тесла создал 2-х - и многофазные электродвигател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1г. – в Германии запущено 175 км электроли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аблестроение и строительство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9г. – корабли с водоизмещением 20000 тон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й садовник Моне изобрёл железобетон; с 1884г. его стали изучать в Герма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9г. – Эйфелева башня (312 м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ение стальных балок в строительстве мостов (в кон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 Шотландии мост «Форт - Бридж», длина 2133 м, высота 47,5 м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 «модерн» в строительстве – использование керамики и облицовочных материал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ургия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– «метод Бессемера» - отделение металла от фосфора в производстве стал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ни Томас – превращение чугуна, выплавленного из фосфорной руды, в стал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строительство мартеновских печей с объёмом 10-15 тон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Л.Монд – способ получения чистого никел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6г. – П.Эру (Франция) и Ч.Холлер (США) электролитическим путём отделили алюмин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7г. – А.Вильм (Германия) изобрёл дюралюминий для самолёт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– Л. Бакеланда нашёл способ получения пластмасс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0г. – Хантер – способ получения чистого тита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остроение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электросварки впервые применён Томпсоном; Н.Н. Бенардосса – угольный электрод для электросвар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8г. – Н,Г. Славянов – электросварка не угольным, а металлическим электрод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Голварт – газовые турбины, М.Нкольский – турбинные двигатели для самолёт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3г. – самолёт братьев Рай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.Бебидж – вычислительные машины, программирование на швейных машинах – Ж. Жаккард, автоматизация металлургии – Г.Кирхгоф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Мперри - автоматическое управление самолётами, Н.И. Кибальчич – ракетопла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ботка нефти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4г. – А.Тавризов – аппарат по переработке неф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 аэроплан - А.Ф. Можайски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2г. – Менделеев – первый куб для переработки неф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2г. – беспилотный аэроплан Г. Филиппс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в Баку – первая батарея из куб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5г. – 2-хцилиндровый двигатель Даймле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 – О.С. Костович – лёгкий двигатель внутреннего сгорания с карбюратором на бензи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7г. – «рациональный двигатель», в кот. при сжатии горючее самовоспламенялос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2г. – полёт братьев Райт на планере с моторим (59 сек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6г. – А. Белл – телефо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7г. – Эдисон – фонограф (запись звук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8г. – в Нью –Гаване (США) – первая телефонная станц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6-89гг. – Герц доказал существование и распространение электромагнитных вол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5г. – А.С. Попов – радиоприёмни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5г. – братья Люмьер - кинематограф; первый кинотеатр в Париж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6г. – Попов – телеграфная связ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7г. – Г. Маркони – беспроводной телеграф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сфера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0-ые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– скорострельное ружьё с пороховниц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4г. – Веле – пироксиновый порох без дыма; Менделеев в Росс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8г. – Нобель – новое взрывчатое вещество – нитроглицериновый порох (баллиэтит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93г. – Франция – скорострельная самоходная пуш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Годард – работы по созданию раке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ка и астрономия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И. Лобачевский, Б. Риман, Е. Бельтрами, Ф.Клейн – неэвклидова геометр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8г. – первая счётная машина Г. Холлерита; была использована при переписи населения США в 1890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собственного движения звёзд – Й. Каметейн (1904) и К. Шваршильд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ка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ельмгольц – учение о вихревом движении жидкости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П. Петров – гидродинамическая теория трен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Е. Жуковский – обосновал формулу определения подъёмной силы крыла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 Мещерский – динамика переменчивой массы (для полёта ракет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Е. Циолковский – доказал возможность использования ракет для межпланетных полётов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ка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Фарадей – наука об электричестве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85г. - Джеймс К. Максвелл - теория «электромагнитного поля света»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Беккерель, П. Кюри, М. Шклодовская-Кюри, Ф. Садди, Э. Резрфорд, Н.Бор – изучали явление радиоактивности, создали учение о сложном строении ато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Эйнштейн – теория относительности; частная - в 1905г., общая – в 1916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Рентген – «лучи Х» проходящие через предметы; рентгеновский аппарат; Нобелевская прем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. Лебедев – электромагнитная теория све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Рэлей и У. Рамзай – инертные газ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Грисс – азотные крас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1г. – М.Г. Кучеров – реакция гидрата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Бертело, Ю. Томсен, Н.Н. Бекетов, В.Ф. Лугинин – термохим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7г. – С. Аррниус – теория электролитической диссоциа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ведение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ендегь – механизм наследственности; генети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Шван – клеточное строение организм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Павлов – учение о высшей нервной системе и условных рефлексах (Нобелевская прем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В. Мичурин – возможность скрещивания растений и получение новых вид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. Дарвин – эволюционное развит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биология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Пастер – заложил научную основу производства пива и вина, открыл микробов, прививку от сибирской язвы и бешенства; основы иммунолог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75г. – Ф.А. Лещ – микроб, вызывающий амёбную дизентер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 Пастер - в 1881г. прививка против сибирской язвы; в 1885г. – против бешен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2-83гг. – Р. Кох – палочку, вызывающую туберкулез и холер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Лёфлер – возбудитель дифтери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80г. – К. Эберт – микроб, вызывающий холеру (брюшной тиф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07г. – П. Эрлих – основы химиотерап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Ницше – под влиянием зороастризма написал «Как говорил Заратустра», идеи воспитания сильной личн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 Шпенглер – выступал против «евровацентризма»; «Закат Европы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Фрейд – основатель теории психоанализа, обосновал возможность анализа подсознательн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ло мнение, что степень развития промышленности является критерием развития обще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период установились идеи фашизма и коммуниз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Киплинг «Грусть по долгу белого человека» - превосходство «белого человека» и его готовность просвещать «цветные » народ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оти и М. Варрес (франц.) оправдывали колониальный стро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лев фон Лилиенкронн - идеи шовиниз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Хаггард «Дочь Монтесумы», «Копи царя Соломона» - обличение колониализм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риэле Аннунсио идеализировал «сильную личность» капиталистического обще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Франции в театре «Комедия Франсез» работала Сара Бернар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ьеса по роману Э. Золя «Тереза Ракен» поставлена во многих театрах Европы; актёр Элеонор Дуз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Шоу «Неприятные пьесы» с необычными лирическими отступления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Ибсен – темы фальшивости буржуазного брака, унижения женщин в семье, законов нравственност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ауптман - пьеса «Ткачи» неоднократно запрещалас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Штраус «Соломея», «Электра», «Песнь цветов» - продолжил традиции Моцак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лер «Песнь об умерших детях», «Волшебный рог мальчика» - продолжил традиции Бетховен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М. Скрябин – новатор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Г. Рахманинов – композитор, пианист, дирижёр; тема Роди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ь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ессионизм (впечатление) – стиль в искусстве, изображающий впечатления от наблюдений в чистом виде; Э. Мане, К. Моне, О. Ренуар, К. Писарр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м – П. Сезанн, П. Гоген, В. Ван Гог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 Бониян (кит.) – рисунок по шёлку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юст Роден – скульптура «Мыслитель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й реализм: Ф.М. Достоевский, Л.Н. Толстой, А.П. Чехов, Н.А. Некрасов, Б, Шоу, Р. Дарио (Никарагу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 де Мопассан – «Жизнь», «Дорогая», «Монт-Ориол», «Милый друг» - проблемы французского обще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Верхарн (белг.) – стихотворения «Катастрофа», «Чёрный факел», «Вечер», «Бредившее поле», «Города - осьминоги» о страданиях трудового народ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эллс – фантастика «Машина времени», «Человек - невидимка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Драйзер – трилогия об американском монополисте Каупервуде «Финансист», «Титан», «Стоик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ен Ролан – разложение французского и немецкого общества «Жан Кристоф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Голсуорси – «Сага о Форсайтах», «Остров лицемерия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нн – сатира; «Преданный гражданин», трилогия «Империя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Франс – высмеивал пороки Третьей республики На белом камне«, «Остров пингвинов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 Твен – статья «Линчующие Соединённые Штаты», определения: «Сенатор – человек, который издаёт законы в свободное от тюрьмы время», «Слуги народа – лица, избранные на свои должности для распределения взяток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анизм: Рабиндранат Тагор (инд.призыв к независимости), Лу Син (кит.), А. Рюноске (япон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кратическая литература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ичер-Стоу «Хижина дяди Тома», «Повесть о Дреде, проклятом болоте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Лондон – 19 романов; сборник «Дочь снега» - тема севера, «Любовь к жизни», «На берегах Сакраменто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 Гюго «Страшный дом», «Отверженные», «93-ий год», «Человек, который смеётся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юль Верн – научная фантастик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онские писатели: Симей Ютабатей «Плавающие облака», Року Токитоми «Куросава», «Лучше не жить», Наоэ Киносито «Огненный столб» - против феодальных пережитков, иностранного влия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тайский поэт Хуа Жунсян призывал народ к борьбе против иностранцев, Ли Баоцзя «Наши чиновники», У. Войяно «В течение 20 лет», Лю Е «Путешествие Лао Сана», Жен Пу «Цветы в гневном море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я: бенгалец Шоротчандра Чоттопадхай, Махаммад Икба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изм – изображение жизни в острых художественных краск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миль Золя 20-ти томная серия «Ругон-Маккары» - период Второй империи; «Жерминаль», «Разгром» - пик творче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иджи Капуан и Джованни Вега (итал.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вен Крейн (США) «Уличная девочка Мегги», «Кровавый символ мужества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нк Норрис (США) «Осьминог», «Омут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адентство – течение, периода впадения в кризис (кон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.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), настроение безысходности, отвращения к жизни; «Искусство для искусства». Попытка объединить науку с религией и идеалистической философией, поклонение насилию вызвали настроение упадка. Жак Мореас называл символистов «певцами упадка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клятые поэты» - П. Велен, А. Рембо («Лето в аду», «Ясность»; умер в Африке в нищете), С. Малларм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нер Мария Рильке «Церковная книга с молитвами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ар Уайльд «Рассказы», «Портрет Дорнана Грея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ис Метерлинк (бельг.) поставил человека лицом к лицу с законами природ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Мировая война (1914-18гг.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военных блоков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5.1882г. – Тройственный союз (Германия, Австро-Венгрия и Италия), 23.05.1915г. Италия вышла из Тройственного союз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09.1915(14)г. – создание Четвертного союза («Союза четвёрки») (Германия, Австро-Венгрия, Болгария, Турция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904г. – Антанта (Англия, Франция), 31.08.1907г. – вступление России – Тройственное согласие;26.04. 1915г. – вступление Итал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войны: территориальный передел ми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д: убийство 28.07.1914г. в Сараево наследника австро-венгерского престола Франца Фердинанд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стран, кроме Бельгии и Сербии, эта война была захватническо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олниеносной войны разработал генерал фон Шлиффен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08.1914 – нападение на Бельгию, Голландию и Францию; от оккупации Францию спасло наступление российских войс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12.09.1914г. – битва на реке Марна (2 млн. чел.) победа англо-французских войс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ябрь 1914г. – выступление Турции на стороне Германии; нападение на Россию; открытие 350 км закавказского фрон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5г. – «позиционная война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5г. – США подписали договор со странами Антанты о предоставлении займа в 500млн. долларов (долг составил 10млрд. долларов)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01.1915г. – Япония потребовала от Китая провинцию Шандун (герман.), продлить аренду на 99 лет Порт-Артура, Южной Манчжурии и Андун-Муклена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01.1915г. – битва в проливе Дарданеллы; поражение англо-французского фло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на 1915г. –«великое отступление» российской армии из Польши, Прибалтики, Западной Белоруссии и части Западной Украи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05.1915г. – потопление подводными лодками английского пассажирского корабля «Лузитаниа» (2000пассажиров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4.1915г. –в сражении при г. Ипр немцы применили химическое оружие (иприт - горчичный газ (хлор)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9.1915г. – вступление в войну Болгарии; 14.10.1915г. – нападение на Серб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6г. – «великая бойня народов»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2.-21.12.1916г. – «Верденская бойня»; погибло 2млн.260 тыс. чел.; решающую роль сыграл прорыв русской армии А.А.Брусило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 1916г. – битва на реке Сомма; англичане впервые применили танк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16г. – Англия и Франция подписали секретный договор о послевоенном разделе России (Англии – Кавказ и Средняя Азия, Франции - Украин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8.1916г. – вступление в войну Румы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917г. – англичане заняли Багдад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1917г. – «Нивельская бойня» французы не смогли прорвать линию обороны на Западном фронт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04.1917г. – США объявили войну Германии (с начала войны придерживались нейтралитет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917г. – поражение итальянской армии близ Капоретт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917г. – в сражении с англичанами Германия впервые применила огнемёт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12.1917г. – мирный договор России с Австро-Венгрие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03.1918г. – мирный договор России и Германии (Брест-Литовский мир); Россия выходила из войны, отказывалась от Прибалтики, Польши, Финляндия и Украина признавались независимыми; кавказские Карс, Ардаган и Батуми передавались Турции; репарации 6 млрд. маро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01.1918г. – «программа мира Вильсона» - проект карты мира по окончании Мировой войн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1918г. – последнее наступление германских войс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7.1918г. – контрнаступление французских войск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09.1918г. Болгария первой из Четвертного союза вышла из войн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918г. германский генерал Э.Людендорф пытается заключить почётный мир; правительство Макса Баденского (принца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0.1918г. – революция в Герма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0.1918г. – капитуляция Турц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1918г. - капитуляция Австро-Венгр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1.1918г. – правительство Эберта в Компьенском лесу в штабе генерала Фоша подписало капитуляцию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ировой войне участвовало 38 стран, убито 10 млн. чел., 20 млн. чел. были ранены, страны – основные участники потеряли 1/3 национальных богатств.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ь: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олиционизм – движение за освобождение негров от раб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рхизм – учение, признающее только желание и волю отдельного лица, как руководителя, и отртцающего любую власть и государственный стро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сары – название одного из сословий сподвижников пророка Мухаммеда. Они били членами мединских племён авс и хазраж, которые помогли мусульманским переселенцам и приняли исла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тисемитизм – реакционное движение расового шовинизма и буржуазного национализма, обращённое против еврее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т – пассивная форма сопротивления сид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сточный вопрос» - в Кон.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>в. интерес Англии, Франции, Австрии и России к турецким владения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рул – законодательный акт о выдаче права автономности Ирланд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билизация – освобождение от военной служб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ое состояние – состояние населения какого-либо материка, страны и мира (прирост населения, определяющийся соотношением рождаемости и смертност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еша – спешное дипломатическое сообще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трина – принцип политического руковод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ион – самоуправляющаяся полуколо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оцентризм – идея европеизации всех культур Земельная рента – вид дохода, систематически получаемый от землевладельцев за использование землёй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мигрант (лат. переезжающий) - человек, приезжающий из данного государства в другое на постоянное или длительное время прожива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енный ценз – владение гражданина имуществом в определённой степени, дающее право участвовать на выбор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венция – вмешательство, в целях завоевания территории чужого гос-ва и установления там своей власти, во внутренние дела гос-ва с применением силы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редентизм – националистическое движение, пропагандирующее соединение с Италией соседствующих тер-рий, населённых итальянцам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 – инвестиции; все средства и сбережения, приносящие владельцу прибыль. Стоимость, умножающая саму себ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ель - (итал. бумага, документ) структура, действующая на основе соглашения самостоятельных компаний, фирм одной отрасли об общих объёмах производства и продажи, ценах, торговых рынках, о доле каждого участия и др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ерикализм – религиозно-политическое течение, стремящееся обеспечить верховенствующее положение церкви и священников в социальной, политической и культурной жизни обще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алиция – временный военно-политический союз 2-х или нескольких гос-в, созданный для объединённого действия против одного или нескольких гос-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радор – часть буржуазии отсталых и зависимых гос-в, занимающаяся посредничеством между иностранным капиталом и внутренним рынк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– один из видов многосторонних международных договор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ибуция – сумма, принудительно выплачиваемая побеждённым гос-вом в пользу гос-ва – победителя на основе примирительного соглаше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н – (участие, интерес) крупное предприятие объединившихся производств на основе общности интересов (объединение предприятий различных отраслей под единым финансовым контролем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реформация – политико-религиозное течение в Европе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под руководством Папы Римског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ссия – соглашение на выдачу гос. органами на определенных условиях разрешения на эксплуатацию природных ресурсов, наземных объект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орация – объединение монополистских акционер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-клукс-клан» - расовая террористическая организац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кампф – борьба за культуру (в Германи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фундия – большое земельное имущест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фест – письменное обращение правительства в связи с очень важным событи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ди (направленный Аллахом) – в исламе пророк, который установит на земле справедливость перед концом свет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рополия – захватническое гос-во, оккупирующее чужие страны и превратившее их в свои колон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– высокий долг, ответственное задание; представитеи одного гос-ва, посланные со специальным заданием в др. гос-во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ополия – (греч.) единоличное господство в определённой сфере экономики (установление абсолютного контроля над отраслью или несколькими отраслями экономики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та – официальный письменный акт, отправляемый прв-вом одного гос-ва на имя прав-ва др. гос-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гархия - (греч. Власть меньшинств) концентрирование экономической и политической власти в руках владельцев крупных капиталов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бочая аристократия» - квалифицированные рабочие, составлявшие в нач.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1/3 от общего количества рабочи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ация – территория, выделенная в каком-либо гос-ве для насильственного размещения части коренного населения, оставшихся в живы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утство – набор солдат в армию по одному с каждого крестьянского и посадского двор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регация – насильственное разделение населения на расовые группы в некоторых гос-в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паратизм– стремление к отделению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ндикат- (лат. Доверенный представитель) объединение предприятий, выпускающих продукцию одного типа (продукция реализуется производителем не самостоятельно, а как собственность синдиката)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ай (кит.) – китайский “год”; Синхайская революция продолжалась ровно год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редний класс» - социальная прослойка, включающая в себя людей «свободных профессий» - инженеров, конструкторов, врачей, учителей, офицеров, юристов с умеренным материальным положением, обеспечивающая обществу устойчивость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д Линча» - наказание без суда негров и участников демократического движения в СШ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ктат – международный договор, соглашение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ст – объединение предприятий, которые участвуют в производстве и торговле не по своему усмотрению, а на основе решения центрального управления (собственник лишён всякой самостоятельности и является лишь акционером)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иматум – требование одного государства, выставляемое перед другим государство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изация – повышение роли городов и веса городского населения в жизни общества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исты – сторонники выдачи автономии провинциям в Аргентине и др. гос-вах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ософия – предмет об общих закономерностях природы, развития общества и мышления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ы – отношения, создающие целевые денежные сбережения (фонды), связанные с их хранением, распределением и потреблением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кция – группа депутатов Парламента, принадлежащая к какой-либо политической партии.</w:t>
      </w:r>
    </w:p>
    <w:p>
      <w:pPr>
        <w:pStyle w:val="Style17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территориальное право – право на неприкосновенность граждан одной страны в другой стране.</w:t>
      </w:r>
    </w:p>
    <w:p>
      <w:pPr>
        <w:pStyle w:val="Style17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нкер (герман.) – крупный помещик – землевладелец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imes New Roman"/>
    </w:rPr>
  </w:style>
  <w:style w:type="character" w:styleId="Style16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3:00Z</dcterms:created>
  <dc:creator>none</dc:creator>
  <dc:description/>
  <cp:keywords/>
  <dc:language>en-US</dc:language>
  <cp:lastModifiedBy>SYSTEM</cp:lastModifiedBy>
  <cp:lastPrinted>2010-03-02T15:40:00Z</cp:lastPrinted>
  <dcterms:modified xsi:type="dcterms:W3CDTF">2011-09-21T19:03:00Z</dcterms:modified>
  <cp:revision>2</cp:revision>
  <dc:subject/>
  <dc:title/>
</cp:coreProperties>
</file>