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4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4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4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4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4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4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4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4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440" w:leader="none"/>
        </w:tabs>
        <w:spacing w:lineRule="auto" w:line="360" w:before="0" w:after="0"/>
        <w:ind w:firstLine="709"/>
        <w:jc w:val="center"/>
        <w:rPr/>
      </w:pPr>
      <w:r>
        <w:rPr>
          <w:rFonts w:cs="Times New Roman" w:ascii="Times New Roman" w:hAnsi="Times New Roman"/>
          <w:sz w:val="28"/>
        </w:rPr>
        <w:t>Реферат на тему</w:t>
      </w:r>
    </w:p>
    <w:p>
      <w:pPr>
        <w:pStyle w:val="Normal"/>
        <w:tabs>
          <w:tab w:val="clear" w:pos="708"/>
          <w:tab w:val="left" w:pos="744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овая экономическая политика</w:t>
      </w:r>
    </w:p>
    <w:p>
      <w:pPr>
        <w:pStyle w:val="Normal"/>
        <w:tabs>
          <w:tab w:val="clear" w:pos="708"/>
          <w:tab w:val="left" w:pos="744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744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744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744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744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744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Выполнила: Никонорова А.</w:t>
      </w:r>
    </w:p>
    <w:p>
      <w:pPr>
        <w:pStyle w:val="Normal"/>
        <w:tabs>
          <w:tab w:val="clear" w:pos="708"/>
          <w:tab w:val="left" w:pos="7440"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Группа 3.08</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вая экономическая политика (НЭ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Новая экономическая политика (НЭП) была принята весной 1921 10-м съездом Российской коммунистической партии большевиков; сменила политику «военного коммунизма». Она была рассчитана на восстановление народного хозяйства и последующий переход к социализму. Привлекался иностранный капитал (концессии), проведена денежная Главное содержание: замена продразверстки продналогом в деревне; использование рынка, различных форм собственности.реформа (1922 — 24), в результате которой рубль был превращен в конвертируемую валюту. Быстро привела к восстановлению разрушенного Первой мировой и Гражданской войной народного хозяйств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 середины 1920-х гг. начались первые попытки свертывания НЭПа. Ликвидировались синдикаты в промышленности, из которой административно вытеснялся частный капитал, создавалась жесткая централизованная система управления экономикой (хозяйственные наркоматы). И. В. Сталин и его окружение взяли курс на принудительное изъятие хлеба и насильственную «коллективизацию» деревни. Проводились репрессии против управленческих кадров (Шахтинское дело, процесс Промпартии и др.). К началу 30-х гг. НЕП фактически сверну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т бывшей Российской империи отошли территории Польши, Финляндии, Латвии, Эстонии, Литвы, Западной Украины, Белоруссии, Карской области (в Армении) и Бессарабии. По подсчётам специалистов, численность населения на оставшихся территориях едва дотягивала до 135 миллионов человек. Потери на этих территориях в результате войн, эпидемий, эмиграции, сокращения рождаемости составили с 1914 г. не менее 25 миллионов человек.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 время военных действий особенно пострадали Донбасс, Бакинский нефтяной район, Урал и Сибирь, были разрушены многие шахты и рудники. Из-за нехватки топлива и сырья останавливались заводы. Рабочие были вынуждены покидать города и уезжать в деревню. В общем, уровень промышленности сократился в 5 раз. Оборудование давно не обновлялось. Металлургия производила столько металла, сколько его выплавляли при Петре I.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ельское производство сократилось на 40%. Если нечего купить в городе на обесценившиеся деньги, то зачем производить больше, чем нужно для собственного потребления? Чем больше нулей становилось на деньгах, тем натуральнее становилось хозяйств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щество деградировало, его интеллектуальный потенциал значительно ослаб. Почти вся имперская интеллигенция была уничтожена. Оставшиеся в срочном порядке эмигрировали, чтобы избежать этой уча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им образом, главная задача внутренней политики состояла в восстановлении разрушенного хозяйства, создании материально-технической и социокультурной основы для построения социализма, обещанного большевиками народ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рестьяне, возмущённые действием продотрядов, не только перестали сдавать хлеб, но и поднялись на вооружённую борьбу. Восстания охватили Тамбовщину, Украину, Дон, Кубань, Поволжье и Сибирь. Крестьяне требовали изменения аграрной политики, ликвидации диктата РКП(б), созыва Учредительного собрания на основе всеобщего равного избирательного права. На подавление этих выступлений были брошены части Красной арм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довольство перебросилось и на военные силы. 1 марта 1921 года моряки и красноармейцы военной крепости Кронштадт под лозунгом «За Советы без коммунистов!» потребовали освобождения из заключения всех представителей социалистических партий, проведения перевыборов Советов и, как следует из лозунга, исключения из них всех коммунистов, предоставления свободы слова, собраний и союзов всем партиям, обеспечения свободы торговли, разрешения крестьянам свободно пользоваться своей землёй и распоряжаться продуктами своего хозяйства, то есть ликвидации продразверстки. Убедившись в невозможности договориться с матросами, власти предприняли штурм Кронштадта. Чередуя артиллерийский обстрел и действия пехоты, к 18 марта Кронштадт удалось взять; часть матросов погибла, другая — ушла в Финляндию, многие сдалис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 воззвания Временного революционного комитета г. Кронштадт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оварищи и граждане! Наша страна переживает тяжёлый момент. Голод, холод, хозяйственная разруха держат нас в железных тисках вот уже три года. Коммунистическая партия, правящая страной, оторвалась от масс и оказалась не в состоянии вывести её из состояния общей разрухи. С теми волнениями, которые последнее время происходили в Петрограде и Москве и которые достаточно ярко указали на то, что партия потеряла доверие рабочих масс, она не считалась. Не считалась и с теми требованиями, которые предъявлялись рабочими. Она считает их происками контрреволюции. Она глубоко ошибается. Эти волнения, эти требования — голос всего народа, всех трудящихся. Все рабочие, моряки и красноармейцы ясно в настоящий момент видят, что только общими усилиями, общей волей трудящихся можно дать стране хлеб, дрова, уголь, одеть разутых и раздетых и вывести республику из тупик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се эти восстания убедительно показывали, что у большевиков нет более поддержки в обществе. Пока надо было выбирать между белыми и красными, народ ещё терпел. Но теперь крестьяне не соглашались долее мириться с продразвёрсткой; рабочие и матросы — с существованием впроголодь при том, что начальство по-прежнему живёт лучше, чем простые трудяги. Уже раньше, в 1920 году, раздавались призывы отказаться от продразвёрстки (в частности. со стороны Троцког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литика военного коммунизма исчерпала себя, однако Ленин, несмотря ни на что упорствовал, цепко держась за власть, сочетая самые различные методы. Более того — на рубеже 1920 и 1921 он решительно настаивал на усилении этой политики — строились планы полной отмены денежной систем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сякая революция рано или поздно приходит к самоисчерпанию. В истории Французской революции XVIII века проявилась одна из таких закономерностей: после свержения террористического режима Робеспьера, произошедшего, по революционному календарю, в месяце «термидоре», к власти пришла группа недавних умеренных революционеров. Они не восстановили целиком старые порядки, но стремились к компромиссу старого и нового на путях буржуазного развит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енин и его приверженцы знали об этой закономерности и боялись её, однако до последнего упорствовали в проведении политики «военного коммунизма». Лишь к весне 1921 года, стало очевидно, что всеобщее недовольство низов, их вооружённое давление, может привести к свержению власти советов во главе с коммунистами. Поэтому Ленин решился сделать маневр-уступку ради сохранения вла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Ход развития НЭПа. Провозглашение НЭП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 X съезде РКП(б), открывшемся 1 марта 1921 года отменяется продразвёрстка и заменяется продналогом, который составляет примерно половину от первой. Столь значительное послабление дало определённый стимул уставшему от войны крестьянству. Ленин сам указывал, что уступки крестьянству были подчинены только одной цели — борьбе за власть: «Мы открыто, честно, без всякого обмана, крестьянам заявляем: для того чтобы удержать путь к социализму, мы вам, товарищи крестьяне, сделаем целый ряд уступок, но только в таких-то пределах и в такой-то мере и, конечно, сами будем судить — какая это мера и какие предел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ведение продналога не стало единичной мерой. X съезд провозгласил Новую экономическую политику. Её суть — допущение рыночных отношений. НЭП рассматривался как временная политика, направленная на создание условий для социализма. Временная, но не кратковременная. Сам Ленин подчёркивал, что «НЭП — это всерьёз и надолго!». Таким образом, он, соглашался с меньшевиками в том, что Россия на тот момент не была готова к социализму, но для создания предпосылок социализма вовсе не считал нужным отдавать власть буржуаз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авная политическая цель НЭПа — снять социальную напряжённость, укрепить социальную базу советской власти в виде союза рабочих и крестьян. Экономическая цель — предотвратить дальнейшее усугубление разрухи, выйти из кризиса и восстановить хозяйство. Социальная цель — обеспечить благоприятные условия для построения социалистического общества, не дожидаясь мировой революции. Кроме того, НЭП был нацелен на восстановление нормальных внешнеполитических связей, на преодоление международной изоляции. Достижение этих целей привело к постепенному свертыванию НЭПа во второй половине 20х год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ЭП в деревн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 обращения ВЦИК и СНК «К крестьянству РСФСР» 23 марта 1921 года: </w:t>
      </w:r>
    </w:p>
    <w:p>
      <w:pPr>
        <w:pStyle w:val="Normal"/>
        <w:spacing w:lineRule="auto" w:line="360" w:before="0" w:after="0"/>
        <w:ind w:firstLine="709"/>
        <w:jc w:val="both"/>
        <w:rPr/>
      </w:pPr>
      <w:r>
        <w:rPr>
          <w:rFonts w:cs="Times New Roman" w:ascii="Times New Roman" w:hAnsi="Times New Roman"/>
          <w:sz w:val="28"/>
        </w:rPr>
        <w:t xml:space="preserve">Постановлением Всероссийского Центрального Исполнительного Комитета и Совета Народных Комиссаров разверстка отменяется, и вместо неё вводится налог на продукты сельского хозяйства. Этот налог должен быть меньше, чем хлебная разверстка. Он должен назначается ещё до весеннего посева, чтобы каждый крестьянин мог заранее учесть, какую долю урожая он должен отдать государству и сколько останется в его полное распоряжение. Налог должен взиматься без круговой поруки, то есть должен падать на отдельного домохозяина, чтобы старательному и трудолюбивому хозяину не приходилось платить за неаккуратного односельчанина. По выполнение налога оставшиеся у крестьянина излишки поступают в его полное распоряжение. Он имеет право обменять их на продукты и инвентарь , которые будет доставлять в деревню государство из-за границы и со своих фабрик и заводов; он может использовать их для обмена на нужные ему продукты через кооперативы и на местных рынках и базара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ервой и главной мерой нэпа стала замена продразвёрстки продовольственным налогом, установленным первоначально на уровне примерно 20 % от чистого продукта крестьянского труда (то есть требовавшим сдачи почти вдвое меньшего количества хлеба, чем продразверстка), а затем снижением до 10 % урожая и меньше и принявшем денежную форм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0 октября 1922 вышел Земельный кодекс РСФСР, который отменил закон о социализации земли и объявил о её национализации. Но подтвердил распределение по трудовой норме. При этом крестьяне вольны были сами выбирать форму землепользования — общинную, единоличную или коллективную.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же был отменён запрет о найме рабочих, однако это изменило немногое. В то время наём носил краткосрочный характер, да и сам факт ставил нанимателя в разряд «кулаков», к которым власть относилась с подозрение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крестьянской политике 20-х годов необходимо отметить и такое явление, как повышенные ставки налогообложения для богатых крестьян. Таким образом, с одной стороны, была возможность улучшать благосостояние, с другой — не было резона слишком разворачивать хозяйство. Всё это вместе взятое привело к осереднячиванию деревни. Благосостояние крестьян в целом по сравнению с довоенным уровнем повысилось, число бедных и богатых уменьшилось, доля середняков возросл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днако, даже такая «псевдостолыпинская реформа» дала определённые результаты, и к 1926 году продовольственное снабжение значительно улучшилос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бщем, НЭП благотворно сказался на состоянии деревни. Во-первых, у крестьян появился стимул работать. Во-вторых (по сравнению с дореволюционным временем) у многих увеличился земельный надел — основное средство производств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ане требовались деньги: на содержание армии, на восстановление промышленности, на «мировую революцию», наконец. Поэтому, в стране, где 80 % населения — крестьянство, основная тяжесть налогового бремени легла именно на этот слой. Но крестьянство было не настолько зажиточным, чтобы обеспечить все потребности государства, нужные суммы налоговых поступлений. Как уже указано выше, было усилено налогообложение на особо зажиточных крестьян, однако и это не дало достаточно денег, поэтому с середины 20х усиливаются иные, неналоговые методы поступления средств в госказну, такие, как принудительные займы, заниженные цены на зерн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же, деньги из крестьянства выкачивались с помощью завышения цен на промышленные товары. Как следствие, промышленные товары, если считать их стоимость в пудах пшеницы, оказались в несколько раз дороже, чем до войны. К тому же невысокого качества. Получилось явление, которое с лёгкой руки Троцкого именуется «ножницами цен». Крестьяне отреагировали просто: перестали продавать зерно. Налог сдадут, а остальное не продают. Всегда ведь найдётся, что делать — скот получше кормить, самим лучше питаться, самогон готовить, на неурожайный год запас составлять… Первый кризис сбыта промышленных товаров возник осенью 1923 года. Крестьяне нуждались в плугах и прочих промышленных изделиях, но по таким ценам не покупали. Следующий кризис — в 1924/25 хозяйственном году (то есть осенью 1924 — весной 1925). Кризис получил название заготовительного, поскольку заготовки составили лишь 2/3 того, что ожидалось. Наконец, в 1927/28 хозяйственном году — новый кризис: не удалось собрать даже самого необходимог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так, к 1925 году стало ясно, что народное хозяйство пришло к противоречию: дальнейшему продвижению к рынку мешали политические и идеологические факторы, боязнь «термидорианского перерождения» власти; возврату к военно-коммунистическому типу хозяйства мешали воспоминания о крестьянской войне 1920 года и массовом голоде, боязнь антисоветских выступлений. Всё это вело к разноголосице в политических оценка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ухарин, Николай Иванович</w:t>
      </w:r>
    </w:p>
    <w:p>
      <w:pPr>
        <w:pStyle w:val="Normal"/>
        <w:spacing w:lineRule="auto" w:line="360" w:before="0" w:after="0"/>
        <w:ind w:firstLine="709"/>
        <w:jc w:val="both"/>
        <w:rPr/>
      </w:pPr>
      <w:r>
        <w:rPr>
          <w:rFonts w:cs="Times New Roman" w:ascii="Times New Roman" w:hAnsi="Times New Roman"/>
          <w:sz w:val="28"/>
        </w:rPr>
        <w:t xml:space="preserve">Так, в 1925 году Бухарин говорит крестьянам: «Обогащайтесь, накапливайте, развивайте свое хозяйство!», хотя через несколько недель на деле отказывается от своих сл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ругие же, во главе с Преображенским, требуют усиления борьбы с «кулаком» или «нэпманом», причём среди низовой и средней части партийного руководства такие настроения всё больше усиливалис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зрождение государственной промышленности при общей хозяйственной структуре нашей страны будет по необходимости находиться в теснейшей зависимости от развития сельского хозяйства, необходимые оборотные средства должны образоваться в сельском хозяйстве в качестве избытка сельскохозяйственных продуктов над потреблением деревни, прежде чем промышленность сможет сделать решительный шаг вперёд. Но столь же важно для государственной промышленности не отставать от земледелия, иначе на основе последнего создалась бы частная индустрия, которая, в конце концов, поглотила бы или рассосала государственную. Победоносной может оказаться только такая промышленность, которая даёт больше чем поглощает. Промышленность, живущая за счёт бюджета, то есть за счёт сельского хозяйства, не могла бы создать устойчивой и длительной опоры для пролетарской диктатуры. Вопрос о создании в государственной промышленности прибавочной стоимости — есть вопрос о судьбе Советской власти, то есть о судьбе пролетариат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дикальные преобразования произошли и в промышленности. Главки были упразднены, а вместо них созданы тресты — объединения однородных или взаимосвязанных между собой предприятий, получившие полную хозяйственную и финансовую независимость, вплоть до права выпуска долгосрочных облигационных займов. Уже к концу 1922 г. около 90 % промышленных предприятий были объединены в 421 трест, причем 40 % из них было централизованного, а 60 % местного подчинения. Тресты сами решали, что производить и где реализовывать продукцию. Предприятия, входившие в трест снимались с государственного снабжения и переходили к закупкам ресурсов на рынке. Закон предусматривал, что «государственная казна за долги трестов не отвечае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СНХ, потерявший право вмешательства в текущую деятельность предприятий и трестов, превратился в координационный центр. Его аппарат был резко сокращен. Тогда и появляется хозяйственный расчёт, означающий что предприятие (после обязательных фиксированных взносов в государственный бюджет) само распоряжается доходами от продажи продукции, само отвечает за результаты своей хозяйственной деятельности, самостоятельно использует прибыли и покрывает убытки. В условиях нэпа, писал Ленин, "государственные предприятия переводятся на так называемый хозяйственный расчет, то есть, по сути, в значительной степени на коммерческие и капиталистические начал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 менее 20 % прибыли тресты должны были направлять на формирование резервного капитала до достижения им величины, равной половине уставного капитала (вскоре этот норматив снизили до 10 % прибыли до тех пор, пока он не достигал 1/3 первоначального капитала). А резервный капитал использовался для финансирования расширения производства и возмещения убытков хозяйственной деятельности. От размеров прибыли зависели премии, получаемые членами правления и рабочими трест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декрете ВЦИК и Совнаркома от 1923 г. было записано следующе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ресты — государственные промышленные предприятия, которым государство предоставляет самостоятельность в производстве своих операций, согласно утвержденному для каждого из них уставу, и которые действуют на началах коммерческого расчета с целью извлечения прибыл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али возникать синдикаты — добровольные объединения трестов на началах кооперации, занимавшиеся сбытом, снабжением, кредитованием, внешнеторговыми операциями. К концу 1922 г. 80 % трестированной промышленности было синдицировано, а к началу 1928 г. всего насчитывалось 23 синдиката, которые действовали почти во всех отраслях промышленности, сосредоточив в своих руках основную часть оптовой торговли. Правление синдикатов избиралось на собрании представителей трестов, причем каждый трест мог передать по своему усмотрению большую или меньшую часть своего снабжения и сбыта в ведение синдиката. Реализация готовой продукции, закупка сырья, материалов, оборудования производилась на полноценном рынке, по каналам оптовой торговли. Возникла широкая сеть товарных бирж, ярмарок, торговых предприяти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промышленности и других отраслях была восстановлена денежная оплата труда, введены тарифы, зарплаты, исключающие уравниловку, и сняты ограничения для увеличения заработков при росте выработки. Были ликвидированы трудовые армии, отменены обязательная трудовая повинность и основные ограничения на перемену работы. Организация труда строилась на принципах материального стимулирования, пришедших на смену внеэкономическому принуждению «военного коммунизма». Абсолютная численность безработных, зарегистрированных биржами труда, в период нэпа возросла (с 1.2 млн. человек в начале 1924 г. до 1.7 млн. человек в начале 1929 г.), но расширение рынка труда было еще более значительным (численность рабочих и служащих во всех отраслях н/х увеличилась с 5.8 млн. человек в 1924 г. до 12.4 млн. в 1929 г.), так что фактически уровень безработицы снизилс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промышленности и торговле возник частный сектор: некоторые государственные предприятия были денационализированы, другие — сданы в аренду; было разрешено создание собственных промышленных предприятий частным лицам с числом занятых не более 20 человек (позднее этот «потолок» был поднят). Среди арендованных частниками фабрик были и такие, которые насчитывали 200—300 человек, а в целом на долю частного сектора в период нэпа приходилось около 1/5 промышленной продукции, 40—80 % розничной торговли и небольшая часть оптовой торговл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яд предприятий был сдан в аренду иностранным фирмам в форме концессий. В 1926—27 гг. насчитывалось 117 действующих соглашений такого рода. Они охватывали предприятия, на которых работали 18 тыс. человек и выпускалось чуть более 1 % промышленной продукции. В некоторых отраслях, однако, удельный вес концессионных предприятий и смешанных акционерных обществ, в которых иностранцы владели частью пая, был значителен: в добыче свинца и серебра — 60 %; марганцевой руды — 85 %; золота — 30 %; в производстве одежды и предметов туалета — 22 %.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мимо капитала в СССР направлялся поток рабочих-эмигрантов со всего мира. В 1922 г. американским профсоюзом швейников и Советским правительством была создана Русско-американская индустриальная корпорация (РАИК), которой были переданы шесть текстильных и швейных фабрик в Петрограде, четыре — в Москв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урно развивалась кооперация всех форм и видов. Роль производственных кооперативов в сельском хозяйстве была незначительна (в 1927 г. они давали только 2 % всей сельскохозяйственной продукции и 7 % товарной продукции), зато простейшими первичными формами — сбытовой, снабженческой и кредитной кооперации — было охвачено к концу 20-х годов больше половины всех крестьянских хозяйств. К концу 1928 г. непроизводственной кооперацией различных видов, прежде всего крестьянской, было охвачено 28 млн. человек (в 13 раз больше, чем в 1913 г.). В обобществленной розничной торговле 60—80 % приходилось на кооперативную и только 20—40 % на собственно государственную, в промышленности в 1928 г. 13 % всей продукции давали кооперативы. Существовало кооперативное законодательство, кооперативный кредит, кооперативное страховани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замен обесценившихся и фактически уже отвергнутых оборотом совзнаков в 1922 г. был начат выпуск новой денежной единицы — червонцев, имевших золотое содержание и курс в золоте (1 червонец = 10 дореволюционным золотым рублям = 7.74 г. чистого золота). В 1924 г. быстро вытеснявшиеся червонцами совзнаки вообще прекратили печатать и изъяли из обращения; в том же году был сбалансирован бюджет и запрещено использование денежной эмиссии для покрытия расходов государства; были выпущены новые казначейские билеты — рубли (10 рублей = 1 червонцу). На валютном рынке как внутри страны, так и за рубежом червонцы свободно обменивались на золото и основные иностранные валюты по довоенному курсу царского рубля (1 американский доллар = 1.94 рубл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зродилась кредитная система. В 1921 г. был воссоздан Госбанк СССР, начавший кредитование промышленности и торговли на коммерческой основе. В 1922—1925 гг. был создан целый ряд специализированных банков: акционерные, в которых пайщиками были Госбанк, синдикаты, кооперативы, частные лица и даже одно время иностранцы, для кредитования отдельных отраслей хозяйства и районов страны; кооперативные — для кредитования потребительской кооперации; организованные на паях общества сельскохозяйственного кредита, замыкавшиеся на республиканские и центральный сельскохозяйственные банки; общества взаимного кредита — для кредитования частной промышленности и торговли; сберегательные кассы — для мобилизации денежных накоплений населения. На 1 октября 1923 г. в стране действовало 17 самостоятельных банков, а доля Госбанка в общих кредитных вложениях всей банковской системы составляла 2/3. К 1 октября 1926 г. число банков возросло до 61, а доля Госбанка в кредитовании народного хозяйства снизилась до 48 %.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кономический механизм в период нэпа базировался на рыночных принципах. Товарно-денежные отношения, которые ранее пытались изгнать из производства и обмена, в 20-е годы проникли во все поры хозяйственного организма, стали главными связующим звеном между его отдельными частя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сего за 5 лет, с 1921 по 1926 г., индекс промышленного производства увеличился более чем в 3 раза; сельскохозяйственное производство возросло в 2 раза и превысило на 18 % уровень 1913 г. Но и после завершения восстановительного периода рост экономики продолжался быстрыми темпами: в 1927-м, 1928 гг. прирост промышленного производства составил 13 и 19 % соответственно. В целом же за период 1921—1928 гг. среднегодовой темп прироста национального дохода составил 18 %.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амым важным итогом нэпа стало то, что впечатляющие хозяйственные успехи были достигнуты на основе принципиально новых, неизвестных дотоле истории общественных отношений. В промышленности ключевые позиции занимали государственные тресты, в кредитно-финансовой сфере — государственные и кооперативные банки, в сельском хозяйстве — мелкие крестьянские хозяйства, охваченные простейшими видами кооперации. Совершенно новыми оказались в условиях нэпа и экономические функции государства; коренным образом изменились цели, принципы и методы правительственной экономической политики. Если ранее центр прямо устанавливал в приказном порядке натуральные, технологические пропорции воспроизводства, то теперь он перешел к регулированию цен, пытаясь косвенными, экономическими методами обеспечить сбалансированный рос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осударство оказывало нажим на производителей, заставляло их изыскивать внутренние резервы увеличения прибыли, мобилизовывать усилия на повышение эффективности производства, которое только и могло теперь обеспечить рост прибыл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Широкая кампания по снижению цен была начата правительством еще в конце 1923 г., но действительно всеобъемлющее регулирование ценовых пропорций началось в 1924 г., когда обращение полностью перешло на устойчивую червонную валюту, а функции Комиссии внутренней торговли были переданы Наркомату внутренней торговли с широкими правами в сфере нормирования цен. Принятые тогда меры оказались успешными: оптовые цены на промышленные товары снизились с октября 1923 г. по 1 мая 1924 г. на 26 % и продолжали снижаться далее. Весь последующий период до конца нэпа вопрос о ценах продолжал оставаться стержнем государственной экономической политики: повышение их трестами и синдикатами грозило повторением кризиса сбыта, тогда как их понижение сверх меры при существовании наряду с государственным частного сектора неизбежно вело к обогащению частника за счет государственной промышленности, к перекачке ресурсов государственных предприятий в частную промышленность и торговлю. Частный рынок, где цены не нормировались, а устанавливались в результате свободной игры спроса и предложения, служил чутким барометром, стрелка которого, как только государство допускало просчеты в политике ценообразования, сразу же указывала на непогоду. Но регулирование цен проводилось бюрократическим аппаратом, который не контролировался в достаточной степени низами, непосредственными производителями. Отсутствие демократизма в процессе принятия решений, касающихся ценообразования, стало, «ахиллесовой пятой» рыночной социалистической экономики и сыграло роковую роль в судьбе нэп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коль ни блестящи были успехи в экономике, ее подъем ограничивался жесткими пределами. Достигнуть довоенного уровня было нелегко, но и это означало новое столкновение с отсталостью вчерашней России, сейчас уже изолированной и окруженной враждебным ей миром. Мало того, наиболее могущественные и богатые капиталистические державы вновь начинали укрепляться. Американские экономисты подсчитали, что национальный доход на душу населения в конце 20-х годов составлял в СССР менее 19 % американског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5:00Z</dcterms:created>
  <dc:creator>Admin</dc:creator>
  <dc:description/>
  <cp:keywords/>
  <dc:language>en-US</dc:language>
  <cp:lastModifiedBy>SYSTEM</cp:lastModifiedBy>
  <dcterms:modified xsi:type="dcterms:W3CDTF">2011-09-21T19:05:00Z</dcterms:modified>
  <cp:revision>2</cp:revision>
  <dc:subject/>
  <dc:title>Реферат на тему</dc:title>
</cp:coreProperties>
</file>