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сты по новой истории Казахст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острение казахско-джунгарских отношений в конце XVII - начале XVIII вв. объясня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бходимостью захвата ск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ыми интересами х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ротиворечиями территориального характ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епаратизмом местных князей</w:t>
      </w:r>
    </w:p>
    <w:p>
      <w:pPr>
        <w:pStyle w:val="Normal"/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заимными претензиями в области политических и экономических связ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Какой титул носил главный правитель Джунга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султа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цар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эмир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хунтайд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 каком веке образовалось Джунгарское хан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ХГ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XV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XVI Д) XVII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XVIII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оенным успехам ойратов на территории Казахстана в начале XVIII в. способствов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собственной артилл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ончание войны с Цинской импер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аличие стотысячной кон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ибкая внешняя поли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вокупность вышеперечисленных факторов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В каком году состоялся курултай казахов - представителей всех трех жузов в Ордаба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2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17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2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173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ждоусобная борьба в Джунгарском ханстве в конце 50-х годов XVIII в.была использов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захскими владетелями и китайским богдыха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сскими властями в Сиби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феодалами Коканда и Хи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йратским народ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одственниками джунгарских хунтайдж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каком году произошло одно из крупных сражений, получившее название «Калмак-кырылган» (место гибели калмаков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728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04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1723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1725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1726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В 1729 г. казахи всех трех жузов в местечке Анракай одержали победу над джунгарами, однако не могли закрепить ее. В чем была причина этог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лтан Абулмамет откочевал к резиденции казахских ханов - Туркеста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булхаир спешно отступил к русским границ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редводители казахского ополчения в связи со смертью хана Бол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рились из-за в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хана Семеке и Абулхаир покинули поле сражения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азахские ханы не получили поддержки со стороны русского государст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Основная причина поражения казахов в столкновениях с оиратами в первой четверти XVIII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приимчивость ханов и султ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артилл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внутренние расп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правильная тактика ведения бо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умелая организация казахского вой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Годы Великого бедствия - «Актабан шубырынд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25-172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1723-172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1723-17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1723-172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1725-172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Кто является автором книги «Актабан шубырынд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Букейх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.Тынышпаев С) С.Кубее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Е.Бекмахан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.Байтурсы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Аныракайская битва в 1729 г. завершила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бедой ойрат ценой тяжелых поте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говором о мире и сотрудниче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овым наступлением ой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хватом большого количества пле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ражением ойрат и отступлением их на вос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В 1758 г. Джунгарское ханство было уничтожено в результа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ходов Цинской имп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хвата власти враг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аступления казахских войс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мешательства во внутренние дела государства Российской импер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говора соседних государст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 освободительной борьбе казахского народа с джунгарскими завоевателями большая роль принадлеж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царской администра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литике хан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казахским баты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итайскому император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седним государств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Хронологические рамки существования Джунгарского Ха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30-175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35-175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1635-175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1630-175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нец XVII в. - середина XVIII в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 первой четверти XVIII в. Россия была заинтересована в русско-казахском сближении, потому, что (вычеркни лишнее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на нуждалась в выгодных рынках сбыта и источниках сырь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ужны были удобные пути в прикаспийские страны и в Индию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нужно было укрепить безопасность юго-восточных рубежей России Д) это являлось предпосылкой для дальнейшей экспансии на Восто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острилась борьба сферы влияния на Восто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Какие цели преследовал Петр I в установлении тесных контактов с Казахста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мерение расширить пределы своего государ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емление обезопасить восточные границы Росс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использовать казахов в борьбе с потомками Сибирского хана Кучум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меть беспрепятственный выход на рынки Средней Азии через Казах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вышеизложен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30-х гг.XVIII в. Оренбургская экспедиция была организов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руковод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Тевкел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Бухголь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И.Кирилл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.Бековича-Черкасск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.Милл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В каком году был основан г.Оренбур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17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1714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1718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172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1716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Результатом экспедиции во главе с А.Бековичем-Черкасским явля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то было заложена Ямышевская крепость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первые был картографически изображен восточный берег Каспийского мо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был построен город в устье р.Ор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ыли изучены быт и культура казахского народ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было подписано соглашение об организации торговли в приграничных городах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 В начале XVIII в. царская администрация организовала ряд экспедиций в казахскую степь с цел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учения природных богатств кр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ения Казахстана в экономику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рганизации приграничной торгов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тановления тесных контактов с местным насел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С письмом к императрице Анне Иоановне и просьбой о подданстве обратил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ан Тевеккел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хан Абыла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хан Абулхаир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хан Каип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хан Абулмамбет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 Принятие подданства казахами Младшего и части Среднего-жузов в 1731-1732 г подробно описа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Тевкел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.Игельстром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И.Кирилл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.Татищ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.Бухгольц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 Каким был правовой статус Казахстана по отношению к России в момент принятия присяг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еря внешнеполитического суверените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колон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колон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ассальная зависимость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 Когда императрица Анна Иоановна подписала жалованную грамоту ХануАбулхаиру о принятии в российское подданство Младшего жуз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9 февраля 1751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9 февраля 1789 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19 февраля 1784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19 февраля 1731 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19 февраля 178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 Перешедших к оседлому образу жизни шаруа называли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ргиз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атрак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бедняк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жатак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байгуш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 В каком году был принят Устав « Об Оренбургких киргизах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18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</w:t>
        <w:tab/>
        <w:t>183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18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  <w:tab/>
        <w:t>18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. Какой русский царь называл Казахстан как «ключ и врата Аз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оз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лександр I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Екатерина I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Годун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тр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. Кто принимал присягу у казахов на верность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буков 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тепанов 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Татищев 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вкелев 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дунов 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. Жуз - э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ежная един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нополитическое объеди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государ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ра д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ра ве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1. В чем суть реформы Игельстр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оры х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а суда би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ликвидация ханской в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боры старш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деление ханства на окру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2. К представителям "белой кости" относили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аты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шару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ор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ба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. В чем проявилась колониальная политика России в Младшем жузе в 1750-1770 г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 укрепленных лини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становление вдоль рек запретной десятиверствной полосы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запрет перегонят скот в низовья р.Яик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злоупотребления казачьей верхушки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выше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В какие годы правил Абылай-ха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48-1786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18-1748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1734-1771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71-1781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1770-178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5. Какому государству в 1756 году присягнул на подданство султан Абыла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сс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канд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Х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ит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Бух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 Кто был сподвижником, соратником и советником хана Абыл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бетей-жыра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е б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Казыбекб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ухар жыра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апыра жыра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7. В документе 1803 г. из журнала, составленного поручиком Гавердовским, Ивановым и Богдановичем барымта определяется как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мертельное убийств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ое и невыплатимое воровств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ередача имущества от одного рода другому род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сильственный угон ско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врат долг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8. С земледельческих районов регулярно собирали налог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ыбаг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шур С) зякет Д) айып Е) согы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9. Переход казахов к сенокошению в начале XIX ве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способствовал развитию земледелию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ствовал развитию земледелию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ридал неустойчивость скотоводческому хозяйств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рушил маршруты кочевых путей основных казахских родов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усилил сопротивляемость скотоводческого хозяйства неблагоприятным природным условия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0. Между какими государствами был заключён в 1881г. Петербургский договор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жду Казахстаном и Китае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ду Россией и Кита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между Казахстаном и Росс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жду Казахстаном, Россией и Кита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жду Россией и Джунгар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 Какое обстоятельство вынудило уйгур и дунган переселиться в Семиреч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ад Монгольской имп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теснение со стороны Цинской имп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ритеснения джунг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ециальное приглашение царского прав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теснения кыргыз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2. Сколько миллионов десятин земли было отобрано у казахского народа в результате проведения столыпинской аграрной реформы и пере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5 млн.десяти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 млн.десятин С) 14 млн.десяти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17 млн.десяти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20 млн.десят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3. Тарханы - категория л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лённая за разные услуги верховной власти привилег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дные, безземельные лю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духовные л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чители музыкальных шк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4. Когда и кто присвоил звание тархана Жанибек-баты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42 г. Кит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43 г. Росс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1743 г. Джунга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1745 г. Башкир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1746 г. Монгол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5. Наиболее крупные ярмарки в казахской степи во второй половине XIX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яндин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р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Темир- Ойыл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стантинов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вышеперечисле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6. В каком году был заложен город Вер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845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18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1854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186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7. Какой документ обусловил отмену ханской власти в Младшем жу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в об Оренбургских киргиз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в о Сибирских киргиз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Временное положение 1867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каз императрицы Анны Ивановн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Юридический акт о принятии подданст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8. Сибирский губернатор, возглавлявший работу над законодательством для Восточного Казахстана в 20- гг. XIX в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. М. Сперански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. П. Игнат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Николай I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. Л. Кисилё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. Д. Горчак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9. Какая часть Казахстана в начале XIX века еще не вошла в состав Росс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сточный Казах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адный Казах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Мангиста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еверный Казахста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емереч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0. «Устав о сибирских киргизах» был принят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22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1824 г. С) 1867 г. Д) 1868 г. Е) 1891 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1. Какое административное название было дано территории Среднего жуза по реформе 1822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ласть сибирских киргиз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енбургское ведомств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Алатавский округ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ибирское ведомств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падно- Сибирское генерал- губернаторств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2. Крестьянская война под руководством Е.Пугачева началась в район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лецкого город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Яицкого городка С) Оренбург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фы Е) Астрахани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3. При каком хане началось восстание в Младшем жузе под руководство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атул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Ералы 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уралы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Абулмамбет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булхаир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емек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4. Назовите территорию Букеевского ханств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ассейн р.Или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ежду Волгой и Уралом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на правом берегу р.Иртыш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между Сырдарьей и Амударьей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бассейн р.Тобо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5. В каком году было создано Букеевское ханств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0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01 С) 1802 Д) 1803 Е) 1804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6. Каковы были основные причины восстания казахов под руководством Д.Нурмухамедов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нет со стороны царской администрации, обезземеливание казахского населен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нет со стороны хивинцев и со стороны царского самодержав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овый налоговый гнет и продолжение военной колонизации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тремление Д. Нурмухамедова к возврату прежних родовых отношений и установлению ханской власти в крае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войной гнет со стороны Хивы и России, а также привлечение к принудительным работам, непосильный дорожный налог и переселенческая политика царизма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7. В каком году произошло восстание под руководством Сырыма Датул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83-1797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1837-1847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1836-1838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1859-1970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1854-1856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8. Выделите общие черты освободительных движений конца XVIII- XIX вв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 восстания заканчивались поражением повстанц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 восстания имели антиколониальный характер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движущей силой в восстаниях преимущественно было крестьянств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восстания были направлены на уничтожение феодальных пережитк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ё вышеперечисленное правильн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9. Историческое значение восстания под руководством К. Касымова заключается в следующем (исключить лишнее)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е крупное восстание против колониального гнета Российской империи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осстание было составной частью освободительной борьбы народов России против царизм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единственное восстание в Казахстане, одержавшее победу над враго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казало зависимость внутренних противоречий казахского общества отполитики царизм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осило прогрессивный характер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0. Причины поражения восстания Д. Нурмухамедо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охое вооружени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талая тактика восстан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локальность выступлен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ора на старые средневековые порядк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ё выше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1. Восстание 1836- 1838 гг. в Букеевской Орде под предводительство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ыма Дато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енесары Касымова С) Д. Нурмухамедов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Исатая Тайманов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хана Нурал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2. Главная цель национально- освободительного восстания 1837- 1847 г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щемление прав части казахской знат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хранение полной самостоятельности не вошедших в состав России земель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захват земель России для расширения кочеви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менение структуры управления степным крае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ановление личной власти Кенесар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3. В каком восстании второй половины XIX века принимали участие наемные рабочи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сстание под руководством Е. Котибаро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стание присырдарьинских казах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восстание на Мангыста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сстание во Внутренней Ор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родные выступления в Уральской и Тургайской областях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4. Против какого хана боролись Исатай Тайманов и Махамбет Утемис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лай ха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уралы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Самеке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Джангир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Ерал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5. Первый учёный- историк, написавший о том, что восстание под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м Кенесары Касымова по характеру является национально-освободительны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Рязан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. Бекмаханов С) А. Якуни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А. Турсунбае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. Златки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6. В каком году Кенесары был поднят на белой кошме и избран хано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40 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41 г. С) 1842 г. Д)1845 г. Е) 1846 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7. Из какого рода был Исатай Тайманов и Махамбет Утемис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гы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ерш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найма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шекты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ыпча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8. В чем причина участившихся восстаний в Казахстане в 30-50-е годы XIX ве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усилении колониальной политики царизм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нтироссийской пропаганде Хивы и Коканда среди казах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в успешной агитации отдельных биев и батыр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мусульманском фактор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эти годы восстания случались редк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9. Одной из основных причин волнений на Мангышлаке в 1870 г. явилась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ельная политика царизм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«Временные положения...» 1867-1868 гг.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повышение налогов на домашних животных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налоговая политик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перечисленны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0. В каких областях Казахстана произошли восстания против колониальной сущности реформ 1867-1868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ырдарьинской и Семипалатинской областях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емиречь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в Акмолинской и Семипалатинской областях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Сырдарьинской и Акмолинской областях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Уральской и Тургайской областях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1. Какой казахский поэт-жырау воспевал в XVIII веке Абылай-хан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амберд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теш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Бухар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мбете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Есет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2. Какую песню СЛОЖИЛ народ о «годах великого бедствия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зторга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аторга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Елим-а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ксак-киы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кжайы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3. Историк, этнограф- просветитель, предлагавший ввести систему административного правления в Казахстане. Автор «Записок о судебной реформ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. Кунанбае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Ч. Валихан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И. Алтынсарин Д) А. Байтурсынов Е) М. Копе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4. Ыбырай Алтынсарин является автором следующих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Киргизская хрестомат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Польза от обуче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«Основное руководство по обучению киргиз русскому язык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«В чём богатство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ё вышеперечислен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5. Какое направление в литературе основал великий акын, философ, просветитель А. Кунанба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мантическое напр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алистическое напр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сюрреал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нта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6. Центр изучения казахского края в Семипалатинске был обязан своим возникновением политическим ссыльны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. Достоевском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. Пашковском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А. Плещеев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Е. Михаэлис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. Шевч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7. В каком году и где начала действовать первая казахская светская шко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45 г. в Кустанай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846 г. в Тургайской обла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1848 г. в Букеевской орд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1849 г. в Сырдарьинской обла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1883 г. в Семипалатин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8. Русский учёный- этнограф и путешественник, исследователь Центральной Азии и Сибири, внесший огромный вклад в историко- краеведческую и этнографическую нау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. А. Северце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. Н Потани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П. С. Паллас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. И. Дал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еорги</w:t>
      </w:r>
      <w:r>
        <w:br w:type="page"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9. Какое музыкальное произведение Курмангазы было посвящено восстанию И. Тайманова и М. Утемисо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ишкента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«Набор»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«Зауреш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«Лаушкен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«Сары-Арка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0. Какой казахский учёный- просветитель в вопросе о реформах занимал последовательную решительную позицию? Он написал: «От удачных и неудачных реформ зависит вся будущая сущность народа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Утемис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Ш. Валихан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Б. Майли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И. Алтынсари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Ж. Аймаут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1. С каким русским писателем- этнографом был знаком М. Утемис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Даль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. Ушак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Л. Перовски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М. Ковалевски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. Потани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2. Мастеров по изготовлению кибиточных решеток и остовов "юрты у казахов называл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аудагеры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ергеры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керегеши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егинши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рге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3. Кто автор первых учебников на казахском язык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Алтынсар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Ж.Аймаут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М.Жумабае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. Байтурсын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.Кунанба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4. В каком учебном заведении учился Аб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чальная шко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редняя школ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училищ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емина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дре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5.Какую главную цель преследовало открытие в первой половине XIX века в Казахстане русско-казахских шк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готовка военных кадров из среды коренного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а научных кад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одготовка дипломатов из среды коренного населения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дготовка кадров для колониальной администрации из среды коренного насел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эти школы представители коренного народа не принимали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6. Кто из русских историков написал обстоятельный труд по истории казахов в первой половине XIX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ртолдь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й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Левш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валиш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ельяминов-Зер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7. В творчестве какого русского художника второй половины XIX века тема Казахстана заняла главное мес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Смирн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.Федч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.Комар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.Хлуд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.Верещаг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8. С какой целью приезжал А.С.Пушкин в Казахстан в первой половине XIX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 целью сбора сведений о восстаний Е.Пугач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с целью изучения казахских эпических поэ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</w:t>
        <w:tab/>
        <w:t>в ссыл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с целью проведения административных рефор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  <w:tab/>
        <w:t>по военному де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9. Кто являлся руководителем экспедиции по изучению Казахстана, статистом и участником освободительного дви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.Зенк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.Щерби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А.Леонтье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.Бло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.Гросс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0. Годы жизни Шокана Валихан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21-18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830-186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1835-1865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1840-187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1850-18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1. Особенности реформы 1867-1868 гг. об управлении Тургайской, Уральской, Акмолинской, Семипалатинской областями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сутствие представителей коренного населения на высших и средних звеньях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громная централизация власти в руках генерал- губерн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военно- бюрократический харак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широко разветвлённая система су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ё вышеперечислен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2. Временное положение 1867 года «асажге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Семиреченскую, Сырдарьинскую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альскую, Тургайску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Акмолинскую и Семипалатинску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емиреченскую, Тургайскую, Уральску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3. В состав какого генерал-губернаторства вошли Уральская и Тургайская области по реформам 1867-1868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падно-Сибирско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уркестанско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Оренбургско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теп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страханское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4. Когда царь Александр II подписал проект Положения об управлении Семиреченской и Сырдарьинской област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1 июня 1867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 июля 18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14 августа 1888 Д) 15 августа 1886 Е) 18 сентября 18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5. На сколько генерал-губернаторств делилась Казахская степь по реформам 1867-1868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1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6. Выделите особенности колониального режима в Казахстане в результате реформ 1867-1868 гг.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се высшие и даже средние звенья управления занимали чиновники русской и ряда других национальностей, за исключением коренной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громная централизация власти в руках генерал- губернаторов, военных губернаторов и чиновник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режим носил военно- бюрократический характер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этот специальный режим должен был обеспечивать эффективную колонизацию степи и в ещё большей мере выколачивать из неё минерально-сырьевые ресурсы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ё выше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7. По реформам 1867-1868 гг. на всей территории Казахстана был установлен единообразный режим, который носи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ссальный характер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юрократический харак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территориальный харак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зависимый харак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енно-бюрократический харак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8. Основные направления реформ 1867-1868 г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вращение протекторатно-вассалитетных отношений в колониаль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ние более эффективного административного аппара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бъявление земель Казахстана государственной собственностью Росс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иление налогового пресса на население Казахстан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ё выше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9. Структура административного деления Казахстана по реформе 1867-1868 г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нерал-губернаторство - области - уезды - волост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енерал-губернаторство - области - уезды - волости - аулы С) генерал-губернаторство - области - уезды - районы - аулы Д) губернаторство - области - уезды - волости - аулы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убернаторство - области - уезды - районы - аул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0. По реформам 1867-1868 гг. произошёл переход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 опоры на султанов, крупных баев на более многочисленную социальную группу: биев и баев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 опоры на биев и баев к ориентации на более развитую привилегированную социальную группу: султанов и крупных би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т опоры на султанов к ориентации на крупных би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 опоры на крупных биев к ориентации на батыров и аксакал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т опоры на батыров к опоре на баев</w:t>
      </w:r>
      <w:r>
        <w:br w:type="page"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1. Кто стоял во главе областей по реформам 1867-1868 гг., сосредоточив в своих руках полноту военной и гражданской власт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нный генерал-губернатор В) военный губернатор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уездный начальник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олостной управитель.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аршин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2. Разработка законодательных документов для Казахстана в XIX в. возлагалась н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осударственную Коллегию Иностранных дел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енбургскую Пограничную комиссию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хана, его совет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султанов и бие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арши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3. На какие области делилось Оренбургское генерал-губернаторство по реформам 1867-1868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ырдарьинская, Семиреченск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миреченская, Тургайск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Тургайская, Семипалатинск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ральская, Тургайск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кмолинская, Семипалатинск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4. Основные черты, характеризующие царскую переселенческую политик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ъятие лучших земель вместе с водными источникам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ное игнорирование нужд казахского населен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остоянное смещение казахских аулов с обжитой территор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ё выше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5. Одним из направляющих факторов ускоренного переселенческого движения в Казахстан являлось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 железных дорог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спансия российской торгово-промышленной буржуаз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развитие промышленности в крае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еобходимость решения аграрного вопроса в России за счёт переселения наиболее бедных и безземельных крестьян в метропол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ых ответ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6. Выделите общую черту казачьей и крестьянской колонизации в Казахстане вХУШ-ХХвв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собствовали развитию сенокошения в кра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ренное население Казахстана лишалось земл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способствовали усилению пограничной торговли с Китае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ствовали резкому подъёму экономики кр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ых ответ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7. тихийное переселенческое движение крестьян из центральных губерний России на окраины началось 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70-80-е годы XIX в.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90-е годы XIX в.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60-е годы XIX в.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80-90-е годы XIX в.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чале XX в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8. Содержание колонизаторской политики царизма в Казахстане в XIX в. составляли: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оенно-политические мероприят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циально-экономически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дипломатически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овокупность выше перечисленных мероприятии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ры по ликвидации ханской власти в Казахстан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9. Колониальный характер торговли России с казахской степью проявлялся в том, чт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одавался товар сравнительно высокого качеств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ывались товары самого низкого качест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обмен товаров был эквиваленте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се терпели убытки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0. Выделите основные признаки колонии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хождение какой-либо территории или страны под властью  другого государст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охранение собственной законодательной власт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тсутствие экономической и политической самостоятельност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ществование специального режима управлен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ответы верн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1. Чем занимался переселенческий фонд Казахстана в начале XX ве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нимался исследованием природных особенностей кр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нимался переселением казахских шаруа в Россию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занимался переселением российских крестьян в Казахста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сё вышеперечисленное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2. Какая отрасль в горнодобывающей промышленности в начале XX в. считалась самой основно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обыча руды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обыча боксит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добыча угля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добыча золот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быча нефт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3. Какая отрасль промышленности была развита в Южном Казахстане в начале XX ве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нодобывающая промышленность и обработка руд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лопкоочистительная промышленность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мукомольно-крупяная промышленность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шерстяно-суконные фабрик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ясоконсервная промышленность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4. В каких сферах деятельности в начале XX века стали обеспечивать не сезонной, а постоянной работ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брабатывающей промыш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горно-заводской промыш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а заводах и фабри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фабриках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а железнодорожных линиях, в горнодобывающей и горно-заводской промыш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5. Охарактеризовать промышленность Казахстана в начале XX века (вычеркнуть лишне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ониальный харак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развитие обрабатывающей и перерабатывающей промыш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мелкие размеры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вмешательство иностранных капит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изкий уровень технического оборудования</w:t>
      </w:r>
      <w:r>
        <w:br w:type="page"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6. Чем вызван интерес иностранных промышленников к Казахста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малых затратах можно было заработать много дене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жно было использовать дешевую рабочую си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богатство природных ресурсов Казахст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ё вышеперечисленное верн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остранные промышленники хотели помочь развитию экономики кр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7. В какую промышленность вкладывался в основном иностранный капита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фтян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укомольно-крупяная С) хлопкоочистительная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орнодобывающ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ясоконсервн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8. Какой банк России первым создал свои отделения в Казахстан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одской общественный бан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осударственный банк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общество взаимного кредит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кционерный банк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ммерческий бан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9. Причины забастовок рабочих в Казахстане в начале XX ве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ё ниже 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яжёлое положение рабочих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низкая заработная плат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ухудшение условий труда и быт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счёты и обман рабочих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0. Какой вопрос был главным вопросом I русской революц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циальный вопрос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кономический вопрос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культурный вопрос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итически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грарны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1. Укажите название первой рабочей организации на Успенском руднике, возникшей в 1905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ольшевистская организация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мунистическая парт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«Единство»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усско-киргизский союз борьб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циал-демократическая организац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2.В чем причина слабости профсоюзного движения в Казахстан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чале XX ве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абость рабочего движения в кра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лочисленность местных рабочих 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низкая концентрация рабочих по предприятиям и сезонность производственной деятельности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оциально-экономическая отсталость края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вышеуказанные причин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3. Организатором I марксистского кружка самообразования в Казахстане в 1896 году бы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. В. Куйбыше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Майкут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М. В. Фрунзе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. Д. Ушак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. И. Лени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4. Кто из общественных и политических деятелей принимал участие в составлении проекта программы партии Алаш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.Есенберли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Ж.Аймаут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Т.Рыскул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Б.Майли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.Беремжан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5. В каком печатном органе была опубликована программа партии Алаш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зета «Казах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урнал «Айкап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газета «Акжол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азета «Енбекши казак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азета «Правда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6. Какая промышленность была развита в Казахстане в начале XX ве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нодобывающ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нозаводск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брабатывающ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ё выше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7. Национальная буржуаз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и-саудагер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атыры С)бии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рестьяне Е)рабочие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8. Основные источники пополнения рядов рабочего класса в Казахстане в начале XX века (исключить лишнее)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лоение кустарей- ремесленник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женцы- крестьян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ереселенцы из внутренней губернии Росс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ородская интеллигенц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, В, С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9. Что способствовало созданию разветвленной сети банковских филиалов и кредитных учреждений на территории Казахстан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витие российского капитала вширь, его продвижение на национальные окраин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ширение рынков сбы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эксплуатация богатейших источников сырь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громная территория Казахстан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ё выше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0. Строительству железных дорог в Казахстане в начале XX ве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ствовали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тересы крестьян - шару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тересы рабочих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интересы русской торговой буржуаз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тересы интеллигенц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тересы ба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1. Развитие промышленности в Казахстане в начале XX века подчинялось интереса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номического прогресса кр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я запросов местного рын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отребностям капиталистического производства в центральной Росс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здания крупного производства предметов личного потреблен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вития сельского хозяйст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2. Какой капитал преобладал в Казахстане в начале XX век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стовщически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рговы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капиталистически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инансовы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оргово- ростовщически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3. Что способствовало ускорению процесса вызревания общенационального кризиса и началу национально - освободительного движения 1916 год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I Мировая войн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ониальная политика Росс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овышение налог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иление гнета байской верхушк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выше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4. Кому принадлежит идея создания национальной автономии после «победоносного окончания войны»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дикально-настроенным лидерам в лице Т. Рыскулова, А. Джангильдина, А. Сейфуллина и др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стьяна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байской верхушке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либерально-демократической интеллигенции во главе с А. Букейхановым, А., Байтурсыновым и др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ответы верные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5. Как повела себя либерально-демократическая часть казахско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игенции во время движения 1916 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и были полностью на стороне народа, всячески помогали повстанцам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ни были против восстания, писали воззвания к народу, в которых призывали казахов подчиниться указу царя принимали участие в подавлении восстания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они повели тактику разумного компромисса - стояли за компромиссные решения противоречий между властью и народо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ни не предпринимали каких-либо действий, заняли выжидательную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ни заняли нейтральную позицию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6. Какую позицию занимали радикальные представители казахской интеллигенции к царскому указу от 25 июня 1916 год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зко выступали против него и призывали народ к вооруженному сопротивлению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езоговорочно поддерживали царский указ и стали его главными проводникам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занимали нерешительную позицию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зывали не оказывать сопротивления выполнению указ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нимали нейтральную позицию в отношении указ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7. О чём говорилось в царском указе от 25 июня 1916 год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тмене крепостного права в России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делении территории края на Туркестанское, Оренбургское, Западно - Сибирское генерал-губернаторств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о мобилизации в армию на тыловые работы «инородческого» мужского населения Казахстан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введении покибиточного сбора в размере 1 руб. 50 копее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8. Кто руководил восстанием в Тургае в 1916 год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ет-батыр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хамбет Утемис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Токаш Боки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мангельды Иманов Е) Бекболат-батыр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9. Назовите одну из главных задач национально-освободительного движения 1916 год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емление слиться с общероссийским революционным движение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емление создать автономию по программе партии Алаш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сохранение казахского этноса и восстановление государственного суверенитет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буждение к активной политической деятельности народов Казахстана и Средней Аз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сстановление справедливост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0. Назовите руководителей национально-освободительного движения 1916 г.(исключите лишнее)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. Иман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Ж. Мамбетов С) М. Утемисов Д) Т. Бокин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Б. Ашике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1. Влияние I Мировой войны на Казахстан сказалось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усилении произвола и насилия со стороны царских чиновников и байств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одолжении изъятия земель у местного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в увеличении различных налогов и сбор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сё вышеперечисленно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т правильного от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2. Где произошло наиболее крупное выступление рабочих края в годы первой русской револю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енбургско- Ташкентская железная доро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асский медеплавильный завод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Экибастузский свинцово- цинковый завод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иддерские рудник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ь- Каменогорский свинцово-цинковый завод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3. Чему способствовал журнал «Айкап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никновению капиталистических отношени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гулированию отношений между баями и тружениками аул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робуждению классового самосознания у казахских рабочих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осту национального самосознания казахского народ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ремление покончить с «вековыми паразитами», т. е. баям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4. Развитие просвещения в 70-х годах сопровождается созданием на территории Казахстана и открытие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учных обществ и учреждени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ых библиотек и читале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музе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щества по оказанию содействия развитию народного образовани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ё вышеперечисле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5. Статистический комитет, какого города открывает I общественную библиотеку в Казахстан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мипалатинс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альс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Усть-Каменогорс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енбург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тропавловс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6. Газета, выходившая с 1913 г. по 1918 г., носившая либерально-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кратическое направлени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йка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Жас Канат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Казах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Известия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авд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7. В какой книге были наиболее полно отражены исторические взгляды Шакарима Кудайбердие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Записки о киргизах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История Казахстана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«История казахского народа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«Описание киргиз-кайсацких орд и степей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«Родословная тюрков, киргизов, казахов и ханских династий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8. Кому из известных представителей казахской интеллигенции принадлежат слова: «Никакая идея не заслуживает того, чтобы приносить в жертву народ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Байтурсын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. Тогус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М. Дулат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. Сейфулли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. Букейхан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9. Кто был редактором еженедельной газеты «Казах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Дулат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,Шока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М.Тынышпа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.Байтурсын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Б.Карата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0. Автор книги «Родословная тюрков,киргизов, казахов и ханов», изданной в 1911 год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.Торайгыр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.Кубее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М.Жумабае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Ш.Кудайбердие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.Кунанба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1. Кому принадлежит кюй «Набор» посвященный событиям 1916г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рмангаз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браю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Мухиту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ине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ус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2. В 1786 г. в Омске открылась учебное заведение: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адетский корпус</w:t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Правительственная школ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Азиатская школа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Семинария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Сельхоз. школ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3. До скольки лет Ч. Валиханов учился в частной школе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о 10 лет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о 11 лет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</w:t>
        <w:tab/>
        <w:t xml:space="preserve"> до 12 лет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о 13 лет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до 9 лет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4. Неклюевский кадетский корпус открыт в Оребрурге в: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1825 г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1826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1820</w:t>
        <w:tab/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1830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1829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5.Против кого было направлено восстание кыргызских крестьян и казахов Южного Казахстана весной и летом 1858 г?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Хивинцев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кандцев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ухарцев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итайцев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Росс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6.Какой город был одним из главных пунктов торговли между Казахстаном и Китаем в начале 19 в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тбасар</w:t>
        <w:tab/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етропавловс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Каменогорск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авлодар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Семипалатинс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7.Очерк «Поездка в Илийскую крепость» принадлежит: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алиханову</w:t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Коровков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Далю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вшину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Достоевском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8.На какие земли не распространялось власть России к 1847 г.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Центр Казахстана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Север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Юг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Запад</w:t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Восто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9.В каком году в старший жуз был назначен российский пристав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848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1847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1748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1800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1835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0.Кому принадлежала идея о соединении Сибирской и Сырдарьинской военных лини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асфорту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паковском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ерцу</w:t>
        <w:tab/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уропаткину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Фольбауму</w:t>
      </w:r>
      <w:r>
        <w:br w:type="page"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1.В каком году в состав Российской империи вошел Бухарский Эмират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868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1899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1867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186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1861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2.Кто в 1865 г. весной начал военные действия против Коканда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иргизы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зах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усские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итайцы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Бухарц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3.На сколько областей делилась территория Казахстана по реформе 1867-1868 г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6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5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4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8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2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4. Низшее судебное звено по реформам 1867-1868 гг.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Уездный суд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олостной суд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д биев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уд имамов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ульный суд</w:t>
      </w:r>
      <w:r>
        <w:br w:type="page"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5.Кто освобожден от налогов по реформе 1867-1868 гг.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олостны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Бии  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Баи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Духовенство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Чингизиды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6.Куда вошла территория Букеевского ханства по реформе 1867-1868 г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аспийскую обл.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стрсханскую губернию 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Западно- Сибирское генерал-губернаторство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амарскую обл.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Младший жуз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7.Кто возглавлял комиссию по составлению реформ 1867-1868 гг.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Фольбаум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перянски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асфорт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Гирс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Колпаковски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8.Какие роды участвовали в восстании 1870 г. в Мангыстау?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дай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Кыпчак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ерей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Шапрашт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Жалаир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9. Кто разработал в 1868 г. « Временные правила о крестьянских переселениях в Семиречье»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ирс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Фольбаум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</w:t>
        <w:tab/>
        <w:t>Нессельроде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лпаковский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Игельстром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0. Когда открылось прямое водное сообщение между Китаем и Казахстаном по Или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1882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1884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1884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1870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1873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1.В каком году публикуется последний труд Валиханова о восстании дунга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1865 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1864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1863 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1862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186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2.Кто из известных всему миру ученых в конце 19 – начала 20 в. исследовал казахский кра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ржевальский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еменов-Таньшанский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м-Гималайский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вшин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Потанин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3.Где открылась первая казахская  учительская школа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мск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Оренбург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Павлодар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емипалатинск 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Петропавловс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4.Кому принадлежат слова: идите дети учиться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баю</w:t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Алтынсарин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йтурсынову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Валиханову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Ушинском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5.Кто из русской интеллигенции оказал влияние на формирование демократических  черт творчества Аб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остоевский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Огаре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ерцен</w:t>
        <w:tab/>
        <w:t xml:space="preserve">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 Толстой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Белослюд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6.В какую область в 1879 г. был назначен  Алтынсарин инспектором народных училищ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ральскую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Западную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Актюбинскую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Тургайскую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Оренбургскую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7.Автор песен Кулагер, Балхадиша: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бай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Курмангаз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Ахан Сери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Жаяу Муса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Дин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8.Какое количество кюев Курмангазы дошло до нас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60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5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55 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66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45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9.Кому из батыров посвятил свой первый кюй Курмангазы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Исатаю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Махамбет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огенбаю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рыму 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Есет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0.Кто являлся руководителем экспедиции по изучению Казахстана статистом и участником освободительного движения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омбровский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Михаэлис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Щербин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Потанин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Шевченк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1.Какому  хану в 18 в. удается восстановить владения Казахстан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Аблай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Абулхаир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Тауке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Нуралы 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Вал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2.Крупнейшая ярмарка 1848 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ухтарминская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Семипалатинская 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Кояндинская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Астраханская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Урджарск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3. Хан правивший после Аблая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али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Абулфану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Букей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арак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Абулмамбет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4.Скольки ступенчатая система вводилась по Уставу 1822 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2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3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4</w:t>
        <w:tab/>
        <w:t xml:space="preserve">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5 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6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5.Сколько дистанций создавалось в младшем жуз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1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30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44</w:t>
        <w:tab/>
        <w:t xml:space="preserve">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54 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6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6.В каком году умер Арынгазы-хан Младшего жуз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828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1830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1833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1835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1837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7.В начале 18 в. на рисырдарьинские области нападал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ранский шах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Хивинский хан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Хан Коканда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Эмир Бухары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Мананы Киргизии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8.Над чьими отрядами одержал победу К.Касымов 20 июля 1841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ебедев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 Айчуваков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Дуниковского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Жанторина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Рукин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9.Цели восстания Кенесары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Восстановление госуд-ва времен Аблая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Прекращение колонизации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Упразднение дивана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есть кокандцам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Все названное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0.Кто был избран ханом в Младшем жузе в результате восста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тов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арак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Ералы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Нуралы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Есим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йшуа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1.Кто предлагал сосредоточить всю власть в Мл. жузе в руках Пограничного суд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темкин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Колпаков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Фаст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гельстром</w:t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Безбородко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2.Кто из казахов награжден  серебряной медалью за битву при Бородино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айлыбайулы</w:t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Хамитул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еляков</w:t>
        <w:tab/>
        <w:t xml:space="preserve">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илекулы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Байбатырул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3.Куда ушел С. Датулы в 1797 г.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Хива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Бухар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Коканд 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Ургенч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Ташкент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4.Центр торговли во второй половине 18 в. с Зауральской окраино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ренбург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Тобольск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Орск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ей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Омск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5.Сумма вознаграждения за поимку Исатая Тайманов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1000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500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600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900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200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.Какой суд создал К. Касым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родный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Ханский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иев</w:t>
        <w:tab/>
        <w:t xml:space="preserve">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Биев 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Имам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7.Какой отрасли хозяйства особое значение придает Кенесар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котоводству</w:t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Животноводству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орговле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ромыслам</w:t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Все ответы верн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8.Кто окончательно разбивает Кенесары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Казаки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Кокандцы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Киргизы </w:t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Русские</w:t>
        <w:tab/>
        <w:tab/>
        <w:tab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Нет правильного ответа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9.В каком году Мухамед Рахим разграбил около 2000 казахских аул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819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182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1821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1825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1830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. Кто назвал первое десятилетие 18 в. ужасным временем в жизни казахского народа?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</w:t>
        <w:tab/>
        <w:t>Букейхан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айтурсынов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ынышпае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Валиханов 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Левшин</w:t>
      </w:r>
      <w:r>
        <w:br w:type="page"/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тестам по Новой истории Казахста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вопроса</w:t>
        <w:tab/>
        <w:t>Правильный отв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66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  <w:tab/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  <w:tab/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  <w:tab/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  <w:tab/>
              <w:t xml:space="preserve"> 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  <w:tab/>
              <w:t>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  <w:tab/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  <w:tab/>
              <w:t>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361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  <w:tab/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  <w:tab/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  <w:tab/>
              <w:t xml:space="preserve"> Д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  <w:tab/>
              <w:t>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  <w:tab/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  <w:tab/>
              <w:t>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  <w:tab/>
              <w:t>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  <w:tab/>
              <w:t>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  <w:tab/>
              <w:t>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  <w:tab/>
              <w:t>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  <w:tab/>
              <w:t>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  <w:tab/>
              <w:t>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  <w:tab/>
              <w:t>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  <w:tab/>
              <w:t>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  <w:tab/>
              <w:t>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  <w:tab/>
              <w:t>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  <w:tab/>
              <w:t>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  <w:tab/>
              <w:t>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  <w:tab/>
              <w:t>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  <w:tab/>
              <w:t>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    Б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  <w:tab/>
              <w:t>Д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  <w:tab/>
              <w:t>В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  <w:tab/>
              <w:t>В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  <w:tab/>
              <w:t>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  <w:tab/>
              <w:t>В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  <w:tab/>
              <w:t>Д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  <w:tab/>
              <w:t>Д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  <w:tab/>
              <w:t>В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  <w:tab/>
              <w:t>В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  <w:tab/>
              <w:t>В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  <w:tab/>
              <w:t>Д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  <w:tab/>
              <w:t>В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  <w:tab/>
              <w:t>В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  <w:tab/>
              <w:t>Д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  <w:tab/>
              <w:t>Д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  <w:tab/>
              <w:t>Е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  <w:tab/>
              <w:t>Д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  <w:tab/>
              <w:t>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  <w:tab/>
              <w:t>В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  <w:tab/>
              <w:t>Д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  <w:tab/>
              <w:t>С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  <w:tab/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06:00Z</dcterms:created>
  <dc:creator>rin@</dc:creator>
  <dc:description/>
  <cp:keywords/>
  <dc:language>en-US</dc:language>
  <cp:lastModifiedBy>SYSTEM</cp:lastModifiedBy>
  <cp:lastPrinted>2008-09-21T21:42:00Z</cp:lastPrinted>
  <dcterms:modified xsi:type="dcterms:W3CDTF">2011-09-21T19:06:00Z</dcterms:modified>
  <cp:revision>2</cp:revision>
  <dc:subject/>
  <dc:title>Тесты по новой истории Казахстана</dc:title>
</cp:coreProperties>
</file>