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Николай I – исторический портрет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ДЕРЖАНИЕ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8"/>
        <w:suppressAutoHyphens w:val="true"/>
        <w:spacing w:lineRule="auto" w:line="360" w:before="0" w:after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ведение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Николай I – император и человек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Царствование Николая </w:t>
      </w:r>
      <w:r>
        <w:rPr>
          <w:bCs/>
          <w:sz w:val="28"/>
          <w:szCs w:val="32"/>
          <w:lang w:val="en-US"/>
        </w:rPr>
        <w:t>I</w:t>
      </w:r>
      <w:r>
        <w:rPr>
          <w:bCs/>
          <w:sz w:val="28"/>
          <w:szCs w:val="32"/>
        </w:rPr>
        <w:t xml:space="preserve"> – внутренняя и внешняя политика</w:t>
      </w:r>
    </w:p>
    <w:p>
      <w:pPr>
        <w:pStyle w:val="Style18"/>
        <w:suppressAutoHyphens w:val="true"/>
        <w:spacing w:lineRule="auto" w:line="360" w:before="0" w:after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Заключение</w:t>
      </w:r>
    </w:p>
    <w:p>
      <w:pPr>
        <w:pStyle w:val="Style18"/>
        <w:suppressAutoHyphens w:val="true"/>
        <w:spacing w:lineRule="auto" w:line="360" w:before="0" w:after="0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</w:rPr>
        <w:t>Список используемой литературы</w:t>
      </w:r>
    </w:p>
    <w:p>
      <w:pPr>
        <w:pStyle w:val="Style18"/>
        <w:suppressAutoHyphens w:val="true"/>
        <w:spacing w:lineRule="auto" w:line="360" w:before="0" w:after="0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796-1855 гг.), российский император с 1825г., третий сын императора Павла I вступил на престол после внезапной смерти императора Александра I. Подавил восстание декабристов. При Николае I была усилена централизация бюрократического аппарата, создано Третье отделение, составлен свод законов Российской империи, введены новые цензурные уставы (1826 г., 1828 г.). Получила распространение официальной народности теория. В 1837 г. открыто движение на 1-й в России Царско-сельской железной дорого. Были подавлены Польское восстание 1830-1831 гг., революция в Венгрии 1848-1849 гг. Важной стороной внешней политики явился возврат к принципам Священного союза. В период царствования Николая I Россия участвовала в войнах: Кавказской войне 1817-1864 гг., русско-персидской войне 1826-1828 гг., русско-турецкой войне 1828-1829 гг., Крымской войне 1853-1856 гг. – именно так о жизнедеятельности императора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зывается энциклопедический словарь по истории Отечества 1999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современников видело в Никола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ишь гасителя свободы и мысли, упоенного, и ослепленного самовластием деспота. Так считали видные общественные деятели Б.Н.Чичерин, К.Д.Кавелин и др. Не многие хотели замечать, что в своей деятельности Николай стремился воплотить определенный идеал, по-своему радел о благе России. </w:t>
      </w:r>
      <w:r>
        <w:rPr>
          <w:sz w:val="28"/>
          <w:szCs w:val="28"/>
        </w:rPr>
        <w:t>Николая I ранее нередко изображали как некую "самодовольную посредственность с кругозором ротного командира". В действительности это был достаточно образованный для своего времени, волевой, прагматически мыслящий самодерже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й контрольной работе автор считает основной целью рассмотрение исторического периода царствования </w:t>
      </w:r>
      <w:r>
        <w:rPr>
          <w:color w:val="000000"/>
          <w:sz w:val="28"/>
          <w:szCs w:val="28"/>
        </w:rPr>
        <w:t xml:space="preserve">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разрезе его значения для дальнейшего развития русского государства, определение основных направлений внутренней и внешней политики, а также рассмотрение основных итогов данного периода для русского самодержа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При написании контрольной работы для достижения поставленной цели были проанализированы ряд учебных пособий по истории России, истории ее государства и права, энциклопедические справочники, после чего, на основе метода сопоставления полученной информации была проведена работа по систематизации знаний для наиболее точного представления жизнедеятельности </w:t>
      </w:r>
      <w:r>
        <w:rPr>
          <w:color w:val="000000"/>
          <w:sz w:val="28"/>
          <w:szCs w:val="28"/>
        </w:rPr>
        <w:t xml:space="preserve">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к исторической личности, значение его мировоззрения на дальнейшее развитие Российской импе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НИКОЛАЙ </w:t>
      </w:r>
      <w:r>
        <w:rPr>
          <w:b/>
          <w:bCs/>
          <w:sz w:val="28"/>
          <w:szCs w:val="32"/>
          <w:lang w:val="en-US"/>
        </w:rPr>
        <w:t>I</w:t>
      </w:r>
      <w:r>
        <w:rPr>
          <w:b/>
          <w:bCs/>
          <w:sz w:val="28"/>
          <w:szCs w:val="32"/>
        </w:rPr>
        <w:t xml:space="preserve"> – ИМПЕРАТОР И ЧЕЛОВ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ий сын Пав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брат Александ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Николай (1796-1855 гг.) вступил на престол в 1825 г. и правил Россией три десятилетия. Его время — апогей самодержавия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796 г ., в последний год царствования Екатерины II, у нее родился третий внук, которого нарекли Николаем. Он рос здоровым и крепким ребенком, выделяясь среди сверстников высоким ростом. Отца он потерял в четыре года. Со старшими братьями у него не сложилось близких отношений. Детство он провел в бесконечных военных играх с младшим братом. Глядя на Николая, Александр I с тоской думал о том, что этот насупленный, угловатый подросток со временем, наверно, займет его тр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лся Николай неровно. Общественные науки казались ему скучными. Однако к точным и естественным наукам он испытывал тяготение, а военно-инженерным делом по-настоящему увлекался. Однажды ему было задано сочинение на тему о том, что военная служба — не единственное занятие дворянина, что есть и другие занятия, почетные и полезные. Николай ничего не написал, и педагогам пришлось самим писать это сочинение, а затем диктовать его своему учен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ы учения оставили в Николае непреодолимое отвращение к "отвлеченным предметам" — философии, праву, политэкономии. Зато с упоением он предавался военным занятиям. Однако политика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 была лишь следствием его ограниченности. Николай царствовал в эпоху революционных потрясений на Западе. Правление его предшественника Александ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бильное либеральными начинаниями, завершилось в 1825 г. восстанием декабристов. В связи с этим Николай уверовал в пагубность человеческой свободы, самостоятельности общества. Обеспечить благоденствие страны могли, по его мнению, строгое выполнение всеми своих обязанностей, регламентация всей общественной жизни, всеохватный контроль за ней сверх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Александра I, Николай I всегда был чужд идеям конституционализма и либерализма. Это был милитарист и материалист, с презрением относившийся к духовной стороне жизни. В быту он был очень неприхотлив. Суровость сохранял даже в кругу семьи. Однажды, будучи уже императором, он беседовал с наместником на Кавказе. В конце беседы, как водится, спросил о здоровье супруги. Наместник пожаловался на ее расстроенные нервы. "Нервы? — переспросил Николай. — У императрицы тоже были нервы. Но я сказал, чтобы никаких нервов не было, и их не стал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тив Англию, Николай высказал пожелание, чтобы лишились дара речи все эти болтуны, которые шумят на митингах и в клубах. Зато в Берлине, при дворе своего тестя, прусского короля, он чувствовал себя как дома. Немецкие офицеры удивлялись, как хорошо он знает прусский военный уст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современников видело в Никола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ишь гасителя свободы и мысли, упоенного, и ослепленного самовластием деспота. Так считали видные общественные деятели Б.Н.Чичерин, К.Д.Кавелин и др. Не многие хотели замечать, что в своей деятельности Николай стремился воплотить определенный идеал, по-своему радел о благе России. Самодержавную власть Николай воспринимал не как право, а как обязанность. Вся его жизнь была жестко регламентирована и заполнена работой; он вставал рано утром, спал на жесткой постели, был крайне умерен в еде. Одна из современниц метко назвала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он-Кихотом самодержа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го царствование началось с подавления восстания декабристов 14 декабря 1825 г. и завершилось в феврале 1855 г., в трагические дни обороны Севастополя во время Крымской вой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ие декабристов произвело сильное впечатление на Николая I. Он рассматривал его как следствие влияния западноевропейских революций и "разрушительных" идей. И все же он не мог не задумываться и над внутренними причинами вероятных в будущем революционных выступлений в России. Именно поэтому он входил во все детали следствия по делу декабристов, сам выступал в роли искусного следователя, чтобы докопаться до корней заговора. По его приказу был составлен Свод показаний декабристов о внутреннем состоянии России, куда были включены основные положения планов и проектов декабристов, записки подследственных на его имя с критикой современного состояния страны. Этот свод постоянно находился в кабинете Николая I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материалов дела декабристов перед Николаем I раскрылась широкая картина колоссальных безобразий в управлении, суде, финансах и в других сферах. Царь понимал необходимость проведения преобразований. 6 декабря 1826 г. был учрежден Секретный комитет для обсуждения программы преобразований в управлении и социальной сф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историографии вплоть до недавнего времени внутренняя политика Николая I рассматривалась как всецело реакционная. Не учитывалась ее сложность и противоречивость: с одной стороны, стремление Николая I предотвратить возможность революционных потрясений, подобных тем, какие происходили в 30 — 40-х годах XIX в. в странах Западной Европы, постоянная борьба против распространения в России "разрушительных" идей; с другой — проведение мер, направленных на решение острых социальных проблем, в первую очередь крестьянского вопр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I был убежден в необходимости отмены крепостного права, поощрении экономического и культурного развития страны. В целом все это было направлено на укрепление целостности и могущества Российской империи. Николая I ранее нередко изображали как некую "самодовольную посредственность с кругозором ротного командира". В действительности это был достаточно образованный для своего времени, волевой, прагматически мыслящий самодержец. Он профессионально знал военно-инженерное дело с приемами тактики, любил архитектуру и сам участвовал в проектах многих общественных зданий, хорошо разбирался в литературе и искусстве, был неплохим дипломатом. Был искренне верующим человеком, но чуждым мистицизма и сентиментализма, присущих Александру I, не обладал и его искусством тонкой интриги и притворства, ясный и холодный ум Николая действовал прямо и откры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ал иностранцев роскошью двора и блестящими приемами, но был крайне непритязателен в личном быту, вплоть до того, что спал на походной солдатской койке, укрывшись шинелью. Удивлял огромной работоспособностью. С семи часов утра весь день он трудился в своем скромном кабинете Зимнего дворца, вникая во все мелочи жизни огромной империи, требуя подробных сведений обо всем случившемся. Любил внезапно инспектировать казенные учреждения в столице и в провинции, неожиданно являлся в присутственные места, в учебное заведение, суд, таможню, сиротский 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I стремился придать всей системе управления "стройность и целесообразность", добиться на всех уровнях максимальной исполнительности. В этом смысле идеалом для него являлась военная служба. "Здесь порядок, строгая безусловная законность, никакого всезнайства и противоречия, все вытекает одно из другого, никто не приказывает, прежде чем сам не научится повиноваться, все подчиняется одной определенной цели: все имеет одно назначение, — говаривал он, — потому-то мне так хорошо среди этих людей и потому я всегда буду держать в почете звание солдата. Я смотрю на человеческую жизнь только как на службу, так как каждый должен служить". Отсюда и стремление Николая к милитаризации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чти все министры и почти все губернаторы при Николае I были назначены из военных. Одной из первоочередных задач внутриполитического курса Николая I было укрепление полицейско-бюрократического аппарата. Последовательное проведение принципов бюрократизации, централизации и военизации рассматривалось им как эффективное средство борьбы с революционным движением и укрепления самодержавных порядков. При нем создавалась продуманная система всесторонней государственной опеки над общественно-политической, экономической и культурной жизнью страны. Вместе с тем Николай I ставил задачу все сферы управления подчинить своему личному контролю, сосредоточить в своих руках решение как общих, так и частных дел, минуя соответствующие министерства и ведомства. Для решения того или иного важного вопроса учреждались многочисленные секретные комитеты и комиссии, находившиеся в непосредственном ведении царя и часто подменявшие министерства. Существенно была ограничена компетенция Сената и Государственного совета, так как многие дела, подлежащие их ведению, решались в специально созданных комитетах и комисс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ЦАРСТВОВАНИЕ НИКОЛАЯ </w:t>
      </w:r>
      <w:r>
        <w:rPr>
          <w:b/>
          <w:bCs/>
          <w:sz w:val="28"/>
          <w:szCs w:val="32"/>
          <w:lang w:val="en-US"/>
        </w:rPr>
        <w:t>I</w:t>
      </w:r>
      <w:r>
        <w:rPr>
          <w:b/>
          <w:bCs/>
          <w:sz w:val="28"/>
          <w:szCs w:val="32"/>
        </w:rPr>
        <w:t xml:space="preserve"> – ВНУТРЕННЯЯ И ВНЕШНЯЯ ПОЛИ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I страшно гордился своей победой над декабристами. Между тем в военном плане она ничего не значила. А в моральном отношении Николай проиграл, ибо суровыми приговорами по делу декабристов навсегда оттолкнул от себя ту часть образованного общества, с которой они были связаны идейными, родственными и дружескими узами. Ничто так не укрепляет идеи, как бесчеловечные гонения против их сторо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я, что решить вопрос благоденствия можно лишь только сверху, Николай I образовал "Комитет 6 декабря 1826 года". В задачи комитета входила подготовка законопроектов преобраз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стве, терроризированном расправой над декабристами, выискивали малейшие проявления "крамолы". Заведенные дела всячески раздувались, преподносились царю как "страшный заговор", участники которого получали непомерно тяжелые наказ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826 год приходится и превращение "Собственной его императорского величества канцелярии" в важнейший орган государственной власти и управления. Наиболее важные задачи ставились перед ее II и III отделениями. II отделение должно было заниматься кодификацией законов, а III — занималось делами высшей политики. Для решения задач оно получило в подчинение корпус жандармов и, таким образом, контроль над всеми сторонами общественной жизни. Во главе III отделения был поставлен близкий к императору граф А.Х.Бенкендо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л заслуженное применение и талант ранее находившегося в тени М.М.Сперанского. Он был привлечен к кодификации российского законодательства и великолепно с ней справился. Им были подготовлены "Полное собрание законов Российской империи", включающее все русское законодательство начиная с Соборного Уложения 1649 года, и "Свод законов", в котором были собраны действующие зак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верхцентрализация власти не привела к положительным результатам. Верховные инстанции утонули в море бумаг и потеряли контроль за ходом дел на местах, а это вело к волоките и злоупотребл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бывал Николай I и о крестьянском вопросе. Для его решения было создано десять сменявших друг друга секретных комитетов. Однако итог их деятельности был незначительным, Наиболее важными мероприятиями в крестьянском вопросе можно считать реформу государственной деревни 1837 года, автором которой был П.Д.Киселев. Государственным крестьянам давалось самоуправление, упорядочивалось и управление. Было пересмотрено обложение податями и наделение землей. В 1842 году вышел указ об обязанных крестьянах. В соответствии с ним помещик получал право отпускать крестьян на волю с предоставлением им земли, однако не в собственность, а в пользование. 1844 год изменил положение крестьян в западных районах России. Но это было сделано не с целью улучшения положения крестьян, а в интересах власти, стремившейся ограничить влияние местного, оппозиционно настроенного нерусского дворян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никновением в экономическую жизнь страны капиталистических отношений и постепенным размыванием сословной системы были связаны изменения и в общественном устройстве: повышены чины, дающие дворянство, а для крепнущих торгово-промышленных слоев было введено новое сословное состояние — почетное граждан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щественной жизнью привел и к переменам в области образования. В 1828 году была проведена реформа низших и средних учебных учреждений. Образование носило сословный характер, т.е. ступени школы были оторваны друг от друга: начальные и приходские — для крестьян, уездные — для городских обывателей, для дворян — гимназии. В 1835 году увидел свет новый университетский устав, сокративший автономию высших учебных учреждений, но, с другой стороны, это время было и периодом своеобразного поощрения просвещения. Это был "золотой век" Московского университета, где действовала блестящая плеяда выдающихся профессоров г- Т.Н.Грановский, КД.Кавелин, П.Г.Редкин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е правительство пыталось разработать собственную идеологию, внедрить ее в школы, университеты, печать, воспитать преданное самодержавию молодое поколение. Главным идеологом самодержавия стал Уваров. В прошлом вольнодумец, друживший со многими декабристами, он выдвинул так называемую "теорию официальной народности" ("самодержавие, православие и народность"). Смысл ее состоял в противопоставлении дворянско-интеллигент-ской революционности и пассивности народных масс, наблюдавшейся с конца XVIII в. Освободительные идеи представлялись как наносное явление, распространенное только среди "испорченной" части образованного общества. Пассивность же крестьянства, его патриархальная набожность, стойкая вера в царя изображались в качестве "исконных" и "самобытных" черт народного характера. Другие народы, уверял Уваров, "не ведают покоя и слабеют от разномыслия", а Россия "крепка единодушием беспримерным — здесь царь любит Отечество в лице народа и правит им, как отец, руководствуясь законами, а народ не умеет отделять Отечество от царя и видит в нем свое счастье, силу и слав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ровская теория, которая в те времена покоилась, казалось, на очень прочных основаниях, имела все же один крупный изъян. У нее не было перспективы. Если существующие в России порядки так хороши, если налицо полная гармония между правительством и народом, то не надо ничего изменять или совершенствовать. Все и так хорошо. Именно в таком духе истолковывал уваровские идеи Бенкендорф. "Прошедшее России было удивительно, — писал он, — ее настоящее более чем великолепно, что же касается ее будущего, то оно выше всего, что может нарисовать себе самое смелое воображени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йствительности гармонии интересов не было и тогда. Наоборот, существовало много проблем, над которыми бился, но которых так и не решил покойный император. Но они, казалось, поддавались бесконечному откладыванию. И их стали отрицать или же перестали замечать. Виднейшие представители казенной науки (историки М.П. Погодин, Н.Г. Устрялов и др.) прилагали все свое старание в раздувании легенд и мифов "официальной народности". Наигранный оптимизм, противопоставление "самобытной" России "растленному" Западу, восхваление существующих в России порядков, в том числе крепостничества, — все эти мотивы пронизывали писания официальных сочин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ногих здравомыслящих людей были очевидны надуманность и лицемерие казенного пустозвонства, но мало кто решался сказать об этом открыто. Поэтому такое глубокое впечатление на современников произвело "Философическое письмо", опубликованное в 1836 г . в журнале "Телескоп" и принадлежавшее перу П.Я. Чаадаева, друга А.С. Пушкина и многих декабристов. С горьким негодованием говорил Чаадаев об изоляции России от новейших европейских идейных течений, об утвердившейся в стране обстановке национального самодовольства и духовного застоя. По распоряжению царя Чаадаев был объявлен сумасшедшим и помещен под домашний арест. Теория "официальной народности" на многие десятилетия стала краеугольным камнем идеологии самодержа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веряя общественности, Николай I видел главную свою опору в армии и чиновничестве. В николаевское царствование произошло небывалое разрастание бюрократического аппарата. Появлялись новые министерства и ведомства, стремившиеся создать свои органы на местах. Объектами бюрократического регулирования становились самые различные сферы человеческой деятельности, в том числе религия, искусство, литература, наука. Быстро росла численность чиновников (в начале XIX в. — 15—16 тыс., в 1847 г . — 61,5 тыс. и в 1857 г . — 86 тыс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етверти XIX в. на мировой арене произошли крупные события, определившие расстановку политических сил и характер дипломатической борьбы держав. Это было время утверждения капитализма в ведущих странах Западной Европы и Северной Америки, в связи с этим усиления колониальной экспансии, особенно Англии и Франции, обострения борьбы между развитыми капиталистическими державами за рынки сбыта, за раздел мира. Вместе с тем это была и эпоха сильнейших революционных потрясений, охвативших страны Западной Европы в 1830 — 1831 и 1848 — 1849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перед царизмом в сфере внешней политики стояли две основные проблемы: борьба с "революционной опасностью" и "восточный вопрос". Во второй четверти XIX в. то та, то другая проблема выдвигались на первый план: как только на время в Европе утихал "революционный ураган", так "всплывал на поверхность вечный восточный вопрос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царствования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знаменовалось войнами в Закавказье, успешными для России. Война с Ираном (1826-1828 гг.) завершилась </w:t>
      </w:r>
      <w:r>
        <w:rPr>
          <w:iCs/>
          <w:color w:val="000000"/>
          <w:sz w:val="28"/>
          <w:szCs w:val="28"/>
        </w:rPr>
        <w:t xml:space="preserve">Туркманчайским мирным договором: </w:t>
      </w:r>
      <w:r>
        <w:rPr>
          <w:color w:val="000000"/>
          <w:sz w:val="28"/>
          <w:szCs w:val="28"/>
        </w:rPr>
        <w:t xml:space="preserve">к России отошли Эриванское и Нахичеванское ханства. Война с Турцией (1828-1829 гг.) завершилась </w:t>
      </w:r>
      <w:r>
        <w:rPr>
          <w:iCs/>
          <w:color w:val="000000"/>
          <w:sz w:val="28"/>
          <w:szCs w:val="28"/>
        </w:rPr>
        <w:t xml:space="preserve">Адрианопольским мирным договором: </w:t>
      </w:r>
      <w:r>
        <w:rPr>
          <w:color w:val="000000"/>
          <w:sz w:val="28"/>
          <w:szCs w:val="28"/>
        </w:rPr>
        <w:t>к России отошли Анапа, Поти, Ахалцих и Ахалкалаки. В результате было завершено присоединение Закавказья к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неизбежным становилось подчинение России Кавказа. Наступление России на горный Кавказ вызвало в среде горцев-мусульман движение мюридов — борцов за веру. Под руководством вождя — имама — мюриды вели против неверных (христиан) священную войну — газават. В 1834 г. имамом был провозглашен Шамиль, создавший в Дагестане и Чечне сильное теократическое государство. В 1830-1840 гг. Шамилю удалось одержать ряд побед над русскими войсками. Однако суровость внутренних порядков в государстве Шамиля, жестокий гнет приближенных имама постепенно разлагали имамат изнутри. В 1859 г. войска Шамиля были окончательно разбиты, а сам он попал в плен. Завершилось присоединение Кавказа к России в 1864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европейской политике Никол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ледовал заветам своего брата — основателя Священного Союза Александ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 он стремился защищать легитимные ( законные ) правительства от революционного натиска. На этой почве Николай сотрудничал с Австрией и Прусс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волюция 1830 г. во Франции и Бельгии, революционная волна 1848 г. в Европе вызвали у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ысли о военном походе на Запад. Осуществить этот замысел в полной мере не удалось. В 1849 г. русские войска, защищая власть австрийского императора, подавили восстание в Венг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ие революционные бури находили отзвук в пределах Российской империи. В 1830 г. — через несколько месяцев после французской и бельгийской революций — восстала Польша. Руководители восстания — польские дворяне — требовали восстановления "Польши от моря до моря" (с включением Литвы, Белоруссии, Правобережной Украины). В начале 1831 г. восстание было подавлено русскими войсками, конституция 1815 г., согласно которой Польша пользовалась широкой автономией, упраздн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ом внешней политики России во второй четверт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тал восточный вопрос — вопрос о судьбе Османской империи, режиме черноморских проливов, о национально-освободительной борьбе балканских на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а России в войне с Турцией 1828-1829 гг. закрепила автономию Сербии, Греции, Молдавии и Валахии, упрочила авторитет России. Вслед за тем Никол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казал помощь султану в борьбе против мятежника — правителя Египта, и в 1833 г. между Россией и Турцией был заключен </w:t>
      </w:r>
      <w:r>
        <w:rPr>
          <w:iCs/>
          <w:color w:val="000000"/>
          <w:sz w:val="28"/>
          <w:szCs w:val="28"/>
        </w:rPr>
        <w:t xml:space="preserve">Ункяр-Искелессийский договор. </w:t>
      </w:r>
      <w:r>
        <w:rPr>
          <w:color w:val="000000"/>
          <w:sz w:val="28"/>
          <w:szCs w:val="28"/>
        </w:rPr>
        <w:t>Султан обязался в случае войны закрыть проливы для военных судов западных держав. В 1840-1841 гг., однако, согласно Лондонским конвенциям, судоходство в проливах было поставлено под международный контроль; проливы объявлялись закрытыми для военных судов как европейских стран, так и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1840-х гг. значительно обострились противоречия на Ближнем Востоке между Россией, с одной стороны, Англией и Францией — с другой. Кроме того, Никол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нял более жесткую позицию по отношению к Турции, стремясь пересмотреть правовой режим прол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850 г. начался конфликт между Францией и Россией, поводом к которому послужили споры католического и православного духовенства относительно прав на Святые места в Иерусалиме. Никол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читал, что Франция, ослабленная внутренним брожением (после 1848 г. здесь была провозглашена республика, однако в 1852 г. ее президент Луи Бонапарт объявил себя императором), не станет стремиться к вой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также рассчитывал на благосклонность Австрии (в благодарность за поддержку при подавлении венгерского восстания); с Англией же он хотел договориться, отдав ей часть османской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853 г. Турция, опираясь на поддержку Англии и Франции, отвергла ультиматум России относительно Святых мест. Русские войска вступили в Молдавию и Валахию; турецкий султан объявил войну России. Началась </w:t>
      </w:r>
      <w:r>
        <w:rPr>
          <w:iCs/>
          <w:color w:val="000000"/>
          <w:sz w:val="28"/>
          <w:szCs w:val="28"/>
        </w:rPr>
        <w:t>Крымская война (1853-1856 г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ябре 1853 г. русская эскадра под командованием П.С.Нахимова разгромила турецкий флот в </w:t>
      </w:r>
      <w:r>
        <w:rPr>
          <w:iCs/>
          <w:color w:val="000000"/>
          <w:sz w:val="28"/>
          <w:szCs w:val="28"/>
        </w:rPr>
        <w:t xml:space="preserve">Синопской бухте. </w:t>
      </w:r>
      <w:r>
        <w:rPr>
          <w:color w:val="000000"/>
          <w:sz w:val="28"/>
          <w:szCs w:val="28"/>
        </w:rPr>
        <w:t>В 1854 г. Англия и Франция объявили войну России, Австрия потребовала от России очистить Молдавию и Валахию. Англо-франко-турецкие войска высадились в Крыму и начали наступление на Севастополь. Русская армия под командованием князя А.С.Меншикова после сражения на реке Альма отступила вглубь полуостр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ну Севастополя возглавили адмиралы В.А.Корнилов, П.С.Нахимов, В.И.Истомин; значительную роль сыграл военный инженер Э.И.Тотлебен. Попытки русской армии помочь осажденному Севастополю (сражение под Инкерманом, наступление на Евпаторию, битва при Черной речке) успеха не имели. В августе 1855 г. после 11-месячной осады был взят господствующий над Севастополем Малахов курган, и русские войска вынуждены были оставить город. В то же время в Закавказье русским войскам удалось взять сильную турецкую крепость Кар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и Крымской войны подвел </w:t>
      </w:r>
      <w:r>
        <w:rPr>
          <w:iCs/>
          <w:color w:val="000000"/>
          <w:sz w:val="28"/>
          <w:szCs w:val="28"/>
        </w:rPr>
        <w:t xml:space="preserve">Парижский мирный договор </w:t>
      </w:r>
      <w:r>
        <w:rPr>
          <w:color w:val="000000"/>
          <w:sz w:val="28"/>
          <w:szCs w:val="28"/>
        </w:rPr>
        <w:t>(1856 г.). Провозглашались нейтрализация Черного моря то есть и России, и Турции запрещалось иметь здесь военный флот, арсеналы и крепости. Поскольку вход в Черное море — проливы — был в руках Турции, подобная ситуация серьезно угрожала безопасности России. Россия лишилась южной части Бессарабии с устьем Дуная, права покровительствовать Сербии, Молдавии и Валах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ясенный крахом своей политики, Никол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кончался в разгар Крымской войны в феврале 1855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все основания, чтобы сказать: причиной смерти Николая I была неудачная война. В течение почти 30 лет царствования его армия, в которой он видел суть России, не знала поражений. Лишь однажды, в феврале 1831 г., польские повстанцы выиграли битву, но виновником поражения Николай считал фельдмаршала Дибича. И внезапно — поражение за поражением, вражеские корабли в Финском заливе. Умирая, Николай I каялся своему наследнику: "Сдаю тебе мою команду, к сожалению, не в том порядке, как желал, оставляя много хлопот и забот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мская война подвела итог всему николаевскому царствованию, показав губительность его результатов. Коренные социально-экономические проблемы не были решены, и Россия оказалась фактически беззащитной перед лицом европейских государств: у нее не было железных дорог, чтобы перебросить войска к театру военных действий, не было современной промышленности, чтобы снабдить армию нарезными ружьями, флот — паровинтовыми судами. Мертвящая централизация и регламентация сковывали инициативу самостоятельных военачальников и администра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ажение крепостной России подорвало ее престиж на международной арене. Потерпел поражение не русский народ, а царизм и его феодально-крепостнический строй. Вместе с тем итоги Крымской войны означали провал захватнических планов западноевропейских держав, стремившихся к низведению России в ранг второстепенного государства. Поражение России в Крымской войне имело далеко идущие последствия для ее внутренней жизни. Оно раскрыло глаза правящим кругам России на то, что главная причина военно-технической отсталости заключалась именно в крепостном строе. Вследствие этого русское самодержавие неизбежно должно было встать на путь проведения неотложных социальных, экономических и политических реф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современников видело в Никола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ишь гасителя свободы и мысли, упоенного, и ослепленного самовластием деспота. Не многие хотели замечать, что в своей деятельности Николай стремился воплотить определенный идеал, по-своему радел о благе России. Самодержавную власть Николай воспринимал не как право, а как обязан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го царствование началось с подавления восстания декабристов 14 декабря 1825 г. и завершилось в феврале 1855 г., в трагические дни обороны Севастополя во время Крымской вой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историографии вплоть до недавнего времени внутренняя политика Николая I рассматривалась как всецело реакционная. Не учитывалась ее сложность и противоречивость: с одной стороны, стремление Николая I предотвратить возможность революционных потрясений, подобных тем, какие происходили в 30 — 40-х годах XIX в. в странах Западной Европы, постоянная борьба против распространения в России "разрушительных" идей; с другой — проведение мер, направленных на решение острых социальных проблем, в первую очередь крестьянского вопр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иколай I был убежден в необходимости отмены крепостного права, поощрении экономического и культурного развития страны. В целом все это было направлено на укрепление целостности и могущества Российской империи. Николая I ранее нередко изображали как некую "самодовольную посредственность с кругозором ротного командира". В действительности это был достаточно образованный для своего времени, волевой, прагматически мыслящий самодержец. Он профессионально знал военно-инженерное дело с приемами тактики, любил архитектуру и сам участвовал в проектах многих общественных зданий, хорошо разбирался в литературе и искусстве, был неплохим дипломатом. Удивлял огромной работоспособностью. Любил внезапно инспектировать казенные учреждения в столице и в провинции, неожиданно являлся в присутственные места, в учебное заведение, суд, таможню, сиротский 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I стремился придать всей системе управления "стройность и целесообразность", добиться на всех уровнях максимальной исполнительности. В этом смысле идеалом для него являлась военная служ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крепостной России в Крымской войне и ярко выраженный крах своей политики привели к смерти Николая I, подорвали престиж России на международной арене. Однако, в войне потерпел поражение не русский народ, а царизм и его феодально-крепостнический строй. Годы правления Николая I раскрыли глаза правящим кругам России на то, что главная причина военно-технической отсталости заключалась именно в крепостном строе. Вследствие этого русское самодержавие неизбежно должно было встать на путь проведения неотложных социальных, экономических и политических реформ – это и стало основным итогом правления Николая I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ханов А.Н., Горинов М.М. История России с древнейших времен до конца XX века в 3-х книгах. Книг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стория России с начала XVIII до конца XIX века. – М.: АСТ, 200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еллер М.Я. История Российской империи в трех томах. Т.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- М.: Издательство "МИК", 1997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Дворниченко А.Ю., Кащенко С.Г., Флоринский М.Ф. Отечественная история (до 1917 г.): Учеб. пособие / Под ред. проф. И.Я. Фроянова. - Москва.: УИЦ "Гардарики", 2002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рия Отечества/Капица Ф.С., Григорьев В.А., Новикова Е.П., Долгова Г.П. – М.: МГУ, 1996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рия России с древнейших времен до 1861 года: Учеб. для вузов / Н. И. Павленко, И. Л. Андреев, В. Б. Кобрин, В. А. Федоров; Под ред. Н. И. Павленко. — 2-е изд., испр. — М.: Высш. шк., 200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История России. Теории изучения. Книга первая. С древнейших времен до конца XIX века. Учебное пособие. /Под. ред. Б. В. Личмана. Екатеринбург: Изд-во "СВ-96", 200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Милов Л.В., Цимбаев Н.И. История России XVIII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/под ред. Л.В. Милова – М.: Эксмо, 2006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bCs/>
          <w:color w:val="000000"/>
          <w:sz w:val="28"/>
          <w:szCs w:val="28"/>
        </w:rPr>
        <w:t xml:space="preserve">Пособие по истории Отечества для поступающих в ВУЗы/ </w:t>
      </w:r>
      <w:r>
        <w:rPr>
          <w:iCs/>
          <w:color w:val="000000"/>
          <w:sz w:val="28"/>
          <w:szCs w:val="28"/>
        </w:rPr>
        <w:t xml:space="preserve">2-изд., доп./ </w:t>
      </w:r>
      <w:r>
        <w:rPr>
          <w:bCs/>
          <w:color w:val="000000"/>
          <w:sz w:val="28"/>
          <w:szCs w:val="28"/>
        </w:rPr>
        <w:t>Орлов А.С., Полунов А.Ю., Шестова Т.Л., Щетинов Ю.А. – М: МГУ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333366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10:00Z</dcterms:created>
  <dc:creator>User</dc:creator>
  <dc:description/>
  <cp:keywords/>
  <dc:language>en-US</dc:language>
  <cp:lastModifiedBy>SYSTEM</cp:lastModifiedBy>
  <cp:lastPrinted>2008-11-14T03:24:00Z</cp:lastPrinted>
  <dcterms:modified xsi:type="dcterms:W3CDTF">2011-09-21T19:10:00Z</dcterms:modified>
  <cp:revision>2</cp:revision>
  <dc:subject/>
  <dc:title>В XIV- первой половине XVI веков Великое княжество Литовское развивалось с учетом белорусских политических традиций, хотя все без исключения великие князья по линии отцов были литовского происхождения</dc:title>
</cp:coreProperties>
</file>