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овья Терека с древних времен до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изовьями Терека условимся рассматривать территорию, ограниченную руслом Старого Терека от г. Кизляра и его рукавами, известными в источниках пол разными названиями: Тюменка, Илгз, Бурун, Кура - Терек, Копай, Быстрая, ныне сохранившиеся пол названиями Прорва, Средняя Таловка.</w:t>
      </w:r>
    </w:p>
    <w:p>
      <w:pPr>
        <w:pStyle w:val="Normal"/>
        <w:shd w:fill="FFFFFF" w:val="clear"/>
        <w:spacing w:lineRule="auto" w:line="360"/>
        <w:ind w:firstLine="709"/>
        <w:jc w:val="both"/>
        <w:rPr/>
      </w:pPr>
      <w:r>
        <w:rPr>
          <w:rFonts w:cs="Times New Roman" w:ascii="Times New Roman" w:hAnsi="Times New Roman"/>
          <w:sz w:val="28"/>
          <w:szCs w:val="28"/>
        </w:rPr>
        <w:t xml:space="preserve">До недавнего времени считалось, что жизнь в низовьях Терека пыла невозможна вследствие низменного положения местности и чистых трансгрессий Каспийского моря. И что это положение сохранялось, но крайней мере, с </w:t>
      </w:r>
      <w:r>
        <w:rPr>
          <w:rFonts w:cs="Times New Roman" w:ascii="Times New Roman" w:hAnsi="Times New Roman"/>
          <w:sz w:val="28"/>
          <w:szCs w:val="28"/>
          <w:lang w:val="en-US"/>
        </w:rPr>
        <w:t>XIII</w:t>
      </w:r>
      <w:r>
        <w:rPr>
          <w:rFonts w:cs="Times New Roman" w:ascii="Times New Roman" w:hAnsi="Times New Roman"/>
          <w:sz w:val="28"/>
          <w:szCs w:val="28"/>
        </w:rPr>
        <w:t xml:space="preserve"> по </w:t>
      </w:r>
      <w:r>
        <w:rPr>
          <w:rFonts w:cs="Times New Roman" w:ascii="Times New Roman" w:hAnsi="Times New Roman"/>
          <w:sz w:val="28"/>
          <w:szCs w:val="28"/>
          <w:lang w:val="en-US"/>
        </w:rPr>
        <w:t>XIV</w:t>
      </w:r>
      <w:r>
        <w:rPr>
          <w:rFonts w:cs="Times New Roman" w:ascii="Times New Roman" w:hAnsi="Times New Roman"/>
          <w:sz w:val="28"/>
          <w:szCs w:val="28"/>
        </w:rPr>
        <w:t xml:space="preserve"> вв. Е.И. Крупнов считал, что никаких следов пребывания в этих местах: сарматов, алан, гуннов, хазар, половцев и др. не обнаружено.</w:t>
      </w:r>
    </w:p>
    <w:p>
      <w:pPr>
        <w:pStyle w:val="Normal"/>
        <w:shd w:fill="FFFFFF" w:val="clear"/>
        <w:spacing w:lineRule="auto" w:line="360"/>
        <w:ind w:firstLine="709"/>
        <w:jc w:val="both"/>
        <w:rPr/>
      </w:pPr>
      <w:r>
        <w:rPr>
          <w:rFonts w:cs="Times New Roman" w:ascii="Times New Roman" w:hAnsi="Times New Roman"/>
          <w:sz w:val="28"/>
          <w:szCs w:val="28"/>
        </w:rPr>
        <w:t>Этой же точки зрения придерживается и исследователь края Д.С. Васильев, который полагает, что в указанный период низменные районы Терека были полностью затоплены морем; следовательно, если бы до этого здесь существовали чьи-либо поселения, то они были смыты и занесены аллюв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2-3 тысячи лет тому назад ныне полупустынные районы севера Дагестана, в том числе Ногайская степь, имели более влажный климат, богатую растительность, леса, полноводные реки. Местное Население занималось скотоводством и земледелием. И хотя вопрос о влиянии трансгрессии и регрессии Каспийского моря на условия жизни населяющих низовья Терека народов поднимался неоднократно (об этом будет сказано ниже), данный район продолжает оставаться "белым пятном» на историко-археологической карте.</w:t>
      </w:r>
    </w:p>
    <w:p>
      <w:pPr>
        <w:pStyle w:val="Normal"/>
        <w:shd w:fill="FFFFFF" w:val="clear"/>
        <w:spacing w:lineRule="auto" w:line="360"/>
        <w:ind w:firstLine="709"/>
        <w:jc w:val="both"/>
        <w:rPr/>
      </w:pPr>
      <w:r>
        <w:rPr>
          <w:rFonts w:cs="Times New Roman" w:ascii="Times New Roman" w:hAnsi="Times New Roman"/>
          <w:sz w:val="28"/>
          <w:szCs w:val="28"/>
        </w:rPr>
        <w:t>Этот пробел в какой-то мере был восполнен коллекцией материалов, собранных в своё время кизлярским краеведом В.А. Мялковским. Фактически они демонстрирует динамику обживания Кизлярщины</w:t>
      </w:r>
      <w:r>
        <w:rPr>
          <w:rFonts w:cs="Times New Roman" w:ascii="Times New Roman" w:hAnsi="Times New Roman"/>
          <w:smallCaps/>
          <w:sz w:val="28"/>
          <w:szCs w:val="28"/>
        </w:rPr>
        <w:t xml:space="preserve"> </w:t>
      </w:r>
      <w:r>
        <w:rPr>
          <w:rFonts w:cs="Times New Roman" w:ascii="Times New Roman" w:hAnsi="Times New Roman"/>
          <w:sz w:val="28"/>
          <w:szCs w:val="28"/>
        </w:rPr>
        <w:t xml:space="preserve">с эпохи камня вплоть до позднего средневековья. Каменный век представлен наконечниками стрел, кремневыми отщепами, ножами, сколами. Эпоха бронзы представлена керамическими изделиями этого времени, а также каменным топором, керамическим молотом и пр. Представлена эпоха раннего железа, раннего средневековья, позднего средневековья. (Прежде всего, это - зологоордынская поливная керамика с низовий Терека и Ногайской степи и сборы В.А. Мялковского), несколько мелких золотоорлынских монет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в., перекрестие от сабли </w:t>
      </w:r>
      <w:r>
        <w:rPr>
          <w:rFonts w:cs="Times New Roman" w:ascii="Times New Roman" w:hAnsi="Times New Roman"/>
          <w:sz w:val="28"/>
          <w:szCs w:val="28"/>
          <w:lang w:val="en-US"/>
        </w:rPr>
        <w:t>XIV</w:t>
      </w:r>
      <w:r>
        <w:rPr>
          <w:rFonts w:cs="Times New Roman" w:ascii="Times New Roman" w:hAnsi="Times New Roman"/>
          <w:sz w:val="28"/>
          <w:szCs w:val="28"/>
        </w:rPr>
        <w:t xml:space="preserve"> в. и проч... Они (экспонаты) - важный и наглядный исторический источник длительного и неоднозначного жизнеобустройсгва местных земель, демонстрируя этапы складывания пестрой этнической среды обитателей, многие потомки которых явились основой в процессе современной этнокарты Кизляршины».</w:t>
      </w:r>
    </w:p>
    <w:p>
      <w:pPr>
        <w:pStyle w:val="Normal"/>
        <w:shd w:fill="FFFFFF" w:val="clear"/>
        <w:spacing w:lineRule="auto" w:line="360"/>
        <w:ind w:firstLine="709"/>
        <w:jc w:val="both"/>
        <w:rPr/>
      </w:pPr>
      <w:r>
        <w:rPr>
          <w:rFonts w:cs="Times New Roman" w:ascii="Times New Roman" w:hAnsi="Times New Roman"/>
          <w:sz w:val="28"/>
          <w:szCs w:val="28"/>
        </w:rPr>
        <w:t xml:space="preserve">Здесь, на наш взгляд, уместно вернуться к вопросу о трансгрессии и регрессии Каспийского моря. Л.Н. Гумилев пишет: «Решающее значение имеет нахождение Трехстенного городиша, недостроенной крепости в низовьях Терека, на валах которой найдены соло-новодные ракушки: </w:t>
      </w:r>
      <w:r>
        <w:rPr>
          <w:rFonts w:cs="Times New Roman" w:ascii="Times New Roman" w:hAnsi="Times New Roman"/>
          <w:sz w:val="28"/>
          <w:szCs w:val="28"/>
          <w:lang w:val="en-US"/>
        </w:rPr>
        <w:t>Cardium</w:t>
      </w:r>
      <w:r>
        <w:rPr>
          <w:rFonts w:cs="Times New Roman" w:ascii="Times New Roman" w:hAnsi="Times New Roman"/>
          <w:sz w:val="28"/>
          <w:szCs w:val="28"/>
        </w:rPr>
        <w:t xml:space="preserve"> </w:t>
      </w:r>
      <w:r>
        <w:rPr>
          <w:rFonts w:cs="Times New Roman" w:ascii="Times New Roman" w:hAnsi="Times New Roman"/>
          <w:sz w:val="28"/>
          <w:szCs w:val="28"/>
          <w:lang w:val="en-US"/>
        </w:rPr>
        <w:t>edute</w:t>
      </w:r>
      <w:r>
        <w:rPr>
          <w:rFonts w:cs="Times New Roman" w:ascii="Times New Roman" w:hAnsi="Times New Roman"/>
          <w:sz w:val="28"/>
          <w:szCs w:val="28"/>
        </w:rPr>
        <w:t xml:space="preserve">, </w:t>
      </w:r>
      <w:r>
        <w:rPr>
          <w:rFonts w:cs="Times New Roman" w:ascii="Times New Roman" w:hAnsi="Times New Roman"/>
          <w:sz w:val="28"/>
          <w:szCs w:val="28"/>
          <w:lang w:val="en-US"/>
        </w:rPr>
        <w:t>Didachna</w:t>
      </w:r>
      <w:r>
        <w:rPr>
          <w:rFonts w:cs="Times New Roman" w:ascii="Times New Roman" w:hAnsi="Times New Roman"/>
          <w:sz w:val="28"/>
          <w:szCs w:val="28"/>
        </w:rPr>
        <w:t xml:space="preserve"> </w:t>
      </w:r>
      <w:r>
        <w:rPr>
          <w:rFonts w:cs="Times New Roman" w:ascii="Times New Roman" w:hAnsi="Times New Roman"/>
          <w:sz w:val="28"/>
          <w:szCs w:val="28"/>
          <w:lang w:val="en-US"/>
        </w:rPr>
        <w:t>Trigonoides</w:t>
      </w:r>
      <w:r>
        <w:rPr>
          <w:rFonts w:cs="Times New Roman" w:ascii="Times New Roman" w:hAnsi="Times New Roman"/>
          <w:sz w:val="28"/>
          <w:szCs w:val="28"/>
        </w:rPr>
        <w:t xml:space="preserve"> </w:t>
      </w:r>
      <w:r>
        <w:rPr>
          <w:rFonts w:cs="Times New Roman" w:ascii="Times New Roman" w:hAnsi="Times New Roman"/>
          <w:sz w:val="28"/>
          <w:szCs w:val="28"/>
          <w:lang w:val="en-US"/>
        </w:rPr>
        <w:t>Pallas</w:t>
      </w:r>
      <w:r>
        <w:rPr>
          <w:rFonts w:cs="Times New Roman" w:ascii="Times New Roman" w:hAnsi="Times New Roman"/>
          <w:sz w:val="28"/>
          <w:szCs w:val="28"/>
        </w:rPr>
        <w:t xml:space="preserve">, </w:t>
      </w:r>
      <w:r>
        <w:rPr>
          <w:rFonts w:cs="Times New Roman" w:ascii="Times New Roman" w:hAnsi="Times New Roman"/>
          <w:sz w:val="28"/>
          <w:szCs w:val="28"/>
          <w:lang w:val="en-US"/>
        </w:rPr>
        <w:t>Dressenlia</w:t>
      </w:r>
      <w:r>
        <w:rPr>
          <w:rFonts w:cs="Times New Roman" w:ascii="Times New Roman" w:hAnsi="Times New Roman"/>
          <w:sz w:val="28"/>
          <w:szCs w:val="28"/>
        </w:rPr>
        <w:t xml:space="preserve"> </w:t>
      </w:r>
      <w:r>
        <w:rPr>
          <w:rFonts w:cs="Times New Roman" w:ascii="Times New Roman" w:hAnsi="Times New Roman"/>
          <w:sz w:val="28"/>
          <w:szCs w:val="28"/>
          <w:lang w:val="en-US"/>
        </w:rPr>
        <w:t>rastiformis</w:t>
      </w:r>
      <w:r>
        <w:rPr>
          <w:rFonts w:cs="Times New Roman" w:ascii="Times New Roman" w:hAnsi="Times New Roman"/>
          <w:sz w:val="28"/>
          <w:szCs w:val="28"/>
        </w:rPr>
        <w:t xml:space="preserve">, </w:t>
      </w:r>
      <w:r>
        <w:rPr>
          <w:rFonts w:cs="Times New Roman" w:ascii="Times New Roman" w:hAnsi="Times New Roman"/>
          <w:sz w:val="28"/>
          <w:szCs w:val="28"/>
          <w:lang w:val="en-US"/>
        </w:rPr>
        <w:t>Dreissensia</w:t>
      </w:r>
      <w:r>
        <w:rPr>
          <w:rFonts w:cs="Times New Roman" w:ascii="Times New Roman" w:hAnsi="Times New Roman"/>
          <w:sz w:val="28"/>
          <w:szCs w:val="28"/>
        </w:rPr>
        <w:t xml:space="preserve"> </w:t>
      </w:r>
      <w:r>
        <w:rPr>
          <w:rFonts w:cs="Times New Roman" w:ascii="Times New Roman" w:hAnsi="Times New Roman"/>
          <w:sz w:val="28"/>
          <w:szCs w:val="28"/>
          <w:lang w:val="en-US"/>
        </w:rPr>
        <w:t>caspia</w:t>
      </w:r>
      <w:r>
        <w:rPr>
          <w:rFonts w:cs="Times New Roman" w:ascii="Times New Roman" w:hAnsi="Times New Roman"/>
          <w:sz w:val="28"/>
          <w:szCs w:val="28"/>
        </w:rPr>
        <w:t>. Абсолютная отметка гребня валов -19,3м. Следовательно, уровень Каспийского моря немного поднимался над построенными уже валами или, вернее, омывал их, создавая оптимальные условия для моллюсков»- Культурный слой внутри крепости содержит, кроме обломков кирпича, шлаков и остатков (костей) рыбы, керамику золотоордынского типа ХШ-</w:t>
      </w:r>
      <w:r>
        <w:rPr>
          <w:rFonts w:cs="Times New Roman" w:ascii="Times New Roman" w:hAnsi="Times New Roman"/>
          <w:sz w:val="28"/>
          <w:szCs w:val="28"/>
          <w:lang w:val="en-US"/>
        </w:rPr>
        <w:t>XV</w:t>
      </w:r>
      <w:r>
        <w:rPr>
          <w:rFonts w:cs="Times New Roman" w:ascii="Times New Roman" w:hAnsi="Times New Roman"/>
          <w:sz w:val="28"/>
          <w:szCs w:val="28"/>
        </w:rPr>
        <w:t xml:space="preserve"> вв. На основании этого Е.И. Крупной предположил, что это и есть один из острогов Московского царства.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наивысшая отметка уровня Каспия была -23,4 м (Берг, 1949 г.). Следовательно, дату постройки надо искать раньше.</w:t>
      </w:r>
    </w:p>
    <w:p>
      <w:pPr>
        <w:pStyle w:val="Normal"/>
        <w:shd w:fill="FFFFFF" w:val="clear"/>
        <w:spacing w:lineRule="auto" w:line="360"/>
        <w:ind w:firstLine="709"/>
        <w:jc w:val="both"/>
        <w:rPr/>
      </w:pPr>
      <w:r>
        <w:rPr>
          <w:rFonts w:cs="Times New Roman" w:ascii="Times New Roman" w:hAnsi="Times New Roman"/>
          <w:sz w:val="28"/>
          <w:szCs w:val="28"/>
        </w:rPr>
        <w:t xml:space="preserve">Крепость, видимо, строилась еще до трансгрессии Х1П в. (но после 1241 г.) местным населением, питавшимся рыбой. Это один из сторожевых постов Золотой орды, созданный против Ильханов Ирана в конце </w:t>
      </w:r>
      <w:r>
        <w:rPr>
          <w:rFonts w:cs="Times New Roman" w:ascii="Times New Roman" w:hAnsi="Times New Roman"/>
          <w:sz w:val="28"/>
          <w:szCs w:val="28"/>
          <w:lang w:val="en-US"/>
        </w:rPr>
        <w:t>XIII</w:t>
      </w:r>
      <w:r>
        <w:rPr>
          <w:rFonts w:cs="Times New Roman" w:ascii="Times New Roman" w:hAnsi="Times New Roman"/>
          <w:sz w:val="28"/>
          <w:szCs w:val="28"/>
        </w:rPr>
        <w:t xml:space="preserve"> в. Крепость была недостроена по каким-то причинам и вскоре залита морем. Подтопляемые луга в низовьях Терека были неудобными для скотоводства вплоть до </w:t>
      </w:r>
      <w:r>
        <w:rPr>
          <w:rFonts w:cs="Times New Roman" w:ascii="Times New Roman" w:hAnsi="Times New Roman"/>
          <w:sz w:val="28"/>
          <w:szCs w:val="28"/>
          <w:lang w:val="en-US"/>
        </w:rPr>
        <w:t>XVI</w:t>
      </w:r>
      <w:r>
        <w:rPr>
          <w:rFonts w:cs="Times New Roman" w:ascii="Times New Roman" w:hAnsi="Times New Roman"/>
          <w:sz w:val="28"/>
          <w:szCs w:val="28"/>
        </w:rPr>
        <w:t xml:space="preserve"> в., когда там поселились русские казаки. Итак, перед нами хорошо датированный памятник трансгрессии Каспия </w:t>
      </w:r>
      <w:r>
        <w:rPr>
          <w:rFonts w:cs="Times New Roman" w:ascii="Times New Roman" w:hAnsi="Times New Roman"/>
          <w:sz w:val="28"/>
          <w:szCs w:val="28"/>
          <w:lang w:val="en-US"/>
        </w:rPr>
        <w:t>XIH</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 xml:space="preserve"> вв.</w:t>
      </w:r>
    </w:p>
    <w:p>
      <w:pPr>
        <w:pStyle w:val="Normal"/>
        <w:shd w:fill="FFFFFF" w:val="clear"/>
        <w:spacing w:lineRule="auto" w:line="360"/>
        <w:ind w:firstLine="709"/>
        <w:jc w:val="both"/>
        <w:rPr/>
      </w:pPr>
      <w:r>
        <w:rPr>
          <w:rFonts w:cs="Times New Roman" w:ascii="Times New Roman" w:hAnsi="Times New Roman"/>
          <w:sz w:val="28"/>
          <w:szCs w:val="28"/>
        </w:rPr>
        <w:t>Завершая тему изменений уровня Каспия, приведем цитату из работы Берга: «Рассмотрение ... показывает с несомненностью, что в</w:t>
      </w:r>
      <w:r>
        <w:rPr>
          <w:rFonts w:cs="Times New Roman" w:ascii="Times New Roman" w:hAnsi="Times New Roman"/>
          <w:iCs/>
          <w:sz w:val="28"/>
          <w:szCs w:val="28"/>
        </w:rPr>
        <w:t xml:space="preserve"> </w:t>
      </w:r>
      <w:r>
        <w:rPr>
          <w:rFonts w:cs="Times New Roman" w:ascii="Times New Roman" w:hAnsi="Times New Roman"/>
          <w:sz w:val="28"/>
          <w:szCs w:val="28"/>
        </w:rPr>
        <w:t xml:space="preserve">колебаниях уровня Каспия существует известная периодичность. Так, в 30-х годах ХШ в. был низкий уровень (-4,6 м по сравнению с уровнем 1925 г. -26.2 м). В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и </w:t>
      </w:r>
      <w:r>
        <w:rPr>
          <w:rFonts w:cs="Times New Roman" w:ascii="Times New Roman" w:hAnsi="Times New Roman"/>
          <w:sz w:val="28"/>
          <w:szCs w:val="28"/>
          <w:lang w:val="en-US"/>
        </w:rPr>
        <w:t>XV</w:t>
      </w:r>
      <w:r>
        <w:rPr>
          <w:rFonts w:cs="Times New Roman" w:ascii="Times New Roman" w:hAnsi="Times New Roman"/>
          <w:sz w:val="28"/>
          <w:szCs w:val="28"/>
        </w:rPr>
        <w:t xml:space="preserve"> вв.был высокий уровень (до 6,4 м к уровню 1925 г, по данным Вознесенского). С середины </w:t>
      </w:r>
      <w:r>
        <w:rPr>
          <w:rFonts w:cs="Times New Roman" w:ascii="Times New Roman" w:hAnsi="Times New Roman"/>
          <w:sz w:val="28"/>
          <w:szCs w:val="28"/>
          <w:lang w:val="en-US"/>
        </w:rPr>
        <w:t>XVI</w:t>
      </w:r>
      <w:r>
        <w:rPr>
          <w:rFonts w:cs="Times New Roman" w:ascii="Times New Roman" w:hAnsi="Times New Roman"/>
          <w:sz w:val="28"/>
          <w:szCs w:val="28"/>
        </w:rPr>
        <w:t xml:space="preserve"> в. и до середины </w:t>
      </w:r>
      <w:r>
        <w:rPr>
          <w:rFonts w:cs="Times New Roman" w:ascii="Times New Roman" w:hAnsi="Times New Roman"/>
          <w:sz w:val="28"/>
          <w:szCs w:val="28"/>
          <w:lang w:val="en-US"/>
        </w:rPr>
        <w:t>XVII</w:t>
      </w:r>
      <w:r>
        <w:rPr>
          <w:rFonts w:cs="Times New Roman" w:ascii="Times New Roman" w:hAnsi="Times New Roman"/>
          <w:sz w:val="28"/>
          <w:szCs w:val="28"/>
        </w:rPr>
        <w:t xml:space="preserve"> в. был низкий уровень (судя по положению крепости Терки на ее старом, низменном месте), причем в 1580 г. уровень падал до такой же высоты как в </w:t>
      </w:r>
      <w:r>
        <w:rPr>
          <w:rFonts w:cs="Times New Roman" w:ascii="Times New Roman" w:hAnsi="Times New Roman"/>
          <w:sz w:val="28"/>
          <w:szCs w:val="28"/>
          <w:lang w:val="en-US"/>
        </w:rPr>
        <w:t>XX</w:t>
      </w:r>
      <w:r>
        <w:rPr>
          <w:rFonts w:cs="Times New Roman" w:ascii="Times New Roman" w:hAnsi="Times New Roman"/>
          <w:sz w:val="28"/>
          <w:szCs w:val="28"/>
        </w:rPr>
        <w:t xml:space="preserve"> в. (1925 г.).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w:t>
      </w:r>
      <w:r>
        <w:rPr>
          <w:rFonts w:cs="Times New Roman" w:ascii="Times New Roman" w:hAnsi="Times New Roman"/>
          <w:iCs/>
          <w:sz w:val="28"/>
          <w:szCs w:val="28"/>
        </w:rPr>
        <w:t xml:space="preserve">. </w:t>
      </w:r>
      <w:r>
        <w:rPr>
          <w:rFonts w:cs="Times New Roman" w:ascii="Times New Roman" w:hAnsi="Times New Roman"/>
          <w:sz w:val="28"/>
          <w:szCs w:val="28"/>
        </w:rPr>
        <w:t xml:space="preserve">был сравнительно высокий уровень (6,1 м к 1925 г. по Вознесенскому). В первой трети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 низкий Шикни уровень, причем в 1722 г. он упал до такой же высоты, как и </w:t>
      </w:r>
      <w:r>
        <w:rPr>
          <w:rFonts w:cs="Times New Roman" w:ascii="Times New Roman" w:hAnsi="Times New Roman"/>
          <w:sz w:val="28"/>
          <w:szCs w:val="28"/>
          <w:lang w:val="en-US"/>
        </w:rPr>
        <w:t>II</w:t>
      </w:r>
      <w:r>
        <w:rPr>
          <w:rFonts w:cs="Times New Roman" w:ascii="Times New Roman" w:hAnsi="Times New Roman"/>
          <w:sz w:val="28"/>
          <w:szCs w:val="28"/>
        </w:rPr>
        <w:t xml:space="preserve"> 1925 г, - примерно через 140 лет после вышеупомянутого мини-м\мл 1580 г. С 4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 и До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был высокий уровень, свыше двух метров над уровнем 1925 г. Примерно с 1820 г. и поныне (то есть 1949 г.) уровень низкий.</w:t>
      </w:r>
    </w:p>
    <w:p>
      <w:pPr>
        <w:pStyle w:val="Normal"/>
        <w:shd w:fill="FFFFFF" w:val="clear"/>
        <w:spacing w:lineRule="auto" w:line="360"/>
        <w:ind w:firstLine="709"/>
        <w:jc w:val="both"/>
        <w:rPr/>
      </w:pPr>
      <w:r>
        <w:rPr>
          <w:rFonts w:cs="Times New Roman" w:ascii="Times New Roman" w:hAnsi="Times New Roman"/>
          <w:sz w:val="28"/>
          <w:szCs w:val="28"/>
        </w:rPr>
        <w:t>Ни о каком беспрерывном палении уровня Каспия за историческое время не может быть и речи. Период низкого стояния, начавшаяся после 1820 г. и продолжающийся и поныне (1949 г.). должен по всей видимости смениться периодом высокого стояния».</w:t>
      </w:r>
    </w:p>
    <w:p>
      <w:pPr>
        <w:pStyle w:val="Normal"/>
        <w:shd w:fill="FFFFFF" w:val="clear"/>
        <w:spacing w:lineRule="auto" w:line="360"/>
        <w:ind w:firstLine="709"/>
        <w:jc w:val="both"/>
        <w:rPr/>
      </w:pPr>
      <w:r>
        <w:rPr>
          <w:rFonts w:cs="Times New Roman" w:ascii="Times New Roman" w:hAnsi="Times New Roman"/>
          <w:sz w:val="28"/>
          <w:szCs w:val="28"/>
        </w:rPr>
        <w:t xml:space="preserve">Эти пространные цитаты о колебаниях уровня Каспия понадобились в данной работе для того, чтобы объяснить факт присутствия здесь сравнительно малого количества археологических данных. Ведь систематических раскопок, как известно, в регионе не пелось, а письменных источников до </w:t>
      </w:r>
      <w:r>
        <w:rPr>
          <w:rFonts w:cs="Times New Roman" w:ascii="Times New Roman" w:hAnsi="Times New Roman"/>
          <w:sz w:val="28"/>
          <w:szCs w:val="28"/>
          <w:lang w:val="en-US"/>
        </w:rPr>
        <w:t>XVIII</w:t>
      </w:r>
      <w:r>
        <w:rPr>
          <w:rFonts w:cs="Times New Roman" w:ascii="Times New Roman" w:hAnsi="Times New Roman"/>
          <w:sz w:val="28"/>
          <w:szCs w:val="28"/>
        </w:rPr>
        <w:t xml:space="preserve"> в., касающихся истории Низовий Терека, известно сравнительно немного. И, тем не менее, имеющиеся в распоряжении ученых археологические находки и пошедшие до нашего времени письменные источники дают возможность предположить, что люди постоянно населяли низовья Терека, по крайней мере с эпохи неол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ок Терки или Терский городок представляют для нас интерес в том плане, что именно его жители стали впоследствии основателями нового Кизляра. Поэтому и важен вопрос, кто же они были - жители первых известных поселений в низовьях Терека: Трехстенного городка и Теркова. </w:t>
      </w:r>
    </w:p>
    <w:p>
      <w:pPr>
        <w:pStyle w:val="Normal"/>
        <w:shd w:fill="FFFFFF" w:val="clear"/>
        <w:spacing w:lineRule="auto" w:line="360"/>
        <w:ind w:firstLine="709"/>
        <w:jc w:val="both"/>
        <w:rPr/>
      </w:pPr>
      <w:r>
        <w:rPr>
          <w:rFonts w:cs="Times New Roman" w:ascii="Times New Roman" w:hAnsi="Times New Roman"/>
          <w:sz w:val="28"/>
          <w:szCs w:val="28"/>
        </w:rPr>
        <w:t xml:space="preserve">Версий много. Постараемся выстроить хронологическую последовательность, которая бы совладала с возможно большим количеством дошедших до нашего времени сведений. В связи с вопросом о первоначальном появлении казаков на Тереке, заслуживает внимания мысль некоторых отечественных историографов, считавших бродников, известных еще в ХШ в., предшественниками казачества. Возникновение этой гипотезы относится к </w:t>
      </w:r>
      <w:r>
        <w:rPr>
          <w:rFonts w:cs="Times New Roman" w:ascii="Times New Roman" w:hAnsi="Times New Roman"/>
          <w:sz w:val="28"/>
          <w:szCs w:val="28"/>
          <w:lang w:val="en-US"/>
        </w:rPr>
        <w:t>XVIII</w:t>
      </w:r>
      <w:r>
        <w:rPr>
          <w:rFonts w:cs="Times New Roman" w:ascii="Times New Roman" w:hAnsi="Times New Roman"/>
          <w:sz w:val="28"/>
          <w:szCs w:val="28"/>
        </w:rPr>
        <w:t xml:space="preserve"> в. В </w:t>
      </w:r>
      <w:r>
        <w:rPr>
          <w:rFonts w:cs="Times New Roman" w:ascii="Times New Roman" w:hAnsi="Times New Roman"/>
          <w:sz w:val="28"/>
          <w:szCs w:val="28"/>
          <w:lang w:val="en-US"/>
        </w:rPr>
        <w:t>XIX</w:t>
      </w:r>
      <w:r>
        <w:rPr>
          <w:rFonts w:cs="Times New Roman" w:ascii="Times New Roman" w:hAnsi="Times New Roman"/>
          <w:sz w:val="28"/>
          <w:szCs w:val="28"/>
        </w:rPr>
        <w:t xml:space="preserve"> в она получила дальнейшее развитие. Посол французского короля Людовика </w:t>
      </w:r>
      <w:r>
        <w:rPr>
          <w:rFonts w:cs="Times New Roman" w:ascii="Times New Roman" w:hAnsi="Times New Roman"/>
          <w:sz w:val="28"/>
          <w:szCs w:val="28"/>
          <w:lang w:val="en-US"/>
        </w:rPr>
        <w:t>IX</w:t>
      </w:r>
      <w:r>
        <w:rPr>
          <w:rFonts w:cs="Times New Roman" w:ascii="Times New Roman" w:hAnsi="Times New Roman"/>
          <w:sz w:val="28"/>
          <w:szCs w:val="28"/>
        </w:rPr>
        <w:t xml:space="preserve"> («Святого») к Батыю, он же посол папы Плано Карпини Вильям Рубрикус (Рубруквис) оставил нам следующие данные: «От смешения аланов с русскими... образовался «народ особый», народ этот известен по русским летописям под именем «бродников».</w:t>
      </w:r>
      <w:r>
        <w:rPr>
          <w:rFonts w:cs="Times New Roman" w:ascii="Times New Roman" w:hAnsi="Times New Roman"/>
          <w:iCs/>
          <w:sz w:val="28"/>
          <w:szCs w:val="28"/>
        </w:rPr>
        <w:t xml:space="preserve"> </w:t>
      </w:r>
      <w:r>
        <w:rPr>
          <w:rFonts w:cs="Times New Roman" w:ascii="Times New Roman" w:hAnsi="Times New Roman"/>
          <w:sz w:val="28"/>
          <w:szCs w:val="28"/>
        </w:rPr>
        <w:t>«Во времена Рубруквиса (1224-1253 гг.) бродники уже являются народом сильным и многочисленным, исповедующим христианскую веру. Эти-то вольные люди и шли на службу к русским князьям. Летописи того времени говорят, что в дружинах княжеских были «бродники мнози».</w:t>
      </w:r>
    </w:p>
    <w:p>
      <w:pPr>
        <w:pStyle w:val="Normal"/>
        <w:shd w:fill="FFFFFF" w:val="clear"/>
        <w:spacing w:lineRule="auto" w:line="360"/>
        <w:ind w:firstLine="709"/>
        <w:jc w:val="both"/>
        <w:rPr/>
      </w:pPr>
      <w:r>
        <w:rPr>
          <w:rFonts w:cs="Times New Roman" w:ascii="Times New Roman" w:hAnsi="Times New Roman"/>
          <w:sz w:val="28"/>
          <w:szCs w:val="28"/>
        </w:rPr>
        <w:t xml:space="preserve">Проблемы «бродников» в советской историографии касались В.В. Мавродин. В.Д. Греков, Л.Н. Гумилев. В последнее время она обрела «второе дыхание» и стала довольно распространенной. Бродники, по версии современных историков, - преимущественно славяно-русское население, степное, вольно-промысловое, организованное в волъницы. В ходе исторического развития и произошла эволюция бродников в казаки. «Своей полиэтничностью, этническими симпатиями бродники напоминают ранних казаков. Как союзники монголов они должны были сохраниться в восточно-европейских степях и именно на их основе </w:t>
      </w:r>
      <w:r>
        <w:rPr>
          <w:rFonts w:cs="Times New Roman" w:ascii="Times New Roman" w:hAnsi="Times New Roman"/>
          <w:sz w:val="28"/>
          <w:szCs w:val="28"/>
          <w:lang w:val="en-US"/>
        </w:rPr>
        <w:t>X</w:t>
      </w: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формируется казачество», - считают участники региональной научно-практической конференции в Кизляре в 1993 году. Авторы этой версии происхождения казачества производят от названия, «бродники» (русск. «бродить») тюркский эквивалент «казак» (тюркск. «каз» - бродить-кочевать).</w:t>
      </w:r>
    </w:p>
    <w:p>
      <w:pPr>
        <w:pStyle w:val="Normal"/>
        <w:shd w:fill="FFFFFF" w:val="clear"/>
        <w:spacing w:lineRule="auto" w:line="360"/>
        <w:ind w:firstLine="709"/>
        <w:jc w:val="both"/>
        <w:rPr/>
      </w:pPr>
      <w:r>
        <w:rPr>
          <w:rFonts w:cs="Times New Roman" w:ascii="Times New Roman" w:hAnsi="Times New Roman"/>
          <w:sz w:val="28"/>
          <w:szCs w:val="28"/>
        </w:rPr>
        <w:t>Следует, однако, отметить, что бродническая версия, безусловно, содержит ряд любопытных наблюдений, но в делом она не очень убедительна, как не имеющая под собой веских доказательств и требует основательной и тщательной разработки. Вольные люди -«казаки» - на протяжении веков находились в близком общении с половцами. И после нашествия монголов последние оказались в тех же условиях, в которых оказались и казаки. Половцам было разрешено селиться на землях в низовьях Терека, где они были расселены как пограничная стража, пол названием «куманов». Но их немало было и среди казачьих поселении, смешавшись с которыми, они вошли в их среду как боевые товарищи.</w:t>
      </w:r>
    </w:p>
    <w:p>
      <w:pPr>
        <w:pStyle w:val="Normal"/>
        <w:shd w:fill="FFFFFF" w:val="clear"/>
        <w:spacing w:lineRule="auto" w:line="360"/>
        <w:ind w:firstLine="709"/>
        <w:jc w:val="both"/>
        <w:rPr/>
      </w:pPr>
      <w:r>
        <w:rPr>
          <w:rFonts w:cs="Times New Roman" w:ascii="Times New Roman" w:hAnsi="Times New Roman"/>
          <w:sz w:val="28"/>
          <w:szCs w:val="28"/>
        </w:rPr>
        <w:t xml:space="preserve">Как известно, с </w:t>
      </w:r>
      <w:r>
        <w:rPr>
          <w:rFonts w:cs="Times New Roman" w:ascii="Times New Roman" w:hAnsi="Times New Roman"/>
          <w:sz w:val="28"/>
          <w:szCs w:val="28"/>
          <w:lang w:val="en-US"/>
        </w:rPr>
        <w:t>XVI</w:t>
      </w:r>
      <w:r>
        <w:rPr>
          <w:rFonts w:cs="Times New Roman" w:ascii="Times New Roman" w:hAnsi="Times New Roman"/>
          <w:sz w:val="28"/>
          <w:szCs w:val="28"/>
        </w:rPr>
        <w:t xml:space="preserve"> столетия начинается перманентное поступательное движение русского населения на Восток и Юг. Объяснение этому нужно искать во внутреннем положении Русского государства. Усиление самодержавно-крепостнического гнета вызывало протест, выражавшийся не только в открытых выступлениях крестьян, но и во все возрастающем бегстве их в поисках лучшей доли. Этих выходцев на Руси называли гулебщиками», а также «казаками».</w:t>
      </w:r>
    </w:p>
    <w:p>
      <w:pPr>
        <w:pStyle w:val="Normal"/>
        <w:shd w:fill="FFFFFF" w:val="clear"/>
        <w:spacing w:lineRule="auto" w:line="360"/>
        <w:ind w:firstLine="709"/>
        <w:jc w:val="both"/>
        <w:rPr/>
      </w:pPr>
      <w:r>
        <w:rPr>
          <w:rFonts w:cs="Times New Roman" w:ascii="Times New Roman" w:hAnsi="Times New Roman"/>
          <w:sz w:val="28"/>
          <w:szCs w:val="28"/>
        </w:rPr>
        <w:t xml:space="preserve">Процесс активного формирования терско-гребенского казачества прослеживается по письменным источникам со второй половины </w:t>
      </w:r>
      <w:r>
        <w:rPr>
          <w:rFonts w:cs="Times New Roman" w:ascii="Times New Roman" w:hAnsi="Times New Roman"/>
          <w:sz w:val="28"/>
          <w:szCs w:val="28"/>
          <w:lang w:val="en-US"/>
        </w:rPr>
        <w:t>XVI</w:t>
      </w:r>
      <w:r>
        <w:rPr>
          <w:rFonts w:cs="Times New Roman" w:ascii="Times New Roman" w:hAnsi="Times New Roman"/>
          <w:sz w:val="28"/>
          <w:szCs w:val="28"/>
        </w:rPr>
        <w:t xml:space="preserve"> в. С этого времени начинается непрерывный рост больших общин казаков, пополнение их многочисленными потоками беглых из различных уголков Русского государства.</w:t>
      </w:r>
    </w:p>
    <w:p>
      <w:pPr>
        <w:pStyle w:val="Normal"/>
        <w:shd w:fill="FFFFFF" w:val="clear"/>
        <w:spacing w:lineRule="auto" w:line="360"/>
        <w:ind w:firstLine="709"/>
        <w:jc w:val="both"/>
        <w:rPr/>
      </w:pPr>
      <w:r>
        <w:rPr>
          <w:rFonts w:cs="Times New Roman" w:ascii="Times New Roman" w:hAnsi="Times New Roman"/>
          <w:sz w:val="28"/>
          <w:szCs w:val="28"/>
        </w:rPr>
        <w:t xml:space="preserve">В исторической литературе существует несколько точек зрения о происхождении первых поселенцев-казаков на Северном Кавказе и месте их первоначального расселения. «Если причины переселения русских в район Терека не вызывают сомнения, - справедливо подчеркивает В.Г. Гаджиев, - то вопрос о месте первоначального расселения все еще остается предметом изысканий и жарких дискуссий. Так, согласно мнениям И.Д. Попко и частично В.А. Потто, первыми поселенцами на Тереке были новгородские ушкуйники и рязанские казаки. С начала </w:t>
      </w:r>
      <w:r>
        <w:rPr>
          <w:rFonts w:cs="Times New Roman" w:ascii="Times New Roman" w:hAnsi="Times New Roman"/>
          <w:sz w:val="28"/>
          <w:szCs w:val="28"/>
          <w:lang w:val="en-US"/>
        </w:rPr>
        <w:t>XIV</w:t>
      </w:r>
      <w:r>
        <w:rPr>
          <w:rFonts w:cs="Times New Roman" w:ascii="Times New Roman" w:hAnsi="Times New Roman"/>
          <w:sz w:val="28"/>
          <w:szCs w:val="28"/>
        </w:rPr>
        <w:t xml:space="preserve"> в., появились новгородские ушкуйники, вольные дружины которых, совершая походы на лодках (ушкуях) через Хвалынское (Каспийское) море, проникали в устье Терека и поднимались вверх по реке, селились по берегам Терека сплоченными коллективами. В перв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через Дон и Волгу и далее по пути, продолженному новгородскими ушкуйниками, устремились рязанские казаки. Ранее они жили по берегам Дона и Волги (Червленый Яр), где и служили охранной стражей.</w:t>
      </w:r>
    </w:p>
    <w:p>
      <w:pPr>
        <w:pStyle w:val="Normal"/>
        <w:shd w:fill="FFFFFF" w:val="clear"/>
        <w:spacing w:lineRule="auto" w:line="360"/>
        <w:ind w:firstLine="709"/>
        <w:jc w:val="both"/>
        <w:rPr/>
      </w:pPr>
      <w:r>
        <w:rPr>
          <w:rFonts w:cs="Times New Roman" w:ascii="Times New Roman" w:hAnsi="Times New Roman"/>
          <w:sz w:val="28"/>
          <w:szCs w:val="28"/>
        </w:rPr>
        <w:t>Среди историков существуют некоторые разногласия о местонахождении Червленого Яра. Так, И.Д. Попко указывает на южную часть Рязанского княжества. МА. Караулов, основываясь на изучении диалектов, предполагает, что первые поселенцы Северного Кавказа были не из южной, а из восточной части Рязанского княжества. Рязанские казаки бежали на Северный Кавказ после присоединения Рязанского княжества к Московскому государству в 1520 Казаки Червленого Яра должны были быть выселены в «пределы Суздальские», но они этому не подчинились и самовольно переселись на. Терек. В.И. Бентковский выступил против теории И.Д. Попко о первопоселенцах казаков на Тереке и их происхождении, выводя казаков Рязани, Попко присоединил к ним новгородских ушкуйников, провел их по Волге к Каспию и поселил их при впадении р. Аргуна Сунжу. Эту точку зрения подверг критике и И. Кравцов.</w:t>
      </w:r>
      <w:r>
        <w:rPr>
          <w:rFonts w:cs="Times New Roman" w:ascii="Times New Roman" w:hAnsi="Times New Roman"/>
          <w:sz w:val="28"/>
          <w:szCs w:val="28"/>
          <w:vertAlign w:val="superscript"/>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 Потто, по этому поводу замечает, что при всем при том «... нельзя совершенно игнорировать мнение И.Д. Попко, как это делают его оппоненты. Говоря о Червленом Яре, Попко говорит не от себя лично, как автор созданной им поэтической легенды, а передает народное предание, записанное человеком весьма образованным: профессором Виленскош университета...». [7].</w:t>
      </w:r>
    </w:p>
    <w:p>
      <w:pPr>
        <w:pStyle w:val="Normal"/>
        <w:shd w:fill="FFFFFF" w:val="clear"/>
        <w:spacing w:lineRule="auto" w:line="360"/>
        <w:ind w:firstLine="709"/>
        <w:jc w:val="both"/>
        <w:rPr/>
      </w:pPr>
      <w:r>
        <w:rPr>
          <w:rFonts w:cs="Times New Roman" w:ascii="Times New Roman" w:hAnsi="Times New Roman"/>
          <w:sz w:val="28"/>
          <w:szCs w:val="28"/>
        </w:rPr>
        <w:t xml:space="preserve">Татищев В.Н., Н.М. Карамзин, С.М. Броневский, И.Л. Дебу, А. Ригельман, А. Ржевцкий и др. дворянско-буржуазные историки придерживались мнения, что первые казаки на Тереке – гребенцы, которые пришли во </w:t>
      </w:r>
      <w:r>
        <w:rPr>
          <w:rFonts w:cs="Times New Roman" w:ascii="Times New Roman" w:hAnsi="Times New Roman"/>
          <w:sz w:val="28"/>
          <w:szCs w:val="28"/>
          <w:lang w:val="en-US"/>
        </w:rPr>
        <w:t>II</w:t>
      </w:r>
      <w:r>
        <w:rPr>
          <w:rFonts w:cs="Times New Roman" w:ascii="Times New Roman" w:hAnsi="Times New Roman"/>
          <w:sz w:val="28"/>
          <w:szCs w:val="28"/>
        </w:rPr>
        <w:t xml:space="preserve">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с Дона и Волги и других районов Русского государства после взятия русскими Астрахани и Казани. Эту точку зрения поддерживают и многие современные отечественные историки: В.С. Гальцев, М.О. Косвен, А.В. Фадеев, Е.Н. Кушева, А.Б. Заседателева, В.Г. Гаджиев и др. На наш взгляд эта версия весьма убедительна.</w:t>
      </w:r>
    </w:p>
    <w:p>
      <w:pPr>
        <w:pStyle w:val="Normal"/>
        <w:shd w:fill="FFFFFF" w:val="clear"/>
        <w:spacing w:lineRule="auto" w:line="360"/>
        <w:ind w:firstLine="709"/>
        <w:jc w:val="both"/>
        <w:rPr/>
      </w:pPr>
      <w:r>
        <w:rPr>
          <w:rFonts w:cs="Times New Roman" w:ascii="Times New Roman" w:hAnsi="Times New Roman"/>
          <w:sz w:val="28"/>
          <w:szCs w:val="28"/>
        </w:rPr>
        <w:t xml:space="preserve">Казалось бы, убедительные выводы Л.Б. Заседателевой о том, что первые казачьи сообщества на Тереке состояли из выходцев с Дона, с южных и юго-восточных окраин Русского государства, в </w:t>
      </w:r>
      <w:r>
        <w:rPr>
          <w:rFonts w:cs="Times New Roman" w:ascii="Times New Roman" w:hAnsi="Times New Roman"/>
          <w:bCs/>
          <w:sz w:val="28"/>
          <w:szCs w:val="28"/>
        </w:rPr>
        <w:t xml:space="preserve">какой-то </w:t>
      </w:r>
      <w:r>
        <w:rPr>
          <w:rFonts w:cs="Times New Roman" w:ascii="Times New Roman" w:hAnsi="Times New Roman"/>
          <w:sz w:val="28"/>
          <w:szCs w:val="28"/>
        </w:rPr>
        <w:t xml:space="preserve">мере разрешили положительно дебаты о рязанской или донской доминанте вольного казачества на Северном Кавказе. Но в недавно вышедшей монографии А.А. Шенникова «Червленый Яр» </w:t>
      </w:r>
      <w:r>
        <w:rPr>
          <w:rFonts w:cs="Times New Roman" w:ascii="Times New Roman" w:hAnsi="Times New Roman"/>
          <w:iCs/>
          <w:sz w:val="28"/>
          <w:szCs w:val="28"/>
        </w:rPr>
        <w:t xml:space="preserve">- </w:t>
      </w:r>
      <w:r>
        <w:rPr>
          <w:rFonts w:cs="Times New Roman" w:ascii="Times New Roman" w:hAnsi="Times New Roman"/>
          <w:sz w:val="28"/>
          <w:szCs w:val="28"/>
        </w:rPr>
        <w:t>рязанская версия получила дальнейшее развитие. Уже одно название книги наталкивает на раздумья. «Червленый Яр» - это местность в</w:t>
      </w:r>
      <w:r>
        <w:rPr>
          <w:rFonts w:cs="Times New Roman" w:ascii="Times New Roman" w:hAnsi="Times New Roman"/>
          <w:iCs/>
          <w:sz w:val="28"/>
          <w:szCs w:val="28"/>
        </w:rPr>
        <w:t xml:space="preserve"> </w:t>
      </w:r>
      <w:r>
        <w:rPr>
          <w:rFonts w:cs="Times New Roman" w:ascii="Times New Roman" w:hAnsi="Times New Roman"/>
          <w:sz w:val="28"/>
          <w:szCs w:val="28"/>
        </w:rPr>
        <w:t xml:space="preserve">междуречье Дона и Хопра, южная округа Рязанщины. А станица Червленая - гребенцов, где старожильческие </w:t>
      </w:r>
      <w:r>
        <w:rPr>
          <w:rFonts w:cs="Times New Roman" w:ascii="Times New Roman" w:hAnsi="Times New Roman"/>
          <w:bCs/>
          <w:sz w:val="28"/>
          <w:szCs w:val="28"/>
        </w:rPr>
        <w:t xml:space="preserve">казачьи </w:t>
      </w:r>
      <w:r>
        <w:rPr>
          <w:rFonts w:cs="Times New Roman" w:ascii="Times New Roman" w:hAnsi="Times New Roman"/>
          <w:sz w:val="28"/>
          <w:szCs w:val="28"/>
        </w:rPr>
        <w:t>роды сохранили отголоски преданий о первоначальном «исходе» их предков именно из «Червленого Ярая, «Червленых гор» на верхнем До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ую роль в выборе места нового поселения сыграли новгородские ушкуйники (речные пираты), хорошо информированные о политической обстановке на Северном Кавказе. Сохранилось предание, что именно они увлекли казаков из Червленого Яра и привели, к устью реки Терека. Произошло это событие по А.А. Шенникову, где-то между 1450 и 1490 гг. В этой связи, участница «Исторических чтений», посвященных 30-летию Кизлярского краеведческого музея, сделала попытку дать этимологию названия «Кизляр» от тюрск, «кизил» - Красный Яр. Эта версия, возможно, и не соответствует исторической действительности, но нам она импонирует куда больше, чем приведенные легенды Д.С. Васильевым о происхождении названия Кизляр от «Девичьей крепости» или «Кизляр от слова «глаза» на тюрки и т.п.</w:t>
      </w:r>
      <w:r>
        <w:rPr>
          <w:rFonts w:cs="Times New Roman" w:ascii="Times New Roman" w:hAnsi="Times New Roman"/>
          <w:sz w:val="28"/>
          <w:szCs w:val="28"/>
          <w:vertAlign w:val="superscript"/>
        </w:rPr>
        <w:t>3</w:t>
      </w:r>
    </w:p>
    <w:p>
      <w:pPr>
        <w:pStyle w:val="Normal"/>
        <w:shd w:fill="FFFFFF" w:val="clear"/>
        <w:spacing w:lineRule="auto" w:line="360"/>
        <w:ind w:firstLine="709"/>
        <w:jc w:val="both"/>
        <w:rPr/>
      </w:pPr>
      <w:r>
        <w:rPr>
          <w:rFonts w:cs="Times New Roman" w:ascii="Times New Roman" w:hAnsi="Times New Roman"/>
          <w:sz w:val="28"/>
          <w:szCs w:val="28"/>
        </w:rPr>
        <w:t>Кстати, сказать, А.А. Шенников, принимая приведенную И.Д. Попко легенду о том, что переселенцы из Червленого Яра «высадились на Учинскую косу, где дружелюбно были приняты Агры-ханом, владельцем большого улуса, незадолго до этого отложившегося от Золотой Орды», и беря во внимание тот факт, что недавним археологическими разведками в регионе были найдены несколько золотоордынских поселений, делает предположение об зтимологии названия залива и косы (Аграхань) от имени упомянутого Агры -хана.</w:t>
      </w:r>
    </w:p>
    <w:p>
      <w:pPr>
        <w:pStyle w:val="Normal"/>
        <w:shd w:fill="FFFFFF" w:val="clear"/>
        <w:spacing w:lineRule="auto" w:line="360"/>
        <w:ind w:firstLine="709"/>
        <w:jc w:val="both"/>
        <w:rPr/>
      </w:pPr>
      <w:r>
        <w:rPr>
          <w:rFonts w:cs="Times New Roman" w:ascii="Times New Roman" w:hAnsi="Times New Roman"/>
          <w:sz w:val="28"/>
          <w:szCs w:val="28"/>
        </w:rPr>
        <w:t xml:space="preserve">Среди историков, как известно, нет единого мнения о месте первоначального расселения гребенских </w:t>
      </w:r>
      <w:r>
        <w:rPr>
          <w:rFonts w:cs="Times New Roman" w:ascii="Times New Roman" w:hAnsi="Times New Roman"/>
          <w:bCs/>
          <w:sz w:val="28"/>
          <w:szCs w:val="28"/>
        </w:rPr>
        <w:t xml:space="preserve">казаков. </w:t>
      </w:r>
      <w:r>
        <w:rPr>
          <w:rFonts w:cs="Times New Roman" w:ascii="Times New Roman" w:hAnsi="Times New Roman"/>
          <w:sz w:val="28"/>
          <w:szCs w:val="28"/>
        </w:rPr>
        <w:t>Дореволюционны историки (</w:t>
      </w:r>
      <w:r>
        <w:rPr>
          <w:rFonts w:cs="Times New Roman" w:ascii="Times New Roman" w:hAnsi="Times New Roman"/>
          <w:sz w:val="28"/>
          <w:szCs w:val="28"/>
          <w:lang w:val="en-US"/>
        </w:rPr>
        <w:t>B</w:t>
      </w:r>
      <w:r>
        <w:rPr>
          <w:rFonts w:cs="Times New Roman" w:ascii="Times New Roman" w:hAnsi="Times New Roman"/>
          <w:sz w:val="28"/>
          <w:szCs w:val="28"/>
        </w:rPr>
        <w:t>. Татищев, И.Л. Дебу, Броневскии и другие) считали то Сунжу, то Акташ, то левое побережье Терека. В.А. Потт указывал, что, выбрав более укрепленные места, казаки построили городки: Червленый, Шадринский, Курдюковский и два Гладковских.</w:t>
      </w:r>
    </w:p>
    <w:p>
      <w:pPr>
        <w:pStyle w:val="Normal"/>
        <w:shd w:fill="FFFFFF" w:val="clear"/>
        <w:spacing w:lineRule="auto" w:line="360"/>
        <w:ind w:firstLine="709"/>
        <w:jc w:val="both"/>
        <w:rPr/>
      </w:pPr>
      <w:r>
        <w:rPr>
          <w:rFonts w:cs="Times New Roman" w:ascii="Times New Roman" w:hAnsi="Times New Roman"/>
          <w:sz w:val="28"/>
          <w:szCs w:val="28"/>
        </w:rPr>
        <w:t>Наши современники, отечественные историографы В.Б. Виноградов и Т.С. Магомадова, используя ориентиры А. Ригельмана о первоначальном расселении гребенских казаков, предположили, что это долина реки Хулхулау и Аргунское ущелье и другие. Среди некоторых историков распространена точка зрения о том, что гребенские</w:t>
      </w:r>
      <w:r>
        <w:rPr>
          <w:rFonts w:cs="Times New Roman" w:ascii="Times New Roman" w:hAnsi="Times New Roman"/>
          <w:iCs/>
          <w:sz w:val="28"/>
          <w:szCs w:val="28"/>
        </w:rPr>
        <w:t xml:space="preserve"> </w:t>
      </w:r>
      <w:r>
        <w:rPr>
          <w:rFonts w:cs="Times New Roman" w:ascii="Times New Roman" w:hAnsi="Times New Roman"/>
          <w:sz w:val="28"/>
          <w:szCs w:val="28"/>
        </w:rPr>
        <w:t>казаки поселились на гребнях Терского хребта. Л.Б. Заседаева, учитывая все точки зрения, делает вывод, что формирование гребенского казачества происходило в широком ареале от урочищ Голого гребня до междуречья Терека и Сунжи, предполагая, что до окончательного обоснования гребенских казаков отдельные казачьи группы перемещались в несколько большем ареале.</w:t>
      </w:r>
    </w:p>
    <w:p>
      <w:pPr>
        <w:pStyle w:val="Normal"/>
        <w:shd w:fill="FFFFFF" w:val="clear"/>
        <w:spacing w:lineRule="auto" w:line="360"/>
        <w:ind w:firstLine="709"/>
        <w:jc w:val="both"/>
        <w:rPr/>
      </w:pPr>
      <w:r>
        <w:rPr>
          <w:rFonts w:cs="Times New Roman" w:ascii="Times New Roman" w:hAnsi="Times New Roman"/>
          <w:sz w:val="28"/>
          <w:szCs w:val="28"/>
        </w:rPr>
        <w:t>Совсем иначе сложилось Низовое Терское войско, основание ему положили не домовитые казаки - хуторяне, а та голытьба, те бездомовные, гулящие люди, которые, отправляясь в варяжское молодечество на море, рано узнали дорогу к устьям Терека и здесь находили для себя превосходные зимние стоянки с обильными угодьями для рыболовного и охотничьего промыслов... В разметах низового течения Терека терялась черта, разграничивавшая Шамхальские и Кабардинские владения и сюда-то, в непролазную глушь приречных камышей, недосягаемых ни для какой московсковской погони, стекались удальцы со всего Поволжья… Сюда же, в глухое приволье Тюменского владения, как в безопасное убежище, бежали разные кабардинцы, чеченцы, кумыки, большие и малые ногаи, даже грузины, армяне и закубанекие черкесы - все, кому тесно было жить на родине... Все это были люди того же пошиба, что и русские вольные казаки...»</w:t>
      </w:r>
    </w:p>
    <w:p>
      <w:pPr>
        <w:pStyle w:val="Normal"/>
        <w:shd w:fill="FFFFFF" w:val="clear"/>
        <w:spacing w:lineRule="auto" w:line="360"/>
        <w:ind w:firstLine="709"/>
        <w:jc w:val="both"/>
        <w:rPr/>
      </w:pPr>
      <w:r>
        <w:rPr>
          <w:rFonts w:cs="Times New Roman" w:ascii="Times New Roman" w:hAnsi="Times New Roman"/>
          <w:sz w:val="28"/>
          <w:szCs w:val="28"/>
        </w:rPr>
        <w:t>Эти слова В.А. Потто почти полностью совпадают и с современными характеристиками исследов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соединения Астрахани к Российскому государству в орбите его влияния оказалась вся Волга. Численность вольных казаков на Волге росла быстро за счет беглого люда из разных мест. Это была внушительная сила, которая доставляла немало беспокойств царской администрации. Против них направлялись карательные экспедиции. Спасаясь от репрессий, «многие люди» разбежались на окраины, в том числе и не Терек. Отдельные группы казаков</w:t>
      </w:r>
      <w:r>
        <w:rPr>
          <w:rFonts w:cs="Times New Roman" w:ascii="Times New Roman" w:hAnsi="Times New Roman"/>
          <w:smallCaps/>
          <w:sz w:val="28"/>
        </w:rPr>
        <w:t xml:space="preserve"> </w:t>
      </w:r>
      <w:r>
        <w:rPr>
          <w:rFonts w:cs="Times New Roman" w:ascii="Times New Roman" w:hAnsi="Times New Roman"/>
          <w:sz w:val="28"/>
          <w:szCs w:val="28"/>
        </w:rPr>
        <w:t xml:space="preserve">часто переходили с Дона на Волгу, с Волги на Яик и Терек. Из-за большой подвижности одни и те же казачьи отряды назывались в источниках то донскими, го волжскими, то терскими. Что касается вольных терских низовых казаков обосновавшихся в дельте Терека, то, по мнению известного краеведа Д.С. Васильева «есть основание считать, что они прибыли на </w:t>
      </w:r>
      <w:r>
        <w:rPr>
          <w:rFonts w:cs="Times New Roman" w:ascii="Times New Roman" w:hAnsi="Times New Roman"/>
          <w:bCs/>
          <w:sz w:val="28"/>
          <w:szCs w:val="28"/>
        </w:rPr>
        <w:t xml:space="preserve">Кавказ </w:t>
      </w:r>
      <w:r>
        <w:rPr>
          <w:rFonts w:cs="Times New Roman" w:ascii="Times New Roman" w:hAnsi="Times New Roman"/>
          <w:sz w:val="28"/>
          <w:szCs w:val="28"/>
        </w:rPr>
        <w:t xml:space="preserve">значительно позже гребенцов». Это мнение совпадает с характеристикой Л.Б. Заседателевой назвавшей гребенцов «самой старой группой терского </w:t>
      </w:r>
      <w:r>
        <w:rPr>
          <w:rFonts w:cs="Times New Roman" w:ascii="Times New Roman" w:hAnsi="Times New Roman"/>
          <w:bCs/>
          <w:sz w:val="28"/>
          <w:szCs w:val="28"/>
        </w:rPr>
        <w:t xml:space="preserve">войска», </w:t>
      </w:r>
      <w:r>
        <w:rPr>
          <w:rFonts w:cs="Times New Roman" w:ascii="Times New Roman" w:hAnsi="Times New Roman"/>
          <w:sz w:val="28"/>
          <w:szCs w:val="28"/>
        </w:rPr>
        <w:t>основанной на выводах «отцов» Терской казачьей истории И.Д. Попко, В.А. Потто и других. Но «сегодня проблема формирования Низового казачества, - отмечает В-Б. Виноградов, - вышла на более высокую ступень познания</w:t>
      </w:r>
      <w:r>
        <w:rPr>
          <w:rFonts w:cs="Times New Roman" w:ascii="Times New Roman" w:hAnsi="Times New Roman"/>
          <w:bCs/>
          <w:sz w:val="28"/>
          <w:szCs w:val="28"/>
        </w:rPr>
        <w:t xml:space="preserve">, </w:t>
      </w:r>
      <w:r>
        <w:rPr>
          <w:rFonts w:cs="Times New Roman" w:ascii="Times New Roman" w:hAnsi="Times New Roman"/>
          <w:sz w:val="28"/>
          <w:szCs w:val="28"/>
        </w:rPr>
        <w:t>что позволило молодому специалисту С.А. Козлову в ряде научных публикаций отказать в достоверности прежнему выводу», Его точка зрения такова: «...Вероятнее всего подвижные, курсировавшие по всему Терско-Сунженскому бассейну казачьи сообщества, почти параллельно осваивали как устье и низовья Терека, так и гребни Терского хребта и правобережья Сун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ведения о месте пребывания вольных казаков в регионе встречаются в царской грамоте 1581 г., где указывалось, что «беглые казаки... живут на Тереке на море», то есть как в устье Терека, так и по </w:t>
      </w:r>
      <w:r>
        <w:rPr>
          <w:rFonts w:cs="Times New Roman" w:ascii="Times New Roman" w:hAnsi="Times New Roman"/>
          <w:bCs/>
          <w:sz w:val="28"/>
          <w:szCs w:val="28"/>
        </w:rPr>
        <w:t xml:space="preserve">его </w:t>
      </w:r>
      <w:r>
        <w:rPr>
          <w:rFonts w:cs="Times New Roman" w:ascii="Times New Roman" w:hAnsi="Times New Roman"/>
          <w:sz w:val="28"/>
          <w:szCs w:val="28"/>
        </w:rPr>
        <w:t>течению.</w:t>
      </w:r>
      <w:r>
        <w:rPr>
          <w:rFonts w:cs="Times New Roman" w:ascii="Times New Roman" w:hAnsi="Times New Roman"/>
          <w:iCs/>
          <w:sz w:val="28"/>
          <w:szCs w:val="28"/>
        </w:rPr>
        <w:t xml:space="preserve"> </w:t>
      </w:r>
      <w:r>
        <w:rPr>
          <w:rFonts w:cs="Times New Roman" w:ascii="Times New Roman" w:hAnsi="Times New Roman"/>
          <w:sz w:val="28"/>
          <w:szCs w:val="28"/>
        </w:rPr>
        <w:t xml:space="preserve">Других более подробных сведений о расселении вольного казачества в документах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ока не встретилось. В источниках не прослеживается и деление на терских и гребенских казаков.</w:t>
      </w:r>
      <w:r>
        <w:rPr>
          <w:rFonts w:cs="Times New Roman" w:ascii="Times New Roman" w:hAnsi="Times New Roman"/>
          <w:sz w:val="28"/>
        </w:rPr>
        <w:t xml:space="preserve"> </w:t>
      </w:r>
      <w:r>
        <w:rPr>
          <w:rFonts w:cs="Times New Roman" w:ascii="Times New Roman" w:hAnsi="Times New Roman"/>
          <w:sz w:val="28"/>
          <w:szCs w:val="28"/>
        </w:rPr>
        <w:t xml:space="preserve">Первоначально сообщалось только о «вольных терских казаках», «казаках с Терека», под которыми подразумевались все казачьи сообщества, осваивавшие бассейн Терека и Сунжи. «Само же образование терского и гребенского казачества, - считает С.А. Козлов, - представляется нам результатом дифференциации единого вольного казачества на Тереке. И поэтому неубедительно распространенное в исторической литературе мнение о том, что в начале появились гребенские казаки, обитавшие у склонов («и» на гребнях) Терского хребта и правобережья Сунжи, а уж затем, к концу </w:t>
      </w:r>
      <w:r>
        <w:rPr>
          <w:rFonts w:cs="Times New Roman" w:ascii="Times New Roman" w:hAnsi="Times New Roman"/>
          <w:sz w:val="28"/>
          <w:szCs w:val="28"/>
          <w:lang w:val="en-US"/>
        </w:rPr>
        <w:t>XV</w:t>
      </w:r>
      <w:r>
        <w:rPr>
          <w:rFonts w:cs="Times New Roman" w:ascii="Times New Roman" w:hAnsi="Times New Roman"/>
          <w:sz w:val="28"/>
          <w:szCs w:val="28"/>
        </w:rPr>
        <w:t xml:space="preserve">1 в., в низовья Терека осели ватажки собственно терских казаков: И продвигались казаки от терского устья все дальше за междуречье Терека и Сунжи, а не наоборот». В своих донесениях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царские воеводы постоянно путали гребенских и терских низовых казаков (терцев) и называли их общим именем «терские казаки». Поэтому часто наблюдается перенос истории, связанной с гребенками, на тер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1559 г. вольные казаки овладели городом Теркальте или Тюменью, располагавшимся на одном из рукавов Терека. Этот город для них стал опорным пунктом, а жили они по-прежнему небольшими юртами в удобных для промысла местах, занимаясь рыбной ловлей, охотой, бортничеством и скотовод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А. Потто, как и другие официальные историографы Терского казачества, сообщал, что казаки где-то около 1578 г. поставили укрепленный городок в урочище Баклакове с пристанью и обширным окопом в виде треугольника, почему он и назывался Трехстенным. Городок этот был только опорным и сборным пунктом казаков, а сами они жили «разбросанными юртами по разметам терского устья и держались ватагами по ближайшим островам для производства рыбного промысла».</w:t>
      </w:r>
    </w:p>
    <w:p>
      <w:pPr>
        <w:pStyle w:val="Normal"/>
        <w:shd w:fill="FFFFFF" w:val="clear"/>
        <w:spacing w:lineRule="auto" w:line="360"/>
        <w:ind w:firstLine="709"/>
        <w:jc w:val="both"/>
        <w:rPr/>
      </w:pPr>
      <w:r>
        <w:rPr>
          <w:rFonts w:cs="Times New Roman" w:ascii="Times New Roman" w:hAnsi="Times New Roman"/>
          <w:sz w:val="28"/>
          <w:szCs w:val="28"/>
        </w:rPr>
        <w:t>Не лишним будет здесь отметить, что существует официальное мнение о занятии казаков военным промыслом (сюда относятся и Грабежи купцов, и походы «за зипунами», отгон скота и т.п.). Так, у С.И. Тхоржевского казачья община представлена в виде военной профессиональной организации типа американских флибустьеров, занимавшихся исключительно грабежами и разбоем.</w:t>
      </w:r>
      <w:r>
        <w:rPr>
          <w:rFonts w:cs="Times New Roman" w:ascii="Times New Roman" w:hAnsi="Times New Roman"/>
          <w:sz w:val="28"/>
          <w:szCs w:val="28"/>
          <w:vertAlign w:val="superscript"/>
        </w:rPr>
        <w:t>44</w:t>
      </w:r>
      <w:r>
        <w:rPr>
          <w:rFonts w:cs="Times New Roman" w:ascii="Times New Roman" w:hAnsi="Times New Roman"/>
          <w:sz w:val="28"/>
          <w:szCs w:val="28"/>
        </w:rPr>
        <w:t xml:space="preserve"> Касается это и Терского казачества. В частности считается, что низовые казаки мало интересовались сельским хозяйством, частенько занимались разбоем, в основном тяготели к морским и речным промыслам, охоте. Излюбленным местом их обитания был остров Чечень. Владея этим островом, они могли контролировать значительные участки моря и побережь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Как считает В.Г. Гаджиев это - ошибочное мнение. Побывавший в регионе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 Ф. Котов свидетельствовал, что «около города Терки садов много и в садах всяких овощей много». Сады и огороды имелись и в других станицах терских казаков. Пойма Терека изобиловала богатейшими, казалось, неисчерпаемыми охотничьими и рыболовными угодьями. Это, естественно, и диктовало занятия жителей региона. Низовые казаки жили разбросанными юртами в Терском приустье, держались сплоченными ватагами. По численному составу Терское низовое казачество было непостоянным: они также свободно пополнялись с Волги, Дона или с гор и также свободно уходили в другие облюбованные ими места и нередко массами гибли во время переходов по бурному Каспию.</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Конечно же, нижнетерское казачество не было многочисленным, чтобы самостоятельно контролировать торговый путь вдоль западного побережья Каспия. Но довольно часто организованные ватаги казаков с Дона (особенно много сведении </w:t>
      </w:r>
      <w:r>
        <w:rPr>
          <w:rFonts w:cs="Times New Roman" w:ascii="Times New Roman" w:hAnsi="Times New Roman"/>
          <w:sz w:val="28"/>
          <w:szCs w:val="28"/>
          <w:lang w:val="en-US"/>
        </w:rPr>
        <w:t>XVII</w:t>
      </w:r>
      <w:r>
        <w:rPr>
          <w:rFonts w:cs="Times New Roman" w:ascii="Times New Roman" w:hAnsi="Times New Roman"/>
          <w:sz w:val="28"/>
          <w:szCs w:val="28"/>
        </w:rPr>
        <w:t xml:space="preserve"> в.), увлекая за собой своих терских собратий и местных жителей, занимались пиратством на Каспии, организовывая «походы за зипу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к беглого люда на Терек особенно усилился после 1576 г., когда Мурашкин разгромил на Дону многие поселения вольных казаков, часть из которых он казнил, а часть отправил на каторгу. Напуганные такими решительными мерами правительств, волжские казаки решили, не дожидаясь участи донских казаков, покинуть Волгу; одна часть с атаманом Нечаем перебралась на Яик и положило начало Липкому казачеству, другая - с атаманом Ермаком ушла служить купцам Строгановым, покорившая затем Сибирское ханство; а третья часть - с атаманом Шадрой ушла на Терек и «укрепилась на реке Сулак в заброшенном городке, назвав его Андреевск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 существовании этого городка сообщал В.Н. Татищев, который называет его «Андреевым: запустелый каменный город на Судаке, поперек не более 150 сажен, стены толстые и высокие из великих камней тесаных состроен и одни ворота имеют, а название ему дано по имени Андрея Шадры». И. Гербер сообщал, что деревня Андрей начата была строена из давних лет от беглых российских людей и казаков, которые здесь воровством питались».</w:t>
      </w:r>
    </w:p>
    <w:p>
      <w:pPr>
        <w:pStyle w:val="Normal"/>
        <w:shd w:fill="FFFFFF" w:val="clear"/>
        <w:spacing w:lineRule="auto" w:line="360"/>
        <w:ind w:firstLine="709"/>
        <w:jc w:val="both"/>
        <w:rPr/>
      </w:pPr>
      <w:r>
        <w:rPr>
          <w:rFonts w:cs="Times New Roman" w:ascii="Times New Roman" w:hAnsi="Times New Roman"/>
          <w:sz w:val="28"/>
          <w:szCs w:val="28"/>
        </w:rPr>
        <w:t>В непролазной глуши низового течения Терека, недосягаемой ни для какой погони, нашли казаки для себя «превосходные зимние стоянки, с обильными угодьями для рыболовного и охотничьего промыслов. Немного по другому выглядит история появления Трехстенного Городка у С. Писарева." По его версии в 1579 г. три атамана волжских казаков, скрываясь от царского гнева, после совещания в Низовьях Волги разделились: старший, Ермак Тимофеевич, потянулся ил север, остальные выплыли в Каспийское море и направились: одни (меньшинство) к Яику, большинство к Тереку. Здесь казаки сошлись с подобными им кабардинскими и кумыкскими схолиями и при впадении одного из рукавов Терека в море поставили крепкий Трехстенный городок. Дли нас важно, что при наличии разногласий в истории появления Трехстенного городка, в обеих версиях говорится о том, что он с самого своего зарождения был интернационален. «Никто не спрашивал, какого он рода и племени, откуда появился, какую исповедует веру, и православные христиане уживались рядом с христианами католиками, с магометанами и даже с идолопоклонниками». И еще одна особенность Трехстенного городка, которая в конечном итоге привела его к упадку, а его жителей - вольных казаков - на службу русскому царю. Дело в том, что городок этот был только «опорным и сборным пунктом терских казаков, а жили они разбросанными юртами по разметам терского устья и держались ватагами по ближайшим островам для производства рыболовного промыс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588 году по просьбе владетелей Северо-Восточного Кавказа и Закавказья был снова поставлен город на Тереке - на этот раз у устья Терека, на одном из его протоков - Тюменке (Старый Терек). Ф.А. Котов, посетивший в 1623 голу Терки, сообщал: «А на Тереке Юрод деревянный, не велик, только хорош, стоит на низменном месте, нал рекою Тюменкою ...от моря верст пять и тою же Тюменкою въезд в море: и около все камыш...».</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Терки становятся важным центром политических и экономических связей России с народами Северо-Восточного Кавказа. В Терках, сообщает Е.Н. Кушева, находились «не только военно-служилое население, - там жили временно или постоянно русские торговые люди, работные люди, обслуживающие приходившие с моря бусы и стружки и рыбные промыслы».</w:t>
      </w:r>
    </w:p>
    <w:p>
      <w:pPr>
        <w:pStyle w:val="Normal"/>
        <w:shd w:fill="FFFFFF" w:val="clear"/>
        <w:spacing w:lineRule="auto" w:line="360"/>
        <w:ind w:firstLine="709"/>
        <w:jc w:val="both"/>
        <w:rPr/>
      </w:pPr>
      <w:r>
        <w:rPr>
          <w:rFonts w:cs="Times New Roman" w:ascii="Times New Roman" w:hAnsi="Times New Roman"/>
          <w:sz w:val="28"/>
          <w:szCs w:val="28"/>
        </w:rPr>
        <w:t>Отдаленность Терков от других русских городов, сложность его снабжения и постоянная напряженность обстановки в регионе замедляли темпы его роста. Но в период расцвета, до нашествия кубанских «татар» в 170</w:t>
      </w:r>
      <w:r>
        <w:rPr>
          <w:rFonts w:cs="Times New Roman" w:ascii="Times New Roman" w:hAnsi="Times New Roman"/>
          <w:sz w:val="28"/>
          <w:szCs w:val="28"/>
          <w:lang w:val="en-US"/>
        </w:rPr>
        <w:t>S</w:t>
      </w:r>
      <w:r>
        <w:rPr>
          <w:rFonts w:cs="Times New Roman" w:ascii="Times New Roman" w:hAnsi="Times New Roman"/>
          <w:sz w:val="28"/>
          <w:szCs w:val="28"/>
        </w:rPr>
        <w:t xml:space="preserve"> году, Терки был оживленным городом с пестрым населением, с посадом и большим гарнизоном. «При его основании туда было переселено из России 1500 человек, а затем еще 500 человек.</w:t>
      </w:r>
    </w:p>
    <w:p>
      <w:pPr>
        <w:pStyle w:val="Normal"/>
        <w:shd w:fill="FFFFFF" w:val="clear"/>
        <w:spacing w:lineRule="auto" w:line="360"/>
        <w:ind w:firstLine="709"/>
        <w:jc w:val="both"/>
        <w:rPr/>
      </w:pPr>
      <w:r>
        <w:rPr>
          <w:rFonts w:cs="Times New Roman" w:ascii="Times New Roman" w:hAnsi="Times New Roman"/>
          <w:sz w:val="28"/>
          <w:szCs w:val="28"/>
        </w:rPr>
        <w:t>Административным центром города был Кремль - небольшая, но хорошо укрепленная деревянная крепость. В 1689 году после сильного пожара, уничтожившего множество строений, Кремль пришлось строить заново. Но из грамоты астраханскому воеводе и расписного списка Терок видно, что новые стены были сооружены по «старой черте в вышину в 10 бревен». По четырем углам Кремля возвели четыре глухие башни: Красную. Деловую, Угольную и Малый Раскат, проезжие башни: Троицкую и Никольскую и трое «малых ворот». В Кремле находились: воеводский двор, окруженный бревенчатым частоколом, с двухэтажными хоромами, избами для челяди и хозяйственными постройками, приказная изба с колодничьей палатой и застенком; пороховой склад, житница, три избы для иманатов, воротные караульни, «соборная церковь» и 149 жилых дворов. По площади Кремль был невелик и его часто называли просто «Малым гор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емлю примыкала земляная крепость с башнями, называемая Земляным или Большим городом. В стенах Большого города были башни: Кузне-згая, Окотская, Труба, Пригонная, Степная, Банная, Николаевская и Богородицкая. Кроме того, в состав укреплений входили Большой и Малый Раскаты, рогатки и вырытый с внешней стороны вала ров. Внутрь Земляного города вели ворога: Николаевские, Богородицкие или Пречистенские, Степные, Песчаные и Калиточные. В стенах Земляного города располагались жилые слободы, базар с торговыми рядами, гостиные дворы, харчевни, отдельные лавки и две приходские церкви. Из административных зданий там находились таможня, кружечный двор, торговая баня и полковые избы. На одной из городских башен были даже часы с курантами, что в те времена было чрезвычайной редк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величине и значимости на юго-востоке Русского государства Терк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занимал второе место после Астрахани. В военно-административном и финансовом отношении Терки был Подчинен Астрахани, и по Этим же вопросам в Москве - Приказу Казанского дворца. По всем вопросам внешних сношений Терский городок. как пограничный, был непосредственно связан с Посольким приказом.</w:t>
      </w:r>
    </w:p>
    <w:p>
      <w:pPr>
        <w:pStyle w:val="Normal"/>
        <w:shd w:fill="FFFFFF" w:val="clear"/>
        <w:tabs>
          <w:tab w:val="clear" w:pos="708"/>
          <w:tab w:val="left" w:pos="58"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Терки - крупный торговый центр, где шла бойкая торговля между русскими, северокавказскими, закавказскими и восточными купцами, </w:t>
      </w:r>
    </w:p>
    <w:p>
      <w:pPr>
        <w:pStyle w:val="Normal"/>
        <w:shd w:fill="FFFFFF" w:val="clear"/>
        <w:spacing w:lineRule="auto" w:line="360"/>
        <w:ind w:firstLine="709"/>
        <w:jc w:val="both"/>
        <w:rPr/>
      </w:pPr>
      <w:r>
        <w:rPr>
          <w:rFonts w:cs="Times New Roman" w:ascii="Times New Roman" w:hAnsi="Times New Roman"/>
          <w:sz w:val="28"/>
          <w:szCs w:val="28"/>
        </w:rPr>
        <w:t xml:space="preserve">Ближайшая округа была довольно оживленной, у города располагались огороды, виноградники, поливные пашни. За ними находились загородные усадьбы кабардинских князей и Богоявленский мужской монастырь, основанный в 70-х годах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r>
        <w:rPr>
          <w:rFonts w:cs="Times New Roman" w:ascii="Times New Roman" w:hAnsi="Times New Roman"/>
          <w:sz w:val="28"/>
          <w:szCs w:val="28"/>
          <w:vertAlign w:val="superscript"/>
        </w:rPr>
        <w:t>;</w:t>
      </w:r>
      <w:r>
        <w:rPr>
          <w:rFonts w:cs="Times New Roman" w:ascii="Times New Roman" w:hAnsi="Times New Roman"/>
          <w:sz w:val="28"/>
          <w:szCs w:val="28"/>
        </w:rPr>
        <w:t xml:space="preserve"> (у Д.С. Васильева Благовещенский). В базарные дни </w:t>
      </w:r>
      <w:r>
        <w:rPr>
          <w:rFonts w:cs="Times New Roman" w:ascii="Times New Roman" w:hAnsi="Times New Roman"/>
          <w:iCs/>
          <w:sz w:val="28"/>
          <w:szCs w:val="28"/>
        </w:rPr>
        <w:t xml:space="preserve">в </w:t>
      </w:r>
      <w:r>
        <w:rPr>
          <w:rFonts w:cs="Times New Roman" w:ascii="Times New Roman" w:hAnsi="Times New Roman"/>
          <w:sz w:val="28"/>
          <w:szCs w:val="28"/>
        </w:rPr>
        <w:t>Терский город приводили свои товары кабардинцы, кумыки и горцы Дагестана, а также гребенские казаки, пригонявшие лошадей и скот на продажу.</w:t>
      </w:r>
    </w:p>
    <w:p>
      <w:pPr>
        <w:pStyle w:val="Normal"/>
        <w:shd w:fill="FFFFFF" w:val="clear"/>
        <w:spacing w:lineRule="auto" w:line="360"/>
        <w:ind w:firstLine="709"/>
        <w:jc w:val="both"/>
        <w:rPr/>
      </w:pPr>
      <w:r>
        <w:rPr>
          <w:rFonts w:cs="Times New Roman" w:ascii="Times New Roman" w:hAnsi="Times New Roman"/>
          <w:sz w:val="28"/>
          <w:szCs w:val="28"/>
        </w:rPr>
        <w:t>Ближайшие соседи - представители народов Северо-Восточного Кавказа доставляли сюда хлеб, просо, ячмень, мед, овчины, попоны, марену, «шубы бараньи и другую горскую одежду. Дагестанцы, кроме того, привозили яблоки, орехи и другие фрукты. Ногайцы доставляли скот и продукты скотоводства. Гребенцы привозили на продажу виноградное вино, фрукты, марену, холст домашнего производства; терские казаки - рыбу и продукты рыболовства, балык, рыбий клей, тюленьи шкуры, тюлений жир и прочее. Примерно в пяти верстах от города при впадении р. Тюменки в море, была устроена пристань, у которой причаливали для разгрузки и погрузки морские суда, поскольку из-за мелководья в Тюменке они не могли подходить к самому городу. Сообщение города с гаванью производилось на лодках по реке Тюменке, а так же по грунтовой дороге. Еще Эвлия Челеби сообщал, что Терская «крепость имеет так же порт и пристань. 3десь имеется, - писал он, - сорок судов, похожих на галеры и русские чайки, есть и фрегаты».</w:t>
      </w:r>
    </w:p>
    <w:p>
      <w:pPr>
        <w:pStyle w:val="Normal"/>
        <w:shd w:fill="FFFFFF" w:val="clear"/>
        <w:spacing w:lineRule="auto" w:line="360"/>
        <w:ind w:firstLine="709"/>
        <w:jc w:val="both"/>
        <w:rPr/>
      </w:pPr>
      <w:r>
        <w:rPr>
          <w:rFonts w:cs="Times New Roman" w:ascii="Times New Roman" w:hAnsi="Times New Roman"/>
          <w:sz w:val="28"/>
          <w:szCs w:val="28"/>
        </w:rPr>
        <w:t>Малые суда причаливали обычно в ближайшем Баклаковском устье, а более крупные - у главного устья Терека. Там разгружались товары, а также присылавшееся из Астрахани военное снаряжение, разные припасы и хлеб на жалование служилым людям. Для этих припасов и товаров было выстроено несколько государственных и частных амбаров. На взморье строили и морские суда. По побережью и у острова Чечень низовые казаки, кумыки и др. ловили рыбу И устраивали временные станы.</w:t>
      </w:r>
    </w:p>
    <w:p>
      <w:pPr>
        <w:pStyle w:val="Normal"/>
        <w:shd w:fill="FFFFFF" w:val="clear"/>
        <w:spacing w:lineRule="auto" w:line="360"/>
        <w:ind w:firstLine="709"/>
        <w:jc w:val="both"/>
        <w:rPr/>
      </w:pPr>
      <w:r>
        <w:rPr>
          <w:rFonts w:cs="Times New Roman" w:ascii="Times New Roman" w:hAnsi="Times New Roman"/>
          <w:sz w:val="28"/>
          <w:szCs w:val="28"/>
        </w:rPr>
        <w:t xml:space="preserve">Терки был хорошо укреплен и представлял по тем временам довольно сильную крепость. Здесь была сосредоточена вся русская военная сила на Кавказе, не считая терско-гребенских казаков.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его крепостная артиллерия насчитывала 39 больших и малых пушек. Постоянный гарнизон Терской крепости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остоял из 2000 воинских людей, хотя из-за тяжелых условий и высокой смертности фактическая численность терского гарнизона, как правило, была меньше штатной." Но когда этого требовали обстоятельства, в Терки присылались стрельцы -годовальщики из Астрахани и других городов. Так, в 1637 году в составе гарнизона Терской крепости насчитывалось: детей боярских - 41 человек, конных стрельцов - 347, пеших стрельцов и годовых казаков - 624, годовальщиков - 500, а всего 1512 человек.</w:t>
      </w:r>
    </w:p>
    <w:p>
      <w:pPr>
        <w:pStyle w:val="Normal"/>
        <w:shd w:fill="FFFFFF" w:val="clear"/>
        <w:spacing w:lineRule="auto" w:line="360"/>
        <w:ind w:firstLine="709"/>
        <w:jc w:val="both"/>
        <w:rPr/>
      </w:pPr>
      <w:r>
        <w:rPr>
          <w:rFonts w:cs="Times New Roman" w:ascii="Times New Roman" w:hAnsi="Times New Roman"/>
          <w:sz w:val="28"/>
          <w:szCs w:val="28"/>
        </w:rPr>
        <w:t xml:space="preserve">Общее начальствование над войсками принадлежало терским воеводам, являвшимися главными представителям я царской власти на </w:t>
      </w:r>
      <w:r>
        <w:rPr>
          <w:rFonts w:cs="Times New Roman" w:ascii="Times New Roman" w:hAnsi="Times New Roman"/>
          <w:iCs/>
          <w:sz w:val="28"/>
          <w:szCs w:val="28"/>
        </w:rPr>
        <w:t>Т</w:t>
      </w:r>
      <w:r>
        <w:rPr>
          <w:rFonts w:cs="Times New Roman" w:ascii="Times New Roman" w:hAnsi="Times New Roman"/>
          <w:sz w:val="28"/>
          <w:szCs w:val="28"/>
        </w:rPr>
        <w:t>ереке и соединившим в своих руках гражданское и военное управление. В состав терского гарнизона входил так же конный отряд, выставляемый жителями нерусских слобод Терков. Численность этого отряда иногда доходила до 500 человек. Командовал ими кабардинский князь Сунчалей Янглычевич, позже - его потомки. Население зареченских слобод, как правило, находилось на военной, дипломатической и прочей административной службе у Русского государства (переводчики, послы, проводники).</w:t>
      </w:r>
    </w:p>
    <w:p>
      <w:pPr>
        <w:pStyle w:val="Normal"/>
        <w:shd w:fill="FFFFFF" w:val="clear"/>
        <w:spacing w:lineRule="auto" w:line="360"/>
        <w:ind w:firstLine="709"/>
        <w:jc w:val="both"/>
        <w:rPr/>
      </w:pPr>
      <w:r>
        <w:rPr>
          <w:rFonts w:cs="Times New Roman" w:ascii="Times New Roman" w:hAnsi="Times New Roman"/>
          <w:sz w:val="28"/>
          <w:szCs w:val="28"/>
        </w:rPr>
        <w:t xml:space="preserve">Уже в перв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од стенами Терского города. В его заречной части, сложились «слободы великие», занятые северокавказским населением: Черкасская, Окоцкая, Новокрещенская и Татарская. Самой большой была Черкасская слобода.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ней насчитывалось 175 дворов, а в Окоцкой - 160. В целом же общее число выходцев из среды горских народов Северо-Восточного Кавказа чуть ли не в три раза превосходило число русского населения в гор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овые казаки жили разбросанными юртами в Терском заболоченном приустье, держались сплоченными ватагами. Численная сила их войска постоянно колебалась, так как в любое время «какая-то часть казаков могла морем уйти на Волгу». Наиболее устойчивыми были семейные казаки, жившие пригородными слободами по берегам Терека. Оседлые казаки часто получали жалование, когда привлекались к проведению какой-либо военной акции.</w:t>
      </w:r>
    </w:p>
    <w:p>
      <w:pPr>
        <w:pStyle w:val="Normal"/>
        <w:shd w:fill="FFFFFF" w:val="clear"/>
        <w:spacing w:lineRule="auto" w:line="360"/>
        <w:ind w:firstLine="709"/>
        <w:jc w:val="both"/>
        <w:rPr/>
      </w:pPr>
      <w:r>
        <w:rPr>
          <w:rFonts w:cs="Times New Roman" w:ascii="Times New Roman" w:hAnsi="Times New Roman"/>
          <w:sz w:val="28"/>
          <w:szCs w:val="28"/>
        </w:rPr>
        <w:t>Чго касается нерусского этнического злемента, входившего в состав Терско-низовой казачьей вольницы, которых В.А. Потто называл презрительно «разнокалиберный сброде" - эго были выходцы из местных кавказских народов. Особый интерес представляет группа так называемых «новокрешенов», выделившаяся из кавказских горцев и принявшая православие. Позже новокрешены входили как особый служилый разряд в состав Терско-низового войска.</w:t>
      </w:r>
    </w:p>
    <w:p>
      <w:pPr>
        <w:pStyle w:val="Normal"/>
        <w:shd w:fill="FFFFFF" w:val="clear"/>
        <w:spacing w:lineRule="auto" w:line="360"/>
        <w:ind w:firstLine="709"/>
        <w:jc w:val="both"/>
        <w:rPr/>
      </w:pPr>
      <w:r>
        <w:rPr>
          <w:rFonts w:cs="Times New Roman" w:ascii="Times New Roman" w:hAnsi="Times New Roman"/>
          <w:sz w:val="28"/>
          <w:szCs w:val="28"/>
        </w:rPr>
        <w:t xml:space="preserve">Россия добивалась приведения шамхала к присяге. Шамхал ответил отказом. В 90-х годах </w:t>
      </w:r>
      <w:r>
        <w:rPr>
          <w:rFonts w:cs="Times New Roman" w:ascii="Times New Roman" w:hAnsi="Times New Roman"/>
          <w:sz w:val="28"/>
          <w:szCs w:val="28"/>
          <w:lang w:val="en-US"/>
        </w:rPr>
        <w:t>XVI</w:t>
      </w:r>
      <w:r>
        <w:rPr>
          <w:rFonts w:cs="Times New Roman" w:ascii="Times New Roman" w:hAnsi="Times New Roman"/>
          <w:sz w:val="28"/>
          <w:szCs w:val="28"/>
        </w:rPr>
        <w:t xml:space="preserve"> в. были предприняты походы на шамхала: В 1591 г, под началом Засекина, а в 1593-1594 гг. под командованием князя Хворостинина царский отряд разорил Тарки, Эндирей. </w:t>
      </w:r>
      <w:r>
        <w:rPr>
          <w:rFonts w:cs="Times New Roman" w:ascii="Times New Roman" w:hAnsi="Times New Roman"/>
          <w:bCs/>
          <w:sz w:val="28"/>
          <w:szCs w:val="28"/>
        </w:rPr>
        <w:t xml:space="preserve">Хворостянин потерял </w:t>
      </w:r>
      <w:r>
        <w:rPr>
          <w:rFonts w:cs="Times New Roman" w:ascii="Times New Roman" w:hAnsi="Times New Roman"/>
          <w:sz w:val="28"/>
          <w:szCs w:val="28"/>
        </w:rPr>
        <w:t>3000 человек убитыми. Но ему удалось поставить русскую крепость на реке Кой-су и оставить гарнизон в тысячу стрельц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1605 году русские были разбиты объединенными войсками дагестанцев под управлением Султан-Мута и с большими потерями ушли к Теркам.</w:t>
      </w:r>
    </w:p>
    <w:p>
      <w:pPr>
        <w:pStyle w:val="Normal"/>
        <w:shd w:fill="FFFFFF" w:val="clear"/>
        <w:spacing w:lineRule="auto" w:line="360"/>
        <w:ind w:firstLine="709"/>
        <w:jc w:val="both"/>
        <w:rPr/>
      </w:pPr>
      <w:r>
        <w:rPr>
          <w:rFonts w:cs="Times New Roman" w:ascii="Times New Roman" w:hAnsi="Times New Roman"/>
          <w:sz w:val="28"/>
          <w:szCs w:val="28"/>
          <w:lang w:val="en-US"/>
        </w:rPr>
        <w:t>XVII</w:t>
      </w:r>
      <w:r>
        <w:rPr>
          <w:rFonts w:cs="Times New Roman" w:ascii="Times New Roman" w:hAnsi="Times New Roman"/>
          <w:sz w:val="28"/>
          <w:szCs w:val="28"/>
        </w:rPr>
        <w:t xml:space="preserve"> век в истории низовьев Терека ознаменовался значительным притоком казачьего населения из различных областей Русского государства, а также </w:t>
      </w:r>
      <w:r>
        <w:rPr>
          <w:rFonts w:cs="Times New Roman" w:ascii="Times New Roman" w:hAnsi="Times New Roman"/>
          <w:iCs/>
          <w:sz w:val="28"/>
          <w:szCs w:val="28"/>
        </w:rPr>
        <w:t xml:space="preserve">за </w:t>
      </w:r>
      <w:r>
        <w:rPr>
          <w:rFonts w:cs="Times New Roman" w:ascii="Times New Roman" w:hAnsi="Times New Roman"/>
          <w:sz w:val="28"/>
          <w:szCs w:val="28"/>
        </w:rPr>
        <w:t xml:space="preserve">счет своих собратьев с Дона и Волги. Появление на Тереке м источи еле иных потоков беглых людей из разных уголков России, прежде всего, было обусловлено внутриполитическими факторами. Последствие опричнины, «великий голод» начал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 последовавшие вскоре события «смутного времени» приведи к многочисленному оттоку населения из центра в казачьи общины на Дону, Яике и Тереке. А. Ригельман считал, что казачьи сообщества на Тереке основательно «умножились» после разгрома в 1614 году под Астраханью «воровских» отрядов Ивашки Зарупкого.</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ют достоверные сведения о нижнетерском казачестве, связанные с крестьянской войной под предводительством Ивана Болотникова. Когда большая территория Русского государства </w:t>
      </w:r>
      <w:r>
        <w:rPr>
          <w:rFonts w:cs="Times New Roman" w:ascii="Times New Roman" w:hAnsi="Times New Roman"/>
          <w:bCs/>
          <w:sz w:val="28"/>
          <w:szCs w:val="28"/>
        </w:rPr>
        <w:t xml:space="preserve">была </w:t>
      </w:r>
      <w:r>
        <w:rPr>
          <w:rFonts w:cs="Times New Roman" w:ascii="Times New Roman" w:hAnsi="Times New Roman"/>
          <w:sz w:val="28"/>
          <w:szCs w:val="28"/>
        </w:rPr>
        <w:t>охвачена пламенем восстания, отзвуки его дошли и до берегов Каспия и Терека.</w:t>
      </w:r>
      <w:r>
        <w:rPr>
          <w:rFonts w:cs="Times New Roman" w:ascii="Times New Roman" w:hAnsi="Times New Roman"/>
          <w:sz w:val="28"/>
          <w:szCs w:val="28"/>
          <w:vertAlign w:val="superscript"/>
        </w:rPr>
        <w:t>87</w:t>
      </w:r>
      <w:r>
        <w:rPr>
          <w:rFonts w:cs="Times New Roman" w:ascii="Times New Roman" w:hAnsi="Times New Roman"/>
          <w:sz w:val="28"/>
          <w:szCs w:val="28"/>
        </w:rPr>
        <w:t xml:space="preserve"> Узнав о событиях в Москве, терские казаки стали «роптать» на астраханских воевод, обвиняя их во многих «неправдах», недоплате царского жалования и другом. Социальный протест против «лихих» бояр и воевод породил среди херчан мысль выдвинуть из своей среды самозванцев. Так, с Тереком связано имя «царевича» Петра, сподвижника Болотникова.</w:t>
      </w:r>
    </w:p>
    <w:p>
      <w:pPr>
        <w:pStyle w:val="Normal"/>
        <w:shd w:fill="FFFFFF" w:val="clear"/>
        <w:spacing w:lineRule="auto" w:line="360"/>
        <w:ind w:firstLine="709"/>
        <w:jc w:val="both"/>
        <w:rPr/>
      </w:pPr>
      <w:r>
        <w:rPr>
          <w:rFonts w:cs="Times New Roman" w:ascii="Times New Roman" w:hAnsi="Times New Roman"/>
          <w:sz w:val="28"/>
          <w:szCs w:val="28"/>
        </w:rPr>
        <w:t xml:space="preserve">Несмотря на некоторую лояльность в целом терских казаков по отношению к царскому правительству, оно постоянно пополнялось пришлым и бунтарским элементам. Росту числа побегов крестьян на окраины государства способствовали социально-экономические условия, сложившиеся в центре страны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оборное Уложение 1649 гола еще более обострило классовую борьбу в стране, усилило побеги крестьян, разорившихся посадских людей, солдат и стрельцов.</w:t>
      </w:r>
    </w:p>
    <w:p>
      <w:pPr>
        <w:pStyle w:val="Normal"/>
        <w:shd w:fill="FFFFFF" w:val="clear"/>
        <w:spacing w:lineRule="auto" w:line="360"/>
        <w:ind w:firstLine="709"/>
        <w:jc w:val="both"/>
        <w:rPr/>
      </w:pPr>
      <w:r>
        <w:rPr>
          <w:rFonts w:cs="Times New Roman" w:ascii="Times New Roman" w:hAnsi="Times New Roman"/>
          <w:sz w:val="28"/>
          <w:szCs w:val="28"/>
        </w:rPr>
        <w:t xml:space="preserve">Церковная реформа 60-х годов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оведенная патриархом Никоном, вызвала резкое столкновение внутри православной церкви. Против церковной реформы выступало главным образом низшее духовенство, испытывавшее постоянно гнет со стороны церковной знати. Хотя основные массы и не понимали сущности раскола, они видели в старообрядчестве спасение от крепостного ига. Жестокие пытки, повальные казни, массовое преследование церковью - все это вызвало новую волну бегства крестьян и посадских людей с насиженных мест.</w:t>
      </w:r>
    </w:p>
    <w:p>
      <w:pPr>
        <w:pStyle w:val="Normal"/>
        <w:shd w:fill="FFFFFF" w:val="clear"/>
        <w:spacing w:lineRule="auto" w:line="360"/>
        <w:ind w:firstLine="709"/>
        <w:jc w:val="both"/>
        <w:rPr/>
      </w:pPr>
      <w:r>
        <w:rPr>
          <w:rFonts w:cs="Times New Roman" w:ascii="Times New Roman" w:hAnsi="Times New Roman"/>
          <w:sz w:val="28"/>
          <w:szCs w:val="28"/>
        </w:rPr>
        <w:t>Приток «беглых сходцев» из России и «воровских казаков» усиливается на Тереке в период крестьянской войны под предводительством Степана Разина. По данным архивных документов между казачьими городками на Тереке и рекой Кумой в этот период находилось около грех тысяч пришлых казаков. По мнению Н.И Гриценко, это нашествие пришлых казаков на Северо-Восточный Кавказ было связано с Каспийским походом Степана Рази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ерские казаки не только «погуляли» со Степаном Разиным по Каспию и у берегов Персии, но и приняли участие в крестьянской войне 1670-1671 гг. Во время занятия Астрахани, их поддержали и некоторые соседние «государства» - города и городки, в их числе и Терки. «Этот город, - писал современник события, - перешел на сторону казаков и гам перебили различных начальников и офицеров, совершенно разграбили дома, а губернатора (терского воеводу) держали в пле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хваченный казаками и примкнувшими к ним стрельцами Терки по суше и морю поддерживал оживленные сношения с мятежной Астраханью, а атаман Терского города переписывался с руководителями восстания в Астрахани, получая от них инструкции. В дальнейшем отряды Разина на различных этапах крестьянской войны неоднократно пребывали на Терек, здесь же укрылись и остатки разинцев после их разгрома царскими войсками.</w:t>
      </w:r>
    </w:p>
    <w:p>
      <w:pPr>
        <w:pStyle w:val="Normal"/>
        <w:shd w:fill="FFFFFF" w:val="clear"/>
        <w:spacing w:lineRule="auto" w:line="360"/>
        <w:ind w:firstLine="709"/>
        <w:jc w:val="both"/>
        <w:rPr/>
      </w:pPr>
      <w:r>
        <w:rPr>
          <w:rFonts w:cs="Times New Roman" w:ascii="Times New Roman" w:hAnsi="Times New Roman"/>
          <w:sz w:val="28"/>
          <w:szCs w:val="28"/>
        </w:rPr>
        <w:t>За время своего существования Терский город пережил много разных бед и несчастий. Так как город и крепость были деревянными, легко воспламеняющимися, пожары были весьма частым явлением и город не один раз почти полностью уничтожался огнем. Так, пожар 1639 года уничтожил гостиные дворы, торговые лавки, склады, многие дома. В 1660 году в Терском городе вспыхнула эпидемия чумы, занесенная с Востока. Она произвела такое опустошение, что царь повелел астраханским воеводам направить на Терек присланных из Симбирска 1379 стрельцов и городовых казаков с их семьями, которые и были поселены в Терском городе. В 1668 голу из-за повышения уровня Каспийского моря вода затопила город и по царскому указу Терский город был перенесен «на новое место, на Копань» «верст с восемь» выше по Тюменке. Работы по возведению города начались весной 1669 г. Но через 20 лег, в 16</w:t>
      </w:r>
      <w:r>
        <w:rPr>
          <w:rFonts w:cs="Times New Roman" w:ascii="Times New Roman" w:hAnsi="Times New Roman"/>
          <w:sz w:val="28"/>
          <w:szCs w:val="28"/>
          <w:lang w:val="en-US"/>
        </w:rPr>
        <w:t>S</w:t>
      </w:r>
      <w:r>
        <w:rPr>
          <w:rFonts w:cs="Times New Roman" w:ascii="Times New Roman" w:hAnsi="Times New Roman"/>
          <w:sz w:val="28"/>
          <w:szCs w:val="28"/>
        </w:rPr>
        <w:t>8 голу, произошел сильный пожар и в городе сгорело «все без остатку». Пришлось строить город зано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тихийных бедствий город не раз подвергался нападениям вассалов турецкого султана и персидского шаха. В результате последнего нападения весной 1708 гола отрядов кубанцев и крымских гагар и спровоцированной ими части горцев от города остались лишь одни развалины да куча пепла.</w:t>
      </w:r>
    </w:p>
    <w:p>
      <w:pPr>
        <w:pStyle w:val="Normal"/>
        <w:shd w:fill="FFFFFF" w:val="clear"/>
        <w:spacing w:lineRule="auto" w:line="360"/>
        <w:ind w:firstLine="709"/>
        <w:jc w:val="both"/>
        <w:rPr/>
      </w:pPr>
      <w:r>
        <w:rPr>
          <w:rFonts w:cs="Times New Roman" w:ascii="Times New Roman" w:hAnsi="Times New Roman"/>
          <w:sz w:val="28"/>
          <w:szCs w:val="28"/>
        </w:rPr>
        <w:t xml:space="preserve">Город был восстановлен на новом </w:t>
      </w:r>
      <w:r>
        <w:rPr>
          <w:rFonts w:cs="Times New Roman" w:ascii="Times New Roman" w:hAnsi="Times New Roman"/>
          <w:sz w:val="28"/>
          <w:szCs w:val="28"/>
          <w:lang w:val="en-US"/>
        </w:rPr>
        <w:t>Mecie</w:t>
      </w:r>
      <w:r>
        <w:rPr>
          <w:rFonts w:cs="Times New Roman" w:ascii="Times New Roman" w:hAnsi="Times New Roman"/>
          <w:sz w:val="28"/>
          <w:szCs w:val="28"/>
        </w:rPr>
        <w:t xml:space="preserve">, в 7 верстах от впадения реки Быстрой (рукава Терека) </w:t>
      </w:r>
      <w:r>
        <w:rPr>
          <w:rFonts w:cs="Times New Roman" w:ascii="Times New Roman" w:hAnsi="Times New Roman"/>
          <w:iCs/>
          <w:sz w:val="28"/>
          <w:szCs w:val="28"/>
        </w:rPr>
        <w:t xml:space="preserve">в </w:t>
      </w:r>
      <w:r>
        <w:rPr>
          <w:rFonts w:cs="Times New Roman" w:ascii="Times New Roman" w:hAnsi="Times New Roman"/>
          <w:sz w:val="28"/>
          <w:szCs w:val="28"/>
        </w:rPr>
        <w:t>Астраханский залив. Но с этого времени начался период упадка города. Это нашло отражение в сокращении его населения и уменьшения его торгового значения."</w:t>
      </w:r>
    </w:p>
    <w:p>
      <w:pPr>
        <w:pStyle w:val="Normal"/>
        <w:shd w:fill="FFFFFF" w:val="clear"/>
        <w:spacing w:lineRule="auto" w:line="360"/>
        <w:ind w:firstLine="709"/>
        <w:jc w:val="both"/>
        <w:rPr/>
      </w:pPr>
      <w:r>
        <w:rPr>
          <w:rFonts w:cs="Times New Roman" w:ascii="Times New Roman" w:hAnsi="Times New Roman"/>
          <w:sz w:val="28"/>
          <w:szCs w:val="28"/>
        </w:rPr>
        <w:t xml:space="preserve">Именно в таком состоянии застал Терский город Петр </w:t>
      </w:r>
      <w:r>
        <w:rPr>
          <w:rFonts w:cs="Times New Roman" w:ascii="Times New Roman" w:hAnsi="Times New Roman"/>
          <w:sz w:val="28"/>
          <w:szCs w:val="28"/>
          <w:lang w:val="en-US"/>
        </w:rPr>
        <w:t>I</w:t>
      </w:r>
      <w:r>
        <w:rPr>
          <w:rFonts w:cs="Times New Roman" w:ascii="Times New Roman" w:hAnsi="Times New Roman"/>
          <w:sz w:val="28"/>
          <w:szCs w:val="28"/>
        </w:rPr>
        <w:t>, с именем которого связан новый этап в истории Дагестана. При нем четко определились два направления кавказской политики: было отведено первостепенное значение Кабарле, отсекавшей волну ирано-турецкой экспансии с юго-востока, как это справедливо отмечает в своем труде Н.А. Сотавов. Но прежде всего следовало укрепиться в низовьях Терека для обеспечения обоих стратегических направлений.</w:t>
      </w:r>
    </w:p>
    <w:p>
      <w:pPr>
        <w:pStyle w:val="Normal"/>
        <w:shd w:fill="FFFFFF" w:val="clear"/>
        <w:spacing w:lineRule="auto" w:line="360"/>
        <w:ind w:firstLine="709"/>
        <w:jc w:val="both"/>
        <w:rPr/>
      </w:pPr>
      <w:r>
        <w:rPr>
          <w:rFonts w:cs="Times New Roman" w:ascii="Times New Roman" w:hAnsi="Times New Roman"/>
          <w:sz w:val="28"/>
          <w:szCs w:val="28"/>
        </w:rPr>
        <w:t xml:space="preserve">Петр </w:t>
      </w:r>
      <w:r>
        <w:rPr>
          <w:rFonts w:cs="Times New Roman" w:ascii="Times New Roman" w:hAnsi="Times New Roman"/>
          <w:sz w:val="28"/>
          <w:szCs w:val="28"/>
          <w:lang w:val="en-US"/>
        </w:rPr>
        <w:t>I</w:t>
      </w:r>
      <w:r>
        <w:rPr>
          <w:rFonts w:cs="Times New Roman" w:ascii="Times New Roman" w:hAnsi="Times New Roman"/>
          <w:sz w:val="28"/>
          <w:szCs w:val="28"/>
        </w:rPr>
        <w:t xml:space="preserve"> о своих планах пошел еще дальше. Первой он ставил задачу укрепиться по всему побережью Каспия и обеспечить безопасность торгового пути для русских купцов, подвергавшихся постоянным грабежам. Страдало от грабежей, впрочем, и все местное население. Измученные длительными опустошительными нашествиями арабских, монгольских, турецких и иранских завоевателей, народы региона с надеждой смотрели на Россию.</w:t>
      </w:r>
    </w:p>
    <w:p>
      <w:pPr>
        <w:pStyle w:val="Normal"/>
        <w:shd w:fill="FFFFFF" w:val="clear"/>
        <w:spacing w:lineRule="auto" w:line="360"/>
        <w:ind w:firstLine="709"/>
        <w:jc w:val="both"/>
        <w:rPr/>
      </w:pPr>
      <w:r>
        <w:rPr>
          <w:rFonts w:cs="Times New Roman" w:ascii="Times New Roman" w:hAnsi="Times New Roman"/>
          <w:sz w:val="28"/>
          <w:szCs w:val="28"/>
        </w:rPr>
        <w:t xml:space="preserve">Петр 1, великий правитель России, в своей кавказской политике опирался на силы местных владетелей и поддержку народов. Так, в 1711 году, когда Россия вела войну на два фронта - против шведов и османов, важную помощь в решающие моменты оказывал калмыцкий хан Аюка. 20-тысячный конный отряд калмыков успешно действовал в составе армии П.М. Апраксина. Еще во время первого этапа Северной войны в Москву прибывали армянские представители. В частности, в 1701 году в Российской столице была делегация во главе с Исраелем Ори, который просил поддержки 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случае восстания армянского народа.</w:t>
      </w:r>
    </w:p>
    <w:p>
      <w:pPr>
        <w:pStyle w:val="Normal"/>
        <w:shd w:fill="FFFFFF" w:val="clear"/>
        <w:spacing w:lineRule="auto" w:line="360"/>
        <w:ind w:firstLine="709"/>
        <w:jc w:val="both"/>
        <w:rPr/>
      </w:pPr>
      <w:r>
        <w:rPr>
          <w:rFonts w:cs="Times New Roman" w:ascii="Times New Roman" w:hAnsi="Times New Roman"/>
          <w:sz w:val="28"/>
          <w:szCs w:val="28"/>
        </w:rPr>
        <w:t xml:space="preserve">Во время походов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Прикаспий армяне доставляли русскому командованию сведения об обстановке в Персии. В ноябре 1722 г. Минасоп-Вардапег послал армян Айвяза и Ерема, которые сопровождали отправленного в Гилян с разведывательными целями полковника Шилова. На просьбы армянских послов было заявлено, что царь «зело к тому склонен», но начинать военную компанию на Кавказе следует после войны со шведами. Еще в 1710 голу Петр </w:t>
      </w:r>
      <w:r>
        <w:rPr>
          <w:rFonts w:cs="Times New Roman" w:ascii="Times New Roman" w:hAnsi="Times New Roman"/>
          <w:sz w:val="28"/>
          <w:szCs w:val="28"/>
          <w:lang w:val="en-US"/>
        </w:rPr>
        <w:t>I</w:t>
      </w:r>
      <w:r>
        <w:rPr>
          <w:rFonts w:cs="Times New Roman" w:ascii="Times New Roman" w:hAnsi="Times New Roman"/>
          <w:sz w:val="28"/>
          <w:szCs w:val="28"/>
        </w:rPr>
        <w:t xml:space="preserve"> издал Указ, поручая армянскому купцу Сафару Васильеву построить завод «для делания шелка» и отвести для этого самые лучшие земли, «где и сколь потребно будет», низовья Терека и оказались той самой землей, где предприимчивые люди начинали заниматься виноградарством, шелководством и торговлей.</w:t>
      </w:r>
    </w:p>
    <w:p>
      <w:pPr>
        <w:pStyle w:val="Normal"/>
        <w:shd w:fill="FFFFFF" w:val="clear"/>
        <w:spacing w:lineRule="auto" w:line="360"/>
        <w:ind w:firstLine="709"/>
        <w:jc w:val="both"/>
        <w:rPr/>
      </w:pPr>
      <w:r>
        <w:rPr>
          <w:rFonts w:cs="Times New Roman" w:ascii="Times New Roman" w:hAnsi="Times New Roman"/>
          <w:sz w:val="28"/>
          <w:szCs w:val="28"/>
        </w:rPr>
        <w:t xml:space="preserve">Русское правительство поддерживало связи с Грузией, одна часть которой была подвластна Ирану, другая - Турции. Царь Вахтанг советовал русским высадить десант на берегу Каспийского моря и обещал выставить в помощь свои силы. И, как известно, армянские медики вместе с грузинским царем Вахтангом, собрав 40-тысячное войско, ждал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у берегов Куры во время Каспийского похода. Эти, немало пострадавшие за свою историю народы стали не только опорой России па Кавказе, но и внесли неоценимый вклад в судьбу страны. Прежде всего, следует назвать имена кабардинского князя Александра Бековичя-Черкасского, предпринявшего по указанию Петра </w:t>
      </w:r>
      <w:r>
        <w:rPr>
          <w:rFonts w:cs="Times New Roman" w:ascii="Times New Roman" w:hAnsi="Times New Roman"/>
          <w:sz w:val="28"/>
          <w:szCs w:val="28"/>
          <w:lang w:val="en-US"/>
        </w:rPr>
        <w:t>I</w:t>
      </w:r>
      <w:r>
        <w:rPr>
          <w:rFonts w:cs="Times New Roman" w:ascii="Times New Roman" w:hAnsi="Times New Roman"/>
          <w:sz w:val="28"/>
          <w:szCs w:val="28"/>
        </w:rPr>
        <w:t xml:space="preserve"> Хивинский поход с гребенскими казаками в 1716 году, вспомнить активнейшее участие ногайцев, калмыков и других народов Терека в поход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етр </w:t>
      </w:r>
      <w:r>
        <w:rPr>
          <w:rFonts w:cs="Times New Roman" w:ascii="Times New Roman" w:hAnsi="Times New Roman"/>
          <w:sz w:val="28"/>
          <w:szCs w:val="28"/>
          <w:lang w:val="en-US"/>
        </w:rPr>
        <w:t>I</w:t>
      </w:r>
      <w:r>
        <w:rPr>
          <w:rFonts w:cs="Times New Roman" w:ascii="Times New Roman" w:hAnsi="Times New Roman"/>
          <w:sz w:val="28"/>
          <w:szCs w:val="28"/>
        </w:rPr>
        <w:t xml:space="preserve"> своим авторитетом и предпринятыми мерами сумел объединить эти народы под российским влиянием. Низовья Терека можно считать изначально первым центром этого объединения и содружества российских народов. И хотя подавляющая территория Кавказа в начале </w:t>
      </w:r>
      <w:r>
        <w:rPr>
          <w:rFonts w:cs="Times New Roman" w:ascii="Times New Roman" w:hAnsi="Times New Roman"/>
          <w:sz w:val="28"/>
          <w:szCs w:val="28"/>
          <w:lang w:val="en-US"/>
        </w:rPr>
        <w:t xml:space="preserve">XVII </w:t>
      </w:r>
      <w:r>
        <w:rPr>
          <w:rFonts w:cs="Times New Roman" w:ascii="Times New Roman" w:hAnsi="Times New Roman"/>
          <w:sz w:val="28"/>
          <w:szCs w:val="28"/>
        </w:rPr>
        <w:t>в. была под влиянием Османской империи и ее вассалов, которая в военном отношении представляла собой самую могущественную страну, ориентация на Россию дагестанских владетелей неуклонно усиливалась. В 1718-1720 тт. Российское подданство приняли большинство владетелей Дагестана.</w:t>
      </w:r>
    </w:p>
    <w:p>
      <w:pPr>
        <w:pStyle w:val="Normal"/>
        <w:shd w:fill="FFFFFF" w:val="clear"/>
        <w:spacing w:lineRule="auto" w:line="360"/>
        <w:ind w:firstLine="709"/>
        <w:jc w:val="both"/>
        <w:rPr/>
      </w:pPr>
      <w:r>
        <w:rPr>
          <w:rFonts w:cs="Times New Roman" w:ascii="Times New Roman" w:hAnsi="Times New Roman"/>
          <w:sz w:val="28"/>
          <w:szCs w:val="28"/>
        </w:rPr>
        <w:t xml:space="preserve">Прежде чем начать свой Персидский повод, Петр </w:t>
      </w:r>
      <w:r>
        <w:rPr>
          <w:rFonts w:cs="Times New Roman" w:ascii="Times New Roman" w:hAnsi="Times New Roman"/>
          <w:sz w:val="28"/>
          <w:szCs w:val="28"/>
          <w:lang w:val="en-US"/>
        </w:rPr>
        <w:t>I</w:t>
      </w:r>
      <w:r>
        <w:rPr>
          <w:rFonts w:cs="Times New Roman" w:ascii="Times New Roman" w:hAnsi="Times New Roman"/>
          <w:sz w:val="28"/>
          <w:szCs w:val="28"/>
        </w:rPr>
        <w:t xml:space="preserve"> организовал целый ряд экспедиции с целью изучения Каспия, возможностей торгово-экономических связей, а под видом научных экспедиции велась и военная разведка. Как отмечает Н.А. Сотавов, «дипломатия, экономика и разведочная работа были в тесном и сложном переплетении между собой».</w:t>
      </w:r>
    </w:p>
    <w:p>
      <w:pPr>
        <w:pStyle w:val="Normal"/>
        <w:shd w:fill="FFFFFF" w:val="clear"/>
        <w:spacing w:lineRule="auto" w:line="360"/>
        <w:ind w:firstLine="709"/>
        <w:jc w:val="both"/>
        <w:rPr/>
      </w:pPr>
      <w:r>
        <w:rPr>
          <w:rFonts w:cs="Times New Roman" w:ascii="Times New Roman" w:hAnsi="Times New Roman"/>
          <w:sz w:val="28"/>
          <w:szCs w:val="28"/>
        </w:rPr>
        <w:t xml:space="preserve">В 1716 году в Персию направляется для заключения торгового договора посланец Петра </w:t>
      </w:r>
      <w:r>
        <w:rPr>
          <w:rFonts w:cs="Times New Roman" w:ascii="Times New Roman" w:hAnsi="Times New Roman"/>
          <w:sz w:val="28"/>
          <w:szCs w:val="28"/>
          <w:lang w:val="en-US"/>
        </w:rPr>
        <w:t>I</w:t>
      </w:r>
      <w:r>
        <w:rPr>
          <w:rFonts w:cs="Times New Roman" w:ascii="Times New Roman" w:hAnsi="Times New Roman"/>
          <w:sz w:val="28"/>
          <w:szCs w:val="28"/>
        </w:rPr>
        <w:t xml:space="preserve"> А. Волынский, который побывал и в Дагестане, в частности в Дербенте. Он вел обстоятельный дневник Путешествий но странам Востока. Затем на Каспии побывали экспедиции А. Бековича-Черкасского, поручика А. Кожина - для составления карты моря, капитана Ван-Вердена и т. д. Наконец, в 1722 году Петр </w:t>
      </w:r>
      <w:r>
        <w:rPr>
          <w:rFonts w:cs="Times New Roman" w:ascii="Times New Roman" w:hAnsi="Times New Roman"/>
          <w:sz w:val="28"/>
          <w:szCs w:val="28"/>
          <w:lang w:val="en-US"/>
        </w:rPr>
        <w:t>I</w:t>
      </w:r>
      <w:r>
        <w:rPr>
          <w:rFonts w:cs="Times New Roman" w:ascii="Times New Roman" w:hAnsi="Times New Roman"/>
          <w:sz w:val="28"/>
          <w:szCs w:val="28"/>
        </w:rPr>
        <w:t xml:space="preserve"> уже сам лично прибыл в эту «зело горячую сторону». Каспийский поход стал результатом большой подготовительной работы и завершился, как известно, мирным доктором в 1723 году, по которому Россия приобрела значительные территории. Весь Каспий превращался по сути во внутреннее «озеро» России. Но сколь ни велики эти территориальные приобретения, а также военные успехи, намного важнее было другое. В глазах народов Россия в то время выглядела освободительницей и защитницей. В свою очередь, без участия этих народов Россия не стала бы великой державой.</w:t>
      </w:r>
    </w:p>
    <w:p>
      <w:pPr>
        <w:pStyle w:val="Normal"/>
        <w:shd w:fill="FFFFFF" w:val="clear"/>
        <w:spacing w:lineRule="auto" w:line="360"/>
        <w:ind w:firstLine="709"/>
        <w:jc w:val="both"/>
        <w:rPr/>
      </w:pPr>
      <w:r>
        <w:rPr>
          <w:rFonts w:cs="Times New Roman" w:ascii="Times New Roman" w:hAnsi="Times New Roman"/>
          <w:sz w:val="28"/>
          <w:szCs w:val="28"/>
        </w:rPr>
        <w:t xml:space="preserve">Во время «Персидского» похода (1722-1723), как это отмечают многие источники, Петр </w:t>
      </w:r>
      <w:r>
        <w:rPr>
          <w:rFonts w:cs="Times New Roman" w:ascii="Times New Roman" w:hAnsi="Times New Roman"/>
          <w:sz w:val="28"/>
          <w:szCs w:val="28"/>
          <w:lang w:val="en-US"/>
        </w:rPr>
        <w:t>I</w:t>
      </w:r>
      <w:r>
        <w:rPr>
          <w:rFonts w:cs="Times New Roman" w:ascii="Times New Roman" w:hAnsi="Times New Roman"/>
          <w:sz w:val="28"/>
          <w:szCs w:val="28"/>
        </w:rPr>
        <w:t xml:space="preserve"> побывал на Тереке. Поэтому, иначе как досадной ошибкой, нельзя назвать информацию, приведенную в научно-теоретическом журнале *Виноград и вино России», где указано, что «Знаменательным событием в истории старого Кизляра стало посещение его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в 1715 году, которого привлекали русские владения на Тереке. Как известно, Петр </w:t>
      </w:r>
      <w:r>
        <w:rPr>
          <w:rFonts w:cs="Times New Roman" w:ascii="Times New Roman" w:hAnsi="Times New Roman"/>
          <w:sz w:val="28"/>
          <w:szCs w:val="28"/>
          <w:lang w:val="en-US"/>
        </w:rPr>
        <w:t>I</w:t>
      </w:r>
      <w:r>
        <w:rPr>
          <w:rFonts w:cs="Times New Roman" w:ascii="Times New Roman" w:hAnsi="Times New Roman"/>
          <w:sz w:val="28"/>
          <w:szCs w:val="28"/>
        </w:rPr>
        <w:t xml:space="preserve"> был в это время полностью занят Северной войной. Находясь на Тереке, он издал указ об упразднении Терков. Это явилось прологом к появлению на карте нового важного политического, экономического и стратегического центра-крепости и города Кизля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rFonts w:ascii="Times New Roman" w:hAnsi="Times New Roman" w:cs="Times New Roman"/>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2:00Z</dcterms:created>
  <dc:creator>Гарунова</dc:creator>
  <dc:description/>
  <cp:keywords/>
  <dc:language>en-US</dc:language>
  <cp:lastModifiedBy>SYSTEM</cp:lastModifiedBy>
  <dcterms:modified xsi:type="dcterms:W3CDTF">2011-09-21T19:12:00Z</dcterms:modified>
  <cp:revision>2</cp:revision>
  <dc:subject/>
  <dc:title>Низовья Терека с древних времен до начала XVIII века</dc:title>
</cp:coreProperties>
</file>