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идерланды - вечная борьба с морем</w:t>
      </w:r>
    </w:p>
    <w:p>
      <w:pPr>
        <w:pStyle w:val="Normal"/>
        <w:rPr/>
      </w:pPr>
      <w:r>
        <w:rPr/>
      </w:r>
    </w:p>
    <w:p>
      <w:pPr>
        <w:pStyle w:val="Normal"/>
        <w:rPr/>
      </w:pPr>
      <w:r>
        <w:rPr/>
        <w:t xml:space="preserve">Название "Нидерланды", в переводе означающее "низменная страна", очень точно характеризует главную особенность строения ее поверхности, значительная часть которой (по разным источникам от </w:t>
      </w:r>
      <w:r>
        <w:rPr>
          <w:vertAlign w:val="superscript"/>
        </w:rPr>
        <w:t>1</w:t>
      </w:r>
      <w:r>
        <w:rPr/>
        <w:t>/</w:t>
      </w:r>
      <w:r>
        <w:rPr>
          <w:vertAlign w:val="subscript"/>
        </w:rPr>
        <w:t>3</w:t>
      </w:r>
      <w:r>
        <w:rPr/>
        <w:t xml:space="preserve"> до </w:t>
      </w:r>
      <w:r>
        <w:rPr>
          <w:vertAlign w:val="superscript"/>
        </w:rPr>
        <w:t>2</w:t>
      </w:r>
      <w:r>
        <w:rPr/>
        <w:t>/</w:t>
      </w:r>
      <w:r>
        <w:rPr>
          <w:vertAlign w:val="subscript"/>
        </w:rPr>
        <w:t>3</w:t>
      </w:r>
      <w:r>
        <w:rPr/>
        <w:t>) расположена ниже уровня моря. Да и почти вся остальная ее территория не поднимается над нулевой отметкой более чем на 1 м; только на крайнем юго-востоке страны есть более возвышенные местности.</w:t>
      </w:r>
    </w:p>
    <w:p>
      <w:pPr>
        <w:pStyle w:val="Normal"/>
        <w:rPr/>
      </w:pPr>
      <w:r>
        <w:rPr/>
        <w:t>Память о древнем племени фризов (кстати, 400 тыс. их потомков живут и сегодня) отразилась в названиях нидерландской провинции Фрисландия и цепочки восточных и западных Фризских островов, ровной линией тянущихся почти параллельно берегу Северного моря. Эти острова тоже память, память о том, что граница суши еще в 1-ом тысячелетии н.э. проходила намного севернее.</w:t>
      </w:r>
    </w:p>
    <w:p>
      <w:pPr>
        <w:pStyle w:val="Normal"/>
        <w:rPr/>
      </w:pPr>
      <w:r>
        <w:rPr/>
        <w:t>Здесь море всегда вело себя очень агрессивно - затопляло низкие берега, отрывало большие участки земли. Начиная с 3-го тысячелетия до н.э., когда окончательно отделились от материка Британские острова, Северное море постоянно затопляло низменные районы Северо-Западной Европы.</w:t>
      </w:r>
    </w:p>
    <w:p>
      <w:pPr>
        <w:pStyle w:val="Normal"/>
        <w:rPr/>
      </w:pPr>
      <w:r>
        <w:rPr/>
        <w:t>Но суша не сдавалась и вносила свою лепту в процесс формирования берегов. Наносы многочисленных рек и морские отложения создали Нидерланды, почти вся территория которых к 1-ому веку н.э. (то есть, ко времени, например, расцвета в Крыму Боспорского царства) представляла собой огромную болотистую низину с большой морской лагуной в северо-западной части.</w:t>
      </w:r>
    </w:p>
    <w:p>
      <w:pPr>
        <w:pStyle w:val="Normal"/>
        <w:rPr/>
      </w:pPr>
      <w:r>
        <w:rPr/>
        <w:t>Таким вот путем в конце 1-го тысячелетия н.э., когда уже многие древние античные города Средиземноморья были поглощены морем, на южном берегу Северного моря возникла новая территория суши, которая стала быстро заселяться и осваиваться.</w:t>
      </w:r>
    </w:p>
    <w:p>
      <w:pPr>
        <w:pStyle w:val="Normal"/>
        <w:rPr/>
      </w:pPr>
      <w:r>
        <w:rPr/>
        <w:t>В VII - X веках море снова начало брать реванш. В начале 2-го тысячелетия его наступление приняло гигантские размеры и катастрофический характер, о чем сообщают предания тогдашних жителей Нидерландов.</w:t>
      </w:r>
    </w:p>
    <w:p>
      <w:pPr>
        <w:pStyle w:val="Normal"/>
        <w:rPr/>
      </w:pPr>
      <w:r>
        <w:rPr/>
        <w:t>В День всех святых 1170 г. морской прилив оторвал от суши нынешние Фризские острова. К 1290 г. вода достигла лежащего далеко на континенте озеро Флево и, затопив земли, где проживало около 50 тысяч человек (согласно преданию столько и погибло), образовало новый залив Северного моря Зейдерзе.</w:t>
      </w:r>
    </w:p>
    <w:p>
      <w:pPr>
        <w:pStyle w:val="Normal"/>
        <w:rPr/>
      </w:pPr>
      <w:r>
        <w:rPr/>
        <w:t>Наступление моря продолжалось и в XIII - XIV веках. В результате наводнений 1218, 1287 и 1377 гг. на северном побережье возник еще один новый залив Долларт и почти одновременно залив Лауверсзе. Средневековая хроника XV века продолжает сообщать о новых набегах моря. В День Святой Елизаветы 1421 г. оно поглотило 65 деревень. Голландским рыбакам долго чудилось, что они слышат из-под воды звон колоколов затонувших церквей.</w:t>
      </w:r>
    </w:p>
    <w:p>
      <w:pPr>
        <w:pStyle w:val="Normal"/>
        <w:rPr/>
      </w:pPr>
      <w:r>
        <w:rPr/>
        <w:t>К концу средних веков юго-западная часть страны снова превратилась в морскую лагуну, среди которой возвышались отдельные острова. Так они и были названы - Зеландия, что значит "морская земля".</w:t>
      </w:r>
    </w:p>
    <w:p>
      <w:pPr>
        <w:pStyle w:val="Normal"/>
        <w:rPr/>
      </w:pPr>
      <w:r>
        <w:rPr/>
        <w:t>В непрерывной борьбе моря и суши сложились нынешние Нидерланды ("низменные земли"), 27% территории которых находится, фигурально выражаясь, под водой, то есть, ниже уровня моря. Кстати, в этой части страны проживает около 60% всего ее населения. Самая низкая точка ( - 6,7 м) находится на севере Роттердама. Остальная территория Нидерландов тоже не очень высока: более половины ее расположено не выше 1м над уровнем моря, так что ее может затопить даже самый небольшой нагон морской волны.</w:t>
      </w:r>
    </w:p>
    <w:p>
      <w:pPr>
        <w:pStyle w:val="Normal"/>
        <w:rPr/>
      </w:pPr>
      <w:r>
        <w:rPr/>
        <w:t>До начала активного вмешательства человека прибрежные низины представляли собой обширные земноводные пространства, состоявшие из ваттов, заливаемых морем при каждом приливе, и маршей, которые подвергались затоплению только при самых высоких приливах и штормах. Еще в начале нашей эры римский историк Плиний Старший писал: "Живущее здесь убогое племя устраивало свои поселения на естественных высотах или искусственно насыпанных холмах, вершины которых поднимаются над гребнями самых больших волн, какие до сих пор наблюдались. Когда вода заливает окрестность, эти хижины напоминают забытые в море суда".</w:t>
      </w:r>
    </w:p>
    <w:p>
      <w:pPr>
        <w:pStyle w:val="Normal"/>
        <w:rPr/>
      </w:pPr>
      <w:r>
        <w:rPr/>
        <w:t>Близость к морю определяет всю жизнь Нидерландов на протяжении тысячелетий. В XVII в. эта страна превратилась в сильнейшую морскую и торговую державу Европы. Она имела крупнейший в мире флот, внесла большой вклад в Великие географические открытия, создала одну из первых колониальных империй, достигла больших успехов в науке и технике (изобретение хронометра, телескопа, секстанта), в картографии (Г. Меркатор). Именно в Нидерландах родились такие ставшие интернациональными морские термины, как матрос, боцман, шкипер, кубрик, трап, баркас, норд-вест, норд-ост.</w:t>
      </w:r>
    </w:p>
    <w:p>
      <w:pPr>
        <w:pStyle w:val="Normal"/>
        <w:rPr/>
      </w:pPr>
      <w:r>
        <w:rPr/>
        <w:t>Но одновременно история этой страны - это история непрекращающейся борьбы людей с морем. Правда, сама же природа пришла здесь на помощь человеку, защитив часть побережья довольно широким поясом песчаных дюн. Но этот пояс был не сплошной, и к тому же песок развевался ветрами. Тогда люди стали укреплять дюны различными посадками, а в местах разрывов сооружать земляные дамбы и плотины. Такие же дамбы и плотины они начали возводить на реках. Отсюда, кстати, происходят и многочисленные географические названия с окончанием "дам" (дамба, плотина), например Амстердам ("плотина на р. Амстел") или Роттердам ("плотина на р. Ротте"). В наши дни общая протяженность непрерывной цепи дамб и укрепленных дюн превышает 3000 км! Да и строят их уже не из песка и камня, а из железобетонных и стальных конструкций.</w:t>
      </w:r>
    </w:p>
    <w:p>
      <w:pPr>
        <w:pStyle w:val="Normal"/>
        <w:rPr/>
      </w:pPr>
      <w:r>
        <w:rPr/>
        <w:t>Отгородившись от моря, голландцы принялись за создание польдеров. Это тоже голландский термин, обозначающий отвоеванный у моря участок земли, защищенный со всех сторон дамбами и используемый для расселения людей и различных форм хозяйствования. Еще больше польдеров стало возникать на месте осушенных озер и торфяников, превращаемых в плодородные поля. Уже в 60-х гг. XX в. на месте одного из осушенных озер к югу от Амстердама возник главный международный аэропорт страны - Схипхол, один из крупнейших в Европе. В средние века для откачки воды использовали ветряные мельницы, в XIX в. стали применять паровые насосы, а в XX в. - электрические помпы. Всего к началу XXI в. в стране создано уже 2,8 тыс. больших и малых польдеров общей площадью 20 тыс. км</w:t>
      </w:r>
      <w:r>
        <w:rPr>
          <w:vertAlign w:val="superscript"/>
        </w:rPr>
        <w:t>2</w:t>
      </w:r>
      <w:r>
        <w:rPr/>
        <w:t xml:space="preserve">, что соответствует примерно </w:t>
      </w:r>
      <w:r>
        <w:rPr>
          <w:vertAlign w:val="superscript"/>
        </w:rPr>
        <w:t>1</w:t>
      </w:r>
      <w:r>
        <w:rPr/>
        <w:t>/</w:t>
      </w:r>
      <w:r>
        <w:rPr>
          <w:vertAlign w:val="subscript"/>
        </w:rPr>
        <w:t>2</w:t>
      </w:r>
      <w:r>
        <w:rPr/>
        <w:t xml:space="preserve"> территории страны.</w:t>
      </w:r>
    </w:p>
    <w:p>
      <w:pPr>
        <w:pStyle w:val="Normal"/>
        <w:rPr/>
      </w:pPr>
      <w:r>
        <w:rPr/>
        <w:t>Главным районом создания польдеров в Нидерландах было и остается о з. Эйсселмер, возникшее на месте залива Северного моря Зёйдерзе.</w:t>
      </w:r>
    </w:p>
    <w:p>
      <w:pPr>
        <w:pStyle w:val="Normal"/>
        <w:rPr/>
      </w:pPr>
      <w:r>
        <w:rPr/>
        <w:t>Исторические документы свидетельствуют о том, что еще в 1282 г. разбушевавшееся в очередной раз Северное море в нескольких местах прорвало дюны и, соединившись с оз. Флево, образовало обширный морской залив Зёйдерзе. Такое расширение береговой линии голландцы умело использовали. На берегу залива возник крупный порт Горн (Хорн), откуда направлялись в плавание многие экспедиции голландских мореходов. Любопытно, что южная оконечность материка Южной Америки была названа мысом Горн в честь этого голландского города: открывший мыс в 1616 г. Виллем Схаутен был родом из Горна. Здесь же родился другой знаменитый голландский мореплаватель - Абель Тасман. Но со временем морские наносы отрезали Горн от моря, и он потерял свое значение. (Заметим, что такая же судьба постигла бельгийский порт Брюгге, итальянский порт Адрия в устье р. По, некоторые другие морские порты) А недостаток жизненного пространства ощущался все сильнее.</w:t>
      </w:r>
    </w:p>
    <w:p>
      <w:pPr>
        <w:pStyle w:val="Normal"/>
        <w:rPr/>
      </w:pPr>
      <w:r>
        <w:rPr/>
        <w:t>Еще в конце XIX в. молодой инженер Корнелиус Лели выдвинул очень смелый по тем временам проект осушения залива Зёйдерзе.</w:t>
      </w:r>
    </w:p>
    <w:p>
      <w:pPr>
        <w:pStyle w:val="Normal"/>
        <w:rPr/>
      </w:pPr>
      <w:r>
        <w:rPr/>
        <w:t>В течение 11 лет он вел изыскания под свой проект и стал даже секретарем специальной Ассоциации. К. Лели предложил построить широкую защитную дамбу, соединяющую берега Фрисландии и северной Голландии. Эта дамба должна была оставить морю лишь небольшой залив Ваддензее, вся же основная часть Зейдерзе превращалась во внутреннее озеро Эйсселмер. Постепенно оно должно было опресниться и служить городам и промышленности как источник водоснабжения. Пополнять водные запасы Эйсселмера предназначалось впадавшей в озеро одноименной реке.</w:t>
      </w:r>
    </w:p>
    <w:p>
      <w:pPr>
        <w:pStyle w:val="Normal"/>
        <w:rPr/>
      </w:pPr>
      <w:r>
        <w:rPr/>
        <w:t>Следующий этап плана осушения Зейдерзе - строительство у берегов озера Эйсселмер пяти крупных польдеров общей площадью 2,2 тысяч км2, что давало увеличение территории Нидерландов более чем на 6%. При этом наиболее плодородные земли предназначались для сельскохозяйственного освоения (овощеводство, цветоводство). Вначале и этот проект Зейдерзе был встречен с недоверием, слишком трудоемкими и дорогими казались работы по его осуществлению. В то время нигде еще никто не строил плотин длиной в несколько десятков километров и не пытался отсечь от моря целый залив. Почти четверть века нидерландский парламент, прислушиваясь к мнению налогоплательщиков, отклонял вопрос о финансировании проекта.</w:t>
      </w:r>
    </w:p>
    <w:p>
      <w:pPr>
        <w:pStyle w:val="Normal"/>
        <w:rPr/>
      </w:pPr>
      <w:r>
        <w:rPr/>
        <w:t>Природа сама оказала нажим на общественное мнение - в 1916 г. на Нидерланды обрушилось катастрофическое наводнение с многометровым нагоном морской воды. Это была последняя "капля", добавившаяся ко всем предыдущим натискам моря, к серьезной нехватке сельскохозяйственных земель и продовольствия, особенно сильно проявившейся в суровые и голодные годы первой мировой войны.</w:t>
      </w:r>
    </w:p>
    <w:p>
      <w:pPr>
        <w:pStyle w:val="Normal"/>
        <w:rPr/>
      </w:pPr>
      <w:r>
        <w:rPr/>
        <w:t>Осуществление проекта началось только в 20-х гг. XX в., причем под руководством того же К. Лели. Сначала была построена дамба, отделившая залив от акватории Северного моря и превратившая его в оз. Эйсселмер. Эта дамба, имеющая длину 32,5 км, занесена в Книгу рекордов Гиннесса как самая большая морская дамба из всех существующих в мире. Затем в соответствии с проектом началось осушение оз. Эйсселмер и создание пяти польдеров.</w:t>
      </w:r>
    </w:p>
    <w:p>
      <w:pPr>
        <w:pStyle w:val="Normal"/>
        <w:rPr/>
      </w:pPr>
      <w:r>
        <w:rPr/>
        <w:t>Первым, еще в конце 1920-х гг., был окультурен польдер Верингермер, где было создано более 500 ферм. (Однако в апреле 1945 г., перед самым окончанием войны, немецкие войска, чувствуя приближение капитуляции, взорвали защитную дамбу, и через 48 часов весь польдер скрылся под пятиметровым слоем воды. Восстановление его завершилось только через несколько лет) Несколько позже, в 1937 - 1942 годы, был построен северо-восточный польдер площадью 48 тысяч га с центром в Эммелорде. Его территория расположена на 4,5 м ниже уровня моря. Откачка воды осуществлялась тремя насосными станциями, на каждой из которых было установлено по 8 центробежных насосов с электродвигателями производительностью по 4 тысяч м3/ч.</w:t>
      </w:r>
    </w:p>
    <w:p>
      <w:pPr>
        <w:pStyle w:val="Normal"/>
        <w:rPr/>
      </w:pPr>
      <w:r>
        <w:rPr/>
        <w:t>7 апреля 1945 г. за несколько недель до конца войны отступающие немецкие войска взорвали защитную дамбу польдера Вирингермер и бессмысленно затопили его.</w:t>
      </w:r>
    </w:p>
    <w:p>
      <w:pPr>
        <w:pStyle w:val="Normal"/>
        <w:rPr/>
      </w:pPr>
      <w:r>
        <w:rPr/>
        <w:t>Затем был создан Северо-Восточный польдер, а в 1950-1960-е гг. польдеры Восточный и Южный Флеволанд. И в наши дни продолжается работа на самом большом польдере - Маркервард. Общая площадь пяти польдеров превышает 220 тыс. га. Их абсолютно ровная поверхность, пересеченная многочисленными каналами, используется прежде всего для сельского хозяйства. Построены небольшие, но вполне современные городки. После создания Восточного и Южного Флеволанда на территории этих польдеров была образована новая, двенадцатая по счету, провинция страны - Флеволанд. А административным центром ее стал Лелистад ("город Лели").</w:t>
      </w:r>
    </w:p>
    <w:p>
      <w:pPr>
        <w:pStyle w:val="Normal"/>
        <w:rPr/>
      </w:pPr>
      <w:r>
        <w:rPr/>
        <w:t>Создание таких больших польдеров - дело исключительно сложное и трудоемкое. Сначала нужно отгородить часть озера высокой и прочной насыпью - дамбой. Затем насосами откачивается вода со всей территории польдера. Далее специальными машинами снимается и удаляется весь грунт, поскольку он засолен морской водой, и все пространство засыпается новой землей. Когда эти операции произведены, при помощи самолетов и вертолетов осуществляется посадка тростника и других культур, дренирующих и укрепляющих почву. Прокладываются также дренажные трубы. Пока идет формирование почвенных горизонтов, польдер находится в руках государства. И только лет через десять, когда к тому же будут построены дороги, здания ферм и небольшие поселки, уже ухоженная земля сдается в аренду фермерам. Видимо, это именно тот самый процесс, который получил в географии наименование "конструирование ландшафта".</w:t>
      </w:r>
    </w:p>
    <w:p>
      <w:pPr>
        <w:pStyle w:val="Normal"/>
        <w:rPr/>
      </w:pPr>
      <w:r>
        <w:rPr/>
        <w:t>Уже первые годы эксплуатации северо-восточного польдера показали актуальность охраны окружающей прибрежной территории. Дело в том, что интенсивная откачка дренажных вод довольно быстро привела к переосушению почв на прилегающих землях. Понижение уровня подземных вод распространилось на несколько десятков километров прибрежной территории Фрисландии, высохли мелкие озера и реки, начала гибнуть растительность. Было принято решение, несмотря на значительное удорожание работ, строить польдеры в окружении обводных кольцевых каналов. Поэтому построенные вслед за северо-восточным польдеры южный и восточный Флеволанд к берегу уже не примыкали и были отделены от него каналом, разделенным системой шлюзов. Это позволило не только оперативно регулировать уровень подземных вод на прилегающих берегах, но и обеспечить водный транспорт новыми путями.</w:t>
      </w:r>
    </w:p>
    <w:p>
      <w:pPr>
        <w:pStyle w:val="Normal"/>
        <w:rPr/>
      </w:pPr>
      <w:r>
        <w:rPr/>
        <w:t>Другим отрицательным последствием осушения Зейдерзе оказалось ухудшение рыбного промысла. После постройки защитной дамбы, ликвидировавшей залив, до этого в буквальном смысле кишевший рыбой, многие рыболовецкие поселки опустели - ловить стало нечего. Особенно серьезная угроза нависла над знаменитым угрем, дававший немалый доход рыболовам.</w:t>
      </w:r>
    </w:p>
    <w:p>
      <w:pPr>
        <w:pStyle w:val="Normal"/>
        <w:rPr/>
      </w:pPr>
      <w:r>
        <w:rPr/>
        <w:t>Эти и другие вопросы охраны окружающей среды поставили под сомнение целесообразность осушения пятого польдера - Маркерварда, который начали уже было строить.</w:t>
      </w:r>
    </w:p>
    <w:p>
      <w:pPr>
        <w:pStyle w:val="Normal"/>
        <w:rPr/>
      </w:pPr>
      <w:r>
        <w:rPr/>
        <w:t>Кроме экологических, в новых условиях появились и другие новые соображения. Раньше экстенсивный характер земледелия требовал все больших и больших площадей. В последние десятилетия ХХ-го века в сельском хозяйстве произошла революция - оно пошло по пути интенсификации. Широкое применение удобрений, успехи селекции растений, создание мощной земледельческой техники дали возможность получить высокие урожаи даже с небольшой площади сельскохозяйственных угодий. Поэтому осушенные земли в Нидерландах все больше начали использовать не для сельского хозяйства, а для промышленной и жилой застройки, организации зон отдыха, транспортного, энергетического строительства и т.д.</w:t>
      </w:r>
    </w:p>
    <w:p>
      <w:pPr>
        <w:pStyle w:val="Normal"/>
        <w:rPr/>
      </w:pPr>
      <w:r>
        <w:rPr/>
        <w:t>Примером может служить почти уже полностью осуществленный проект строительства в восточном Флеволанде большого нового города Лелистада (в память К. Лели) с численностью населения 50 тысяч жителей.</w:t>
      </w:r>
    </w:p>
    <w:p>
      <w:pPr>
        <w:pStyle w:val="Normal"/>
        <w:rPr/>
      </w:pPr>
      <w:r>
        <w:rPr/>
        <w:t>Второе направление деятельности голландцев, связанное с обузданием морской стихии, заключается в борьбе с наводнениями. Оно также нашло выражение прежде всего в одном главном проекте, который получил наименование "Дельта-план".</w:t>
      </w:r>
    </w:p>
    <w:p>
      <w:pPr>
        <w:pStyle w:val="Normal"/>
        <w:rPr/>
      </w:pPr>
      <w:r>
        <w:rPr/>
        <w:t>Большие нагонные (с моря) наводнения в Нидерландах - не редкость. Например, уже в XX в. они имели место в 1906, 1912, 1916 гг. Но наводнение, произошедшее в самом конце января - начале февраля 1953 г., по своей силе превосходило большинство предыдущих. Крайне неблагоприятное сочетание 10-балльного шторма с сильнейшим ветром и полуденного прилива привело к тому, что уровень воды прибрежной части моря поднялся на 3,5 м. Защитные дамбы были прорваны в 67 местах, и морская вода прямо-таки захлестнула совместную дельту Рейна, Мааса и Шельды. В результате было затоплено почти 1500 км</w:t>
      </w:r>
      <w:r>
        <w:rPr>
          <w:vertAlign w:val="superscript"/>
        </w:rPr>
        <w:t>2</w:t>
      </w:r>
      <w:r>
        <w:rPr/>
        <w:t xml:space="preserve"> земель, погибли около 2000 человек и десятки тысяч голов скота, были разрушены почти 50 тыс. строений, дороги, мосты. В целом от наводнения пострадало не менее 750 тыс. человек, а материальный ущерб от него был оценен в 1 млрд долл. Словом, это была национальная трагедия. На восстановление разрушенных дамб (при котором использовались сохранившиеся в Англии старые бетонные кессоны, предназначавшиеся для высадки союзных войск в Нормандии в 1944 г) ушло около года.</w:t>
      </w:r>
    </w:p>
    <w:p>
      <w:pPr>
        <w:pStyle w:val="Normal"/>
        <w:rPr/>
      </w:pPr>
      <w:r>
        <w:rPr/>
        <w:t>Но в том же 1953 г. родился капитальный проект, имевший целью полное избавление жителей Зеландии и Северного Брабанта от угрозы подобных катастрофических наводнений. Этот проект получил наименование "Дельта-план", а смысл его заключался в том, чтобы перегородить устья рек, впадающих в Северное море к югу от Роттердама, дамбами и плотинами, превратив их тем самым в пресные водоемы. В ходе осуществления плана были сооружены: шлюзовые заграждения для защиты польдеров, пять первичных дамб, закрывших эстуарии Мааса и Шельды (рис.4), пять вспомогательных дамб, расположенных восточнее, а также много каналов, шлюзов, мостов, автодорог. Общая длина дамб составила около 30 км, причем они сократили длину береговой линии почти на 700 км, выпрямив ее вдоль берега моря.</w:t>
      </w:r>
    </w:p>
    <w:p>
      <w:pPr>
        <w:pStyle w:val="Normal"/>
        <w:rPr/>
      </w:pPr>
      <w:r>
        <w:rPr/>
        <w:t>Едва ли не самой ответственной и сложной частью всего "Дельта-плана" стало перекрытие широкого эстуария Восточной Шельды. Сначала предполагали соорудить здесь глухую плотину, но при ней стал бы невозможен водообмен между морем и образовавшимся за плотиной водоемом. Поэтому вместо плотины в устье Восточной Шельды возвели специальную противонагонную преграду высотой от 30 до 50 м, которая состоит из мощных бетонных опор со стальными воротами-затворами между ними, которые при угрозе наводнения можно быстро закрыть. Уникальные гидротехнические сооружения возводились более 10 лет. Для строительства удачно использовались естественные песчаные отмели, превращенные путем отсыпки песчаного грунта в целые острова, В результате этого пролив шириной в 9 км оказался разделенным на три протоки.</w:t>
      </w:r>
    </w:p>
    <w:p>
      <w:pPr>
        <w:pStyle w:val="Normal"/>
        <w:rPr/>
      </w:pPr>
      <w:r>
        <w:rPr/>
        <w:t>Наиболее крупный из этих бывших отмелей остров Неелтье-Янс был использован в качестве основной строительной площадки при устройстве: 15 мостовых опор сборной конструкции. Каждая из них представляла собой полый железобетонный столб-трубу высотой 40 м. Всего было сделано 65 железобетонных блоков-звеньев, из которых собирались опоры плотины.</w:t>
      </w:r>
    </w:p>
    <w:p>
      <w:pPr>
        <w:pStyle w:val="Normal"/>
        <w:rPr/>
      </w:pPr>
      <w:r>
        <w:rPr/>
        <w:t>Изготовлялись эти блоки в трех специальных строительных траншеях на глубине 15 м от уровня моря под защитой эемляных дамб. По готовности опор защитные дамбы прорывались и траншеи затоплялись. Затем в прорыв в дамбе на стройплощадку вплывал понтонный У-образный корабль Остреа ("Устрица"). С помощью двух домкратов-подъемников опоры поднимались со дна и отправлялись с Остреа в путь к месту своей установки.</w:t>
      </w:r>
    </w:p>
    <w:p>
      <w:pPr>
        <w:pStyle w:val="Normal"/>
        <w:rPr/>
      </w:pPr>
      <w:r>
        <w:rPr/>
        <w:t>Там они опускались на глубину 25-30 м под уровень воды. При этом чудо-корабль Остреа позволял вести работы даже в условиях неспокойного моря с высотой волны до 1м. Монтаж опор осуществлялся при помощи 6 якорных лебедок с компьютерным управлением и ориентированием по береговым вехам. Точность установки опор на дно моря составляла 5 см, допуски при подгонке отдельных железобетонных конструкций не превышали 1 см. Контроль за точностью монтажа велся с применением лазерного прибора.</w:t>
      </w:r>
    </w:p>
    <w:p>
      <w:pPr>
        <w:pStyle w:val="Normal"/>
        <w:rPr/>
      </w:pPr>
      <w:r>
        <w:rPr/>
        <w:t>После установки на дно внутренняя полость железобетонных конструкций опор заполнялась в нижней части глиной с камнями, в верхней части песком. Эта засыпка играла роль балласта и предотвращала всплывание опор под действием архимедовой силы.</w:t>
      </w:r>
    </w:p>
    <w:p>
      <w:pPr>
        <w:pStyle w:val="Normal"/>
        <w:rPr/>
      </w:pPr>
      <w:r>
        <w:rPr/>
        <w:t>Поверху опоры соединялись тоже железобетонными балками. По дну моря между опорами прокладывались металлические швеллеры - на них было установлено 62 стальных щита-затвора шириной по 42 м. Их высота определялась глубиной воды в тот или иной период штормового нагона волны со стороны моря. Подъем и спуск затворов, отведение их в сторону обеспечивают специальные гидравлические приводы. При этом операция по перекрытию всех трех проливов занимает не более 60 мин.</w:t>
      </w:r>
    </w:p>
    <w:p>
      <w:pPr>
        <w:pStyle w:val="Normal"/>
        <w:rPr/>
      </w:pPr>
      <w:r>
        <w:rPr/>
        <w:t>Нельзя не рассказать еще об одной уникальной работе - укреплению основания сооружений. В естественном состоянии покрытое илом мелкопесчаное дно моря не могло бы выдержать большие нагрузки от тяжелых опор. Дно надо было укрепить. Уплотнение придонного слоя песка толщиной до 15 м осуществлялось четырьмя игольчатыми вибраторами, опускавшимися с плавучей тоже понтонной установки Митилус ("Мидия"). Упрочнению была подвергнута полоса морского дна длиной 3 км и шириной 80 м.</w:t>
      </w:r>
    </w:p>
    <w:p>
      <w:pPr>
        <w:pStyle w:val="Normal"/>
        <w:rPr/>
      </w:pPr>
      <w:r>
        <w:rPr/>
        <w:t>Планировка морского дна производилась землесосным снарядом, установленным на еще одном строительном судне Кардиум ("Моллюск-сердцевинка"). Передвигаясь по створу плотины с отклонением от курса не более 0,5 м., оно выравнивало дно тоже с большой точностыо - до 10 см. После этого на дно был уложен разматывавшийся с барабана специальный настил - мат. Он представлял собой этакий матрац в виде сетки из искусственных волокон, заполненной щебнем. Сверху укладывалось еще одно более тонкое защитное покрытие. Такое укрепление дна должно не только создавать прочную опорную поверхность для сооружений плотины, но и надежно защищать их основание от размыва донными течениями.</w:t>
      </w:r>
    </w:p>
    <w:p>
      <w:pPr>
        <w:pStyle w:val="Normal"/>
        <w:rPr/>
      </w:pPr>
      <w:r>
        <w:rPr/>
        <w:t>Еще совсем недавно подводные строительные работы проводились водолазами, часто одетыми в тяжелые неудобные костюмы. Осуществление проекта "Дельта", несмотря на большой объем подводных монтажных и земляных работ, никакими водолазами не сопровождалось Все делалось автоматически. Для контроля за качеством работ, а также последующего мелкого ремонта подводных механизмов в процессе эксплуатации плотины использовался автомат - робот Портунус ("Краб"), оснащенный телевизионной камерой и механическими манипуляторами.</w:t>
      </w:r>
    </w:p>
    <w:p>
      <w:pPr>
        <w:pStyle w:val="Normal"/>
        <w:rPr/>
      </w:pPr>
      <w:r>
        <w:rPr/>
        <w:t>После завершения строительства был набран обслуживающий персонал, численность которого на удивление мала. Оказывается, огромной, не имеющей пока в мире прецедента гидротехнической системой могут управлять всего 50 работников. Для них на острове Неелтье-Янс было построено специальное здание, где размещен также музей, рассказывающий о проекте "Дельта" и истории его осуществления.</w:t>
      </w:r>
    </w:p>
    <w:p>
      <w:pPr>
        <w:pStyle w:val="Normal"/>
        <w:rPr/>
      </w:pPr>
      <w:r>
        <w:rPr/>
        <w:t>4 октября 1986 г. королева Нидерландов Беатрикс нажатием кнопки опустила все 62 стальных затвора (каждый шириной 45 м), введя тем самым в эксплуатацию гигантское гидротехническое сооружение стоимостью 2 млрд долл. А доступ судам к бельгийскому порту Антверпен обеспечен по Западной Шельде.</w:t>
      </w:r>
    </w:p>
    <w:p>
      <w:pPr>
        <w:pStyle w:val="Normal"/>
        <w:rPr/>
      </w:pPr>
      <w:r>
        <w:rPr/>
        <w:t>Однако, противостояние нидерландцев водной стихии на этом не закончилось. В 1993-95 г. г. страну снова настигли сильные наводнения. Гидротехникам опять пришлось взяться за дело. На этот раз перекрытию подвергся самый северный рукав дельты Нуеве Ватервег, ближе других подходящий к Роттердаму. Здесь строители следовали тому же принципу - "не навредить". С этой целью в 1997 г. проран шириной 360 м был перекрыт не глухой плотиной, а стальными шарнирными воротами-затворами, укладывающимися на дно. Только в экстремальных случаях они должны подниматься и защищать берега от затопления. В Нидерландах разработан еще один крупнейший проект, ставящий целью осушение акватории Баддензе, отделяющей Западно-Фризские о-ва от материка. Для этого необходимо построить основные плотины длиной 100 км и дополнительные, расчленяющие пресноводное озеро на несколько бассейнов, длиной 150 км. Нельзя не согласиться с известным специалистом по географии Нидерландов Л.Р. Серебрянным, считающим, что технически этот проект осуществим (хотя он и потребует огромных средств и 50 лет работы), но он нанес бы непоправимый вред рыбным ресурсам, нидерландской популяции тюленей и множеству ценных птиц. История взаимоотношений жителей Нидерландов с Северным морем - характерный путь взаимодействия человеческой цивилизации с окружающей средой. Начав со слепого поклонения стихийным силам природы, страха перед их разрушительными набегами, человек постепенно перешел сначала к пассивной обороне и защите своих позиций, а затем к решительному наступлению. Он победил природу, отвоевал новые плацдармы, но вдруг остановился и задумался... Не уподобился ли он эпирскому царю Пирру, который в кровопролитных боях победил, но остался почти без войска? С этого времени и начался период сомнений и раздумий. И сегодня уже никто в цивилизованных странах не позволит строить "широкие планы преобразования природы", и на первое место выходит ее охрана и защита.</w:t>
      </w:r>
      <w:r>
        <w:br w:type="page"/>
      </w:r>
    </w:p>
    <w:p>
      <w:pPr>
        <w:pStyle w:val="Heading2"/>
        <w:ind w:hanging="0"/>
        <w:rPr/>
      </w:pPr>
      <w:r>
        <w:rPr/>
        <w:t>Литература</w:t>
      </w:r>
    </w:p>
    <w:p>
      <w:pPr>
        <w:pStyle w:val="Normal"/>
        <w:rPr/>
      </w:pPr>
      <w:r>
        <w:rPr/>
      </w:r>
    </w:p>
    <w:p>
      <w:pPr>
        <w:pStyle w:val="Normal"/>
        <w:ind w:hanging="0"/>
        <w:rPr/>
      </w:pPr>
      <w:r>
        <w:rPr/>
        <w:t>1. Максаковский В.П. Экономическая и социальная география мира. Учебник для 10 кл. Раздел VII. - М.: Просвещение, 2008.</w:t>
      </w:r>
    </w:p>
    <w:p>
      <w:pPr>
        <w:pStyle w:val="Normal"/>
        <w:ind w:hanging="0"/>
        <w:rPr/>
      </w:pPr>
      <w:r>
        <w:rPr/>
        <w:t>2. Страны мира. Новейший историко-географический иллюстрированный справочник. - Минск: Корвет, 2007.</w:t>
      </w:r>
    </w:p>
    <w:p>
      <w:pPr>
        <w:pStyle w:val="Normal"/>
        <w:ind w:hanging="0"/>
        <w:rPr/>
      </w:pPr>
      <w:r>
        <w:rPr/>
        <w:t>3. Машбиц Я.Г. Основы страноведения. Книга для учителя. - М.: Просвещение, 1999.</w:t>
      </w:r>
    </w:p>
    <w:p>
      <w:pPr>
        <w:pStyle w:val="Normal"/>
        <w:ind w:hanging="0"/>
        <w:rPr/>
      </w:pPr>
      <w:r>
        <w:rPr/>
        <w:t>4. Энциклопедия стран мира. - М.: Экономика, 2004.</w:t>
      </w:r>
    </w:p>
    <w:p>
      <w:pPr>
        <w:pStyle w:val="Normal"/>
        <w:ind w:hanging="0"/>
        <w:rPr/>
      </w:pPr>
      <w:r>
        <w:rPr/>
        <w:t>5. Разумов Г.А. - "Крутая судьба Северной Европы",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2:00Z</dcterms:created>
  <dc:creator>Diapsalmata</dc:creator>
  <dc:description/>
  <cp:keywords/>
  <dc:language>en-US</dc:language>
  <cp:lastModifiedBy>SYSTEM</cp:lastModifiedBy>
  <dcterms:modified xsi:type="dcterms:W3CDTF">2011-09-21T19:12:00Z</dcterms:modified>
  <cp:revision>2</cp:revision>
  <dc:subject/>
  <dc:title>Нидерланды-вечная борьба с морем</dc:title>
</cp:coreProperties>
</file>