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1. Причини Національно-визвольної вій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ричини політичного характе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передодні національно-визвольної війни в Україні не було своєї держави. Більша частина українських земель входила до складу Речі Посполитої, феодальне право якої відрізнялося особливою жорстокістю, а державні закони обмежувалися всевладдям магнатів і місцевої адміністрації. В українського народу фактично не було перспектив на повноцінний політичний розвиток за умови подальшого перебування у складі Речі Посполитої. Однією з причин війни стала невідповідність між набуттям козацтвом фактичного політичного лідерства в українському суспільстві та погіршенням його становища за «Ординацією 1638 p.», яку польський сейм ухвалив в січні 1639 р. Згідно з «Ординацією» реєстр зменшувався на 6 тис. і включав козаків, які не брали участь у повстаннях. При цьому ліквідувалося виборність козацької старшини, козацьке судочинство. Замість гетьмана призначався польський комісар. На посади полковників та осавулів призначалася представники польської або полонізованої шляхти. Селянам і міщанам заборонялося вступати до козаків. Козаки мали право оселятися тільки в прикордонних міс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Причини національно-релігійного характе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бмеження для українців у правах при обійманні урядових посад і роботі в органах самоврядування міст; нерівність у правовому та політичному становищі української православної шляхти, обмеження її інтересів з боку польських магнатів і шляхти; польські магнати й шляхта, католицьке духовенство презирливо ставилися до української мови та культури; після Берестейської церковної унії 1596 р. польська шляхта планомірно і цілеспрямовано запроваджувала серед українського населення католицизм, забороняла вживати українську мову в установах та навчальних закладах; стрімко зростав наступ католицизму й уніатства на права та свободи Української православної церкви: здійснювалася конфіскація її церковного майна і земель; впроваджувався обов'язковий податок для населення на утримання католицької й уніатської церк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Причини соціального характе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нищення природних багатств на українських землях (наприклад, спалення лісів заради виробництва і продажу на європейських ринках поташу); зростання панщини (5-6 днів на тиждень), натуральної та грошової ренти; збільшення податків і відпрацювань селян на користь держави; посилення особистої залежності селянина від польської шляхти та магнатів; розгул магнатсько-шляхєтської сваволі, посилення експлуатації з боку орендарів, які намагалися під час оренди землі отримати максимальний прибуток; більшість міст на території українських земель перебували в приватній власності, розвитку ремесла і торгівлі перешкоджав весь суспільно-політичний устрій Речі Посполитої з її анархією і сваволею, системою оренд і застав, постоями військ на утриманні міщан, митною системою; українці були позбавлені права працювати в цехах, а заняття ремеслом поза цехами суворо переслідувалося. Однією з важливіших передумов Національно-визвольної війни в соціально-економічній стало загострення суперечностей між двома протилежними типами господарювання: козацьким, який був фактично фермерським за своєю суттю, і фільварковим, що базувався на підневільній праці кріпаків-селян.</w:t>
      </w:r>
      <w:r>
        <w:br w:type="page"/>
      </w:r>
    </w:p>
    <w:p>
      <w:pPr>
        <w:pStyle w:val="Normal"/>
        <w:spacing w:lineRule="auto" w:line="360"/>
        <w:ind w:firstLine="709"/>
        <w:jc w:val="center"/>
        <w:rPr>
          <w:b/>
          <w:b/>
          <w:sz w:val="28"/>
          <w:szCs w:val="28"/>
          <w:lang w:val="uk-UA"/>
        </w:rPr>
      </w:pPr>
      <w:r>
        <w:rPr>
          <w:b/>
          <w:sz w:val="28"/>
          <w:szCs w:val="28"/>
          <w:lang w:val="uk-UA"/>
        </w:rPr>
        <w:t>2. Характер і рушійні си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ціонально-визвольної війни. За своїм характером цей всенародний рух був національно-визвольним, релігійним, антифеодальним. Рушійними силами Національно-визвольної війни стали козаки, селяни, міщани, православне духовенство, частина дрібної української шляхти.</w:t>
      </w:r>
    </w:p>
    <w:p>
      <w:pPr>
        <w:pStyle w:val="Normal"/>
        <w:spacing w:lineRule="auto" w:line="360"/>
        <w:ind w:firstLine="709"/>
        <w:jc w:val="both"/>
        <w:rPr>
          <w:sz w:val="28"/>
          <w:szCs w:val="28"/>
          <w:lang w:val="uk-UA"/>
        </w:rPr>
      </w:pPr>
      <w:r>
        <w:rPr>
          <w:sz w:val="28"/>
          <w:szCs w:val="28"/>
          <w:lang w:val="uk-UA"/>
        </w:rPr>
        <w:t>Найважливішу роль у Національно-визвольній війні відігравало козацтво, яке винесло на своїх плечах основний тягар боротьби за незалежність. Саме воно створило кістяк армії, основу нової політичної еліти. Козацтво відіграло провідну роль у руйнуванні польських і становленні українських державних інституцій - центральних і місцевих органів влади, судових установ, армії, адміністративно-територіального устрою. Дуже активну участь у повстанні взяло селянство. Поголовно покозачившись у 1648 p., воно в наступні роки відчайдушно боролося за збереження «козацьких прав і вольностей». Активну участь у війні взяли також міщанство, частина дрібної шляхти і нижче православне духовенство.</w:t>
      </w:r>
      <w:r>
        <w:br w:type="page"/>
      </w:r>
    </w:p>
    <w:p>
      <w:pPr>
        <w:pStyle w:val="Normal"/>
        <w:spacing w:lineRule="auto" w:line="360"/>
        <w:ind w:firstLine="709"/>
        <w:jc w:val="center"/>
        <w:rPr>
          <w:b/>
          <w:b/>
          <w:sz w:val="28"/>
          <w:szCs w:val="28"/>
          <w:lang w:val="uk-UA"/>
        </w:rPr>
      </w:pPr>
      <w:r>
        <w:rPr>
          <w:b/>
          <w:sz w:val="28"/>
          <w:szCs w:val="28"/>
          <w:lang w:val="uk-UA"/>
        </w:rPr>
        <w:t>3. Цілі Національно-визвольної вій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ілями Національно-визвольної війни були: усунення польського політичного, національно-релігійного та соціального панування на українських землях; утворення та розбудова Української національної держави; ліквідація кріпосництва; завоювання селянами особистої свободи; радикальні зміни станової ієрархії в суспільстві, прихід до вершин влади національної за складом козацької старшини; ліквідація середньої та великої феодальної власності на землю; утвердження нового типу господарювання на основі дрібної (фермерського типу) козацької власності на землю; визволення українських міст з-під влади короля, магнатів, шляхти, католицького духовен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4. Початок і хі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ціонально-визвольної війни. Очолив народне повстання чигиринський сотник Богдан (Зіновій) Хмельницьким, що на собі відчув сваволю польської шляхти й труднощі безправного становища. He знайшовши справедливості, він із невеликим загоном однодумців виїхав па Січ, де в січні 1648 р. був обраний гетьманом Війська Запорозького. Ставши гетьманом, Б. Хмельницький у своїх універсалах закликав народ до повс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1 Початок війни. Бойові дії у 1648-1649 pp</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ші перемоги повсталі здобули в битвах на Жовтих Водах 5-6 травня 1648 p. і під Корсунем 16 травня 1648 р. Протягом літа 1648 р. повстання охопило території Київщини, Поділля, Волині та Лівобережної України.</w:t>
      </w:r>
    </w:p>
    <w:p>
      <w:pPr>
        <w:pStyle w:val="Normal"/>
        <w:spacing w:lineRule="auto" w:line="360"/>
        <w:ind w:firstLine="709"/>
        <w:jc w:val="both"/>
        <w:rPr>
          <w:sz w:val="28"/>
          <w:szCs w:val="28"/>
          <w:lang w:val="uk-UA"/>
        </w:rPr>
      </w:pPr>
      <w:r>
        <w:rPr>
          <w:sz w:val="28"/>
          <w:szCs w:val="28"/>
          <w:lang w:val="uk-UA"/>
        </w:rPr>
        <w:t>На початку війни Богдан Хмельницький і козацька старшина прагнули лише до відновлення втрачених прав і вільностей, надання рівних прав православній і католицькій церквам, і тому після перших перемог почали мирні переговори з поляками. Але останні не пішли на поступки, а тільки тягли час, щоб зібрати військо для подальшої боротьби з повсталими.</w:t>
      </w:r>
    </w:p>
    <w:p>
      <w:pPr>
        <w:pStyle w:val="Normal"/>
        <w:spacing w:lineRule="auto" w:line="360"/>
        <w:ind w:firstLine="709"/>
        <w:jc w:val="both"/>
        <w:rPr>
          <w:sz w:val="28"/>
          <w:szCs w:val="28"/>
          <w:lang w:val="uk-UA"/>
        </w:rPr>
      </w:pPr>
      <w:r>
        <w:rPr>
          <w:sz w:val="28"/>
          <w:szCs w:val="28"/>
          <w:lang w:val="uk-UA"/>
        </w:rPr>
        <w:t>13 вересня 1648 р. козацьке військо здобуло перемогу над поляками в битві під Пилявцями. Протягом жовтня - листопада 1648 р. тривала облога Львова. Козаки, діставши викуп, залишили місто й рушили далі до польської фортеці Замостя і дійшли до р. Вісли, але, дізнавшись про вибори нового польського короля, Б. Хмельницький дав згоду на перемир'я з ним і повернув козацьку армію до України.</w:t>
      </w:r>
    </w:p>
    <w:p>
      <w:pPr>
        <w:pStyle w:val="Normal"/>
        <w:spacing w:lineRule="auto" w:line="360"/>
        <w:ind w:firstLine="709"/>
        <w:jc w:val="both"/>
        <w:rPr>
          <w:sz w:val="28"/>
          <w:szCs w:val="28"/>
          <w:lang w:val="uk-UA"/>
        </w:rPr>
      </w:pPr>
      <w:r>
        <w:rPr>
          <w:sz w:val="28"/>
          <w:szCs w:val="28"/>
          <w:lang w:val="uk-UA"/>
        </w:rPr>
        <w:t>23 грудня 1648 р. козацьке військо урочисто вступило до Києва. Тут, як стверджують історики, у Б. Хмельницького відбувся перелом у поглядах на основну ціль боротьби. Досі він не піднімався вище інтересів свого стану - козацтва. Тепер же він усвідомив свої обов'язки щодо всього народу. Під час переговорів із поляками він заявив про свій намір звільнити всю Україну й український народ від польської влади. Гетьман переосмислив уроки минулорічної боротьби, вперше в історії української суспільно-політичної думки сформулював основні принципи національної державної ідеї. Протягом цього часу відбувалися серйозні зміни в самосвідомості українців: пришвидшувався розвиток ідеї Батьківщини, її єдності та незалежності, чуття спільної мети й національної ідентичності.</w:t>
      </w:r>
    </w:p>
    <w:p>
      <w:pPr>
        <w:pStyle w:val="Normal"/>
        <w:spacing w:lineRule="auto" w:line="360"/>
        <w:ind w:firstLine="709"/>
        <w:jc w:val="both"/>
        <w:rPr>
          <w:sz w:val="28"/>
          <w:szCs w:val="28"/>
          <w:lang w:val="uk-UA"/>
        </w:rPr>
      </w:pPr>
      <w:r>
        <w:rPr>
          <w:sz w:val="28"/>
          <w:szCs w:val="28"/>
          <w:lang w:val="uk-UA"/>
        </w:rPr>
        <w:t>Польська влада була неспроможна піти на компроміс, і продовження війни було неминучим. 5-6 серпня 1649 р. Б. Хмельницький за допомогою кримського хана здобув переконливу перемогу над польськими військами у битві під Зборовом. На протязі липня і серпня цього poкy продовжувалася облога Збаразької фортеці Але хан Іслам-Гірей III не дозволив завершити розгром польської армії. Він вирішив проводити політику «рівноваги сил», що вела б до взаємного виснаження України й Польщі й надавала б можливість Криму відігравати провідну роль у Пів-денно-Східній Євро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2 Зборівський мирний догові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8 серпня 1649 р. Б. Хмельницький і польський король Ян Казимир підписали Зборівський мирний договір. Його зміст фактично означав, що польський уряд вперше визнав автономію (самоврядування) української козацької держави в межах Речі Посполитої на території трьох воєводств - Київського, Брацлавського і Чернігівського.</w:t>
      </w:r>
    </w:p>
    <w:p>
      <w:pPr>
        <w:pStyle w:val="Normal"/>
        <w:spacing w:lineRule="auto" w:line="360"/>
        <w:ind w:firstLine="709"/>
        <w:jc w:val="both"/>
        <w:rPr>
          <w:sz w:val="28"/>
          <w:szCs w:val="28"/>
          <w:lang w:val="uk-UA"/>
        </w:rPr>
      </w:pPr>
      <w:r>
        <w:rPr>
          <w:sz w:val="28"/>
          <w:szCs w:val="28"/>
          <w:lang w:val="uk-UA"/>
        </w:rPr>
        <w:t>На визволених землях почала складатися нова військово-адміністративна і політична система, формувалась Українська національна держава - Гетьманщина. На визволену територію переносився традиційний військовий і громадський устрій козацтва. До влади прийшла національна за складом козацька старшина. Досить впливову її частину становила православна українська шляхта.</w:t>
      </w:r>
    </w:p>
    <w:p>
      <w:pPr>
        <w:pStyle w:val="Normal"/>
        <w:spacing w:lineRule="auto" w:line="360"/>
        <w:ind w:firstLine="709"/>
        <w:jc w:val="both"/>
        <w:rPr/>
      </w:pPr>
      <w:r>
        <w:rPr>
          <w:sz w:val="28"/>
          <w:szCs w:val="28"/>
          <w:lang w:val="uk-UA"/>
        </w:rPr>
        <w:t>Згідно з умовами договору Чисельність козаків Війська Запорозького обмежувалась реєстром у 40 000 осіб. Усі ті, хто не потрапив до козацького реєстру, мали повернутися до панів. Проголошувалась амністія всім учасникам національно-визвольної війни під проводом Б. Хмельницького, православним і католицьким шляхтичам, які примкнули до козаків і воювали проти польських урядових сил. Православна Київська митрополія відновлювалася у своїх правах, а київський митрополит мав увійти до сенату Речі Посполитої. Питання про унію передавалось на розгляд сейму.</w:t>
      </w:r>
    </w:p>
    <w:p>
      <w:pPr>
        <w:pStyle w:val="Normal"/>
        <w:spacing w:lineRule="auto" w:line="360"/>
        <w:ind w:firstLine="709"/>
        <w:jc w:val="both"/>
        <w:rPr>
          <w:sz w:val="28"/>
          <w:szCs w:val="28"/>
          <w:lang w:val="uk-UA"/>
        </w:rPr>
      </w:pPr>
      <w:r>
        <w:rPr>
          <w:sz w:val="28"/>
          <w:szCs w:val="28"/>
          <w:lang w:val="uk-UA"/>
        </w:rPr>
        <w:t>Підписаний мирний договір не задовольняв а ні козаків, а ні уряд Речі Посполитої. Обидві сторони почали підготовку до нового етапу вій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3 Політичні і соціально-економічні зміни в українських земл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натиском народних повстань і бойових дій польські магнати й пани, католицьке духовенство змушені були залишити свої маєтки і втікати. У результаті феодальне землеволодіння було суттєво обмежене, а кріпосне право знищене. Богдан Хмельницький якийсь час стримував зростання великого землеволодіння. Земельні угіддя, залишені панами, захопили козаки і селяни: частина угідь перейшла у власність військового скарбу. Козаки й селяни стали вільними дрібними землевласниками. Міщани дістали змогу вільно і безперешкодно займатися ремеслами, промислами і торгівлею. Козацтво остаточно оформилося в окремий стан суспільства. Зменшення розмірів поборів і повинностей сприяло зростанню економічної спроможності селянських господарств. У містах відкрилися нові можливості для прояву підприємницької ініціативи ремісників і торговців. Зміцнилися позиції православного духовенства. Православ'я стало універсальним ідеологічним вченням, яке об'єднало національні сили України в боротьбі проти іноземного пан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4 Події 1651-1653 pp</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разка у битві під Берестечком (червень 1651 р.) негативно вплинула на бойовий дух армії. Хоч бої під Білою Церквою у вересні 1651 р. показали, що польська армія не в змозі подолати козаків, але й Б. Хмельницький мав замало сил для наступу, а також не був певен у надійності кримського хана, який міг стати на бік Польщі. Усе це змусило обидві сторони до переговорів, які закінчилися укладенням 18 вересня 1651 р. невигідної для України Білоцерківської угоди.</w:t>
      </w:r>
    </w:p>
    <w:p>
      <w:pPr>
        <w:pStyle w:val="Normal"/>
        <w:spacing w:lineRule="auto" w:line="360"/>
        <w:ind w:firstLine="709"/>
        <w:jc w:val="both"/>
        <w:rPr>
          <w:sz w:val="28"/>
          <w:szCs w:val="28"/>
          <w:lang w:val="uk-UA"/>
        </w:rPr>
      </w:pPr>
      <w:r>
        <w:rPr>
          <w:sz w:val="28"/>
          <w:szCs w:val="28"/>
          <w:lang w:val="uk-UA"/>
        </w:rPr>
        <w:t>22-23 травня 1652 р. Б. Хмельницький у битві під Батогом вщент розгромив 30 тисячне польське військо. Фактично було відновлено дію Зборівського договору. Боротьба продовжилася у молдовських походах і битві під Жванцем (Жванецька облога у жовтні-грудні 1653 p.).</w:t>
      </w:r>
    </w:p>
    <w:p>
      <w:pPr>
        <w:pStyle w:val="Normal"/>
        <w:spacing w:lineRule="auto" w:line="360"/>
        <w:ind w:firstLine="709"/>
        <w:jc w:val="both"/>
        <w:rPr>
          <w:sz w:val="28"/>
          <w:szCs w:val="28"/>
          <w:lang w:val="uk-UA"/>
        </w:rPr>
      </w:pPr>
      <w:r>
        <w:rPr>
          <w:sz w:val="28"/>
          <w:szCs w:val="28"/>
          <w:lang w:val="uk-UA"/>
        </w:rPr>
        <w:t>Однак чим далі тривала війна, тим більше Б. Хмельницький і старшина переконувалися, що одними своїми силами, без допомоги ззовні Україна подолати Польщу не зможе. Одним із можливих союзників України був турецький султан. Але реальна допомога султана обмежувалася лише наказами кримському ханові приєднуватися до операцій Війська Запорозького. Татари ж були ненадійними союзниками, а своїми грабунками вони дратували українське населення. Б. Хмельницький все більше схилявся до переконання, що надійним союзником міг стати тільки російський «єдиновірний» ца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5 Зближення з Росіє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яславська рада. Нова спроба домогтися визволення й об'єднання усіх українських земель в межах національної держави була зроблена зі спробою обпертися на допомогу Росії. 1 жовтня 1653 р. Земський собор у Москві вирішив взяти Військо Запорозьке «під високу государеву руку». Для юридичного оформлення цього акту в Україну виїхало посольство В. Бутурліна. 8 січні 1654 р. в Переяславі спочатку відбулася старшинська рада, а згодом Генеральна військова рада. Було вирішено, що Гетьманщина перейде під протекторат Росії при збереженні основних прав і вольностей Війська Запорозького. Усні домовленості в Переяславі і затверджені в березні цього ж року в Москві документи утворили систему норм відносин між Гетьманщиною і Росією, відомі в літературі як Переяславський договір 1654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6 Наростання протиріч між Гетьманщиною і Росіє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весні 1654 р. російська армія розпочала воєнні дії проти польської армії в Білорусі. їй допомагав 20-тисячний козацький корпус I. Золотаренка. Союзники здобули Смоленськ, Мінськ, Вільно, I. Золотаренко захопив південну Білорусь. Але його заходи із запровадження в Білорусі козацького ладу викликали перший конфлікт з московськими воєводами, які всі здобуті козаками землі вважали «царськими».</w:t>
      </w:r>
    </w:p>
    <w:p>
      <w:pPr>
        <w:pStyle w:val="Normal"/>
        <w:spacing w:lineRule="auto" w:line="360"/>
        <w:ind w:firstLine="709"/>
        <w:jc w:val="both"/>
        <w:rPr>
          <w:sz w:val="28"/>
          <w:szCs w:val="28"/>
          <w:lang w:val="uk-UA"/>
        </w:rPr>
      </w:pPr>
      <w:r>
        <w:rPr>
          <w:sz w:val="28"/>
          <w:szCs w:val="28"/>
          <w:lang w:val="uk-UA"/>
        </w:rPr>
        <w:t>Восени 1654 р. поляки, заручившись підтримкою кримського хана, вирушили в похід на Україну. У січні 1655 р. проти них виступив Б. Хмельницький з козацьким і московським військом. Вирішальна битва, що відбулася біля Охматова (на Київщині) в останні дні січня, коштувала великих втрат обом сторонам, але не принесла успіху жодній. Це значно послабило Надії українців на допомогу царя, який, до того ж, всіляко намагався через своїх воєвод підкорити Україну своїй волі, а козацьке військо використати для завоювання Литви й Білорус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7 Прагнення Б. Хмельницького завершити звільнення й об'єднання українських земе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3 1655 р. Б. Хмельницький розвинув активну дипломатичну діяльність, намагаючись іншими зовнішньополітичними зусиллями забезпечити незалежність Української держави. Зокрема налагоджувалися союзницькі відносини зі Швецією. Навесні 1655 р. шведський король Карл X Густав почав війну проти Польщі. Користуючись цим, Б. Хмельницький з українським військом і корпусом Ф. Бутурліна восени вирушив до Галичини, розгромив польську армію під Городком і почав облогу Львова. Оскільки Ф. Бутурлін від імені царя вимагав, щоб усі здобуті міста належали царю, то Б. Хмельницький не став штурмувати Львів, а обмежився викупом.</w:t>
      </w:r>
    </w:p>
    <w:p>
      <w:pPr>
        <w:pStyle w:val="Normal"/>
        <w:spacing w:lineRule="auto" w:line="360"/>
        <w:ind w:firstLine="709"/>
        <w:jc w:val="both"/>
        <w:rPr>
          <w:sz w:val="28"/>
          <w:szCs w:val="28"/>
          <w:lang w:val="uk-UA"/>
        </w:rPr>
      </w:pPr>
      <w:r>
        <w:rPr>
          <w:sz w:val="28"/>
          <w:szCs w:val="28"/>
          <w:lang w:val="uk-UA"/>
        </w:rPr>
        <w:t>Українсько-московське військо здобуло й Люблін, і перед гетьманом відкрилися перспективи об'єднати всі українські землі під своєю булавою. Але тут на допомогу Польщі знову виступив хан. Це змусило Б. Хмельницького відступити від Львова. 20 листопада 1655 р. під Озерною татари атакували українсько-московський табір, і все закінчилося переговорами і втратою досягнень кампанії 1655 р. н-</w:t>
      </w:r>
    </w:p>
    <w:p>
      <w:pPr>
        <w:pStyle w:val="Normal"/>
        <w:spacing w:lineRule="auto" w:line="360"/>
        <w:ind w:firstLine="709"/>
        <w:jc w:val="both"/>
        <w:rPr>
          <w:sz w:val="28"/>
          <w:szCs w:val="28"/>
          <w:lang w:val="uk-UA"/>
        </w:rPr>
      </w:pPr>
      <w:r>
        <w:rPr>
          <w:sz w:val="28"/>
          <w:szCs w:val="28"/>
          <w:lang w:val="uk-UA"/>
        </w:rPr>
        <w:t>3 кінця 1655 р. Росія, налякана успіхами Швеції в Прибалтиці, пішла на зближення з Річчю Посполитою, щоб вступити в боротьбу зі Швецією. Розпочалася російсько-шведська війна. А у Вільні була підписана угода про перемир'я між Росією і Польщею (1656 р.). На польсько-російські переговори українська делегація не була допущена. В Україні це було сприйнято як зраду.</w:t>
      </w:r>
    </w:p>
    <w:p>
      <w:pPr>
        <w:pStyle w:val="Normal"/>
        <w:spacing w:lineRule="auto" w:line="360"/>
        <w:ind w:firstLine="709"/>
        <w:jc w:val="both"/>
        <w:rPr>
          <w:sz w:val="28"/>
          <w:szCs w:val="28"/>
          <w:lang w:val="uk-UA"/>
        </w:rPr>
      </w:pPr>
      <w:r>
        <w:rPr>
          <w:sz w:val="28"/>
          <w:szCs w:val="28"/>
          <w:lang w:val="uk-UA"/>
        </w:rPr>
        <w:t>Головною турботою Богдана Хмельницького в останній рік його життя було завершення визволення українських земель. 3 метою створення антипольської коаліції він уклав угоди зі шведським королем Карлом Х Густавом і семиградським князем Юрієм Ракоці II. На початку 1657 р. Україна й Семиграддя (Трансільванія) почали воєнні дії проти Польщі. Козацькі війська оволоділи Волинню, Турово-Пінщиною і Берестейщиною.</w:t>
      </w:r>
    </w:p>
    <w:p>
      <w:pPr>
        <w:pStyle w:val="Normal"/>
        <w:spacing w:lineRule="auto" w:line="360"/>
        <w:ind w:firstLine="709"/>
        <w:jc w:val="both"/>
        <w:rPr>
          <w:sz w:val="28"/>
          <w:szCs w:val="28"/>
          <w:lang w:val="uk-UA"/>
        </w:rPr>
      </w:pPr>
      <w:r>
        <w:rPr>
          <w:sz w:val="28"/>
          <w:szCs w:val="28"/>
          <w:lang w:val="uk-UA"/>
        </w:rPr>
        <w:t>Шведи захопили більшу частину Польщі. Але незабаром почалися невдачі, і антипольська коаліція розпалася. Ці події були останнім ударом для хворого гетьмана, і 27 липня 1657 р. він помер у Чигирині. Його смерть значно ускладнила справу визволення України: вирвалися назовні внутрішні суперечності українського суспільства; загострилися протиріччя між старшиною, яка прагнула одержати феодальні привілеї, і рядовим козацтвом; розгорнулася боротьба старшинських груп за владу, яка призвела до Ру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1:00Z</dcterms:created>
  <dc:creator>www.PHILka.RU</dc:creator>
  <dc:description/>
  <cp:keywords/>
  <dc:language>en-US</dc:language>
  <cp:lastModifiedBy>SYSTEM</cp:lastModifiedBy>
  <dcterms:modified xsi:type="dcterms:W3CDTF">2011-09-21T19:21:00Z</dcterms:modified>
  <cp:revision>2</cp:revision>
  <dc:subject/>
  <dc:title>1</dc:title>
</cp:coreProperties>
</file>