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Федеральное агентство по образованию</w:t>
      </w:r>
    </w:p>
    <w:p>
      <w:pPr>
        <w:pStyle w:val="Style23"/>
        <w:rPr/>
      </w:pPr>
      <w:r>
        <w:rPr/>
        <w:t xml:space="preserve">Государственное образовательное учреждение </w:t>
      </w:r>
    </w:p>
    <w:p>
      <w:pPr>
        <w:pStyle w:val="Style23"/>
        <w:rPr/>
      </w:pPr>
      <w:r>
        <w:rPr/>
        <w:t>Высшего профессионального образования</w:t>
      </w:r>
    </w:p>
    <w:p>
      <w:pPr>
        <w:pStyle w:val="Style23"/>
        <w:rPr/>
      </w:pPr>
      <w:r>
        <w:rPr/>
        <w:t>Саратовский государственный университет</w:t>
      </w:r>
    </w:p>
    <w:p>
      <w:pPr>
        <w:pStyle w:val="Style23"/>
        <w:rPr/>
      </w:pPr>
      <w:r>
        <w:rPr/>
        <w:t>им. Н.Г. Чернышевского</w:t>
      </w:r>
    </w:p>
    <w:p>
      <w:pPr>
        <w:pStyle w:val="Style23"/>
        <w:rPr/>
      </w:pPr>
      <w:r>
        <w:rPr/>
        <w:t>Кафедра археологии и этнографии</w:t>
      </w:r>
    </w:p>
    <w:p>
      <w:pPr>
        <w:pStyle w:val="Style23"/>
        <w:rPr/>
      </w:pPr>
      <w:r>
        <w:rPr/>
        <w:t>Специальность "История"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Национальная политика Австрии</w:t>
      </w:r>
    </w:p>
    <w:p>
      <w:pPr>
        <w:pStyle w:val="Style23"/>
        <w:rPr/>
      </w:pPr>
      <w:r>
        <w:rPr/>
        <w:t xml:space="preserve">Курсовая работа 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тудента 1 курса</w:t>
      </w:r>
    </w:p>
    <w:p>
      <w:pPr>
        <w:pStyle w:val="Style23"/>
        <w:rPr/>
      </w:pPr>
      <w:r>
        <w:rPr/>
        <w:t xml:space="preserve">исторического факультета </w:t>
      </w:r>
    </w:p>
    <w:p>
      <w:pPr>
        <w:pStyle w:val="Style23"/>
        <w:rPr/>
      </w:pPr>
      <w:r>
        <w:rPr/>
        <w:t>дневного отделения</w:t>
      </w:r>
    </w:p>
    <w:p>
      <w:pPr>
        <w:pStyle w:val="Style23"/>
        <w:rPr/>
      </w:pPr>
      <w:r>
        <w:rPr/>
        <w:t xml:space="preserve">Вялитова Э.Ш. </w:t>
      </w:r>
    </w:p>
    <w:p>
      <w:pPr>
        <w:pStyle w:val="Style23"/>
        <w:rPr/>
      </w:pPr>
      <w:r>
        <w:rPr/>
        <w:t>Научный руководитель КИН доцент Е.Ю. Лыкова</w:t>
      </w:r>
    </w:p>
    <w:p>
      <w:pPr>
        <w:pStyle w:val="Style23"/>
        <w:rPr/>
      </w:pPr>
      <w:r>
        <w:rPr/>
        <w:t>Заведующий кафедрой КИН доцент В.А. Лопатин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Саратов 2007 г. </w:t>
      </w:r>
      <w:r>
        <w:br w:type="page"/>
      </w:r>
    </w:p>
    <w:p>
      <w:pPr>
        <w:pStyle w:val="Heading2"/>
        <w:ind w:hanging="0"/>
        <w:rPr/>
      </w:pPr>
      <w:r>
        <w:rPr/>
        <w:t xml:space="preserve">План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Национальная политика</w:t>
      </w:r>
      <w:r>
        <w:rPr>
          <w:lang w:val="en-US" w:eastAsia="en-US"/>
        </w:rPr>
        <w:tab/>
        <w:t>6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Этническая ситуация в Австрии</w:t>
      </w:r>
      <w:r>
        <w:rPr>
          <w:lang w:val="en-US" w:eastAsia="en-US"/>
        </w:rPr>
        <w:tab/>
        <w:t>1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авовое положение этнических меньшинств Австрийской Республики</w:t>
      </w:r>
      <w:r>
        <w:rPr>
          <w:lang w:val="en-US" w:eastAsia="en-US"/>
        </w:rPr>
        <w:tab/>
        <w:t>15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9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 и источников</w:t>
      </w:r>
      <w:r>
        <w:rPr>
          <w:lang w:val="en-US" w:eastAsia="en-US"/>
        </w:rPr>
        <w:tab/>
        <w:t>20</w:t>
      </w:r>
    </w:p>
    <w:p>
      <w:pPr>
        <w:pStyle w:val="Normal"/>
        <w:widowControl w:val="false"/>
        <w:autoSpaceDE w:val="false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 современном мире большая часть государств имеет многонациональные составы, а сплотить между собой народы, которые имеют разную историю, религию и различаются по менталитету и мировоззрению - весьма непростая задача для правительства любого государства. </w:t>
      </w:r>
    </w:p>
    <w:p>
      <w:pPr>
        <w:pStyle w:val="Normal"/>
        <w:widowControl w:val="false"/>
        <w:autoSpaceDE w:val="false"/>
        <w:rPr/>
      </w:pPr>
      <w:r>
        <w:rPr/>
        <w:t xml:space="preserve">В каких-то странах мира межэтнические конфликты носят латентный характер, а где-то открытый. </w:t>
      </w:r>
    </w:p>
    <w:p>
      <w:pPr>
        <w:pStyle w:val="Normal"/>
        <w:widowControl w:val="false"/>
        <w:autoSpaceDE w:val="false"/>
        <w:rPr/>
      </w:pPr>
      <w:r>
        <w:rPr/>
        <w:t xml:space="preserve">Цель – рассмотреть положение этнических меньшинств в Австрии в новое и новейшее время. </w:t>
      </w:r>
    </w:p>
    <w:p>
      <w:pPr>
        <w:pStyle w:val="Normal"/>
        <w:widowControl w:val="false"/>
        <w:autoSpaceDE w:val="false"/>
        <w:rPr/>
      </w:pPr>
      <w:r>
        <w:rPr/>
        <w:t xml:space="preserve">Задачи: </w:t>
      </w:r>
    </w:p>
    <w:p>
      <w:pPr>
        <w:pStyle w:val="Normal"/>
        <w:widowControl w:val="false"/>
        <w:autoSpaceDE w:val="false"/>
        <w:rPr/>
      </w:pPr>
      <w:r>
        <w:rPr/>
        <w:t xml:space="preserve">1) Проанализировать содержание термина "национальная политика". </w:t>
      </w:r>
    </w:p>
    <w:p>
      <w:pPr>
        <w:pStyle w:val="Normal"/>
        <w:widowControl w:val="false"/>
        <w:autoSpaceDE w:val="false"/>
        <w:rPr/>
      </w:pPr>
      <w:r>
        <w:rPr/>
        <w:t xml:space="preserve">2) Изучить динамику развития этнической ситуации в Австрии. </w:t>
      </w:r>
    </w:p>
    <w:p>
      <w:pPr>
        <w:pStyle w:val="Normal"/>
        <w:widowControl w:val="false"/>
        <w:autoSpaceDE w:val="false"/>
        <w:rPr/>
      </w:pPr>
      <w:r>
        <w:rPr/>
        <w:t xml:space="preserve">3) Охарактеризовать правовое положение этнических меньшинств Австрийской Республики. </w:t>
      </w:r>
    </w:p>
    <w:p>
      <w:pPr>
        <w:pStyle w:val="Normal"/>
        <w:widowControl w:val="false"/>
        <w:autoSpaceDE w:val="false"/>
        <w:rPr/>
      </w:pPr>
      <w:r>
        <w:rPr/>
        <w:t xml:space="preserve">В данной работе рассматривается национальная политика как явление, свойственное, на сегодняшний день, каждому государству, а также положение этнических меньшинств Австрийской Республики. </w:t>
      </w:r>
    </w:p>
    <w:p>
      <w:pPr>
        <w:pStyle w:val="Normal"/>
        <w:widowControl w:val="false"/>
        <w:autoSpaceDE w:val="false"/>
        <w:rPr/>
      </w:pPr>
      <w:r>
        <w:rPr/>
        <w:t>Для изучения данной проблемы мною были использованы коллективные монографии: "Народы Зарубежной Европы"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/>
        <w:t xml:space="preserve"> и "Очерки общей этнографии, Зарубежная Европа". 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p>
      <w:pPr>
        <w:pStyle w:val="Normal"/>
        <w:widowControl w:val="false"/>
        <w:autoSpaceDE w:val="false"/>
        <w:rPr/>
      </w:pPr>
      <w:r>
        <w:rPr/>
        <w:t xml:space="preserve">Данные монографии позволяют взглянуть на этническую историю Австрии, а точнее подробно рассмотреть историю взаимоотношений народов Австрии с самых ранних времен. На основе этих данных можно сделать определенные выводы, касающиеся истории взаимоотношений различных этносов, издавна населявших австрийские земли, и пришлых народов. Отношение австрийских граждан к национальной политике, проводимой различными правительствами Австрии. </w:t>
      </w:r>
    </w:p>
    <w:p>
      <w:pPr>
        <w:pStyle w:val="Normal"/>
        <w:widowControl w:val="false"/>
        <w:autoSpaceDE w:val="false"/>
        <w:rPr/>
      </w:pPr>
      <w:r>
        <w:rPr/>
        <w:t>Для изучения указанной проблемы необходимо воспользоваться термином “национальная политика”, разобраться, в чем она заключается. Для этого были использованы следующие книги: "Общая и прикладная политология"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/>
        <w:t>, а также "Политическая жизнь общества: вопросы теории"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/>
        <w:t>, "Ассиметричная конструкция этнического федерализма"</w:t>
      </w:r>
      <w:r>
        <w:rPr>
          <w:rStyle w:val="FootnoteCharacters"/>
          <w:rStyle w:val="FootnoteAnchor"/>
          <w:sz w:val="20"/>
          <w:szCs w:val="20"/>
        </w:rPr>
        <w:footnoteReference w:id="6"/>
      </w:r>
      <w:r>
        <w:rPr/>
        <w:t>, "Демократия и тоталитаризм"</w:t>
      </w:r>
      <w:r>
        <w:rPr>
          <w:rStyle w:val="FootnoteCharacters"/>
          <w:rStyle w:val="FootnoteAnchor"/>
          <w:sz w:val="20"/>
          <w:szCs w:val="20"/>
        </w:rPr>
        <w:footnoteReference w:id="7"/>
      </w:r>
      <w:r>
        <w:rPr/>
        <w:t xml:space="preserve"> и "Социология политики"</w:t>
      </w:r>
      <w:r>
        <w:rPr>
          <w:rStyle w:val="FootnoteCharacters"/>
          <w:rStyle w:val="FootnoteAnchor"/>
          <w:sz w:val="20"/>
          <w:szCs w:val="20"/>
        </w:rPr>
        <w:footnoteReference w:id="8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Данная работа позволяет понять, какие проблемы могут возникнуть вследствие неправильного проведения национальной политики, поскольку сфера национальной политики очень деликатна. Именно с позиции национальных идеологий может осуществляться крайне необходимая политика защиты культурной самобытности и политических прав, защита собственной территории и национальной независимости (это четко прослеживается в "Наполеоновских войнах", когда борьба против французов усилила чувство патриотизма среди австрийского народа). С этих же позиций могут стимулироваться настроения национального гегемонизма, преобладание одной над другими (частые восстания венгров и чехов, из-за неравенства в правах с австрийцами, во второй половине </w:t>
      </w:r>
      <w:r>
        <w:rPr>
          <w:lang w:val="en-US"/>
        </w:rPr>
        <w:t>XIX</w:t>
      </w:r>
      <w:r>
        <w:rPr/>
        <w:t xml:space="preserve">в). </w:t>
      </w:r>
    </w:p>
    <w:p>
      <w:pPr>
        <w:pStyle w:val="Normal"/>
        <w:widowControl w:val="false"/>
        <w:autoSpaceDE w:val="false"/>
        <w:rPr/>
      </w:pPr>
      <w:r>
        <w:rPr/>
        <w:t>В качестве источника мною был использован Федеральный Закон Австрийской Республики "О правовом положении национальных меньшинств"</w:t>
      </w:r>
      <w:r>
        <w:rPr>
          <w:rStyle w:val="FootnoteCharacters"/>
          <w:rStyle w:val="FootnoteAnchor"/>
          <w:sz w:val="20"/>
          <w:szCs w:val="20"/>
        </w:rPr>
        <w:footnoteReference w:id="9"/>
      </w:r>
      <w:r>
        <w:rPr/>
        <w:t xml:space="preserve"> от 7 июля 1976 г. Данный документ позволяет разобраться в положении национальных меньшинств по нескольким разделам: "Общие положения" - о правах национальных меньшинств; "Советы национальных меньшинств" - о статусе и полномочиях представительских органов национальных меньшинств; "Помощь национальным меньшинствам" - об обязанностях федерального правительства в сфере оказания помощи национальным меньшинствам, в чем она может заключаться и порядок ее оказания; "Топографические обозначения" - о порядке топографического обозначения на языке национальных меньшинств в районах их проживания; "Официальный язык" - раздел о сфере использования языка национальных меньшинств. </w:t>
      </w:r>
      <w:r>
        <w:br w:type="page"/>
      </w:r>
    </w:p>
    <w:p>
      <w:pPr>
        <w:pStyle w:val="Heading2"/>
        <w:ind w:hanging="0"/>
        <w:rPr/>
      </w:pPr>
      <w:r>
        <w:rPr/>
        <w:t>1. Национальная политик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Большую роль в мире стала играть идеология национальной идеи. Ее развитие исторически связано с разложением средневековых структур и становлением нового общественно-экономического уклада. В этом смысле идея нации – правовое и идеологически-моральное обоснование демократии нового времени. </w:t>
      </w:r>
    </w:p>
    <w:p>
      <w:pPr>
        <w:pStyle w:val="Normal"/>
        <w:widowControl w:val="false"/>
        <w:autoSpaceDE w:val="false"/>
        <w:rPr/>
      </w:pPr>
      <w:r>
        <w:rPr/>
        <w:t xml:space="preserve">Уже в период Великой Французской революции </w:t>
      </w:r>
      <w:r>
        <w:rPr>
          <w:lang w:val="en-US"/>
        </w:rPr>
        <w:t>XVIII</w:t>
      </w:r>
      <w:r>
        <w:rPr/>
        <w:t xml:space="preserve"> в. эта идея воплотилась в трёх базовых конструкциях, сохраняющих своё значение до наших дней: санкюлотской концепции народного суверенитета, где нация трактовалась как своего рода юридическое лицо, представляющее сообщество индивидов, чья жизнь регулируется одними и теми же законами, источником суверенитета при установлении которых оно является; в робеспьеровском понимании нации как сообщества патриотов, борющихся за свободу, и выражающего себя в некотором духовном единстве на основе стремления к достижению прогресса в человеческой истории; трактовка нации в аспекте территориально-этнических измерений, включая теорию естественных границ Ж. Дантона и Л. Карно</w:t>
      </w:r>
      <w:r>
        <w:rPr>
          <w:rStyle w:val="FootnoteCharacters"/>
          <w:rStyle w:val="FootnoteAnchor"/>
          <w:sz w:val="20"/>
          <w:szCs w:val="20"/>
        </w:rPr>
        <w:footnoteReference w:id="10"/>
      </w:r>
      <w:r>
        <w:rPr/>
        <w:t xml:space="preserve">. И в дальнейшем концептуальные основания национальных идеологий стали, прежде всего, выражать такое понимание природы национальной группы, которая может интерпретироваться либо в качестве социальной общности, складывающейся на основе единых экономических условий жизни людей, территории, языка и определённых черт духовной культуры (марксистское определение), либо культурной общности, интегрируемой политическими событиями и институтами (М. Вебер), либо воплощения “национального духа”, подкрепляемого культурными нормами, ценностями и символами (Дж. Бренд), либо народа, которому ниспослано божественное откровение (исламская традиция) и т.д. </w:t>
      </w:r>
      <w:r>
        <w:rPr>
          <w:rStyle w:val="FootnoteCharacters"/>
          <w:rStyle w:val="FootnoteAnchor"/>
          <w:sz w:val="20"/>
          <w:szCs w:val="20"/>
        </w:rPr>
        <w:footnoteReference w:id="11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Основываясь на законном признании приоритетности национальных интересов каждой конкретной страны, национальные идеологии интерпретируют данный посыл таким образом, что все иные пружины исторического бытия предстают в качестве подчинённых или вообще несущественных. На практике эти идеологии в большинстве своём принимают форму национализма. </w:t>
      </w:r>
    </w:p>
    <w:p>
      <w:pPr>
        <w:pStyle w:val="Normal"/>
        <w:widowControl w:val="false"/>
        <w:autoSpaceDE w:val="false"/>
        <w:rPr/>
      </w:pPr>
      <w:r>
        <w:rPr/>
        <w:t>В СССР в трактовках официальной доктрины национализм рассматривался как буржуазная идеология и политика в национальном вопросе, как историческое орудие создания и завоевания общенационального рынка, установления классового господства в национальных рамках и расширения впоследствии этого господства путём порабощения других народов</w:t>
      </w:r>
      <w:r>
        <w:rPr>
          <w:rStyle w:val="FootnoteCharacters"/>
          <w:rStyle w:val="FootnoteAnchor"/>
          <w:sz w:val="20"/>
          <w:szCs w:val="20"/>
        </w:rPr>
        <w:footnoteReference w:id="12"/>
      </w:r>
      <w:r>
        <w:rPr/>
        <w:t>. В этом своём качестве национализм интерпретировался как безусловный идеологический противник “пролетарского, социалистического интернационализма”, политики “дружбы народов в целом”, определённое позитивное значение признавалось лишь за национализмом в развивающихся странах, ибо под его знаменем в основном и осуществлялась борьба против колониализма. В настоящее же время в России и СНГ наблюдается тенденция к противоположному, принципиально иному видению. Национализм часто начинает трактоваться как принцип, заключающий в себе требования того, чтобы политические и этнические единицы совпадали, а также, чтобы управляющие и управляемые принадлежали к одному этносу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/>
        <w:t>. При таком подходе национализм может изображаться как поле творческого самораскрытия нации, мощное средство очищения и саморазвития народа. Более того, национализм проявляет себя не только как идеологический феномен, но часто становится и движущей пружиной национальной политики</w:t>
      </w:r>
      <w:r>
        <w:rPr>
          <w:rStyle w:val="FootnoteCharacters"/>
          <w:rStyle w:val="FootnoteAnchor"/>
          <w:sz w:val="20"/>
          <w:szCs w:val="20"/>
        </w:rPr>
        <w:footnoteReference w:id="14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Примечательно, что в этом качестве он выступает не только в бывших союзных республиках, но и в национальных регионах России и даже на исконно русских территориях (так называемый “русский национализм”, апеллирующий к “праву крови”, или иначе к ”праву почвы”). </w:t>
      </w:r>
    </w:p>
    <w:p>
      <w:pPr>
        <w:pStyle w:val="Normal"/>
        <w:widowControl w:val="false"/>
        <w:autoSpaceDE w:val="false"/>
        <w:rPr/>
      </w:pPr>
      <w:r>
        <w:rPr/>
        <w:t>Подобные построения характерны не только для постсоветских государств. Как действующий принцип национализм по-прежнему влиятелен в политической практике целого ряда стран “третьего мира”; определённые позиции он сохраняет и в Европе, США, Канаде и других странах с устойчивыми демократическими традициями. Не случайно некоторые западные аналитики ещё в 50-е годы ХХ века сформулировали тезис о наступлении “века национализма” в мире</w:t>
      </w:r>
      <w:r>
        <w:rPr>
          <w:rStyle w:val="FootnoteCharacters"/>
          <w:rStyle w:val="FootnoteAnchor"/>
          <w:sz w:val="20"/>
          <w:szCs w:val="20"/>
        </w:rPr>
        <w:footnoteReference w:id="15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Мощная подпитка национальным идеологиям осуществляется со стороны религиозных вероучений, что с одной стороны часто выступает как фактор консолидации нации, духовного возрождения нации в сложные, кризисные периоды его исторического бытия, с другой стороны – национально-религиозные противоречия могут стимулировать и разрушительные процессы в обществе, порождая и углубляя национальную рознь (например, в Кашмире, Югославии, Чечне). </w:t>
      </w:r>
    </w:p>
    <w:p>
      <w:pPr>
        <w:pStyle w:val="Normal"/>
        <w:widowControl w:val="false"/>
        <w:autoSpaceDE w:val="false"/>
        <w:rPr/>
      </w:pPr>
      <w:r>
        <w:rPr/>
        <w:t xml:space="preserve">В этом аспекте и к национализму в целом нужно подходить, очевидно, с более взвешенных позиций, не торопиться с пересмотром смыслообразующих понятий. Безусловно, следует решительно отстаивать тезис о законности национальных интересов каждой страны, о самоценности и равноправности каждой конкретной нации и народа. В науку должно войти понимание того, что многообразие социально-культурных типов единственно и может выступать необходимой предпосылкой богатства и объёмности всего современного цивилизованного сообщества. Но нужно осторожно обращаться с положением, закрепляющим за национализмом значение основы исторического процесса и тем более утверждающим мысль об избранничестве тех или иных наций. Практика показывает, что подобные позиции слишком часто оборачиваются политикой национального превосходства, ведут к откровенному шовинизму и расизму. </w:t>
      </w:r>
    </w:p>
    <w:p>
      <w:pPr>
        <w:pStyle w:val="Normal"/>
        <w:widowControl w:val="false"/>
        <w:autoSpaceDE w:val="false"/>
        <w:rPr/>
      </w:pPr>
      <w:r>
        <w:rPr/>
        <w:t>Сфера национальной политики необычайно сложна и деликатна, как нигде здесь исключительно актуальна логика конкретно-исторического подхода. С позиций национальных идеологий может осуществляться и крайне необходимая политика защиты культурной самобытности и политических прав национальной диаспоры, защиты собственной территории и национального суверенитета от внешних посягательств. С этих же позиций могут стимулироваться и настроения этнического гегемонизма, подводиться идейный фундамент под очаги сепаратизма, политику создания привилегий для лиц “коренной национальности”, провоцироваться конфликты и даже прямые военные действия</w:t>
      </w:r>
      <w:r>
        <w:rPr>
          <w:rStyle w:val="FootnoteCharacters"/>
          <w:rStyle w:val="FootnoteAnchor"/>
          <w:sz w:val="20"/>
          <w:szCs w:val="20"/>
        </w:rPr>
        <w:footnoteReference w:id="16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В современных условиях, поэтому как никогда важен завет отечественных мыслителей о необходимости прорыва национальной идеи в сферу идеи “всечеловечности”, переложение этого завета на язык выверенных политических решений и действий. </w:t>
      </w:r>
    </w:p>
    <w:p>
      <w:pPr>
        <w:pStyle w:val="Normal"/>
        <w:widowControl w:val="false"/>
        <w:autoSpaceDE w:val="false"/>
        <w:rPr/>
      </w:pPr>
      <w:r>
        <w:rPr/>
        <w:t xml:space="preserve">Общая численность населения Австрии составляет 7 067 432 человека, из них 3 310 909 мужчин и 3 756 523 женщины. Средняя плотность населения – 84 человека на 1 кв.км, однако почти 70% населения сосредоточено в восточных районах страны. Почти четверть населения Австрии живет в её столице – Вене. В период второй мировой войны и после неё происходили значительные миграции населения внутри страны, что было связано с ходом военных действий в конце войны и развитием промышленности в западных районах в послевоенные годы. </w:t>
      </w:r>
    </w:p>
    <w:p>
      <w:pPr>
        <w:pStyle w:val="Normal"/>
        <w:widowControl w:val="false"/>
        <w:autoSpaceDE w:val="false"/>
        <w:rPr/>
      </w:pPr>
      <w:r>
        <w:rPr/>
        <w:t xml:space="preserve">Общая численность австрийцев – 8 млн.60 тыс. человек, из них 6 млн.400 тыс. человек живут в Австрии, где они составляют подавляющее большинство населения страны. За ее пределами значительное число австрийцев живет в Южной Тироле, отошедшем к Италии после первой мировой войны, в ФРГ, а также в странах Америки, главным образом в США. </w:t>
      </w:r>
    </w:p>
    <w:p>
      <w:pPr>
        <w:pStyle w:val="Normal"/>
        <w:widowControl w:val="false"/>
        <w:autoSpaceDE w:val="false"/>
        <w:rPr/>
      </w:pPr>
      <w:r>
        <w:rPr/>
        <w:t xml:space="preserve">Самоназвание австрийцев – </w:t>
      </w:r>
      <w:r>
        <w:rPr>
          <w:lang w:val="en-US"/>
        </w:rPr>
        <w:t>Osterreicher</w:t>
      </w:r>
      <w:r>
        <w:rPr/>
        <w:t>, хотя частично сохраняются ещё и областные самоназвания: так, например, жители Тироля называют себя тирольцами, Каринтии – каринтийцами, Штирии – штирийцами. Литературный язык – немецкий. Разговорные диалекты австрийцев близки к баварскому и алеманскому; особо выделяется говор жителей Вены</w:t>
      </w:r>
      <w:r>
        <w:rPr>
          <w:rStyle w:val="FootnoteCharacters"/>
          <w:rStyle w:val="FootnoteAnchor"/>
          <w:sz w:val="20"/>
          <w:szCs w:val="20"/>
        </w:rPr>
        <w:footnoteReference w:id="17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Несмотря на общий с немцами язык и некоторое сходство материальной и духовной культуры австрийцев и южных немцев, австрийцы являются самостоятельным народом, отличным от немцев как по историческому развитию и национальному характеру, так и по быту, нравам и обычаям. </w:t>
      </w:r>
    </w:p>
    <w:p>
      <w:pPr>
        <w:pStyle w:val="Normal"/>
        <w:widowControl w:val="false"/>
        <w:autoSpaceDE w:val="false"/>
        <w:rPr/>
      </w:pPr>
      <w:r>
        <w:rPr/>
        <w:t xml:space="preserve">Это объясняется тем, что австрийцы, помимо связей с немцами, на протяжении многих веков имели тесные контакты со славянскими народами, итальянцами и венграми, входившими в состав габсбургской империи. В настоящее время, подавляющее большинство австрийцев, за исключением определенных кругов, которые поддерживают вынашиваемую в ФРГ идею нового аншлюса, считают и называют себя австрийцами. </w:t>
      </w:r>
    </w:p>
    <w:p>
      <w:pPr>
        <w:pStyle w:val="Normal"/>
        <w:widowControl w:val="false"/>
        <w:autoSpaceDE w:val="false"/>
        <w:rPr/>
      </w:pPr>
      <w:r>
        <w:rPr/>
        <w:t>По данным переписи 1951 г., кроме австрийцев в Австрии проживают 24 тыс. человек, говорящих на словенском языке (в пограничных районах с Югославией районах Штирии и Каринтии), 34 тыс. человек, говорящих на хорватском языке, 11 тыс. человек – на венгерском (в Бургенланде) и 5 тыс. человек – на чешском (в Вене). Однако судя по неофициальным оценкам первых послевоенных лет (250 тыс. человек национальных меньшинств), численность национальныз меньшинств в переписи 1951 г. сильно занижена. Перед второй мировой войной в Австрии проживало 191 тыс. евреев, 74 тыс. югославов, 48 тыс. чехословаков, 18 тыс. венгров. Изменение национального состава объясняется расистской политикой Гитлера, а также миграциями населения после второй мировой войны, когда в Австрию переселились несколько сотен тысяч лиц, говорящих по-немецки. В настоящее время в Австрии проживает около 400 тыс. немцев</w:t>
      </w:r>
      <w:r>
        <w:rPr>
          <w:rStyle w:val="FootnoteCharacters"/>
          <w:rStyle w:val="FootnoteAnchor"/>
          <w:sz w:val="20"/>
          <w:szCs w:val="20"/>
        </w:rPr>
        <w:footnoteReference w:id="18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 Этническая ситуация в Австр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Австрийские земли были издавна заселены человеком. Об этом свидетельствуют многочисленные археологические памятники эпох палеолита, неолита, бронзы и раннего железа. Издавна здесь жили иллирийцы, этруски, а позже в </w:t>
      </w:r>
      <w:r>
        <w:rPr>
          <w:lang w:val="en-US"/>
        </w:rPr>
        <w:t>Y</w:t>
      </w:r>
      <w:r>
        <w:rPr/>
        <w:t xml:space="preserve"> в. до н.э. здесь появились кельтские племена, об этом свидетельствуют археологические находки. Во </w:t>
      </w:r>
      <w:r>
        <w:rPr>
          <w:lang w:val="en-US"/>
        </w:rPr>
        <w:t>II</w:t>
      </w:r>
      <w:r>
        <w:rPr/>
        <w:t xml:space="preserve"> веке до н.э. местное население было романизировано в результате вторжения римлян. Помимо этого на этническую историю австрийцев оказало кратковременное пребывание кимров, маркомманов и позднее готов, гумнов, авар и лагобардов. Но уже в </w:t>
      </w:r>
      <w:r>
        <w:rPr>
          <w:lang w:val="en-US"/>
        </w:rPr>
        <w:t>YI</w:t>
      </w:r>
      <w:r>
        <w:rPr/>
        <w:t xml:space="preserve"> веке земли Австрии начали заселять славяне: на востоке – западными, на юге и юго-востоке – южными. Приблизительно в это же время север и северо-запад Австрии начал заселяться германскими племенами, акеманами и баварами. Но огромное влияние на раннем этапе развития Австрии сыграло пребывание римлян. Именно в это время был построен ряд городов, дорог и укреплений, развивалась торговля, нельзя не отметить то, что римляне оказали огромное влияние на развитие земледелия… С течением времени появились огромные различия в культуре и языке, которые сохранились до наших дней. По большому счету формирование австрийского народа было последствием смешения германских племен со славянами при участии более раннего романизированного иллирийского и кельтского населения. </w:t>
      </w:r>
    </w:p>
    <w:p>
      <w:pPr>
        <w:pStyle w:val="Normal"/>
        <w:widowControl w:val="false"/>
        <w:autoSpaceDE w:val="false"/>
        <w:rPr/>
      </w:pPr>
      <w:r>
        <w:rPr/>
        <w:t>Включение австрийских земель – Восточной и Фриульский марок – в империю Карла Великого (</w:t>
      </w:r>
      <w:r>
        <w:rPr>
          <w:lang w:val="en-US"/>
        </w:rPr>
        <w:t>YIII</w:t>
      </w:r>
      <w:r>
        <w:rPr/>
        <w:t>) и позднее (составе Баварской марки) в Восточно-Франкское государство (</w:t>
      </w:r>
      <w:r>
        <w:rPr>
          <w:lang w:val="en-US"/>
        </w:rPr>
        <w:t>IX</w:t>
      </w:r>
      <w:r>
        <w:rPr/>
        <w:t xml:space="preserve"> в) усилило их германизацию. Но в </w:t>
      </w:r>
      <w:r>
        <w:rPr>
          <w:lang w:val="en-US"/>
        </w:rPr>
        <w:t>IX</w:t>
      </w:r>
      <w:r>
        <w:rPr/>
        <w:t xml:space="preserve"> в. этот был приостановлен из-за опустошительных набегов венгров. С </w:t>
      </w:r>
      <w:r>
        <w:rPr>
          <w:lang w:val="en-US"/>
        </w:rPr>
        <w:t>XIII</w:t>
      </w:r>
      <w:r>
        <w:rPr/>
        <w:t xml:space="preserve"> в. Баварская Восточная марка стала самостоятельным государством получившим название Австрия (</w:t>
      </w:r>
      <w:r>
        <w:rPr>
          <w:lang w:val="en-US"/>
        </w:rPr>
        <w:t>Ostrrichi</w:t>
      </w:r>
      <w:r>
        <w:rPr/>
        <w:t>). Позднее это название с некоторыми изменениями употребляется и другими народами – итальянцами (</w:t>
      </w:r>
      <w:r>
        <w:rPr>
          <w:lang w:val="en-US"/>
        </w:rPr>
        <w:t>Ostrigo</w:t>
      </w:r>
      <w:r>
        <w:rPr/>
        <w:t>), византийцами (</w:t>
      </w:r>
      <w:r>
        <w:rPr>
          <w:lang w:val="en-US"/>
        </w:rPr>
        <w:t>Ostrikon</w:t>
      </w:r>
      <w:r>
        <w:rPr/>
        <w:t>), французами (</w:t>
      </w:r>
      <w:r>
        <w:rPr>
          <w:lang w:val="en-US"/>
        </w:rPr>
        <w:t>Autriche</w:t>
      </w:r>
      <w:r>
        <w:rPr/>
        <w:t>), англичанами (</w:t>
      </w:r>
      <w:r>
        <w:rPr>
          <w:lang w:val="en-US"/>
        </w:rPr>
        <w:t>Austrin</w:t>
      </w:r>
      <w:r>
        <w:rPr/>
        <w:t xml:space="preserve">) </w:t>
      </w:r>
      <w:r>
        <w:rPr>
          <w:rStyle w:val="FootnoteCharacters"/>
          <w:rStyle w:val="FootnoteAnchor"/>
          <w:sz w:val="20"/>
          <w:szCs w:val="20"/>
        </w:rPr>
        <w:footnoteReference w:id="19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Выгодное географическое положение Австрийского государства, особенно придунайских земель, на перекрестке торговых путей, способствовало его выдвижению среди соседних государств. С </w:t>
      </w:r>
      <w:r>
        <w:rPr>
          <w:lang w:val="en-US"/>
        </w:rPr>
        <w:t>XIII</w:t>
      </w:r>
      <w:r>
        <w:rPr/>
        <w:t xml:space="preserve"> в (начало правления Габебургов) начался территориальный рост Австрийского государства, достигавшийся главным образом путем династических браков и других комбинаций. В период </w:t>
      </w:r>
      <w:r>
        <w:rPr>
          <w:lang w:val="en-US"/>
        </w:rPr>
        <w:t>XY</w:t>
      </w:r>
      <w:r>
        <w:rPr/>
        <w:t xml:space="preserve"> – </w:t>
      </w:r>
      <w:r>
        <w:rPr>
          <w:lang w:val="en-US"/>
        </w:rPr>
        <w:t>XYI</w:t>
      </w:r>
      <w:r>
        <w:rPr/>
        <w:t xml:space="preserve"> в. в. в состав государства были включены почти все земли современной Австрии – Тироль, Каринтия, Штирия, Верхняя Австрия, Нижняя Австрия, Форарльберг. Внутри этих земель происходили процессы консолидации отдельных областных групп австрийского народа, а это всё положительно сказалось на взаимоотношениях между различными этносами (имеются ввиду взаимоотношения между потомками германских и славянских племен). Это нашло отражение в перечисленных народов Австрии, данном в "Хронике" Иоанна фон Виктринга (</w:t>
      </w:r>
      <w:r>
        <w:rPr>
          <w:lang w:val="en-US"/>
        </w:rPr>
        <w:t>XIII</w:t>
      </w:r>
      <w:r>
        <w:rPr/>
        <w:t xml:space="preserve"> в): тирольцы, штирийцы, карантийцы и австрийцы (жители Верхней и Нижней Австрии). Вне пределов Австрийского государства оставались лишь Бургенланд и Зальцбург. Однако обе эти области были тесно связаны с австрийскими землями, что в скором времени способствовало и их присоединению к другим австрийским землям. Многонациональный состав Австрии сказался на духовной и материальной культуре австрийцев, которая содержит в себе черты различных народов, издавна населявших земли Австрии. На мой взгляд всё это сопровождалось межнациональными браками, а это повлекло за собой отсутствие конфликтов между австрийцами и другими этносами, но всё же, полностью отрицать присутствие межнациональных конфликтов нельзя, так как в истории Австрии прослеживаются моменты ущемления австрийцами интересов этнических меньшинств. </w:t>
      </w:r>
    </w:p>
    <w:p>
      <w:pPr>
        <w:pStyle w:val="Normal"/>
        <w:widowControl w:val="false"/>
        <w:autoSpaceDE w:val="false"/>
        <w:rPr/>
      </w:pPr>
      <w:r>
        <w:rPr/>
        <w:t xml:space="preserve">В этот период Австрия становится одним из сильнейших государств Европы, экономическим и культурным центром Священной Римской империи, во главе которой с </w:t>
      </w:r>
      <w:r>
        <w:rPr>
          <w:lang w:val="en-US"/>
        </w:rPr>
        <w:t>XY</w:t>
      </w:r>
      <w:r>
        <w:rPr/>
        <w:t xml:space="preserve"> в. стояла династия Габсбургов. </w:t>
      </w:r>
    </w:p>
    <w:p>
      <w:pPr>
        <w:pStyle w:val="Normal"/>
        <w:widowControl w:val="false"/>
        <w:autoSpaceDE w:val="false"/>
        <w:rPr/>
      </w:pPr>
      <w:r>
        <w:rPr/>
        <w:t xml:space="preserve">Большое значение для экономики страны имели разработки серебряных, железных и медных руд в Штирии, Тироле и Каринтии. Среди городов Австрии выделяется ряд экономических и культурных центров – Гран, Зальцбург и Вена – столица Австрийского государства с </w:t>
      </w:r>
      <w:r>
        <w:rPr>
          <w:lang w:val="en-US"/>
        </w:rPr>
        <w:t>XII</w:t>
      </w:r>
      <w:r>
        <w:rPr/>
        <w:t xml:space="preserve"> в. Большое значение для культурного развития Австрии имело основание университета в Вене (1365 г). </w:t>
      </w:r>
    </w:p>
    <w:p>
      <w:pPr>
        <w:pStyle w:val="Normal"/>
        <w:widowControl w:val="false"/>
        <w:autoSpaceDE w:val="false"/>
        <w:rPr/>
      </w:pPr>
      <w:r>
        <w:rPr/>
        <w:t>В этническом отношении Австрия была связана с соседними немецкими государствами, особенно с Баварией, население которой, как и большинство австрийцев, говорило на австро-баварских диалектах. Давние культурные связи существовали у нее со странами Дунайского бассейна и Апеннинского полуострова. Итальянское влияние и теперь проявляется в некоторых чертах культуры населения Каринтии и Тироля, особенно южной его части</w:t>
      </w:r>
      <w:r>
        <w:rPr>
          <w:rStyle w:val="FootnoteCharacters"/>
          <w:rStyle w:val="FootnoteAnchor"/>
          <w:sz w:val="20"/>
          <w:szCs w:val="20"/>
        </w:rPr>
        <w:footnoteReference w:id="20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В </w:t>
      </w:r>
      <w:r>
        <w:rPr>
          <w:lang w:val="en-US"/>
        </w:rPr>
        <w:t>XYI</w:t>
      </w:r>
      <w:r>
        <w:rPr/>
        <w:t xml:space="preserve"> в. австрийцы принимали участие в европейских антифеодальных движениях, направленных также против католицизма – в Реформации и в Крестьянской войне. Выступления крестьян Верхней Австрии (восстание Фадингера), попавшей во временную зависимость от Баварии (1626 – 1628 г. г) соединились с борьбой за национальное освобождение и воссоединение с остальными австрийскими землями. </w:t>
      </w:r>
    </w:p>
    <w:p>
      <w:pPr>
        <w:pStyle w:val="Normal"/>
        <w:widowControl w:val="false"/>
        <w:autoSpaceDE w:val="false"/>
        <w:rPr/>
      </w:pPr>
      <w:r>
        <w:rPr/>
        <w:t xml:space="preserve">После Контрреформации в Австрии окончательно укрепился католицизм и она стала впоследствии оплотом католической реакции в Европе. Победа протестантизма в северо-немецких и средненемецких государствах и распространение в них средненемецких диалектов способствовало постепенному обособлению Австрии от других германских государств Центральной Европы. </w:t>
      </w:r>
    </w:p>
    <w:p>
      <w:pPr>
        <w:pStyle w:val="Normal"/>
        <w:widowControl w:val="false"/>
        <w:autoSpaceDE w:val="false"/>
        <w:rPr/>
      </w:pPr>
      <w:r>
        <w:rPr/>
        <w:t xml:space="preserve">Войны </w:t>
      </w:r>
      <w:r>
        <w:rPr>
          <w:lang w:val="en-US"/>
        </w:rPr>
        <w:t>XYII</w:t>
      </w:r>
      <w:r>
        <w:rPr/>
        <w:t xml:space="preserve"> в. – Тридцатилетняя война и длительная война с турками, начавшаяся еще в </w:t>
      </w:r>
      <w:r>
        <w:rPr>
          <w:lang w:val="en-US"/>
        </w:rPr>
        <w:t>XY</w:t>
      </w:r>
      <w:r>
        <w:rPr/>
        <w:t xml:space="preserve"> в., тяжело отражались на внутреннем положении страны. Однако эти войны способствовали росту и централизации многонационального Австрийского государства. В его состав были включены Чехия, часть Венгрии, Хорватия, Далмация, некоторые итальянские земли. Господствующее положение в этом обширном государстве занимали австрийцы – основное население земель Верхней и Нижней Австрии, Тироля, Форарльберга, Бургенланда, Каринтии, Штирии. В других землях они не составляли компактных групп. Многонациональный состав Австрийской империи сказался на духовной и материальной культуре австрийцев. </w:t>
      </w:r>
    </w:p>
    <w:p>
      <w:pPr>
        <w:pStyle w:val="Normal"/>
        <w:widowControl w:val="false"/>
        <w:autoSpaceDE w:val="false"/>
        <w:rPr/>
      </w:pPr>
      <w:r>
        <w:rPr/>
        <w:t xml:space="preserve">Земли Австрийского государства сильно отличались друг от друга не только в национальном, но и в экономическом отношениях, однако в это время стали налаживаться экономические связи между отдельными его районами. Наиболее экономически развитыми областями были Нижняя Австрия (особенно район вокруг Вены) и Чехия. </w:t>
      </w:r>
    </w:p>
    <w:p>
      <w:pPr>
        <w:pStyle w:val="Normal"/>
        <w:widowControl w:val="false"/>
        <w:autoSpaceDE w:val="false"/>
        <w:rPr/>
      </w:pPr>
      <w:r>
        <w:rPr/>
        <w:t xml:space="preserve">В начале </w:t>
      </w:r>
      <w:r>
        <w:rPr>
          <w:lang w:val="en-US"/>
        </w:rPr>
        <w:t>XIX</w:t>
      </w:r>
      <w:r>
        <w:rPr/>
        <w:t xml:space="preserve"> в. Австрия участвовала в наполеоновских войнах. Борьба против французов усилила чувство патриотизма среди австрийцев. Особенно упорно боролись жители Тироля, оккупированного союзником Франции Баварией. Вождями этого восстания были Андреас Хофер и Петер Хюбер; память о них сохраняется в произведениях народного творчества австрийцев. </w:t>
      </w:r>
    </w:p>
    <w:p>
      <w:pPr>
        <w:pStyle w:val="Normal"/>
        <w:widowControl w:val="false"/>
        <w:autoSpaceDE w:val="false"/>
        <w:rPr/>
      </w:pPr>
      <w:r>
        <w:rPr/>
        <w:t xml:space="preserve">В конце </w:t>
      </w:r>
      <w:r>
        <w:rPr>
          <w:lang w:val="en-US"/>
        </w:rPr>
        <w:t>XYIII</w:t>
      </w:r>
      <w:r>
        <w:rPr/>
        <w:t xml:space="preserve"> – начале </w:t>
      </w:r>
      <w:r>
        <w:rPr>
          <w:lang w:val="en-US"/>
        </w:rPr>
        <w:t>XIX</w:t>
      </w:r>
      <w:r>
        <w:rPr/>
        <w:t xml:space="preserve"> в. начинается экономический подъем. Однако развитие капитализма протекало замедленно, хотя еще в </w:t>
      </w:r>
      <w:r>
        <w:rPr>
          <w:lang w:val="en-US"/>
        </w:rPr>
        <w:t>XYI</w:t>
      </w:r>
      <w:r>
        <w:rPr/>
        <w:t xml:space="preserve"> – </w:t>
      </w:r>
      <w:r>
        <w:rPr>
          <w:lang w:val="en-US"/>
        </w:rPr>
        <w:t>XIII</w:t>
      </w:r>
      <w:r>
        <w:rPr/>
        <w:t xml:space="preserve"> в. в. создавались капиталистические мануфактуры в текстильной и металлургической промышленности. </w:t>
      </w:r>
    </w:p>
    <w:p>
      <w:pPr>
        <w:pStyle w:val="Normal"/>
        <w:widowControl w:val="false"/>
        <w:autoSpaceDE w:val="false"/>
        <w:rPr/>
      </w:pPr>
      <w:r>
        <w:rPr/>
        <w:t xml:space="preserve">Этот период ознаменовался развитием австрийской культуры – архитектуры (австрийское барокко) и особенно музыки (И. Гайдн, В. Моцарт, Шуберт); столица Австрии Вена стала мировым музыкальным центром. В литературе отразился интерес народа к истории и культуре собственной страны. "Слово "Австрия" сделалось для людей того времени определенным, полным значения понятием". </w:t>
      </w:r>
    </w:p>
    <w:p>
      <w:pPr>
        <w:pStyle w:val="Normal"/>
        <w:widowControl w:val="false"/>
        <w:autoSpaceDE w:val="false"/>
        <w:rPr/>
      </w:pPr>
      <w:r>
        <w:rPr/>
        <w:t xml:space="preserve">Развитие капитализма в Австрии сопровождалось острой классовой и национальной борьбой; среди негерманских народов Австрийского государства, в первую очередь венгров и чехов, усилилось национально-освободительное движение. Оно достигло кульминации в 1848 г. Испуганное австрийское правительство вынуждено было идти на уступки. Важнейшая из них была сделана в 1867 г. венграм. Венгры, точнее венгерская аристократия, получили равные права с австрийцами. Это отразилось и в новом названии государства – Австро-Венгрия. Положение других национальностей не изменилось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3. Правовое положение этнических меньшинств Австрийской Республик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На сегодняшний день национальные меньшинства Австрийской Республики, а так же их язык и народность пользуются охраной закона. Федеральный закон Австрии четко определяет те народы, которые действительно относятся к этническим меньшинствам. А ими являются народы, проживающие в отдельных частях территории Федерации и происходящие из этих мест группы австрийских граждан, для которых родным языком является, не немецкий язык и которые составляют отдельную народность. Тем не менее, правительство Австрийской республики предоставляет свободное признание принадлежности к национальному меньшинству. Так же национальные меньшинства согласились с федеральным правительством, имеют право на создание Совета национального меньшинства. К тому же, правительство Австрии некоторым представителям этнических меньшинств, при определенных обстоятельствах, предоставляет право использовать родной язык как официальный. А это говорит о том, что такие права предоставлялись не каждому представителю национального меньшинства и не всегда, а значит немецким языком должен владеть каждый гражданин Австрии, независимо от того, является ли он представителем национального меньшинства или нет. </w:t>
      </w:r>
      <w:r>
        <w:rPr>
          <w:rStyle w:val="FootnoteCharacters"/>
          <w:rStyle w:val="FootnoteAnchor"/>
          <w:sz w:val="20"/>
          <w:szCs w:val="20"/>
        </w:rPr>
        <w:footnoteReference w:id="21"/>
      </w:r>
    </w:p>
    <w:p>
      <w:pPr>
        <w:pStyle w:val="Normal"/>
        <w:widowControl w:val="false"/>
        <w:autoSpaceDE w:val="false"/>
        <w:rPr/>
      </w:pPr>
      <w:r>
        <w:rPr/>
        <w:t xml:space="preserve">Для консультирования федерального правительства по делам национальных меньшинств при Ведомстве федерального канцлера создаются Советы национальных меньшинств. Они должны представлять культурные, социальные и экономические интересы национальных меньшинств, и их мнение должно быть заслушано. Советы национальных меньшинств могут также вносить предложения, направленные на улучшение положения национальных меньшинств и принадлежащим к ним граждан. </w:t>
      </w:r>
    </w:p>
    <w:p>
      <w:pPr>
        <w:pStyle w:val="Normal"/>
        <w:widowControl w:val="false"/>
        <w:autoSpaceDE w:val="false"/>
        <w:rPr/>
      </w:pPr>
      <w:r>
        <w:rPr/>
        <w:t xml:space="preserve">Число членов каждого Совета национального меньшинства определяется с учетом числа лиц, относящихся к национальному меньшинству, чтобы при этом были ровно представлены разные политические взгляды и мировоззрения, существующие внутри данного национального меньшинства. Членами Совета национального меньшинства могут быть назначены такие лица, в отношении которых можно рассчитывать, что они будут руководствоваться интересами национального меньшинства и их целями. </w:t>
      </w:r>
    </w:p>
    <w:p>
      <w:pPr>
        <w:pStyle w:val="Normal"/>
        <w:widowControl w:val="false"/>
        <w:autoSpaceDE w:val="false"/>
        <w:rPr/>
      </w:pPr>
      <w:r>
        <w:rPr/>
        <w:t xml:space="preserve">Безусловно, правительство Австрийской Федеративной республики оказывает помощь национальным меньшинствам. Федерация обязана – не в ущерб мероприятиям по общему развитию – оказывать содействие при осуществлении мероприятий, направленных на поддержание существования и целостности состава национальных меньшинств, их сохранения как народности, а также сохранения их особенностей и обеспечение прав. </w:t>
      </w:r>
    </w:p>
    <w:p>
      <w:pPr>
        <w:pStyle w:val="Normal"/>
        <w:widowControl w:val="false"/>
        <w:autoSpaceDE w:val="false"/>
        <w:rPr/>
      </w:pPr>
      <w:r>
        <w:rPr/>
        <w:t>Помощь может заключаться:</w:t>
      </w:r>
    </w:p>
    <w:p>
      <w:pPr>
        <w:pStyle w:val="Normal"/>
        <w:widowControl w:val="false"/>
        <w:autoSpaceDE w:val="false"/>
        <w:rPr/>
      </w:pPr>
      <w:r>
        <w:rPr/>
        <w:t>в предоставлении денежных средств;</w:t>
      </w:r>
    </w:p>
    <w:p>
      <w:pPr>
        <w:pStyle w:val="Normal"/>
        <w:widowControl w:val="false"/>
        <w:autoSpaceDE w:val="false"/>
        <w:rPr/>
      </w:pPr>
      <w:r>
        <w:rPr/>
        <w:t>в помощи, способствующих обучению и обслуживанию национальных меньшинств, если это соответствует целям;</w:t>
      </w:r>
    </w:p>
    <w:p>
      <w:pPr>
        <w:pStyle w:val="Normal"/>
        <w:widowControl w:val="false"/>
        <w:autoSpaceDE w:val="false"/>
        <w:rPr/>
      </w:pPr>
      <w:r>
        <w:rPr/>
        <w:t xml:space="preserve">в организации проведения религиозных обрядов. </w:t>
      </w:r>
    </w:p>
    <w:p>
      <w:pPr>
        <w:pStyle w:val="Normal"/>
        <w:widowControl w:val="false"/>
        <w:autoSpaceDE w:val="false"/>
        <w:rPr/>
      </w:pPr>
      <w:r>
        <w:rPr/>
        <w:t xml:space="preserve">К тому же правительство Австрии должно информировать представителей национальных меньшинств о проведении мероприятий по улучшению их положения в стране. </w:t>
      </w:r>
      <w:r>
        <w:rPr>
          <w:rStyle w:val="FootnoteCharacters"/>
          <w:rStyle w:val="FootnoteAnchor"/>
          <w:sz w:val="20"/>
          <w:szCs w:val="20"/>
        </w:rPr>
        <w:footnoteReference w:id="22"/>
      </w:r>
    </w:p>
    <w:p>
      <w:pPr>
        <w:pStyle w:val="Normal"/>
        <w:widowControl w:val="false"/>
        <w:autoSpaceDE w:val="false"/>
        <w:rPr/>
      </w:pPr>
      <w:r>
        <w:rPr/>
        <w:t xml:space="preserve">Что касается топографических обозначений, то правительство Австрии поделило территорию страны на те территории, где топографические обозначения, наряду с немецким языком, должны указываться на языке национальных меньшинств и на территории, где топографические обозначения должны обозначаться на немецком языке (это как правило территории где отсутствуют этнические меньшинства). </w:t>
      </w:r>
    </w:p>
    <w:p>
      <w:pPr>
        <w:pStyle w:val="Normal"/>
        <w:widowControl w:val="false"/>
        <w:autoSpaceDE w:val="false"/>
        <w:rPr/>
      </w:pPr>
      <w:r>
        <w:rPr/>
        <w:t xml:space="preserve">Что касается официального языка, то представители правительственных учреждений и ведомств должны, если они владеют языком национального меньшинства, пользоваться в устном общении языком национального меньшинства, если это облегчает общение граждан. Допускается дополнительное использование языка национального меньшинства для общих публичных объявлений в тех общинах, в которых язык национального меньшинства предусмотрен как официальный. Нормы относительно использования языка национального меньшинства в качестве официального языка на распространяются на внутрислужебные отношения в учреждениях и ведомствах. </w:t>
      </w:r>
    </w:p>
    <w:p>
      <w:pPr>
        <w:pStyle w:val="Normal"/>
        <w:widowControl w:val="false"/>
        <w:autoSpaceDE w:val="false"/>
        <w:rPr/>
      </w:pPr>
      <w:r>
        <w:rPr/>
        <w:t xml:space="preserve">А значит, в государственных учреждениях должен использоваться исключительно немецкий язык, а представители государственных учреждений обязаны владеть немецким языком. К тому же национальные меньшинства должны предоставлять государственные документы на немецком языке. </w:t>
      </w:r>
      <w:r>
        <w:rPr>
          <w:rStyle w:val="FootnoteCharacters"/>
          <w:rStyle w:val="FootnoteAnchor"/>
          <w:sz w:val="20"/>
          <w:szCs w:val="20"/>
        </w:rPr>
        <w:footnoteReference w:id="23"/>
      </w:r>
    </w:p>
    <w:p>
      <w:pPr>
        <w:pStyle w:val="Normal"/>
        <w:widowControl w:val="false"/>
        <w:autoSpaceDE w:val="false"/>
        <w:rPr/>
      </w:pPr>
      <w:r>
        <w:rPr/>
        <w:t xml:space="preserve">Учитывая данные факты, можно дать положительную оценку национальной политике Австрийской Федеративной республике, так как правительство данной страны предпринимает все меры для сохранности этнического состава населения. 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Этнические меньшинства пользуются защитой закона и определенными привилегиями: </w:t>
      </w:r>
    </w:p>
    <w:p>
      <w:pPr>
        <w:pStyle w:val="Normal"/>
        <w:widowControl w:val="false"/>
        <w:autoSpaceDE w:val="false"/>
        <w:rPr/>
      </w:pPr>
      <w:r>
        <w:rPr/>
        <w:t xml:space="preserve">Во-первых, документы разграничивают сферу употребления родного языка и немецкого как официального, но при этом каждый гражданин Австрии должен владеть немецким языком, т.к родной язык не всегда может использоваться в документах, носящих деловой характер. </w:t>
      </w:r>
    </w:p>
    <w:p>
      <w:pPr>
        <w:pStyle w:val="Normal"/>
        <w:widowControl w:val="false"/>
        <w:autoSpaceDE w:val="false"/>
        <w:rPr/>
      </w:pPr>
      <w:r>
        <w:rPr/>
        <w:t xml:space="preserve">Во-вторых, в стране действуют Советы национальных меньшинств, в компетенцию которых входит защита экономических, социальных и культурных интересов национальных меньшинств. </w:t>
      </w:r>
    </w:p>
    <w:p>
      <w:pPr>
        <w:pStyle w:val="Normal"/>
        <w:widowControl w:val="false"/>
        <w:autoSpaceDE w:val="false"/>
        <w:rPr/>
      </w:pPr>
      <w:r>
        <w:rPr/>
        <w:t xml:space="preserve">В данной работе мною был рассмотрен термин "национальная политика" и изучение его позволило понять, насколько деликатна проблема проведения национальной политики для правительства любого государства, как на современном этапе, так и в будущем. Именно в этом аспекте мною была рассмотрена история проведения национальной политики в Австрии различными правительствами в разные периоды ее развития. Хотя в Австрии, несмотря на многонациональность, доминировал только один этнос. Именно из-за этого возникало много конфликтов, но они, как правило, оставались латентными и серьезной угрозы для страны не представляли. </w:t>
      </w:r>
    </w:p>
    <w:p>
      <w:pPr>
        <w:pStyle w:val="Normal"/>
        <w:widowControl w:val="false"/>
        <w:autoSpaceDE w:val="false"/>
        <w:rPr/>
      </w:pPr>
      <w:r>
        <w:rPr/>
        <w:t xml:space="preserve">На современном же этапе Австрийское правительство взвешено и очень аккуратно проводит национальную политику и с уверенностью можно заявить, что права национальных меньшинств Австрии ни в коей мере не ущемлены. Так же, я хотел бы добавить, что сегодня все граждане Австрийской Республики равны и что правительство этой страны на правильном пути ведения национальной политики. 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 и источнико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>
          <w:lang w:val="en-US"/>
        </w:rPr>
        <w:t>I</w:t>
      </w:r>
      <w:r>
        <w:rPr/>
        <w:t xml:space="preserve">. Источники: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Федеральный Закон Австрийской Республики "О правовом положении национальных меньшинств" от 7 июля 1976 г., // "Статус малочисленных народов России. Правовые акты и документы". М., 1994. </w:t>
      </w:r>
      <w:r>
        <w:rPr>
          <w:lang w:val="en-US"/>
        </w:rPr>
        <w:t>C</w:t>
      </w:r>
      <w:r>
        <w:rPr/>
        <w:t>.403-412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Литература: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. Арон Р. Демократия и тоталитаризм. М., 1993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. Бурдье П. Социология политики. М., 1994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. Лузан А. А. Политическая жизнь общества: Вопросы теории. Киев. 1989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4. Филлипов В.Р. Ассиметричная конструкция этнического федерализма. М., 2004. </w:t>
      </w:r>
    </w:p>
    <w:p>
      <w:pPr>
        <w:pStyle w:val="Normal"/>
        <w:widowControl w:val="false"/>
        <w:autoSpaceDE w:val="false"/>
        <w:ind w:hanging="0"/>
        <w:rPr/>
      </w:pPr>
      <w:r>
        <w:rPr/>
        <w:t>5. Общая и прикладная политология. Под ред.В.И. Жукова. М., 1997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6. Очерки Общей этнографии. Зарубежная Европа. Под ред. М.Г. Левина, Н.Н. Чебоксарова М., 1966. </w:t>
      </w:r>
    </w:p>
    <w:p>
      <w:pPr>
        <w:pStyle w:val="Normal"/>
        <w:widowControl w:val="false"/>
        <w:autoSpaceDE w:val="false"/>
        <w:ind w:hanging="0"/>
        <w:rPr/>
      </w:pPr>
      <w:r>
        <w:rPr/>
        <w:t>7. Народы Зарубежной Европы. т.I. Под ред. С.А. Токарева, Н.Н. Чебоксарова М., 1964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роды Зарубежной Европы. т.</w:t>
      </w:r>
      <w:r>
        <w:rPr>
          <w:lang w:val="en-US"/>
        </w:rPr>
        <w:t>I</w:t>
      </w:r>
      <w:r>
        <w:rPr/>
        <w:t>.под ред. С.А.Токарева, Н.Н. Чебоксарова М., 196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черки Общей этнографии. Зарубежная Европа. под ред. М.Г.Левина, Н.Н. Чебоксарова М., 196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и прикладная политология.  под ред. В.И. Жукова. М., 199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узан А.А.   Политическая жизнь общества: вопросы теории Киев, 1989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липов В.Р.</w:t>
      </w:r>
      <w:r>
        <w:rPr>
          <w:sz w:val="28"/>
          <w:szCs w:val="28"/>
        </w:rPr>
        <w:t xml:space="preserve"> </w:t>
      </w:r>
      <w:r>
        <w:rPr/>
        <w:t>Ассиметричная конструкция этнического федерализма</w:t>
      </w:r>
      <w:r>
        <w:rPr>
          <w:sz w:val="28"/>
          <w:szCs w:val="28"/>
        </w:rPr>
        <w:t xml:space="preserve"> </w:t>
      </w:r>
      <w:r>
        <w:rPr/>
        <w:t>М., 2004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он Р.</w:t>
      </w:r>
      <w:r>
        <w:rPr>
          <w:sz w:val="28"/>
          <w:szCs w:val="28"/>
        </w:rPr>
        <w:t xml:space="preserve"> </w:t>
      </w:r>
      <w:r>
        <w:rPr/>
        <w:t>Демократия и тоталитаризм</w:t>
      </w:r>
      <w:r>
        <w:rPr>
          <w:sz w:val="28"/>
          <w:szCs w:val="28"/>
        </w:rPr>
        <w:t xml:space="preserve"> </w:t>
      </w:r>
      <w:r>
        <w:rPr/>
        <w:t>М., 1993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рдье П.</w:t>
      </w:r>
      <w:r>
        <w:rPr>
          <w:sz w:val="28"/>
          <w:szCs w:val="28"/>
        </w:rPr>
        <w:t xml:space="preserve"> </w:t>
      </w:r>
      <w:r>
        <w:rPr/>
        <w:t>Социология политики</w:t>
      </w:r>
      <w:r>
        <w:rPr>
          <w:sz w:val="28"/>
          <w:szCs w:val="28"/>
        </w:rPr>
        <w:t xml:space="preserve"> </w:t>
      </w:r>
      <w:r>
        <w:rPr/>
        <w:t>М., 1994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Австрийской Республики «О правовом положении национальных меньшинств» от 7 июля 1976 г</w:t>
      </w:r>
      <w:r>
        <w:rPr>
          <w:sz w:val="28"/>
          <w:szCs w:val="28"/>
        </w:rPr>
        <w:t>. //</w:t>
      </w:r>
      <w:r>
        <w:rPr/>
        <w:t>Статус малочисленных народов России. Правовые акты и документы. М., 1994, С.403-41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узан А.А. Политическая жизнь общества: Вопросы теории. Киев,1989. с.47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. соч. с.53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и прикладная политология.  под ред. В.И. Жукова. М., 1997 С. 9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. соч. С.1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. соч. С.19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он Р. Демократия и тоталитаризм. М., 1993. С.102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рдье П. Социология политики. М., 1994. с.27</w:t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роды Зарубежной Европы. т.</w:t>
      </w:r>
      <w:r>
        <w:rPr>
          <w:lang w:val="en-US"/>
        </w:rPr>
        <w:t>I</w:t>
      </w:r>
      <w:r>
        <w:rPr/>
        <w:t>.под ред. С.А.Токарева, Н.Н.  Чебоксарова М., 1964.С. 853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Очерки Общей этнографии. Зарубежная Европа. под ред. М.Г.Левина, Н.Н. Чебоксарова М., 1966. С.201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роды Зарубежной Европы. т.</w:t>
      </w:r>
      <w:r>
        <w:rPr>
          <w:lang w:val="en-US"/>
        </w:rPr>
        <w:t>I</w:t>
      </w:r>
      <w:r>
        <w:rPr/>
        <w:t>.под ред. С.А.Токарева, Н.Н.  Чебоксарова М., 1964.С.855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черки Общей этнографии. Зарубежная Европа. под ред. М.Г.Левина, Н.Н. Чебоксарова М., 1966. С.202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Австрийской Республики «О правовом положении национальных меньшинств» от 7 июля 1976 г</w:t>
      </w:r>
      <w:r>
        <w:rPr>
          <w:sz w:val="28"/>
          <w:szCs w:val="28"/>
        </w:rPr>
        <w:t>. //</w:t>
      </w:r>
      <w:r>
        <w:rPr/>
        <w:t>Статус малочисленных народов России. Правовые акты и документы. М., 1994, С.405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Австрийской Республики «О правовом положении национальных меньшинств» от 7 июля 1976 г</w:t>
      </w:r>
      <w:r>
        <w:rPr>
          <w:sz w:val="28"/>
          <w:szCs w:val="28"/>
        </w:rPr>
        <w:t>. //</w:t>
      </w:r>
      <w:r>
        <w:rPr/>
        <w:t>Статус малочисленных народов России. Правовые акты и документы. М., 1994, С.407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Австрийской Республики «О правовом положении национальных меньшинств» от 7 июля 1976 г</w:t>
      </w:r>
      <w:r>
        <w:rPr>
          <w:sz w:val="28"/>
          <w:szCs w:val="28"/>
        </w:rPr>
        <w:t>. //</w:t>
      </w:r>
      <w:r>
        <w:rPr/>
        <w:t>Статус малочисленных народов России. Правовые акты и документы. М., 1994, С.4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26:00Z</dcterms:created>
  <dc:creator>user1</dc:creator>
  <dc:description/>
  <cp:keywords/>
  <dc:language>en-US</dc:language>
  <cp:lastModifiedBy>SYSTEM</cp:lastModifiedBy>
  <cp:lastPrinted>2007-05-15T11:26:00Z</cp:lastPrinted>
  <dcterms:modified xsi:type="dcterms:W3CDTF">2011-09-21T19:26:00Z</dcterms:modified>
  <cp:revision>2</cp:revision>
  <dc:subject/>
  <dc:title>ПЛАН:</dc:title>
</cp:coreProperties>
</file>