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нстантин Эдуардович Циолковский родился 17 сентября 1857 года в селе Ижевское под Рязанью. Там мальчик жил совсем недолго — до трех лет. У отца Кости, Эдуарда Игнатьевича начались неприятности на службе, и в 1860 году семья переехала в Ряза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чальным образованием Кости и его братьев занималась мама. Она научила его читать и писать, познакомила с началами арифметики. Читать Костя выучился по «Сказкам» Александра Афанасьева, причём мать научила его только алфавиту, а как складывать из букв слова Костя догадался с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возрасте девяти лет мальчик, катаясь зимой на санках, простудился и заболел скарлатиной. В результате осложнения после болезни он потерял слух. В это время Костя впервые начинает проявлять интерес к мастерству. Ему нравилось делать фигурки из бума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 1868 году Эдуард Игнатьевич снова потерял работу. Семья переехала в Вятку, где братья отца семейства помогли ему получить новую должност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1869 году Костя вместе с младшим братом Игнатием поступил в первый класс мужской Вятской гимназии. Учёба давалась с большим трудом, предметов было много, преподаватели строгие. К тому же мальчику очень мешала глух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 том же году умер старший брат Дмитрий. Эта смерть потрясла всю семью, но особенно Марию Ивановну. В 1870 году мама Кости, которую он очень любил, неожиданно скончалас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оре потрясло мальчика. Итак не блиставший знаниями, он стал учиться всё хуже и хуже. Гораздо острее ощутил Циолковский свою глухоту, делавшую его всё более и более изолированным. За шалости он неоднократно подвергался наказаниям, попадал в карцер. Во втором классе Костя остался на второй год, а с третьего (в 1873 году) последовало отчисление. После этого Константин Эдуардович уже никогда и нигде не учился — занимался исключительно самостоя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менно в это время Циолковский нашёл свое истинное призвание и место в жизни. Он занимался образованием самостоятельно. В отличие от гимназических учителей книги щедро оделяли его знаниями и никогда не делали ни малейших упрё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это же время Костя приобщился к техническому и научному творчеству. Он создал домашний токарный станок и несколько других интересных изобрет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оверив в способности сына, в июле 1873 года Эдуард Игнатьевич решил послать Константина в Москву поступать в Высшее техническое училище (ныне МГТУ им. Баумана). По неизвестной причине, в училище Костя так и не поступил и продолжил учиться самостоятельно. Жил очень бедно, но упорно занимался. Все сэкономленные деньги, присланные отцом, тратил на книги и прибо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Ежедневно юноша штудировал науки в Чертковской публичной библиотеке. Там он познакомился с основоположником русского космизма Николаем Фёдоровичем Фёдоровым, который заменил ему университетских професс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За первый год жизни в Москве Циолковским были изучены физика и начала математики. Затем дифференциальное и интегральное исчисление, высшая алгебра, аналитическая и сферическая геометрия. Позже химия, механика, астроном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 три года Константин полностью освоил гимназическую программу, а также значительную часть университетс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 тому времени отец уже не мог обеспечивать проживание сына в Москве. Осенью 1876 Константин вернулся домой ослабшим и измождённым. Тяжёлые условия и напряжённая работа привели также к ухудшению зрения. После возвращения домой Циолковский стал носить очки. Восстановив силы, Константин начал давать частные уроки по физике и математике. Позже он уже никогда не нуждался в учениках, так как проявил себя как отличный педагог. При ведении уроков Циолковский применял собственные оригинальные методы, главным из которых была наглядная демонстрация — Константин делал бумажные модели многогранников для уроков геометрии, вместе с учениками проводил многочисленные опыты на уроках физики, чем заслужил славу преподавателя, хорошо и понятно объясняющего материал, на занятиях с которым всегда интерес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конце 1876 года умер младший брат Константина Игнатий. Братья с детства были очень близки, и смерть брата стала тяжёлым ударом. В 1878 году вся семья Циолковских вернулась в Ряза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разу после приезда Константин прошёл медицинскую комиссию и был освобождён от воинской службы из-за глухоты. Для продолжения работы учителем была необходима определённая, документально подтверждённая квалификация. Осенью 1879 года в Первой губернской гимназии Циолковский держал экзамен экстерном на уездного учителя матема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Летом 1880 года Константин обвенчался с дочерью хозяина комнаты, которую он снимал, а в январе следующего года умер Эдуард Игнатьевич. В семье Константина Эдуардовича родилось четверо детей: старшая дочь Любовь и сыновья Игнатий, Александр и Ив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Циолковский работал преподавателем в Боровском уездном училище, и продолжал свои исследования дома: работал над рукописями, делал чертежи, ставил эксперим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амая первая работа Циолковского была посвящена механике в биологии. В 1881 году Константин Эдуардович создал свою первую подлинно-научную работу «Теория газов», но потом от Д.И. Менделеева узнал, что эта теория открыта 10 лет назад. Несмотря на неудачу, Циолковский продолжил иссле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дной из главных проблем, занимавших ученого почти со времени приезда в Боровск, была теория аэростатов. Вскоре к нему пришло осознание, что это именно та задача, которой стоит уделить наибольшее внимание. Циолковский разработал аэростат собственной конструкции, результатом чего стало объёмистое сочинение «Теория и опыт аэростата, имеющего в горизонтальном направлении удлинённую форму» (1885—1886). В нём было дано научно-техническое обоснование создания совершенно новой и оригинальной конструкции дирижабля с тонкой металлической оболочкой. Циолковский привёл чертежи общих видов аэростата и некоторых важных узлов его конструкции. Вскоре пришло письмо с предложением выступить в московском Политехническом музее на заседании Физического отделения Общества любителей естествознания. В Обществе Циолковского постигла неудача, но в 1889 году он продолжил работу над дирижабл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3 апреля 1887 года, в день возвращения Циолковского из Москвы, где он делал доклад о металлическом дирижабле собственной конструкции, в его доме случился пожар, в котором погибли рукописи, модели, чертежи, библиотека, а также всё имущество Циолковских, за исключением швейной машинки, которую удалось выбросить через окно во двор. Это был тяжелейший удар для Константина Эдуардовича, свои мысли и чувства он выразил в рукописи «Молитв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7 января 1892 года директор народных училищ Д. С. Унковский обратился к попечителю Московского учебного округа с просьбой перевести «одного из способнейших и усерднейших преподавателей» в уездное училище города Калуги. Там Циолковский прожил всю оставшуюся жизнь. С 1892 года работал преподавателем арифметики и геометрии в Калужском уездном училище. С 1899 года вёл уроки физики в епархиальном женском училище, расформированном после Октябрьской революции. В Калуге Циолковский написал свои главные труды по космонавтике, теории реактивного движения, космической биологии и медицине. Также им была продолжена работа над теорией металлического дирижаб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сле завершения преподавания, в 1921 году, Константину Эдуардовичу была назначена персональная пожизненная пенсия. С этого момента и до самой своей смерти Циолковский занимался исключительно своими исследованиями, распространением своих идей, реализацией проектов. В Калуге Циолковский также не забывал о науке, об астронавтике и аэронавтике. Он построил специальную установку, которая позволяла измерять некоторые аэродинамические показатели летательных аппаратов. Поскольку Физико-химическое общество не выделило ни копейки на его эксперименты, ученому пришлось использовать семейные средства для проведения исследо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1896—1898 годах учёный принимал участие в газете «Калужский вестник», печатавшей как материалы самого Циолоковского, так и статьи о нё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ервые пятнадцать лет XX века были самыми тяжелыми в жизни учёного. В 1902 его сын Игнатий покончил жизнь самоубийством. В 1908 во время разлива Оки его дом затопило, многие машины, экспонаты были выведены из строя, а многочисленные уникальные расчёты утеряны. 5 июня 1919 года Совет Русского общества любителей мироведения принял в свои члены К. Э. Циолковского и ему, как члену научного общества, была назначена пенсия. Это спасло его от голодной смерти в годы разрухи, так как 30 июня 1919 года Социалистическая академия не избрала его в свои члены и тем самым оставила его без средств к существованию. В Физико-химическом обществе также не оценили значимость и революционность представленных Циолковским моделей. В 1923 году свёл счёты с жизнью и второй его сын, Алексан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ишь в 1923 году, после публикации немецкого физика Германа Оберта о космических полётах и ракетных двигателях, советские власти вспомнили об учёном. После этого условия жизни и работы Циолковского радикально изменились. На него обратило внимание партийное руководство страны. Ему была назначена персональная пенсия и обеспечена возможность плодотворной деятельности. Разработки Циолковского стали интересны некоторым идеологам новой в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1918 Циолковский был избран в число членов-соревнователей Социалистической академии общественных наук (в 1924 году переименована в Коммунистическую академию), а 9 ноября 1921 года учёному была назначена пожизненная пенсия за заслуги перед отечественной и мировой наукой. Эту пенсию выплачивали до 19 сентября 1935 года — в тот день Константин Эдуардович Циолковский умер в ставшем ему родным городе Калуг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1966 году, спустя 31 год после смерти ученого, православный священник Александр Мень совершил над могилой Циолковского обряд отпе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Циолковский выдвинул ряд идей, которые нашли применение в ракетостроении. Им предложены: газовые рули (из графита) для управления полётом ракеты и изменения траектории движения её центра масс; использование компонентов топлива для охлаждения внешней оболочки космического аппарата (во время входа в атмосферу Земли), стенок камеры сгорания и сопла; насосная система подачи компонентов топлива; оптимальные траектории спуска космического аппарата при возвращении из космоса и др. В области ракетных топлив Циолковский исследовал большое число различных окислителей и горючих; рекомендовал топливные пары: жидкие кислород с водородом, кислород с углеводородами. Циолковский много и плодотворно работал над созданием теории полёта реактивных самолётов, изобрёл свою схему газотурбинного двигателя; в 1927 опубликовал теорию и схему поезда на воздушной подушке. Он первый предложил «выдвигающиеся внизу корпуса» шасси. Космические полеты и дирижаблестроение были главными проблемами, которым он посвятил свою жизнь.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Работы по ракетоплаванию, межпланетным сообщениям и друг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883 — «Свободное пространство. (систематическое изложение научных идей)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902—1904 — «Этика, или естественные основы нравственности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903 — «Исследование мировых пространств реактивными приборами.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911 — «Исследование мировых пространств реактивными приборами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914 — «Исследование мировых пространств реактивными приборами (Дополнение)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924 — «Космический корабль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926 — «Исследование мировых пространств реактивными приборами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925 — «Монизм вселенной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927 — «Космическая ракета. Опытная подготовка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927 — «Общечеловеческая азбука, правописание и язык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928 — «Труды о космической ракете 1903—1907 гг.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929 — «Космические ракетные поезда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929 — «Реактивный двигатель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929 — «Цели звездоплавания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930 — «Звездоплавателям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931 — «Происхождение музыки и её сущность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932 — «Реактивное движение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932—1933 — «Топливо для ракеты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933 — «Звездолёт с предшествующими ему машинами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933 — «Снаряды, приобретающие космические скорости на суше или воде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935 — «Наибольшая скорость ракеты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9:27:00Z</dcterms:created>
  <dc:creator>Пользователь</dc:creator>
  <dc:description/>
  <cp:keywords/>
  <dc:language>en-US</dc:language>
  <cp:lastModifiedBy>SYSTEM</cp:lastModifiedBy>
  <dcterms:modified xsi:type="dcterms:W3CDTF">2011-09-21T19:27:00Z</dcterms:modified>
  <cp:revision>2</cp:revision>
  <dc:subject/>
  <dc:title>Константиин Эдуаардович Циолковский родился 17 сентярбря 1857 года в селе Ижевское под Рязанью</dc:title>
</cp:coreProperties>
</file>