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Технически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родничество: политические доктрины и революционная деятельность</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у выполнил:</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т 1-АИТ-2</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Фролова Е.Н.</w:t>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мара 2010</w:t>
      </w:r>
      <w:r>
        <w:br w:type="page"/>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Введение</w:t>
      </w:r>
    </w:p>
    <w:p>
      <w:pPr>
        <w:pStyle w:val="Style16"/>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лассическое народничество, возникшее в 60-е годы XIX века, достигло кульминации в 70-е годы. Первой политической организацией, официально назвавшей себя партией, была, как известно, "Народная воля" (1879 год). Ранее партиями назывались из подражания Западу придворные группировки или кружки гвардейских офицеров. Массовое хождение разночинной интеллигенции в "народ" принимало самые различные формы (устная пропаганда, переселение в деревню, индивидуальный террор) и характеризовалось высокой организованностью. Жесточайшая конспирация, строгая дисциплина отличали народнические организации "Земля и воля" (1876 год), "Черный передел" (1878 год), "Народная воля" (1879 год). Высшей точкой, явившейся одновременно и крахом классического народничества, стало убийство царя Александра II членами "Народной воли" в 1881 году (убийца - А. Гриневецкий).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 историческим заслугам классического народничества относится поиск почвенного, самобытного пути развития России, стремление сделать народ субъектом исторического творчества. Народники, как известно, стремились решить задачу вовлечения народа ("почвы") в активную деятельность различными средствами: "хождением в народ", созданием крестьянских поселений, пропагандой своих идей, немедленным бунтом и т. д. Народники сумели создать политические организации, способные противостоять царским спецслужбам ("Земля и воля", и особенно, "Народная воля", которая, благодаря высокой дисциплине, конспирации, осуществляла свою деятельность в течение трех лет). </w:t>
      </w:r>
    </w:p>
    <w:p>
      <w:pPr>
        <w:pStyle w:val="Style16"/>
        <w:spacing w:lineRule="auto" w:line="360"/>
        <w:ind w:firstLine="709"/>
        <w:jc w:val="both"/>
        <w:rPr/>
      </w:pPr>
      <w:r>
        <w:rPr>
          <w:rFonts w:cs="Times New Roman" w:ascii="Times New Roman" w:hAnsi="Times New Roman"/>
          <w:sz w:val="28"/>
          <w:szCs w:val="26"/>
        </w:rPr>
        <w:t xml:space="preserve">Однако доктрина народничества была ошибочна прежде всего потому, что она абсолютизировала архаичные формы экономической и духовной жизни русского народа. Его главные идеологи - Н. Чернышевский и А. Герцен - считали основной ячейкой будущего справедливого социалистического устройства крестьянскую общину. Террор занимал значительное место в деятельности народников на всех этапах движения. Главными причинами усиления активности террористов стали, во-первых, неудачные попытки "пробуждения общества", во-вторых, - репрессивная, жесткая политика самодержавия. Так, например, только зимой 1878-1879 годов в Петербурге было арестовано свыше двух тысяч человек; одесский генерал-губернатор Э. Готлебен вагонами отправлял народников в ссылку. За 1877-1882 годы было казнено 30 революционеров. Были случаи, когда людей вешали только за то, что при обыске находили прокламации "Народной воли". И тем не менее приверженность народников к терроризму не могла не вызвать осуждения их деятельности обществом, и, в конечном счете, привела движение к историческому краху. Народнические организации время от времени возникали и в 80-е годы. В 90-е годы идеи народников были восприняты новыми партиями, называвшими себя социалистами-революционерами. Крупнейшие из них - "Союз социалистов-революционеров", "Партия социалистов-революционеров", "Рабочая партия политического освобождения России". </w:t>
      </w:r>
    </w:p>
    <w:p>
      <w:pPr>
        <w:pStyle w:val="Style16"/>
        <w:spacing w:lineRule="auto" w:line="360"/>
        <w:ind w:firstLine="709"/>
        <w:jc w:val="both"/>
        <w:rPr/>
      </w:pPr>
      <w:r>
        <w:rPr>
          <w:rFonts w:cs="Times New Roman" w:ascii="Times New Roman" w:hAnsi="Times New Roman"/>
          <w:sz w:val="28"/>
          <w:szCs w:val="26"/>
        </w:rPr>
        <w:t>"Народничество, - писал В.И. Ленин, - есть идеология (система взглядов) крестьянской демократии в России". Народничество соединяло в себе идеи утопического социализма с требованием крестьянства, заинтересованного в уничтожении помещичьих владений. Выступало как против крепостничества, так и против буржуазного развития общества. С момента зарождения в народничестве наметились два течения - революционное и либеральное. Революционеры главной цель видели в организации крестьянской революции и в течение 60-80-х гг. различными путями стремились к ней. Либеральные народники, действовавшие легально, искали мирные формы перехода к социализму. Либеральное народничество не играло существенной роли до 80-х гг., когда стало господствующем направлением. В народническом движении участвовали представители многих национальностей России. Народническая идеология своеобразно преломлялась в условиях Украины, Кавказа, Прибалтики, Польши и других районов. Народничество не было чисто русским явлением. Подобная форма идеологии была характерна и для других стран, поздно вставших на путь капиталистического развития.</w:t>
      </w:r>
      <w:r>
        <w:br w:type="page"/>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Идеология</w:t>
      </w:r>
    </w:p>
    <w:p>
      <w:pPr>
        <w:pStyle w:val="Style16"/>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ародничество представляет особую разновидность утопического социализма, свойственную странам с преобладанием сельскохозяйственного производства и крестьянского населения, со слабым развитием промышленности. Ко времени зарождения народничества в передовых странах Европы капитализм уже достиг той стадии развития, когда обнаружились коренные социально-политические противоречия буржуазного общества. Буржуазно-демократическая революции в этих странах, не улучшившие положения народных масс, вызвали разочарование передовой русской интеллигенции. В этой обстановке начались поиски "особых путей" социального переустройства России, допускавших для России некапиталистическое развитие. Вера в возможность непосредственного перехода - минуя капитализм - к социалистическому строю через крестьянскую общину, которой отводилась особая роль, составляла главное содержание теории русского утопического социализма. Родоначальниками ее были А.И. Герцен и Н.Г. Чернышевский. "Крестьянский социализм" активно пропагандировал Н.П. Огарев. </w:t>
      </w:r>
    </w:p>
    <w:p>
      <w:pPr>
        <w:pStyle w:val="Style16"/>
        <w:spacing w:lineRule="auto" w:line="360"/>
        <w:ind w:firstLine="709"/>
        <w:jc w:val="both"/>
        <w:rPr/>
      </w:pPr>
      <w:r>
        <w:rPr>
          <w:rFonts w:cs="Times New Roman" w:ascii="Times New Roman" w:hAnsi="Times New Roman"/>
          <w:sz w:val="28"/>
          <w:szCs w:val="26"/>
        </w:rPr>
        <w:t>Герцен считал, что Россия не будет повторять все фазы развития европейских стран. Она перейдет к социализму "самобытным" путем благодаря сельской общине, освобождению крестьян с землей, крестьянскому самоуправлению, традиционному праву крестьян на землю. "Человек будущего в России, - считал Герцен, - мужик, точно так же, как во Франции работник". Герцен отмечал и некоторые отрицательные стороны общины, но считал их преодолимыми в процессе утверждения социалистических идей в народе. Теорию общинного социализма Герцена развивал Чернышевский. Он связывал сохранение русской общины с замедленностью развития, отсталостью страны, но в то же время отводил общине большую положительную роль при условии радикальных социальных преобразований: свержения народом самодержавия, безвозмездной передачи всей земли крестьянам, соединения общинного владения землей с общинным промышленным производством. Таким образом, теория русского крестьянского социализма была попыткой использовать общину, чтобы, с одной стороны, поднять крестьянство на революцию, а с другой - сохранить существовавшие в общине уравнительные начала до времени утверждения социалистических принципов.</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60-е гг. были первым этапом в развитии революционно-демократической идеологии, когда общетеоретические принципы крестьянского социализма претворялись в конкретные программы. С конца 60-х гг. в революционном движении произошел поворот в сторону "действенности". Вопрос о некапиталистическом развитии из области теории перешел в революционную практику. Крестьянская социалистическая революция провозглашается непосредственной целью народнического движения. Наиболее крупными идеологами Н. в 70-е гг. были М.А. Бакунин, П.Л. Лавров, П.Н. Ткачев, Н.К. Михайловский. Значительное влияние на русское революционное движение оказал Бакунин. Считая русского крестьянина "прирожденным" социалистом, Бакунин призывал молодежь немедленно готовить народное восстание против трех главных врагов: частной собственности, государства, церкви. Под его непосредственным воздействием в народничестве сложилось бунтарское бакунистское направление. Роль народа в революции признавалась решающей.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ограмма революционных народников 70-х гг. отличалась верой не в заговор, а в широкое народное движение, в крестьянскую социалистическую революцию. Отрицалась борьба за политические свободы, пропагандировалось безразличное отношение к формам государственной власти. Казанская демонстрация 1876 открыла серию политических актов. В 1878 южные народники (В.А. Осинский, братья Ивичевичи и др.) перешли к террористической борьбе, выступая от имени "Исполнительного комитета русской социально-революционной партии". В либеральных кругах заговорили о конституции. </w:t>
      </w:r>
    </w:p>
    <w:p>
      <w:pPr>
        <w:pStyle w:val="Style16"/>
        <w:spacing w:lineRule="auto" w:line="360"/>
        <w:ind w:firstLine="709"/>
        <w:jc w:val="both"/>
        <w:rPr/>
      </w:pPr>
      <w:r>
        <w:rPr>
          <w:rFonts w:cs="Times New Roman" w:ascii="Times New Roman" w:hAnsi="Times New Roman"/>
          <w:sz w:val="28"/>
          <w:szCs w:val="26"/>
        </w:rPr>
        <w:t>Народовольцы, как и их предшественники, продолжали верить в социалистические особенности русской общины, хотя и видели уже расслоение деревни, усиление кулаков-мироедов, укрепление буржуазии. Но они отрицали закономерность и органичность этого процесса: "...У нас не государство есть создание буржуазии, как в Европе, а наоборот, буржуазия создается государством". Народовольцы рассчитывали путем захвата власти остановить развитие капиталистических отношений в стране и перейти через общину к социалистическому строю. Крупной заслугой народовольцев явилась их борьба за завоевание политических свобод в России: требования конституции, всеобщего избирательного права, свободы слова, печати, сходок и др. Ближайшей целью народовольцы считали свержение царского самодержавия и установление демократической республики, основанной на "воле народа". Ленин считал "великой исторической заслугой" народовольцев их стремление "...привлечь к своей организации всех недовольных и направить эту организацию на решительную борьбу с самодержавием". Вместе с тем Ленин указывал, что народовольцы "...суживали политику до одной только заговорщицкой борьбы", что опыт истории революционного движения в России предостерегает от таких приемов борьбы, как террор.</w:t>
      </w:r>
    </w:p>
    <w:p>
      <w:pPr>
        <w:pStyle w:val="Style16"/>
        <w:spacing w:lineRule="auto" w:line="360"/>
        <w:ind w:firstLine="709"/>
        <w:jc w:val="both"/>
        <w:rPr/>
      </w:pPr>
      <w:r>
        <w:rPr>
          <w:rFonts w:cs="Times New Roman" w:ascii="Times New Roman" w:hAnsi="Times New Roman"/>
          <w:sz w:val="28"/>
          <w:szCs w:val="26"/>
        </w:rPr>
        <w:t>К кон. 80-х гг. - по мере развития капитализма и роста рабочего класса в России, с началом распространения марксизма в стране - окончательно выявилась необоснованность веры в "коммунистические инстинкты" мужика, в крестьянскую социалистическую революцию, в успех единоборства геройской интеллигенции с самодержавием. Идеология революционного народничества оказалась несостоятельной.</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Революционная деятельность</w:t>
      </w:r>
    </w:p>
    <w:p>
      <w:pPr>
        <w:pStyle w:val="Style16"/>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6"/>
        <w:spacing w:lineRule="auto" w:line="360"/>
        <w:ind w:firstLine="709"/>
        <w:jc w:val="both"/>
        <w:rPr/>
      </w:pPr>
      <w:r>
        <w:rPr>
          <w:rFonts w:cs="Times New Roman" w:ascii="Times New Roman" w:hAnsi="Times New Roman"/>
          <w:sz w:val="28"/>
          <w:szCs w:val="26"/>
        </w:rPr>
        <w:t xml:space="preserve">В годы первой революционной ситуации 1859-61 начали возникать нелегальные кружки и народнические организации. С 1856 до 1862 действовало Харьковско-Киевское тайное общество, основателями которого были Я.Н. Бекман и М.Д. Муравский. В 1861-62 в Москве функционировал кружок П.Г. Заичневского и П.Э. Аргиропуло, печатавший нелегальные издания, начавший революционную пропаганду в народе, призывавший к свержению самодержавия (прокламация "Молодая Россия"). В условиях революционной ситуации, подъема массового движения и борьбы демократической интеллигенции, ожидавшей крестьянское восстание, в 1861 возникло тайное общество "Земля и воля" - крупнейшее революционное объединение 60-х гг. и первая попытка создания всероссийской организации. Идейным вдохновителем "Земли и воли" был Чернышевский, заграничный центр представляли Герцен и Огарев, наиболее активными членами являлись братья Н.А. и А.А. Серно-Соловьевичи, А.А. Слепцов, H.H. Обручев, С.С. Рымаренко, В. С. Курочкин и др. </w:t>
      </w:r>
    </w:p>
    <w:p>
      <w:pPr>
        <w:pStyle w:val="Style16"/>
        <w:spacing w:lineRule="auto" w:line="360"/>
        <w:ind w:firstLine="709"/>
        <w:jc w:val="both"/>
        <w:rPr/>
      </w:pPr>
      <w:r>
        <w:rPr>
          <w:rFonts w:cs="Times New Roman" w:ascii="Times New Roman" w:hAnsi="Times New Roman"/>
          <w:sz w:val="28"/>
          <w:szCs w:val="26"/>
        </w:rPr>
        <w:t>70-е гг. явились новым этапом в развитии революционно-демократического движения: по сравнению с 60-ми гг. неизмеримо выросло число участников движения, его размах и действенность. Весной и летом 1874 началось массовое "хождение в народ" демократической интеллигенции, произошло первое сближение революционной молодежи с народом. Теоретические рассуждения о долге перед народом превратились в практические действия, направленные на то, чтобы поднять крестьянские массы на социалистическую революцию. "Хождение в народ" явилось первой проверкой идеологии революционного народничества. Ленин высоко оценил это движение. К концу 1875 "хождение в народ" было разгромлено полицией, его участники арестованы и осуждены по "процессу 193-х" (1877-78). В числе подсудимых находились крупные революционеры: П.И. Войнаральский, Волховский, С.Ф. Ковалик, И.Н. Мышкин, Д.М. Рогачев и др. "Хождение в народ" выявило организационную слабость народнического движения и определило необходимость единой централизованной организации революционеров. Эта задача нашла отчасти разрешение в деятельности "Всероссийской социально-революционной организации" (группа "москвичей"), возникшей в конце 1874 - начале 1875. В середине 70-х гг. проблема концентрации революционных сил в единой организации стала центральной. Она обсуждалась на съездах народников в Петербурге, Москве, в эмиграции, дебатировалась на страницах нелегальной прессы, среди участников "хождения в народ", привлеченных по "процессу 193-х". Революционерам предстояло выбрать централистский или федеративный принцип организации, определить отношение к социалистическим партиям в других странах.</w:t>
      </w:r>
    </w:p>
    <w:p>
      <w:pPr>
        <w:pStyle w:val="Style16"/>
        <w:spacing w:lineRule="auto" w:line="360"/>
        <w:ind w:firstLine="709"/>
        <w:jc w:val="both"/>
        <w:rPr/>
      </w:pPr>
      <w:r>
        <w:rPr>
          <w:rFonts w:cs="Times New Roman" w:ascii="Times New Roman" w:hAnsi="Times New Roman"/>
          <w:sz w:val="28"/>
          <w:szCs w:val="26"/>
        </w:rPr>
        <w:t>1876 в Петербурге возникла новая народническая организация, получившая в 1878 название "Земля и воля". Ее основателями и активными участниками были: М.А. и О.А. Натансон, А.Д. Михайлов, А.Д. Оболешев, Г.В. Плеханов, О.В. Аптекман, А.А. Квятковский, Д.А. Лизогуб, Осинский и др. Большой заслугой землевольцев явилось создание крепкой и дисциплинированной организации, которую Ленин назвал "превосходной" и "образцом" для революционеров. Землевольцы имели свои органы: "Земля и воля" (1878-79), "Листок Земли и воли" (1879). В практической работе "Земля и воля" перешла от "бродячей" пропаганды, характерной для 1-го этапа "хождения в народ", к оседлым деревенским поселениям. Однако надежды землевольцев поднять крестьянство на революцию не оправдались. Разочарование в результатах пропаганды, усиление правительственных репрессий, с одной стороны, общественное возбуждение в обстановке назревания второй революционной ситуации в стране - с другой, способствовали обострению разногласий внутри организации. Большинство землевольцев убеждалось в необходимости перехода к непосредственной политической борьбе с самодержавием. Одним из основных средств революционной борьбы постепенно становится террор. Вначале это были акты самозащиты и мести за злодеяния царской администрации. Однако постепенно успехи террористической борьбы, вызывавшие растерянность в верхах, породили у народников иллюзию особой эффективности этого метода. В августе 1879 в результате конфликта "политиков" (А. И. Желябов, А.Д. Михайлов, Квятковский и др.) с "деревенщиками" (Плеханов, М.Р. Попов, Аптекман и др.) произошел раскол "Земли и воли". Образовались две самостоятельные организации - "Народная воля" и "Черный передел".</w:t>
      </w:r>
    </w:p>
    <w:p>
      <w:pPr>
        <w:pStyle w:val="Style16"/>
        <w:spacing w:lineRule="auto" w:line="360"/>
        <w:ind w:firstLine="709"/>
        <w:jc w:val="both"/>
        <w:rPr/>
      </w:pPr>
      <w:r>
        <w:rPr>
          <w:rFonts w:cs="Times New Roman" w:ascii="Times New Roman" w:hAnsi="Times New Roman"/>
          <w:sz w:val="28"/>
          <w:szCs w:val="26"/>
        </w:rPr>
        <w:t>"Народная воля" еще более усилила выработанные "Землей и волей" принципы централизации и конспирации. В Исполнительный комитет "Народной воли" вошли выдающиеся революционеры Желябов, А.Д. Михайлов, Перовская, В.Н. Фигнер, Н.И. Кибальчич и др. Органами народовольцев были "Народная воля" (1879-85, с перерывами), "Вестник Народной воли" (1883-86), "Листок Народной воли" (1880-86).</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осле убийства революционерами Александра II и процесса над первомартовцами начались провалы, предательства, аресты, обескровившие "Народную волю". Серия судебных процессов 80-х гг. ("процесс 20-ти", "процесс 17-ти", "процесс 14-ти" и др.) довершила разгром организации. В 1885 в Екатеринославе собрался съезд южных народовольцев (Б.Д. Оржих, В.Г. Богораз, Ф.И. Ясевич, В.П. Бражников и др.), рассмотревший состояние революционных сил на юге России и обративший внимание на необходимость расширения борьбы за политические свободы и широкой пропаганды в массах.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ародовольческие и идейно близкие к ним организации продолжали действовать и в 90-е гг. В 1889-90 в Костроме, Владимире и Ярославле существовала революционная организация во главе с М.В. Сабунаевым. В 1891-94 в Петербурге вела работу "Группа народовольцев" под руководством М.С. Александрова (Ольминского). В 1893 возникла партия "Народного права" (М.А. Натансон, П. Николаев, Н. Тютчев и др.). По мере распространения марксизма в России народнические организации теряли свое значение. </w:t>
      </w:r>
    </w:p>
    <w:p>
      <w:pPr>
        <w:pStyle w:val="Style16"/>
        <w:spacing w:lineRule="auto" w:line="360"/>
        <w:ind w:firstLine="709"/>
        <w:jc w:val="both"/>
        <w:rPr/>
      </w:pPr>
      <w:r>
        <w:rPr>
          <w:rFonts w:cs="Times New Roman" w:ascii="Times New Roman" w:hAnsi="Times New Roman"/>
          <w:sz w:val="28"/>
          <w:szCs w:val="26"/>
        </w:rPr>
        <w:t>Их лучшие демократические традиции в изменившихся условиях классовой борьбы продолжало новое революционное поколение, преодолевшее ошибки и иллюзии народничества. Некоторые народники по мере утверждения пролетарской идеологии переходили на позиции марксизма, а позднее стали членами социально-демократической партии.</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spacing w:lineRule="auto" w:line="360"/>
        <w:ind w:firstLine="709"/>
        <w:jc w:val="center"/>
        <w:rPr>
          <w:rFonts w:ascii="Times New Roman" w:hAnsi="Times New Roman" w:cs="Times New Roman"/>
          <w:b/>
          <w:b/>
          <w:sz w:val="28"/>
          <w:szCs w:val="26"/>
        </w:rPr>
      </w:pPr>
      <w:r>
        <w:rPr>
          <w:rFonts w:cs="Times New Roman" w:ascii="Times New Roman" w:hAnsi="Times New Roman"/>
          <w:b/>
          <w:sz w:val="28"/>
          <w:szCs w:val="26"/>
        </w:rPr>
        <w:t>Желябов А.И.</w:t>
      </w:r>
    </w:p>
    <w:p>
      <w:pPr>
        <w:pStyle w:val="Style16"/>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6"/>
        <w:spacing w:lineRule="auto" w:line="360"/>
        <w:ind w:firstLine="709"/>
        <w:jc w:val="both"/>
        <w:rPr/>
      </w:pPr>
      <w:r>
        <w:rPr>
          <w:rFonts w:cs="Times New Roman" w:ascii="Times New Roman" w:hAnsi="Times New Roman"/>
          <w:sz w:val="28"/>
          <w:szCs w:val="26"/>
        </w:rPr>
        <w:t xml:space="preserve">Желябов, Андрей Иванович (1851–1881) – русский революционер, деятель народнического движения, член Исполнительного комитета «Народной воли». Носил партийные клички «Борис», «Тарас». </w:t>
      </w:r>
    </w:p>
    <w:p>
      <w:pPr>
        <w:pStyle w:val="Style16"/>
        <w:spacing w:lineRule="auto" w:line="360"/>
        <w:ind w:firstLine="709"/>
        <w:jc w:val="both"/>
        <w:rPr/>
      </w:pPr>
      <w:r>
        <w:rPr>
          <w:rFonts w:cs="Times New Roman" w:ascii="Times New Roman" w:hAnsi="Times New Roman"/>
          <w:sz w:val="28"/>
          <w:szCs w:val="26"/>
        </w:rPr>
        <w:t xml:space="preserve">Родился 17 (29) августа 1851 в с. Николаевка Феодосийского у. Таврической губ. в семье крепостного дворового усадьбы Султановка в одном из крымских сел, грамоте был обучен дедом по псалтыри. В 1860 был отдан помещиком в Керченское уездное училище (позже – гимназию), которое окончил в 1869 с серебряной медалью. В гимназии прочел роман Н.Г.Чернышевского </w:t>
      </w:r>
      <w:r>
        <w:rPr>
          <w:rFonts w:cs="Times New Roman" w:ascii="Times New Roman" w:hAnsi="Times New Roman"/>
          <w:iCs/>
          <w:sz w:val="28"/>
          <w:szCs w:val="26"/>
        </w:rPr>
        <w:t>Что делать</w:t>
      </w:r>
      <w:r>
        <w:rPr>
          <w:rFonts w:cs="Times New Roman" w:ascii="Times New Roman" w:hAnsi="Times New Roman"/>
          <w:sz w:val="28"/>
          <w:szCs w:val="26"/>
        </w:rPr>
        <w:t xml:space="preserve">?, который, по его словам, сформировал его идейные убеждения. В 1869 поступил на юридический факультет Новороссийского университета в Одессе. Убежденный, что «история движется ужасно медленно, надо ее подталкивать», возглавил студенческие выступления против одного из консерваторов-преподавателей (проф. Богишича), за что был в 1871 отчислен из университета и выслан из Одессы. </w:t>
      </w:r>
    </w:p>
    <w:p>
      <w:pPr>
        <w:pStyle w:val="Style16"/>
        <w:spacing w:lineRule="auto" w:line="360"/>
        <w:ind w:firstLine="709"/>
        <w:jc w:val="both"/>
        <w:rPr/>
      </w:pPr>
      <w:r>
        <w:rPr>
          <w:rFonts w:cs="Times New Roman" w:ascii="Times New Roman" w:hAnsi="Times New Roman"/>
          <w:sz w:val="28"/>
          <w:szCs w:val="26"/>
        </w:rPr>
        <w:t xml:space="preserve">В 1872 женился на дочери сахарозаводчика Яхненко, чьи предприятия были расположены в Тираспольском у. Херсонской губ. У них родился сын, после чего Желябов, вероятно, по просьбе друзей, был восстановлен в университете, но жить с семьей не стал. Вторично исключенный с 3-го курса, он переехал в 1872 в Киев, жил случайными уроками в Городище Киевской губ., где установил связь с революционными кругами Киева и с деятелями украинской либерально-буржуазной культурно-просветительской организации украинской интеллигенции «Громада». </w:t>
      </w:r>
    </w:p>
    <w:p>
      <w:pPr>
        <w:pStyle w:val="Style16"/>
        <w:spacing w:lineRule="auto" w:line="360"/>
        <w:ind w:firstLine="709"/>
        <w:jc w:val="both"/>
        <w:rPr/>
      </w:pPr>
      <w:r>
        <w:rPr>
          <w:rFonts w:cs="Times New Roman" w:ascii="Times New Roman" w:hAnsi="Times New Roman"/>
          <w:sz w:val="28"/>
          <w:szCs w:val="26"/>
        </w:rPr>
        <w:t xml:space="preserve">В 1873 вновь оказался в Одессе, где вошел в кружок Ф.В. Волковского – одного из южнороссийских народников, поддерживавших связь со столичным кружком «чайковцев» (Н.В. Чайковского). Вел пропаганду среди рабочих и интеллигенции. В сентябре 1874 арестован, освобожден под залог, продолжал нелегальную деятельность («Жил на средства из фонда для освобождения народа», – сказал он позже на одном из судов над ним). </w:t>
      </w:r>
    </w:p>
    <w:p>
      <w:pPr>
        <w:pStyle w:val="Style16"/>
        <w:spacing w:lineRule="auto" w:line="360"/>
        <w:ind w:firstLine="709"/>
        <w:jc w:val="both"/>
        <w:rPr/>
      </w:pPr>
      <w:r>
        <w:rPr>
          <w:rFonts w:cs="Times New Roman" w:ascii="Times New Roman" w:hAnsi="Times New Roman"/>
          <w:sz w:val="28"/>
          <w:szCs w:val="26"/>
        </w:rPr>
        <w:t xml:space="preserve">В 1873–1874 стал участником первого «хождения в народ». 18 октября 1878 вновь арестован и судим по «Процессу 193-х». Оправданный в январе 1879, окончательно перешел на нелегальное положение, переехал в Подольскую губ., где продолжал вести пропаганду среди крестьян. По словам товарища по организации народников, О.С. Любатовича, к тому времени он «возмужал умственно и физически… все существо его было проникнуто каким-то радостным светом и великой надеждой»; этой надеждой была вера в необходимость борьбы с правительством методами террора во имя „народного счастья"». </w:t>
      </w:r>
    </w:p>
    <w:p>
      <w:pPr>
        <w:pStyle w:val="Style16"/>
        <w:spacing w:lineRule="auto" w:line="360"/>
        <w:ind w:firstLine="709"/>
        <w:jc w:val="both"/>
        <w:rPr/>
      </w:pPr>
      <w:r>
        <w:rPr>
          <w:rFonts w:cs="Times New Roman" w:ascii="Times New Roman" w:hAnsi="Times New Roman"/>
          <w:sz w:val="28"/>
          <w:szCs w:val="26"/>
        </w:rPr>
        <w:t xml:space="preserve">В июне 1879 Желябов принял участие в воронежском съезде народников, где его приняли в организацию «Земля и воля», активно отстаивал тактику террора, что способствовало расколу организации на сторонников этого метода борьбы (они образовали чуть позже «Народную волю») и противников (создали организацию «Черный передел»). На липецком съезде политиков-террористов, состоявшемся сразу после воронежского, Желябов пришел к выводу, что террор есть «средство исключительное, героическое, но зато и самое действительное». С августа 1879 – главный организатор и идейный вдохновитель санкт-петербургской организации «Народная воля» (которую он лично именовал </w:t>
      </w:r>
      <w:r>
        <w:rPr>
          <w:rFonts w:cs="Times New Roman" w:ascii="Times New Roman" w:hAnsi="Times New Roman"/>
          <w:iCs/>
          <w:sz w:val="28"/>
          <w:szCs w:val="26"/>
        </w:rPr>
        <w:t>партией</w:t>
      </w:r>
      <w:r>
        <w:rPr>
          <w:rFonts w:cs="Times New Roman" w:ascii="Times New Roman" w:hAnsi="Times New Roman"/>
          <w:sz w:val="28"/>
          <w:szCs w:val="26"/>
        </w:rPr>
        <w:t xml:space="preserve">), защитник террористического направления ее деятельности. Полагал, однако, что «захватывать власть можно лишь с тем, чтобы передать ее в руки народа» (свидетельство М.Ф. Фроленко). В то время в нем проявились задатки народного трибуна: «приятный и сильный голос», предельная «ясность, горячность, порывистость речи». </w:t>
      </w:r>
    </w:p>
    <w:p>
      <w:pPr>
        <w:pStyle w:val="Style16"/>
        <w:spacing w:lineRule="auto" w:line="360"/>
        <w:ind w:firstLine="709"/>
        <w:jc w:val="both"/>
        <w:rPr/>
      </w:pPr>
      <w:r>
        <w:rPr>
          <w:rFonts w:cs="Times New Roman" w:ascii="Times New Roman" w:hAnsi="Times New Roman"/>
          <w:sz w:val="28"/>
          <w:szCs w:val="26"/>
        </w:rPr>
        <w:t xml:space="preserve">При руководящем участии Желябова были основаны рабочая, студенческая и военная организации «Народной воли», написаны программные документы. Они, в частности, предусматривали уничтожение самодержавия, созыв Учредительного собрания, введение демократических свобод, передачу земли крестьянам, издание нелегальных печатных органов (газеты «Народная воля», издавалась 1879–1881, и «Рабочая газета», издавалась с осени 1880, вышло 3 номера, 1000 экз.). Желябов возглавлял и главный коллегиальный руководящий орган «Народной воли» – Исполнительный комитет (помимо него, туда входили А.Д. Михайлов, С.Л. Перовская и др.). </w:t>
      </w:r>
    </w:p>
    <w:p>
      <w:pPr>
        <w:pStyle w:val="Style16"/>
        <w:spacing w:lineRule="auto" w:line="360"/>
        <w:ind w:firstLine="709"/>
        <w:jc w:val="both"/>
        <w:rPr/>
      </w:pPr>
      <w:r>
        <w:rPr>
          <w:rFonts w:cs="Times New Roman" w:ascii="Times New Roman" w:hAnsi="Times New Roman"/>
          <w:sz w:val="28"/>
          <w:szCs w:val="26"/>
        </w:rPr>
        <w:t xml:space="preserve">Жандармский генерал Н.И. Шебеко именовал Желябова «страшным» человеком, но и отмечал впоследствии, что этот «великий организатор покушений обладал удивительной силой деятельности и не принадлежал к числу дрожащих и молчащих; невозможно и допустить, чтобы хотя тень раскаяния коснулась его сердца в промежутке между организацией преступления и часом его искупления…»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Именно Желябов возглавил в 1879 «боевую группу» террористов, ставившую своей целью подготовку убийства царя Александра II. Обосновывал необходимость покушений на него тем, что именно царское правительство запретило мирную пропаганду социалистических идей и обрушилось с репрессиями на их носителей («наше движение разбилось исключительно о многочисленные преграды, которые встретило в лице тюрем и ссылок; мирная пропаганда оказалась невозможной – пришлось от слова перейти к делу»).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н лично участвовал в подготовке и определении тактики терактов. Для первого покушения, узнав о предполагавшейся поездке царя по железной дороге, арендовал на вымышленную фамилию Черемисьева участок земли под г.Александровском Екатеринославской губ., а также подобрал место закладки мины под рельсы. Это покушение 18 ноября 1879 не удалось: мина сработала уже после того, как поезд прошел над ней. Всего подготовил 8 покушений на Александра II.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начале 1880 стал фактическим руководителем Исполнительного комитета народовольцев и организатором новых покушений на царя. Умело вел пропагандистскую работу. Собирался поехать в Самарскую губернию, чтобы поднять там восстание крестьян, говорил, что чувствует «в себе силы сделать это», но Исполнительный Комитет нашел несвоевременным массовое выступление и отклонил его намерение. </w:t>
      </w:r>
    </w:p>
    <w:p>
      <w:pPr>
        <w:pStyle w:val="Style16"/>
        <w:spacing w:lineRule="auto" w:line="360"/>
        <w:ind w:firstLine="709"/>
        <w:jc w:val="both"/>
        <w:rPr/>
      </w:pPr>
      <w:r>
        <w:rPr>
          <w:rFonts w:cs="Times New Roman" w:ascii="Times New Roman" w:hAnsi="Times New Roman"/>
          <w:sz w:val="28"/>
          <w:szCs w:val="26"/>
        </w:rPr>
        <w:t xml:space="preserve">Войдя в так называемую «распорядительную комиссию Народной воли», руководил новой подготовкой к покушению на царя (по словам Л.Г. Дейча, Желябов был человеком «неукротимой энергии, державшим в руках все нити подготовлявшегося цареубийства»). </w:t>
      </w:r>
    </w:p>
    <w:p>
      <w:pPr>
        <w:pStyle w:val="Style16"/>
        <w:spacing w:lineRule="auto" w:line="360"/>
        <w:ind w:firstLine="709"/>
        <w:jc w:val="both"/>
        <w:rPr/>
      </w:pPr>
      <w:r>
        <w:rPr>
          <w:rFonts w:cs="Times New Roman" w:ascii="Times New Roman" w:hAnsi="Times New Roman"/>
          <w:sz w:val="28"/>
          <w:szCs w:val="26"/>
        </w:rPr>
        <w:t xml:space="preserve">27 февраля 1881 был случайно арестован на квартире своего товарища. Не только не пытался бежать, но добровольно сдался полиции. Дело подготовки покушения, намеченного двумя днями позже, взяла на себя его гражданская жена – С.Л. Перовская. По ее сигналу 1 марта 1881 И.И. Гриневицкий бросил в царя бомбу и подорвался сам. После ареста С.Л. Перовской на Невском проспекте 10 марта 1881 Желябов потребовал приобщения себя к числу участников процесса о цареубийстве I марта 1881. </w:t>
      </w:r>
    </w:p>
    <w:p>
      <w:pPr>
        <w:pStyle w:val="Style1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еред судом Желябов был помещен в Трубецкой бастион Петропавловской крепости. На суде отказался от защитника. Многократно прерываемый председателем суда, все же сумел использовать судебное заседание как трибуну для изложения программы и принципов деятельности «Народной воли» («служил делу освобождения народа»). Заявив, что отрицает православную веру, в то же время подчеркнул, что в учении Христа видит «борьбу за правду, за права слабых и угнетенных». В заключение признал, что отказался бы от террора, если бы «явилась возможность мирной пропаганды идей». По приговору Верховного уголовного суда был вместе с другими «первомартовцами» повешен 3 (15) апреля 1881 на Семеновском плацу в Петербурге (последняя публичная казнь в России). </w:t>
      </w:r>
    </w:p>
    <w:p>
      <w:pPr>
        <w:pStyle w:val="Style16"/>
        <w:spacing w:lineRule="auto" w:line="360"/>
        <w:ind w:firstLine="709"/>
        <w:jc w:val="both"/>
        <w:rPr/>
      </w:pPr>
      <w:r>
        <w:rPr>
          <w:rFonts w:cs="Times New Roman" w:ascii="Times New Roman" w:hAnsi="Times New Roman"/>
          <w:sz w:val="28"/>
          <w:szCs w:val="26"/>
        </w:rPr>
        <w:t xml:space="preserve">Уже в 1882 (через год после казни) за границей была издана биография этого революционера-террориста. Его общественная деятельность широко освещалась в журнале «Былое» в 1906–1907. В.И. Ленин ставил Желябова в один ряд с Робеспьером и Гарибальди. Именем Желябова в 1928 был назван поселок в Устюженском районе Вологодской обл. В знаменитом романе Ю.В. Трифонова </w:t>
      </w:r>
      <w:r>
        <w:rPr>
          <w:rFonts w:cs="Times New Roman" w:ascii="Times New Roman" w:hAnsi="Times New Roman"/>
          <w:iCs/>
          <w:sz w:val="28"/>
          <w:szCs w:val="26"/>
        </w:rPr>
        <w:t>Нетерпение</w:t>
      </w:r>
      <w:r>
        <w:rPr>
          <w:rFonts w:cs="Times New Roman" w:ascii="Times New Roman" w:hAnsi="Times New Roman"/>
          <w:sz w:val="28"/>
          <w:szCs w:val="26"/>
        </w:rPr>
        <w:t xml:space="preserve"> (1973), рассказывающем о подвижнической деятельности народовольцев, фигура Желябова занимает центральное мест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2:00Z</dcterms:created>
  <dc:creator>XTreme</dc:creator>
  <dc:description/>
  <cp:keywords/>
  <dc:language>en-US</dc:language>
  <cp:lastModifiedBy>SYSTEM</cp:lastModifiedBy>
  <dcterms:modified xsi:type="dcterms:W3CDTF">2011-09-21T19:32:00Z</dcterms:modified>
  <cp:revision>2</cp:revision>
  <dc:subject/>
  <dc:title/>
</cp:coreProperties>
</file>