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Основная часть</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1. Понятие народничества Идеология народничества</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2. Направления народничества</w:t>
      </w:r>
      <w:r>
        <w:rPr>
          <w:sz w:val="28"/>
          <w:szCs w:val="28"/>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1. Революционное направление</w:t>
      </w:r>
      <w:r>
        <w:rPr>
          <w:sz w:val="28"/>
          <w:szCs w:val="28"/>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2. Либеральное (реформаторское) народничество</w:t>
      </w:r>
      <w:r>
        <w:rPr>
          <w:sz w:val="28"/>
          <w:szCs w:val="28"/>
          <w:lang w:val="en-US" w:eastAsia="en-US"/>
        </w:rPr>
        <w:tab/>
        <w:t>12</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3. Легальное народничество</w:t>
      </w:r>
      <w:r>
        <w:rPr>
          <w:sz w:val="28"/>
          <w:szCs w:val="28"/>
          <w:lang w:val="en-US" w:eastAsia="en-US"/>
        </w:rPr>
        <w:tab/>
        <w:t>16</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21</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Актуальность темы исследования. </w:t>
      </w:r>
    </w:p>
    <w:p>
      <w:pPr>
        <w:pStyle w:val="Normal"/>
        <w:rPr/>
      </w:pPr>
      <w:r>
        <w:rPr/>
        <w:t xml:space="preserve">Народничество как идеология российского освободительного движения господствовало не только в 70-е, но и в 60-е и даже в 80-е годы 19 в. Однако временем исчерпывающего выражения и расцвета народничества была, несомненно, эпоха 70-х годов – точнее, с конца 60-х по начало 80-х, включая “старую” (1879–1882) “Народную волю”. Эта “революционнейшая из эпох в жизни русской интеллигенции” давно обрела и сохраняет доныне самостоятельный научный интерес – по совокупности разных причин. </w:t>
      </w:r>
    </w:p>
    <w:p>
      <w:pPr>
        <w:pStyle w:val="Normal"/>
        <w:rPr/>
      </w:pPr>
      <w:r>
        <w:rPr/>
        <w:t xml:space="preserve">Во-первых, идейные основы народничества, заложенные на рубеже 50–60-х годов А.И. Герценом и Н.Г. Чернышевским, оставались и в 70-е годы знаменем освободительной борьбы, причем они дополнялись и уточнялись, сообразно с требованиями времени. </w:t>
      </w:r>
    </w:p>
    <w:p>
      <w:pPr>
        <w:pStyle w:val="Normal"/>
        <w:rPr/>
      </w:pPr>
      <w:r>
        <w:rPr/>
        <w:t xml:space="preserve">Далее, именно в 70-е годы в рамках народнической теории полностью сложились и были изжиты все самые характерные для народничества тактические направления – пропагандистское, бунтарское, заговорщическое. </w:t>
      </w:r>
    </w:p>
    <w:p>
      <w:pPr>
        <w:pStyle w:val="Normal"/>
        <w:rPr/>
      </w:pPr>
      <w:r>
        <w:rPr/>
        <w:t xml:space="preserve">Далее, 70-е годы – это время проверки на практике, в горниле революционных действий, теории и тактики народничества, время непрерывного демократического подъема, главной силой которого были народники. </w:t>
      </w:r>
    </w:p>
    <w:p>
      <w:pPr>
        <w:pStyle w:val="Normal"/>
        <w:rPr/>
      </w:pPr>
      <w:r>
        <w:rPr/>
        <w:t xml:space="preserve">Наконец, вторая революционная ситуация 1879–1882 гг. – эта вершина нараставшего в течение десяти лет демократического подъема, обозначила собою момент наивысшего раскрытия, торжества и крушения народничества как единственной тогда в России революционной доктрины единственной же организованной силы, партии революционеров. В условиях 1879–1882 гг. “старое”, классическое народничество от Герцена и Чернышевского до А.И. Желябова и Г.В. Плеханова всеобъемлюще проявило и почти исчерпало себя. </w:t>
      </w:r>
    </w:p>
    <w:p>
      <w:pPr>
        <w:pStyle w:val="Normal"/>
        <w:rPr/>
      </w:pPr>
      <w:r>
        <w:rPr/>
        <w:t xml:space="preserve">Цели и задачи работы. </w:t>
      </w:r>
    </w:p>
    <w:p>
      <w:pPr>
        <w:pStyle w:val="Normal"/>
        <w:rPr/>
      </w:pPr>
      <w:r>
        <w:rPr/>
        <w:t xml:space="preserve">Цель данной работы состоит в рассмотрении народничества 1870-х гг. </w:t>
      </w:r>
    </w:p>
    <w:p>
      <w:pPr>
        <w:pStyle w:val="Normal"/>
        <w:rPr/>
      </w:pPr>
      <w:r>
        <w:rPr/>
        <w:t xml:space="preserve">Для достижения поставленной цели в работе решаются следующие частные задачи: </w:t>
      </w:r>
    </w:p>
    <w:p>
      <w:pPr>
        <w:pStyle w:val="Style12"/>
        <w:numPr>
          <w:ilvl w:val="0"/>
          <w:numId w:val="2"/>
        </w:numPr>
        <w:rPr/>
      </w:pPr>
      <w:r>
        <w:rPr/>
        <w:t xml:space="preserve">рассмотреть идеологию народничества; </w:t>
      </w:r>
    </w:p>
    <w:p>
      <w:pPr>
        <w:pStyle w:val="Style12"/>
        <w:numPr>
          <w:ilvl w:val="0"/>
          <w:numId w:val="2"/>
        </w:numPr>
        <w:rPr/>
      </w:pPr>
      <w:r>
        <w:rPr/>
        <w:t xml:space="preserve">рассмотреть народнические организации и их деятельность; </w:t>
      </w:r>
    </w:p>
    <w:p>
      <w:pPr>
        <w:pStyle w:val="Style12"/>
        <w:numPr>
          <w:ilvl w:val="0"/>
          <w:numId w:val="2"/>
        </w:numPr>
        <w:rPr/>
      </w:pPr>
      <w:r>
        <w:rPr/>
        <w:t xml:space="preserve">дать характеристику революционному направлению народничества; </w:t>
      </w:r>
    </w:p>
    <w:p>
      <w:pPr>
        <w:pStyle w:val="Style12"/>
        <w:numPr>
          <w:ilvl w:val="0"/>
          <w:numId w:val="2"/>
        </w:numPr>
        <w:rPr/>
      </w:pPr>
      <w:r>
        <w:rPr/>
        <w:t xml:space="preserve">дать характеристику либеральному (реформаторскому) направлению народничества; </w:t>
      </w:r>
    </w:p>
    <w:p>
      <w:pPr>
        <w:pStyle w:val="Style12"/>
        <w:numPr>
          <w:ilvl w:val="0"/>
          <w:numId w:val="2"/>
        </w:numPr>
        <w:rPr/>
      </w:pPr>
      <w:r>
        <w:rPr/>
        <w:t xml:space="preserve">дать характеристику легальному направлению народничества. </w:t>
      </w:r>
    </w:p>
    <w:p>
      <w:pPr>
        <w:pStyle w:val="Normal"/>
        <w:rPr/>
      </w:pPr>
      <w:r>
        <w:rPr/>
        <w:t xml:space="preserve">Объект исследования – народничество 1870-х гг. </w:t>
      </w:r>
    </w:p>
    <w:p>
      <w:pPr>
        <w:pStyle w:val="Normal"/>
        <w:rPr/>
      </w:pPr>
      <w:r>
        <w:rPr/>
        <w:t xml:space="preserve">Предметом исследования являются общественные отношения, связанные с рассмотрением народничества 1870-х гг. </w:t>
      </w:r>
    </w:p>
    <w:p>
      <w:pPr>
        <w:pStyle w:val="Normal"/>
        <w:rPr/>
      </w:pPr>
      <w:r>
        <w:rPr/>
      </w:r>
      <w:r>
        <w:br w:type="page"/>
      </w:r>
    </w:p>
    <w:p>
      <w:pPr>
        <w:pStyle w:val="Heading2"/>
        <w:ind w:hanging="0"/>
        <w:rPr/>
      </w:pPr>
      <w:r>
        <w:rPr/>
        <w:t xml:space="preserve">Основная часть </w:t>
      </w:r>
    </w:p>
    <w:p>
      <w:pPr>
        <w:pStyle w:val="Heading2"/>
        <w:ind w:hanging="0"/>
        <w:rPr/>
      </w:pPr>
      <w:r>
        <w:rPr/>
        <w:t xml:space="preserve">Глава 1. Понятие народничества Идеология народничества </w:t>
      </w:r>
    </w:p>
    <w:p>
      <w:pPr>
        <w:pStyle w:val="Normal"/>
        <w:rPr/>
      </w:pPr>
      <w:r>
        <w:rPr/>
      </w:r>
    </w:p>
    <w:p>
      <w:pPr>
        <w:pStyle w:val="Normal"/>
        <w:rPr/>
      </w:pPr>
      <w:r>
        <w:rPr/>
        <w:t>Основоположниками народничества были А.И. Герцен и Н.Г. Чернышевский, которые в 1850-х гг. разработали его основные теоретические положения. Герцен и Чернышевский резко критиковали существующий крепостнический и самодержавный строй, они были радикальными демократами, но стремились избежать насилия. Однако многие адепты классиков народничества истолковали их теорию как призыв к народной революции</w:t>
      </w:r>
      <w:r>
        <w:rPr>
          <w:rStyle w:val="FootnoteCharacters"/>
          <w:rStyle w:val="FootnoteAnchor"/>
        </w:rPr>
        <w:footnoteReference w:id="2"/>
      </w:r>
      <w:r>
        <w:rPr/>
        <w:t xml:space="preserve">. </w:t>
      </w:r>
    </w:p>
    <w:p>
      <w:pPr>
        <w:pStyle w:val="Normal"/>
        <w:rPr/>
      </w:pPr>
      <w:r>
        <w:rPr/>
        <w:t xml:space="preserve">Основными идейными принципами народничества являлись: </w:t>
      </w:r>
    </w:p>
    <w:p>
      <w:pPr>
        <w:pStyle w:val="Style12"/>
        <w:numPr>
          <w:ilvl w:val="0"/>
          <w:numId w:val="2"/>
        </w:numPr>
        <w:rPr/>
      </w:pPr>
      <w:r>
        <w:rPr/>
        <w:t xml:space="preserve">отрицание исторического значения капитализма и стремление не допустить его развитие в России; </w:t>
      </w:r>
    </w:p>
    <w:p>
      <w:pPr>
        <w:pStyle w:val="Style12"/>
        <w:numPr>
          <w:ilvl w:val="0"/>
          <w:numId w:val="2"/>
        </w:numPr>
        <w:rPr/>
      </w:pPr>
      <w:r>
        <w:rPr/>
        <w:t xml:space="preserve">стремление создать социалистическое общество, как систему общественных отношений, основанных на справедливости и коллективизме; </w:t>
      </w:r>
    </w:p>
    <w:p>
      <w:pPr>
        <w:pStyle w:val="Style12"/>
        <w:numPr>
          <w:ilvl w:val="0"/>
          <w:numId w:val="2"/>
        </w:numPr>
        <w:rPr/>
      </w:pPr>
      <w:r>
        <w:rPr/>
        <w:t xml:space="preserve">лишь в солидарном и справедливом обществе существуют условия, обеспечивающие всестороннее развитие личности; </w:t>
      </w:r>
    </w:p>
    <w:p>
      <w:pPr>
        <w:pStyle w:val="Style12"/>
        <w:numPr>
          <w:ilvl w:val="0"/>
          <w:numId w:val="2"/>
        </w:numPr>
        <w:rPr/>
      </w:pPr>
      <w:r>
        <w:rPr/>
        <w:t xml:space="preserve">идеализация крестьянской общины и надежды через нее прийти к социализму; </w:t>
      </w:r>
    </w:p>
    <w:p>
      <w:pPr>
        <w:pStyle w:val="Style12"/>
        <w:numPr>
          <w:ilvl w:val="0"/>
          <w:numId w:val="2"/>
        </w:numPr>
        <w:rPr/>
      </w:pPr>
      <w:r>
        <w:rPr/>
        <w:t xml:space="preserve">представление о русском крестьянине как о человеке будущего, "социалисте по природе"; </w:t>
      </w:r>
    </w:p>
    <w:p>
      <w:pPr>
        <w:pStyle w:val="Style12"/>
        <w:numPr>
          <w:ilvl w:val="0"/>
          <w:numId w:val="2"/>
        </w:numPr>
        <w:rPr/>
      </w:pPr>
      <w:r>
        <w:rPr/>
        <w:t>критика или даже отрицание государственности как формы общественного управления, отрицание до конца 1870-х гг. значения политической борьбы за свободы и права личности</w:t>
      </w:r>
      <w:r>
        <w:rPr>
          <w:rStyle w:val="FootnoteCharacters"/>
          <w:rStyle w:val="FootnoteAnchor"/>
        </w:rPr>
        <w:footnoteReference w:id="3"/>
      </w:r>
      <w:r>
        <w:rPr/>
        <w:t xml:space="preserve">. </w:t>
      </w:r>
    </w:p>
    <w:p>
      <w:pPr>
        <w:pStyle w:val="Normal"/>
        <w:rPr/>
      </w:pPr>
      <w:r>
        <w:rPr/>
        <w:t xml:space="preserve">Народнические организации и их деятельность Первые подпольные организации народников возникли в конце 1850 - начале 1860-х гг. Возник студенческий кружок в Харьковском университете (1856-1858 гг.), затем кружок пропагандистов в Москве во главе с П. Э Аргиропуло и П.Г. Заичневским (1861 г) </w:t>
      </w:r>
    </w:p>
    <w:p>
      <w:pPr>
        <w:pStyle w:val="Normal"/>
        <w:rPr/>
      </w:pPr>
      <w:r>
        <w:rPr/>
        <w:t xml:space="preserve">"Земля и воля" (1861-1864 гг.) явилась первой крупной организацией народников, насчитывавшей несколько сот членов. Ее руководителями стали А.А. Слепцов, Н.А. Серно-Соловьевич, Н.Н. Обручев, В.С. Курочкин, Н.И. Утин. Главной целью организации считалось создание условий для революции, которая ожидалась в 1863 г, когда должно было завершиться подписание уставных грамот для этого использовалась легальная и нелегальная пропаганда, издавались прокламации. Петербургский кружок поддерживал тесные связи с редакцией "Колокола". </w:t>
      </w:r>
    </w:p>
    <w:p>
      <w:pPr>
        <w:pStyle w:val="Normal"/>
        <w:rPr/>
      </w:pPr>
      <w:r>
        <w:rPr/>
        <w:t xml:space="preserve">Своеобразными центрами полулегальной деятельности "Земли и воли" стали книжный магазин Н.А. Серно-Соловьевича и Шахматный клуб в Петербурге. </w:t>
      </w:r>
    </w:p>
    <w:p>
      <w:pPr>
        <w:pStyle w:val="Normal"/>
        <w:rPr/>
      </w:pPr>
      <w:r>
        <w:rPr/>
        <w:t xml:space="preserve">В 1864 г. в период репрессий, связанных с подавлением польского восстания, и в результате отсутствия так ожидаемых крестьянских восстаний организация самораспустилась. </w:t>
      </w:r>
    </w:p>
    <w:p>
      <w:pPr>
        <w:pStyle w:val="Normal"/>
        <w:rPr/>
      </w:pPr>
      <w:r>
        <w:rPr/>
        <w:t xml:space="preserve">"Ишутинцы". В 1863-1866 г. действовала революционная организация, возглавляемая Н.А. Ишутиным ("ишутинцы"). В 1866 г. член организации Д.В. Каракозов совершил безуспешное покушение на Александра II. </w:t>
      </w:r>
    </w:p>
    <w:p>
      <w:pPr>
        <w:pStyle w:val="Normal"/>
        <w:rPr/>
      </w:pPr>
      <w:r>
        <w:rPr/>
        <w:t xml:space="preserve">"Народная расправа" была создана в конце 60-х гг. революционным фанатиком С.Г. Нечаевым. Нечаев отрицал какую-либо этику, полагая, что цель оправдывает средства. Ради интересов революционного дела он пошел даже на организацию уголовного преступления. </w:t>
      </w:r>
    </w:p>
    <w:p>
      <w:pPr>
        <w:pStyle w:val="Normal"/>
        <w:rPr/>
      </w:pPr>
      <w:r>
        <w:rPr/>
        <w:t xml:space="preserve">"Большое общество пропаганды" ("чайковцы") существовало в 1869-1874 гг. Его возглавляли М.А. Натансон, Н. В Чайковский, С.Л. Перовская, С.М. Кравчинский, П.А. Кропоткин. Общество занималось изучением социалистической литературы. </w:t>
      </w:r>
    </w:p>
    <w:p>
      <w:pPr>
        <w:pStyle w:val="Normal"/>
        <w:rPr/>
      </w:pPr>
      <w:r>
        <w:rPr/>
        <w:t xml:space="preserve">В 1874 г. чайковцы участвовали в подготовке массовой акции - т. н. "хождения в народ", когда сотни студентов, гимназистов, молодых интеллигентов отправились в деревню, кто для агитации, а кто для пропаганды крестьян. Но, в итоге, не удалось их поднять ни на бунт, ни распропагандировать в социалистическом духе. </w:t>
      </w:r>
    </w:p>
    <w:p>
      <w:pPr>
        <w:pStyle w:val="Normal"/>
        <w:rPr/>
      </w:pPr>
      <w:r>
        <w:rPr/>
        <w:t xml:space="preserve">"Земля и воля" (1876-1879). Организацией руководили М.А. Натансон, А.Д. Михайлов, Г.В. Плеханов, Л.А. Тихомиров. Стремясь поднять народ на революцию, они считали необходимым: </w:t>
      </w:r>
    </w:p>
    <w:p>
      <w:pPr>
        <w:pStyle w:val="Style12"/>
        <w:numPr>
          <w:ilvl w:val="0"/>
          <w:numId w:val="2"/>
        </w:numPr>
        <w:rPr/>
      </w:pPr>
      <w:r>
        <w:rPr/>
        <w:t xml:space="preserve">агитацию словом и делом; </w:t>
      </w:r>
    </w:p>
    <w:p>
      <w:pPr>
        <w:pStyle w:val="Style12"/>
        <w:numPr>
          <w:ilvl w:val="0"/>
          <w:numId w:val="2"/>
        </w:numPr>
        <w:rPr/>
      </w:pPr>
      <w:r>
        <w:rPr/>
        <w:t xml:space="preserve">акции по дезорганизации государства (т.е. привлечение в свои ряды офицеров, чиновников, убийство наиболее "вредных" представителей власти). </w:t>
      </w:r>
    </w:p>
    <w:p>
      <w:pPr>
        <w:pStyle w:val="Normal"/>
        <w:rPr/>
      </w:pPr>
      <w:r>
        <w:rPr/>
        <w:t xml:space="preserve">Землевольцы перешли от летучей агитации к оседлой пропаганде, стали создавать поселения народников в деревне. Но новое "хождение в народ" также не дало результатов и в 1879 г. партия раскололась на сторонников пропаганды и продолжения борьбы за социалистические идеалы ("деревенщиков"), объединившихся во главе с Г.В. Плехановымв партию "Черный передел", и сторонников политической борьбы и достижения политической свободы, как необходимого условия для социалистической пропаганды, а также тактики индивидуального террора ("политиков"), образовавших "Народную волю". </w:t>
      </w:r>
    </w:p>
    <w:p>
      <w:pPr>
        <w:pStyle w:val="Normal"/>
        <w:rPr/>
      </w:pPr>
      <w:r>
        <w:rPr/>
        <w:t xml:space="preserve">Партию "Народная воля" (1879-1882 гг.) возглавлял Исполнительный комитет, куда входили А.И. Желябов, А.Д. Михайлов, С.Л. Перовская, В.Н. Фигнер, Н.А. Морозов и др. </w:t>
      </w:r>
    </w:p>
    <w:p>
      <w:pPr>
        <w:pStyle w:val="Normal"/>
        <w:rPr/>
      </w:pPr>
      <w:r>
        <w:rPr/>
        <w:t xml:space="preserve">Народовольцы ставили своей целью: </w:t>
      </w:r>
    </w:p>
    <w:p>
      <w:pPr>
        <w:pStyle w:val="Style12"/>
        <w:numPr>
          <w:ilvl w:val="0"/>
          <w:numId w:val="2"/>
        </w:numPr>
        <w:rPr/>
      </w:pPr>
      <w:r>
        <w:rPr/>
        <w:t xml:space="preserve">революционный захват власти; </w:t>
      </w:r>
    </w:p>
    <w:p>
      <w:pPr>
        <w:pStyle w:val="Style12"/>
        <w:numPr>
          <w:ilvl w:val="0"/>
          <w:numId w:val="2"/>
        </w:numPr>
        <w:rPr/>
      </w:pPr>
      <w:r>
        <w:rPr/>
        <w:t xml:space="preserve">созыв Учредительного собрания; </w:t>
      </w:r>
    </w:p>
    <w:p>
      <w:pPr>
        <w:pStyle w:val="Style12"/>
        <w:numPr>
          <w:ilvl w:val="0"/>
          <w:numId w:val="2"/>
        </w:numPr>
        <w:rPr/>
      </w:pPr>
      <w:r>
        <w:rPr/>
        <w:t xml:space="preserve">утверждение политических свобод; </w:t>
      </w:r>
    </w:p>
    <w:p>
      <w:pPr>
        <w:pStyle w:val="Style12"/>
        <w:numPr>
          <w:ilvl w:val="0"/>
          <w:numId w:val="2"/>
        </w:numPr>
        <w:rPr/>
      </w:pPr>
      <w:r>
        <w:rPr/>
        <w:t xml:space="preserve">построение, в перспективе, общинного социализма. </w:t>
      </w:r>
    </w:p>
    <w:p>
      <w:pPr>
        <w:pStyle w:val="Normal"/>
        <w:rPr/>
      </w:pPr>
      <w:r>
        <w:rPr/>
        <w:t xml:space="preserve">Основным средством признавался политический переворот с помощью армии и при поддержке народа. </w:t>
      </w:r>
    </w:p>
    <w:p>
      <w:pPr>
        <w:pStyle w:val="Normal"/>
        <w:rPr/>
      </w:pPr>
      <w:r>
        <w:rPr/>
        <w:t>Для дезорганизации власти использовался и индивидуальный террор, который, постепенно, вовлек в себя все силы партии и стал главным средством политической борьбы. Было предпринято несколько попыток цареубийства, в частности, подготовленный С.Н. Халтуриным взрыв в Зимнем дворце в феврале 1880 г.1 марта 1881 г. Александр II был убит, но революции или ожидаемых народовольцами массовых выступлений народа не произошло, а организация, в итоге, была разгромлена полицией</w:t>
      </w:r>
      <w:r>
        <w:rPr>
          <w:rStyle w:val="FootnoteCharacters"/>
          <w:rStyle w:val="FootnoteAnchor"/>
        </w:rPr>
        <w:footnoteReference w:id="4"/>
      </w:r>
      <w:r>
        <w:rPr/>
        <w:t xml:space="preserve">. </w:t>
      </w:r>
    </w:p>
    <w:p>
      <w:pPr>
        <w:pStyle w:val="Normal"/>
        <w:rPr/>
      </w:pPr>
      <w:r>
        <w:rPr/>
        <w:t xml:space="preserve">"Черный передел" (1879-1882 гг.). Его руководители - Г.В. Плеханов, П.Б. Аксельрод, Л.Г. Дейч, В.И. Засулич целью своей деятельности считали подготовку крестьянской революции - бунта при помощи пропаганды в деревне. </w:t>
      </w:r>
    </w:p>
    <w:p>
      <w:pPr>
        <w:pStyle w:val="Normal"/>
        <w:rPr/>
      </w:pPr>
      <w:r>
        <w:rPr/>
        <w:t xml:space="preserve">В 1883 г., разочаровавшись в народничестве и оказавшись в эмиграции, чернопередельцы во главе с Плехановым перешли на позиции марксизма и создали в Женеве группу "Освобождение труда" - первую русскую социал-демократическую организацию. </w:t>
      </w:r>
    </w:p>
    <w:p>
      <w:pPr>
        <w:pStyle w:val="Normal"/>
        <w:rPr/>
      </w:pPr>
      <w:r>
        <w:rPr/>
      </w:r>
      <w:r>
        <w:br w:type="page"/>
      </w:r>
    </w:p>
    <w:p>
      <w:pPr>
        <w:pStyle w:val="Heading2"/>
        <w:ind w:hanging="0"/>
        <w:rPr/>
      </w:pPr>
      <w:r>
        <w:rPr/>
        <w:t xml:space="preserve">Глава 2. Направления народничества </w:t>
      </w:r>
    </w:p>
    <w:p>
      <w:pPr>
        <w:pStyle w:val="Normal"/>
        <w:rPr/>
      </w:pPr>
      <w:r>
        <w:rPr/>
      </w:r>
    </w:p>
    <w:p>
      <w:pPr>
        <w:pStyle w:val="Heading3"/>
        <w:rPr/>
      </w:pPr>
      <w:r>
        <w:rPr/>
        <w:t xml:space="preserve">2.1. Революционное направление </w:t>
      </w:r>
    </w:p>
    <w:p>
      <w:pPr>
        <w:pStyle w:val="Normal"/>
        <w:rPr/>
      </w:pPr>
      <w:r>
        <w:rPr/>
      </w:r>
    </w:p>
    <w:p>
      <w:pPr>
        <w:pStyle w:val="Normal"/>
        <w:rPr/>
      </w:pPr>
      <w:r>
        <w:rPr/>
        <w:t xml:space="preserve">Основные теоретические направления революционного народничества. В народничестве складывались и развивались различные направления, имевшие общую цель борьбы - социализм, и признававшие необходимость революции для достижения этой цели. Свои идейные особенности имело каждое из них. </w:t>
      </w:r>
    </w:p>
    <w:p>
      <w:pPr>
        <w:pStyle w:val="Normal"/>
        <w:rPr/>
      </w:pPr>
      <w:r>
        <w:rPr/>
        <w:t xml:space="preserve">Ведущим теоретиком пропагандистского направления революционного народничества выступил П.Л. Лавров. Его взгляды содержали следующие идеи: </w:t>
      </w:r>
    </w:p>
    <w:p>
      <w:pPr>
        <w:pStyle w:val="Style12"/>
        <w:numPr>
          <w:ilvl w:val="0"/>
          <w:numId w:val="2"/>
        </w:numPr>
        <w:rPr/>
      </w:pPr>
      <w:r>
        <w:rPr/>
        <w:t xml:space="preserve">интеллигенция смогла умственно развиться, т. к. была освобождена от физического труда, который выполнял забитый и необразованный народ. Интеллигенция должна вернуть народу этот долг; </w:t>
      </w:r>
    </w:p>
    <w:p>
      <w:pPr>
        <w:pStyle w:val="Style12"/>
        <w:numPr>
          <w:ilvl w:val="0"/>
          <w:numId w:val="2"/>
        </w:numPr>
        <w:rPr/>
      </w:pPr>
      <w:r>
        <w:rPr/>
        <w:t xml:space="preserve">народ, крестьянство, не готово к социальной революции. Поэтому главная задача интеллигенции - длительная пропаганда идеи социализма в народе, ибо без нее выступления масс примут крайне насильственные, бунтарские формы и могут привести лишь к изменениям форм собственности и власти, а не к установлению гуманных социалистических отношений; </w:t>
      </w:r>
    </w:p>
    <w:p>
      <w:pPr>
        <w:pStyle w:val="Style12"/>
        <w:numPr>
          <w:ilvl w:val="0"/>
          <w:numId w:val="2"/>
        </w:numPr>
        <w:rPr/>
      </w:pPr>
      <w:r>
        <w:rPr/>
        <w:t xml:space="preserve">внесение социалистического сознания в массы должно обеспечить социалистический характер грядущей революции, свести к минимуму ее неизбежные насильственные формы; </w:t>
      </w:r>
    </w:p>
    <w:p>
      <w:pPr>
        <w:pStyle w:val="Style12"/>
        <w:numPr>
          <w:ilvl w:val="0"/>
          <w:numId w:val="2"/>
        </w:numPr>
        <w:rPr/>
      </w:pPr>
      <w:r>
        <w:rPr/>
        <w:t xml:space="preserve">для пропаганды и организации народных сил надо создать партию, объединяющую в своих рядах интеллигенцию и наиболее развитых представителей народа, продолжающую и после революции руководить строительством социализма; </w:t>
      </w:r>
    </w:p>
    <w:p>
      <w:pPr>
        <w:pStyle w:val="Style12"/>
        <w:numPr>
          <w:ilvl w:val="0"/>
          <w:numId w:val="2"/>
        </w:numPr>
        <w:rPr/>
      </w:pPr>
      <w:r>
        <w:rPr/>
        <w:t xml:space="preserve">после победы народа необходимо сохранение "государственного элемента", роль которого будет уменьшаться по мере утверждения социалистических отношений; </w:t>
      </w:r>
    </w:p>
    <w:p>
      <w:pPr>
        <w:pStyle w:val="Style12"/>
        <w:numPr>
          <w:ilvl w:val="0"/>
          <w:numId w:val="2"/>
        </w:numPr>
        <w:rPr/>
      </w:pPr>
      <w:r>
        <w:rPr/>
        <w:t xml:space="preserve">социалистическое общество может развиваться только при обеспечении свободы личности, синтезе ее интересов с интересами коллектива. </w:t>
      </w:r>
    </w:p>
    <w:p>
      <w:pPr>
        <w:pStyle w:val="Normal"/>
        <w:rPr/>
      </w:pPr>
      <w:r>
        <w:rPr/>
        <w:t xml:space="preserve">В 1870-х годах тезис о враждебности государства историческому прогрессу, под которым подразумевалось торжество рабочего социализма, считался в леворадикальной литературе банальностью, трюизмом. Вследствие этого П.Л. Лавров в своей книге "Государственный элемент в будущем обществе" (1875) не считает нужным останавливаться на критическом разборе существующих форм государственности. Однако в наше время может возникнуть закономерный вопрос о том, каковы же были реальные причины антиэтатистской направленности радикально-народнического мировоззрения, что лежало в основе ненависти идеологов действенного народничества не только к формам самодержавно-государственного устройства, но и к принципу государственности вообще. </w:t>
      </w:r>
    </w:p>
    <w:p>
      <w:pPr>
        <w:pStyle w:val="Normal"/>
        <w:rPr/>
      </w:pPr>
      <w:r>
        <w:rPr/>
        <w:t xml:space="preserve">Надо отметить, что далеко не сразу дворяне-вольнодумцы (особенно это относится к Бакунину и Лаврову) превратились в отъявленных ниспровергателей общественных устоев. В частности, П.Л. Лавров в одном из первых своих публицистических выступлений в печати ("Письмо к издателю", 1857 г) ратует за "постепенное и необходимое совершенствование человечества". Здесь же он отмечает, что при невысоком уровне развития современной науки как утверждение, так и отрицание "великих вопросов совершенствования" одинаково невозможны, а между тем эти проблемы требуют серьезного осмысления. Таким образом, первые попытки Лаврова определить историческое значение феномена государственности исходят из умозрительно-теоретических, научно-познавательных предпосылок. </w:t>
      </w:r>
    </w:p>
    <w:p>
      <w:pPr>
        <w:pStyle w:val="Normal"/>
        <w:rPr/>
      </w:pPr>
      <w:r>
        <w:rPr/>
        <w:t xml:space="preserve">В "Исторических письмах" оппозиционный мыслитель рассматривает важнейшие элементы социальной жизни сквозь призму так называемой идеализации. </w:t>
      </w:r>
    </w:p>
    <w:p>
      <w:pPr>
        <w:pStyle w:val="Normal"/>
        <w:rPr/>
      </w:pPr>
      <w:r>
        <w:rPr/>
        <w:t>Эта идеализация, по его мнению, основывается на естественном стремлении человека "придать… сознательный характер действиям бессознательным и полусознательным, а действия сознательные перевести с более элементарной ступени на высшую". Когда речь идет о повышении интеллектуального статуса реальных и правомерных потребностей индивида, то, по Лаврову, мы имеем дело с истинной идеализацией, если идеализация является идейным прикрытием для каких-то дурных устремлений и поступков человека, тогда она является призрачной или ложной. Этот подход, по его мнению, правомерен и при оценке общественных форм, выработанных в ходе исторического развития человечества</w:t>
      </w:r>
      <w:r>
        <w:rPr>
          <w:rStyle w:val="FootnoteCharacters"/>
          <w:rStyle w:val="FootnoteAnchor"/>
        </w:rPr>
        <w:footnoteReference w:id="5"/>
      </w:r>
      <w:r>
        <w:rPr/>
        <w:t xml:space="preserve">. </w:t>
      </w:r>
    </w:p>
    <w:p>
      <w:pPr>
        <w:pStyle w:val="Normal"/>
        <w:rPr/>
      </w:pPr>
      <w:r>
        <w:rPr/>
        <w:t xml:space="preserve">Ведущим теоретиком бунтарского (анархистского) направления революционного народничества стал М.А. Бакунин. Он считал, что: </w:t>
      </w:r>
    </w:p>
    <w:p>
      <w:pPr>
        <w:pStyle w:val="Style12"/>
        <w:numPr>
          <w:ilvl w:val="0"/>
          <w:numId w:val="2"/>
        </w:numPr>
        <w:rPr/>
      </w:pPr>
      <w:r>
        <w:rPr/>
        <w:t xml:space="preserve">главная несправедливость - социальное неравенство, а основным носителем и гарантом несправедливости является государство; </w:t>
      </w:r>
    </w:p>
    <w:p>
      <w:pPr>
        <w:pStyle w:val="Style12"/>
        <w:numPr>
          <w:ilvl w:val="0"/>
          <w:numId w:val="2"/>
        </w:numPr>
        <w:rPr/>
      </w:pPr>
      <w:r>
        <w:rPr/>
        <w:t xml:space="preserve">поэтому цель борьбы - не только ликвидация существующего государства, но и недопущение создания нового. Пролетарское государство, считал Бакунин, - худшая форма государства, в котором пролетарии перерождаются, и его создавать нельзя; </w:t>
      </w:r>
    </w:p>
    <w:p>
      <w:pPr>
        <w:pStyle w:val="Style12"/>
        <w:numPr>
          <w:ilvl w:val="0"/>
          <w:numId w:val="2"/>
        </w:numPr>
        <w:rPr/>
      </w:pPr>
      <w:r>
        <w:rPr/>
        <w:t xml:space="preserve">основное средство борьбы - революционный бунт народа. При этом, крестьянство постоянно готово к бунту и требуется не длительная пропаганда, разъяснение, а агитация, призыв к бунту; </w:t>
      </w:r>
    </w:p>
    <w:p>
      <w:pPr>
        <w:pStyle w:val="Style12"/>
        <w:numPr>
          <w:ilvl w:val="0"/>
          <w:numId w:val="2"/>
        </w:numPr>
        <w:rPr/>
      </w:pPr>
      <w:r>
        <w:rPr/>
        <w:t xml:space="preserve">после революционной ликвидации государственности и неравенства народ самоорганизуется в федерации общин уездов, губерний России, славянского мира. В конце концов будут созданы анархистские Соединенные Штаты Европы и всего мира. </w:t>
      </w:r>
    </w:p>
    <w:p>
      <w:pPr>
        <w:pStyle w:val="Normal"/>
        <w:rPr/>
      </w:pPr>
      <w:r>
        <w:rPr/>
        <w:t xml:space="preserve">В работе "Народное дело: Романов, Пугачев или Пестель" (1862) М.А. Бакунин утверждает, что прямой причиной всех бедствий русского народа были цари. "Они, позабыв клятву своего родоначальника, народного избранника Михаила Романова, создали эту чудовищную самодержавную централизацию и окрестили ее в народной крови. Они образовали народу противные касты, и духовную, и чиновно-дворянскую, как орудия для губительного самовластия, и отдали им народ, одним в духовное, другим в телесное рабство". При этом народ приписывает свои несчастья кому угодно, только не самодержцу, которого он почитает как своего отца и благодетеля, как символ величия Русской земли. Опираясь на единодушную поддержку подданных, русский монарх в качестве "царя земского" мог бы без особых затруднений разрешить социально-экономические проблемы своей страны - "и мир, и вера восстановились бы как чудом, и деньги нашлись бы, и все бы устроилось просто, естественно, для всех безобидно, для всех привольно". По мысли Бакунина, царь со всенародным Земским собором "создал бы новую Россию на основаниях вольных, широких, без потрясений, без жертв, даже без усиленной борьбы и без шума". </w:t>
      </w:r>
    </w:p>
    <w:p>
      <w:pPr>
        <w:pStyle w:val="Normal"/>
        <w:rPr/>
      </w:pPr>
      <w:r>
        <w:rPr/>
        <w:t xml:space="preserve">Несколько лет спустя отношение Бакунина к русскому самодержавию принимает характер бескомпромиссного отрицания. В "Прибавлении А" (1873) анархо-теоретик ставит в вину монархическому режиму консервацию наиболее реакционных черт русского народного быта. По его убеждению, главное историческое зло, против которого обязаны бороться революционеры, - патриархальность. </w:t>
      </w:r>
    </w:p>
    <w:p>
      <w:pPr>
        <w:pStyle w:val="Normal"/>
        <w:rPr/>
      </w:pPr>
      <w:r>
        <w:rPr/>
        <w:t xml:space="preserve">Патриархальность пронизала всю вертикаль русской социальной жизни - от семьи до государства, "положив на неё тот характер тупоумной неподвижности, той непроходимой грязи родной, той коренной лжи, алчного лицемерия, и, наконец, того холопского рабства, которые делают её нестерпимой". </w:t>
      </w:r>
    </w:p>
    <w:p>
      <w:pPr>
        <w:pStyle w:val="Normal"/>
        <w:rPr/>
      </w:pPr>
      <w:r>
        <w:rPr/>
        <w:t xml:space="preserve">Основной теоретик заговорщического (бланкистского) направления П.Н. Ткачев предполагал, что: </w:t>
      </w:r>
    </w:p>
    <w:p>
      <w:pPr>
        <w:pStyle w:val="Style12"/>
        <w:numPr>
          <w:ilvl w:val="0"/>
          <w:numId w:val="2"/>
        </w:numPr>
        <w:rPr/>
      </w:pPr>
      <w:r>
        <w:rPr/>
        <w:t xml:space="preserve">крестьянство не готово ни к революции, ни к самостоятельному построению социалистического общества; </w:t>
      </w:r>
    </w:p>
    <w:p>
      <w:pPr>
        <w:pStyle w:val="Style12"/>
        <w:numPr>
          <w:ilvl w:val="0"/>
          <w:numId w:val="2"/>
        </w:numPr>
        <w:rPr/>
      </w:pPr>
      <w:r>
        <w:rPr/>
        <w:t xml:space="preserve">поэтому нет смысла ни в пропаганде социализма, ни в агитации, призыве к бунту; </w:t>
      </w:r>
    </w:p>
    <w:p>
      <w:pPr>
        <w:pStyle w:val="Style12"/>
        <w:numPr>
          <w:ilvl w:val="0"/>
          <w:numId w:val="2"/>
        </w:numPr>
        <w:rPr/>
      </w:pPr>
      <w:r>
        <w:rPr/>
        <w:t xml:space="preserve">самодержавие не имеет социальной опоры ни в одном сословии русского общества. Оно "висит в воздухе"; </w:t>
      </w:r>
    </w:p>
    <w:p>
      <w:pPr>
        <w:pStyle w:val="Style12"/>
        <w:numPr>
          <w:ilvl w:val="0"/>
          <w:numId w:val="2"/>
        </w:numPr>
        <w:rPr/>
      </w:pPr>
      <w:r>
        <w:rPr/>
        <w:t xml:space="preserve">поэтому интеллигенция должна создать законспирированную партию, которая захватит власть и будет руководить социалистическим переустройством общества; </w:t>
      </w:r>
    </w:p>
    <w:p>
      <w:pPr>
        <w:pStyle w:val="Style12"/>
        <w:numPr>
          <w:ilvl w:val="0"/>
          <w:numId w:val="2"/>
        </w:numPr>
        <w:rPr/>
      </w:pPr>
      <w:r>
        <w:rPr/>
        <w:t xml:space="preserve">для достижения поставленной цели необходимо использовать все средства, включая противозаконные и аморальные. </w:t>
      </w:r>
    </w:p>
    <w:p>
      <w:pPr>
        <w:pStyle w:val="Normal"/>
        <w:rPr/>
      </w:pPr>
      <w:r>
        <w:rPr/>
      </w:r>
    </w:p>
    <w:p>
      <w:pPr>
        <w:pStyle w:val="Heading3"/>
        <w:rPr/>
      </w:pPr>
      <w:r>
        <w:rPr/>
        <w:t xml:space="preserve">2.2. Либеральное (реформаторское) народничество </w:t>
      </w:r>
    </w:p>
    <w:p>
      <w:pPr>
        <w:pStyle w:val="Normal"/>
        <w:rPr/>
      </w:pPr>
      <w:r>
        <w:rPr/>
      </w:r>
    </w:p>
    <w:p>
      <w:pPr>
        <w:pStyle w:val="Normal"/>
        <w:rPr/>
      </w:pPr>
      <w:r>
        <w:rPr/>
        <w:t xml:space="preserve">Идеологи реформаторского народничества принадлежали к идейным наследникам великих учителей русской интеллигенции. Теоретически они прекрасно понимали, что истинный общественный прогресс "бывает только там, где общественное дело двигает не одна интеллигенция, а весь народ". </w:t>
      </w:r>
    </w:p>
    <w:p>
      <w:pPr>
        <w:pStyle w:val="Normal"/>
        <w:rPr/>
      </w:pPr>
      <w:r>
        <w:rPr/>
        <w:t xml:space="preserve">С начала 1880-х гг. не только правонародническая "Неделя", но и "Отечественные записки" (во внутренних обозрениях С.Н. Кривенко), "Русское богатство" Л.Е. Оболенского, а потом и "Северный вестник" (в статьях В.П. Воронцова) настойчиво приглашали интеллигенцию "встать в ряды народа", чтобы совместными усилиями подготовить крестьянские массы к новой для них исторической роли. </w:t>
      </w:r>
    </w:p>
    <w:p>
      <w:pPr>
        <w:pStyle w:val="Normal"/>
        <w:rPr/>
      </w:pPr>
      <w:r>
        <w:rPr/>
        <w:t xml:space="preserve">Практическая программа превращения деревни в центр русской жизни, отстаиваемая народниками, была призвана согласовать государственные и народные интересы. Она предполагала организацию народной промышленности, основанной на артельных началах, неотложное решение проблемы крестьянского малоземелья (с помощью земельного кредита, переселений и выкупа земли государством у частных собственников), приобщение простого народа к таким "элементарным" благам человеческой цивилизации, как законность, "охранение" прав личности, свобода деятельности и развития. </w:t>
      </w:r>
    </w:p>
    <w:p>
      <w:pPr>
        <w:pStyle w:val="Normal"/>
        <w:rPr/>
      </w:pPr>
      <w:r>
        <w:rPr/>
        <w:t xml:space="preserve">В.П. Воронцов, И.И. Каблиц-Юзов, Л.Е. Оболенский и другие теоретики правого народничества вполне сознательно мечтали привести народ к такому состоянию, когда он мог бы справляться со своими экономическими нуждами и моральными болезнями вполне самостоятельно. Они хотели освободить народ от полного подчинения так называемым командующим классам и самой интеллигенции. </w:t>
      </w:r>
    </w:p>
    <w:p>
      <w:pPr>
        <w:pStyle w:val="Normal"/>
        <w:rPr/>
      </w:pPr>
      <w:r>
        <w:rPr/>
        <w:t xml:space="preserve">Однако на практике крестьянство все более и более превращалось не в субъекта истории, а в объект попечительной заботы земства и частной инициативы "культурных одиночек". </w:t>
      </w:r>
    </w:p>
    <w:p>
      <w:pPr>
        <w:pStyle w:val="Normal"/>
        <w:rPr/>
      </w:pPr>
      <w:r>
        <w:rPr/>
        <w:t xml:space="preserve">Капитализм подрывал благосостояние народа, безжалостно разрушая хваленые отцами народничества общинные устои. Все это заставляло новое поколение идеологов интеллигенции, по крайне мере, на время, "забыть" о широких общественных задачах (создании предпосылок для утверждения нового общественного строя) и задуматься о необходимости оказания деревне неотложной "культурной" помощи в ее повседневной борьбе за выживание. Народу нужны были простые оплачиваемые труженики (учитель, врач, акушерка, ветеринар, адвокат, агроном, статистик, писарь, офеня и т.п.), хорошо знающие свое дело и не боящиеся серой, будничной работы. Осознание демократической русской интеллигенцией самоценности этой мирной культурной деятельности (т.е. значения личного служения общественным потребностям через "профессию"), преодоление комплекса социальной вины за якобы "заедание чужого хлеба" означали ее переход на более высокую ступень гражданской и нравственной зрелости. Практическим результатом хозяйственной и просветительской деятельности интеллигенции в пореформенной деревне стал общий культурный подъем народа и, как заметил по этому поводу В.П. Воронцов, "подготовление его к тому, чтобы он был способен осуществить формулу народничества": "все для народа и через посредство народа". </w:t>
      </w:r>
    </w:p>
    <w:p>
      <w:pPr>
        <w:pStyle w:val="Normal"/>
        <w:rPr/>
      </w:pPr>
      <w:r>
        <w:rPr/>
        <w:t>Бессменный лидер левого крыла реформаторского народничества Н.К. Михайловский видел первоочередную задачу русской жизни после отмены в 1861 г. крепостного права в немедленном изменении существующего политического режима. "Предоставьте русской интеллигенции свободу мысли и слова, - писал публицист в январе 1882 г., - и, может быть, русская буржуазия не съест русского народа; наложите на уста интеллигенции печать молчания - народ будет, наверное, съеден". В возможность пробуждения самосознания масс и их активное участие в деле свержения самодержавно-бюрократического строя Михайловский не верил. По его мнению, скорее был возможен обратный вариант развития событий: "По-настоящему раскачается народ тогда, когда этот режим уже станет достоянием истории". Поэтому борьбу за идеалы прогресса Михайловский и его единомышленники перекладывали на плечи интеллигенции, пророча ей роль "титана-освободителя"</w:t>
      </w:r>
      <w:r>
        <w:rPr>
          <w:rStyle w:val="FootnoteCharacters"/>
          <w:rStyle w:val="FootnoteAnchor"/>
        </w:rPr>
        <w:footnoteReference w:id="6"/>
      </w:r>
      <w:r>
        <w:rPr/>
        <w:t xml:space="preserve">. </w:t>
      </w:r>
    </w:p>
    <w:p>
      <w:pPr>
        <w:pStyle w:val="Normal"/>
        <w:rPr/>
      </w:pPr>
      <w:r>
        <w:rPr/>
        <w:t xml:space="preserve">Анализируя идейное наследие главных идеологов реформаторского народничества, можно прийти к выводу, что, в конечном счете, все они стремились консолидировать молодую русскую нацию на совершенно новой, не известной цивилизованному миру бесклассовой основе. В 70-90-е гг. 19 в. теория крестьянского общинного социализма была настоящим евангелием образованной русской молодежи. По воспоминаниям народников, именно это учение обратило их внимание на положение простого народа и заставило задуматься над возможностью скорейшего избавления его от ужасающей нищеты и каждодневных невыносимых страданий. С другой стороны, народничество русской интеллигенции было своеобразной попыткой облечь в ее "разумные, просвещенные формы" утопические представления самого крестьянства об обществе всеобщего согласия, равенства и коллективизма. Однако подлинные причины возникновения народничества лежат глубже "идеалистических мечтаний" интеллигенции и народа. </w:t>
      </w:r>
    </w:p>
    <w:p>
      <w:pPr>
        <w:pStyle w:val="Normal"/>
        <w:rPr/>
      </w:pPr>
      <w:r>
        <w:rPr/>
        <w:t xml:space="preserve">Ближе всех к пониманию сущности народничества и его специальной задачи подошел один из творцов этой идеологии В.П. Воронцов. По его мнению, "социализм" был всего лишь внешней оболочкой народнического движения, одним из мощных средств его активизации, но никак не самоцелью. </w:t>
      </w:r>
    </w:p>
    <w:p>
      <w:pPr>
        <w:pStyle w:val="Normal"/>
        <w:rPr/>
      </w:pPr>
      <w:r>
        <w:rPr/>
        <w:t xml:space="preserve">Исторические корни народничества - "в противоречии между задачами государственного преобразования России, как они представлялись уже в начале александровских реформ... и объемом наличных для того сил... ". Россия давно уже созрела для демократизации ее экономической и политической жизни, но была обречена "топтаться на одном месте" до тех пор, пока в эти процессы не были вовлечены широкие народные массы. Образовать в народе самостоятельную социально-культурную, а затем и политическую силу, способную к систематической борьбе за необходимые реформы, - в этом заключалась историческая задача демократической русской интеллигенции. Другой вопрос - почему, несмотря на многочисленные попытки сближения с народными массами, они так и не признали в "передовой" интеллигенции своего духовного вождя. </w:t>
      </w:r>
    </w:p>
    <w:p>
      <w:pPr>
        <w:pStyle w:val="Normal"/>
        <w:rPr/>
      </w:pPr>
      <w:r>
        <w:rPr/>
        <w:t xml:space="preserve">Важнейшие положения. Теоретики либерального народничества: </w:t>
      </w:r>
    </w:p>
    <w:p>
      <w:pPr>
        <w:pStyle w:val="Style12"/>
        <w:numPr>
          <w:ilvl w:val="0"/>
          <w:numId w:val="2"/>
        </w:numPr>
        <w:rPr/>
      </w:pPr>
      <w:r>
        <w:rPr/>
        <w:t xml:space="preserve">осуждая капитализм, пытались обосновать преимущество мелкого производства, основанного на общинных или артельных началах; </w:t>
      </w:r>
    </w:p>
    <w:p>
      <w:pPr>
        <w:pStyle w:val="Style12"/>
        <w:numPr>
          <w:ilvl w:val="0"/>
          <w:numId w:val="2"/>
        </w:numPr>
        <w:rPr/>
      </w:pPr>
      <w:r>
        <w:rPr/>
        <w:t xml:space="preserve">доказывали возможность мирного перехода к социализму в результате реформ, проводимых правительством. Они считали, что марксизм в крестьянской России не применим, а попытки его утверждения приведут к установлению диктатуры меньшинства над большинством населения; </w:t>
      </w:r>
    </w:p>
    <w:p>
      <w:pPr>
        <w:pStyle w:val="Style12"/>
        <w:numPr>
          <w:ilvl w:val="0"/>
          <w:numId w:val="2"/>
        </w:numPr>
        <w:rPr/>
      </w:pPr>
      <w:r>
        <w:rPr/>
        <w:t xml:space="preserve">считали идеалом общественного устройства гармоничное сочетание свободы личности и общинной солидарности, обеспечивающее, по их мнению, необходимые условия для всестороннего развития человека. </w:t>
      </w:r>
    </w:p>
    <w:p>
      <w:pPr>
        <w:pStyle w:val="Normal"/>
        <w:rPr/>
      </w:pPr>
      <w:r>
        <w:rPr/>
        <w:t xml:space="preserve">В итоге, они выступали как против реакции, так и против революции, осуждали насильственные методы преобразований. В годы "контрреформ" получила широкое распространение либерально-народническая теория и практика "малых дел", призывавшая интеллигенцию, в первую очередь, честно выполнять свои профессиональные обязанности во благо народа. </w:t>
      </w:r>
    </w:p>
    <w:p>
      <w:pPr>
        <w:pStyle w:val="Normal"/>
        <w:rPr/>
      </w:pPr>
      <w:r>
        <w:rPr/>
      </w:r>
      <w:r>
        <w:br w:type="page"/>
      </w:r>
    </w:p>
    <w:p>
      <w:pPr>
        <w:pStyle w:val="Heading3"/>
        <w:rPr/>
      </w:pPr>
      <w:r>
        <w:rPr/>
        <w:t xml:space="preserve">2.3. Легальное народничество </w:t>
      </w:r>
    </w:p>
    <w:p>
      <w:pPr>
        <w:pStyle w:val="Normal"/>
        <w:rPr/>
      </w:pPr>
      <w:r>
        <w:rPr/>
      </w:r>
    </w:p>
    <w:p>
      <w:pPr>
        <w:pStyle w:val="Normal"/>
        <w:rPr/>
      </w:pPr>
      <w:r>
        <w:rPr/>
        <w:t xml:space="preserve">О том, что демократическая интеллигенция может и должна сыграть в русской истории особую и, несомненно, прогрессивную роль, подобную той, что в средневековой Западной Европе выпала на долю молодой буржуазии, народнические теоретики заговорили примерно с рубежа 1860-1870-х гг. К этому времени под влиянием либеральных реформ (прежде всего в области просвещения) в России появляется относительно многочисленный слой разночинской интеллигенции. Разрыв с традиционным укладом жизни своих отцов и неустроенность нового (по сути маргинального) положения, по причине культурной отсталости России, сделали эту новоиспеченную интеллигенцию чрезвычайно восприимчивой к идеологиям радикального толка. К последним относилась и народническая доктрина, обещавшая "умственному пролетариату" стопроцентную занятость при условии немедленной демократизации страны. Одной интеллигенции разрешить эту "сверхзадачу" было не по силам. Но она могла ускорить ход социального прогресса в России, "приобщив" к нему подлинного демиурга истории - его величество русский народ. Так, по крайней мере, учили своих последователей родоначальники русского народничества А.И. Герцен, Н.Г. Чернышевский и Н.А. Добролюбов. </w:t>
      </w:r>
    </w:p>
    <w:p>
      <w:pPr>
        <w:pStyle w:val="Normal"/>
        <w:rPr/>
      </w:pPr>
      <w:r>
        <w:rPr/>
        <w:t xml:space="preserve">Изменение представлений образованной молодежи о своем общественном предназначении, которое отныне выходило за рамки ее профессиональных обязанностей, способствовало появлению в первой половине 1870-х гг. специфически русского понятия "интеллигенция". Во всех современных европейских языках термин "интеллигенция" (от лат. intelligens - знающий, понимающий, разумный) означает работников умственного труда со специальным высшим образованием - педагогическим, медицинским, юридическим, художественным, техническим и т.п. </w:t>
      </w:r>
    </w:p>
    <w:p>
      <w:pPr>
        <w:pStyle w:val="Normal"/>
        <w:rPr/>
      </w:pPr>
      <w:r>
        <w:rPr/>
        <w:t>В интерпретации теоретиков народничества, настоящая "русская интеллигенция" - это совершенно особая социальная группа, отличающаяся от остального населения своим бессословным происхождением, определенным (критическим) типом мышления и особой альтруистической моралью</w:t>
      </w:r>
      <w:r>
        <w:rPr>
          <w:rStyle w:val="FootnoteCharacters"/>
          <w:rStyle w:val="FootnoteAnchor"/>
        </w:rPr>
        <w:footnoteReference w:id="7"/>
      </w:r>
      <w:r>
        <w:rPr/>
        <w:t xml:space="preserve">. </w:t>
      </w:r>
    </w:p>
    <w:p>
      <w:pPr>
        <w:pStyle w:val="Normal"/>
        <w:rPr/>
      </w:pPr>
      <w:r>
        <w:rPr/>
        <w:t xml:space="preserve">Главным критерием принадлежности к новой русской интеллигенции выступала деятельность в пользу общества, стремление к совершенствованию существующего порядка, к уничтожению всяких привилегий во имя идеи всеобщего блага и процветания, а не ради своих личных или "карманных" интересов. "Выдвинутая процессом истории и дошедшая до сознания гражданских своих обязанностей, - писал о разночинской интеллигенции С.Н. Кривенко, - она отдает себя всецело общественному делу и, прежде всего, думает об этом деле, а не о себе, своем брюхе". Интеллигенция "постольку и существует, поскольку нужна народу, и до тех пор существует, пока в ней имеется необходимость, как в отдельной, дифференцированной силе... ". Со временем, когда в самом народе создастся могучее движение к социальному, политическому и культурному переустройству страны, интеллигенция должна была влиться в его ряды и служить новой России посредством честного исполнения своего профессионального долга. </w:t>
      </w:r>
    </w:p>
    <w:p>
      <w:pPr>
        <w:pStyle w:val="Normal"/>
        <w:rPr/>
      </w:pPr>
      <w:r>
        <w:rPr/>
        <w:t xml:space="preserve">Наделяя демократическую русскую интеллигенцию такими идеальными качествами, как критическое мышление, т.е. осознание необходимости радикальных общественных преобразований, желание служить народу и бороться за его дело без всяких личных расчетов, могучее чувство сострадания ко всем униженным и оскорбленным, народнические публицисты прекрасно понимали, что "немного у нас такой интеллигенции". "Деятельность ее, - как замечали "Отечественные записки", - только... начинается, но такова именно новая интеллигенция, которой предстоит сыграть историческую роль...". </w:t>
      </w:r>
    </w:p>
    <w:p>
      <w:pPr>
        <w:pStyle w:val="Normal"/>
        <w:rPr/>
      </w:pPr>
      <w:r>
        <w:rPr/>
        <w:t xml:space="preserve">Важнейшие функции этой новой интеллигенции, по представлению идеологов легального народничества, состояли в следующем. Во-первых, это отрицание старого феодально-крепостнического и нового буржуазного порядка ради торжества "идей более светлых и начал более справедливых". Речь, разумеется, шла о социализме - общественном строе, при котором, как надеялись народники, будут устранены главные причины "торжествующего в жизни зла" - разделение общества на работников умственного и физического труда и его прямое следствие - эксплуатация человека человеком. Во-вторых, указание форм быта, отвечающих новым потребностям страны, и "построение самостоятельной эволюции" социально-экономических отношений. </w:t>
      </w:r>
    </w:p>
    <w:p>
      <w:pPr>
        <w:pStyle w:val="Normal"/>
        <w:rPr/>
      </w:pPr>
      <w:r>
        <w:rPr/>
        <w:t xml:space="preserve">Наконец, третья важная функция интеллигенции заключалась в ее просветительском воздействии на общество и народ и формировании у них нового общественного самосознания, основанного на идее служения высшим общечеловеческим идеалам. </w:t>
      </w:r>
    </w:p>
    <w:p>
      <w:pPr>
        <w:pStyle w:val="Normal"/>
        <w:rPr/>
      </w:pPr>
      <w:r>
        <w:rPr/>
        <w:t xml:space="preserve">"Мы должны устроить благосостояние и правовой порядок для собственного народа согласно с его бытовыми особенностями, миросозерцанием и высоким идеалом общежития, - конкретизировал задачи демократической интеллигенции С. Кривенко, - должны... дать ему обильную духовную пищу", развить крестьянское самосознание и самодеятельность (лучшую школу общественности). Иначе любые проводимые в стране преобразования не пустят глубоких корней, человеческие отношения не сделаются справедливее, и Россия будет по-прежнему путешествовать "в хвосте европейской цивилизации". В защите интересов простого народа, в создании условий для его развития и состояла, по убеждению народников, великая миссия демократической русской интеллигенции. "Не любим мы эту интеллигенцию, знаю я, - пишет Кривенко, - но что же делать, если без нее нельзя жить, если она в истории играет теперь бoльшую роль, чем все мечи и пушки, вместе взятые". </w:t>
      </w:r>
    </w:p>
    <w:p>
      <w:pPr>
        <w:pStyle w:val="Normal"/>
        <w:rPr/>
      </w:pPr>
      <w:r>
        <w:rPr/>
        <w:t xml:space="preserve">Идейные противники народников неоднократно критиковали их за "наивное мессианство", в общем-то, справедливо доказывая, что полное отрицание радикальной интеллигенцией современной русской действительности велось в силу таких идеалов, которые шли дальше реальных потребностей основного населения страны. Подлинное назначение образованного общества, утверждали, например, известные либералы К.Д. Кавелин, В.А. Гольцев, А.Н. Пыпин, в служении великому делу народного просвещения. Трудящиеся классы должны были усвоить "культурные понятия" общества, необходимые им для "правильной" личной и гражданской жизни. В других вопросах, включая судьбу русского капитализма, интеллигенция была абсолютно бессильна до тех пор, пока она не заинтересует в их решении русское правительство. Однако впоследствии даже "злейшие враги" легальных народников, русские марксисты, признают, что до революции 1905 г. именно демократическая интеллигенция представляла собой "единственный слой, в массе непримиримый к самодержавию", "единственный активный элемент прогресса". По мнению Ю.О. Мартова и П.Б. Струве, она была единственной группой, способной к борьбе за устранение препятствий на пути русского пореформенного развития и, следовательно, главной движущей силой русского освободительного движения, "историческим преемником казачества". </w:t>
      </w:r>
    </w:p>
    <w:p>
      <w:pPr>
        <w:pStyle w:val="Normal"/>
        <w:rPr/>
      </w:pPr>
      <w:r>
        <w:rPr/>
        <w:t xml:space="preserve">Основная преграда, о которую, действительно, споткнулось народничество, - это разобщение интеллигенции с народом, препятствующее распространению в массы ее просветительских идей. Уже после знаменитого "хождения в народ" 1874-1875 гг. для многих народников стало очевидным, что понятия народа об общественной жизни радикально противоположны соответствующим взглядам интеллигенции. Массы привыкли слепо следовать традиции и верить только своим авторитетам (мир, царь, Бог), тогда как интеллигенция выработала собственное миросозерцание критическим отношением к традициям, опираясь на истины, добытые наукой. Преодолеть это внутреннее отчуждение, поддерживаемое властью с помощью "полицейских рогаток", было практически невозможно.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Итак, мы рассмотрели идеологию народничества, народнические организации и их деятельность, дали характеристику революционному направлению народничества, либеральному (реформаторскому) направлению народничества, а также легальному направлению народничества. </w:t>
      </w:r>
    </w:p>
    <w:p>
      <w:pPr>
        <w:pStyle w:val="Normal"/>
        <w:rPr/>
      </w:pPr>
      <w:r>
        <w:rPr/>
        <w:t xml:space="preserve">Из всего вышеизложенного можно сделать следующие выводы. </w:t>
      </w:r>
    </w:p>
    <w:p>
      <w:pPr>
        <w:pStyle w:val="Normal"/>
        <w:rPr/>
      </w:pPr>
      <w:r>
        <w:rPr/>
        <w:t xml:space="preserve">Современная наука полагает, что обращение народников к массам было продиктовано не политической целесообразностью немедленной ликвидации самодержавия (цель тогдашнего революционного движения), а внутренней культурно-исторической потребностью сближения культур – культуры образованного сословия и народной. Объективно движение и доктрина народничества способствовали консолидации нации через снятие сословных различий, формировали предпосылки для создания единого правового пространства для всех слоев общества. </w:t>
      </w:r>
    </w:p>
    <w:p>
      <w:pPr>
        <w:pStyle w:val="Normal"/>
        <w:rPr/>
      </w:pPr>
      <w:r>
        <w:rPr/>
        <w:t xml:space="preserve">Многие из народников стремились на собственным примере показать возможность создания нового типа культуры с особым отношением к труду, семье, науке, искусству, морали, религии. Они хотели личным участием изменить социальное развитие страны, облагородив его. Социокультурный идеал народничества оказал сильнейшее влияние на все российское общество, обнаружив себя к началу 20 в. не только в русском либерализме, но даже и в консерватизме. Народнические идеи активно оспаривались многими общественными деятелями и философами, но при этом они заставляли их проникаться отдельными постулатами народничества.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Арсланов Р.А., Керов В.В., Мосейкина М.Н. История России с древнейших времен до начала 20 века. М., 2007. – С.784. </w:t>
      </w:r>
    </w:p>
    <w:p>
      <w:pPr>
        <w:pStyle w:val="Style13"/>
        <w:numPr>
          <w:ilvl w:val="0"/>
          <w:numId w:val="3"/>
        </w:numPr>
        <w:rPr/>
      </w:pPr>
      <w:r>
        <w:rPr/>
        <w:t xml:space="preserve">Виленская Э.С. Революционное подполье в России (60-е гг. 19 в). М., 2007. </w:t>
      </w:r>
    </w:p>
    <w:p>
      <w:pPr>
        <w:pStyle w:val="Style13"/>
        <w:numPr>
          <w:ilvl w:val="0"/>
          <w:numId w:val="3"/>
        </w:numPr>
        <w:rPr/>
      </w:pPr>
      <w:r>
        <w:rPr/>
        <w:t xml:space="preserve">Ключевский В.О. Избранные лекции "Курса русской истории". – М., 2002. – С.672. </w:t>
      </w:r>
    </w:p>
    <w:p>
      <w:pPr>
        <w:pStyle w:val="Style13"/>
        <w:numPr>
          <w:ilvl w:val="0"/>
          <w:numId w:val="3"/>
        </w:numPr>
        <w:rPr/>
      </w:pPr>
      <w:r>
        <w:rPr/>
        <w:t xml:space="preserve">Ключевский В.О. Русская история. Полный курс лекций. В трех книгах. – М., 1997. – С.1792. </w:t>
      </w:r>
    </w:p>
    <w:p>
      <w:pPr>
        <w:pStyle w:val="Style13"/>
        <w:numPr>
          <w:ilvl w:val="0"/>
          <w:numId w:val="3"/>
        </w:numPr>
        <w:rPr/>
      </w:pPr>
      <w:r>
        <w:rPr/>
        <w:t xml:space="preserve">Кутьина Г., Мулукаев Р., Новицкая Т. История отечественного государства и права. Часть 2. – М., 2003. – С.544. </w:t>
      </w:r>
    </w:p>
    <w:p>
      <w:pPr>
        <w:pStyle w:val="Style13"/>
        <w:numPr>
          <w:ilvl w:val="0"/>
          <w:numId w:val="3"/>
        </w:numPr>
        <w:rPr/>
      </w:pPr>
      <w:r>
        <w:rPr/>
        <w:t xml:space="preserve">Лавров П.Л. Государственный элемент в будущем обществе. Лондон: Журнал "Вперед", 1876. </w:t>
      </w:r>
    </w:p>
    <w:p>
      <w:pPr>
        <w:pStyle w:val="Style13"/>
        <w:numPr>
          <w:ilvl w:val="0"/>
          <w:numId w:val="3"/>
        </w:numPr>
        <w:rPr/>
      </w:pPr>
      <w:r>
        <w:rPr/>
        <w:t xml:space="preserve">Лавров П.Л. Избранные сочинения на социально-политические темы. В 8-ми т.М., 1934–1935. </w:t>
      </w:r>
    </w:p>
    <w:p>
      <w:pPr>
        <w:pStyle w:val="Style13"/>
        <w:numPr>
          <w:ilvl w:val="0"/>
          <w:numId w:val="3"/>
        </w:numPr>
        <w:rPr/>
      </w:pPr>
      <w:r>
        <w:rPr/>
        <w:t xml:space="preserve">Лавров П.Л. Собр. соч. Сер.1, 3–6. Пг., 1917–1920. </w:t>
      </w:r>
    </w:p>
    <w:p>
      <w:pPr>
        <w:pStyle w:val="Style13"/>
        <w:numPr>
          <w:ilvl w:val="0"/>
          <w:numId w:val="3"/>
        </w:numPr>
        <w:rPr/>
      </w:pPr>
      <w:r>
        <w:rPr/>
        <w:t xml:space="preserve">Мокшин Г.Н. Идеологи легального народничества об исторической миссии русской интеллигенции // Вестн. Воронеж. гос. ун-та. Сер. Гуманитарные науки. 2002. № 2. </w:t>
      </w:r>
    </w:p>
    <w:p>
      <w:pPr>
        <w:pStyle w:val="Style13"/>
        <w:numPr>
          <w:ilvl w:val="0"/>
          <w:numId w:val="3"/>
        </w:numPr>
        <w:rPr/>
      </w:pPr>
      <w:r>
        <w:rPr/>
        <w:t xml:space="preserve">Тихонов А.И. История отечественного государства и права. – М., 2003. – С.120. </w:t>
      </w:r>
    </w:p>
    <w:p>
      <w:pPr>
        <w:pStyle w:val="Style13"/>
        <w:numPr>
          <w:ilvl w:val="0"/>
          <w:numId w:val="3"/>
        </w:numPr>
        <w:rPr/>
      </w:pPr>
      <w:r>
        <w:rPr/>
        <w:t xml:space="preserve">Фортунатов В.В. История отечественного государства и права (документы, таблицы, словарь). Учебное пособие. – М., 2000. – С.144. </w:t>
      </w:r>
    </w:p>
    <w:p>
      <w:pPr>
        <w:pStyle w:val="Style13"/>
        <w:numPr>
          <w:ilvl w:val="0"/>
          <w:numId w:val="3"/>
        </w:numPr>
        <w:rPr/>
      </w:pPr>
      <w:r>
        <w:rPr/>
        <w:t xml:space="preserve">Цечоев В.К., Власов В.И., Степанов О.В. История отечественного государства и права. – М., 2003. – С.480.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сланов Р.А., Керов В.В., Мосейкина М.Н. История России с древнейших времен до начала 20 века. М., 2007. – С. 593.</w:t>
      </w:r>
    </w:p>
  </w:footnote>
  <w:footnote w:id="3">
    <w:p>
      <w:pPr>
        <w:pStyle w:val="Footnote"/>
        <w:rPr/>
      </w:pPr>
      <w:r>
        <w:rPr>
          <w:rStyle w:val="FootnoteCharacters"/>
        </w:rPr>
        <w:footnoteRef/>
      </w:r>
      <w:r>
        <w:rPr/>
        <w:t xml:space="preserve"> </w:t>
      </w:r>
      <w:r>
        <w:rPr/>
        <w:t>Ключевский В.О. Русская история. Полный курс лекций. В трех книгах. – М., 1997. – С. 947.</w:t>
      </w:r>
    </w:p>
  </w:footnote>
  <w:footnote w:id="4">
    <w:p>
      <w:pPr>
        <w:pStyle w:val="Footnote"/>
        <w:rPr/>
      </w:pPr>
      <w:r>
        <w:rPr>
          <w:rStyle w:val="FootnoteCharacters"/>
        </w:rPr>
        <w:footnoteRef/>
      </w:r>
      <w:r>
        <w:rPr/>
        <w:t xml:space="preserve"> </w:t>
      </w:r>
      <w:r>
        <w:rPr/>
        <w:t>Арсланов Р.А., Керов В.В., Мосейкина М.Н. История России с древнейших времен до начала 20 века. М., 2007. – С. 638.</w:t>
      </w:r>
    </w:p>
  </w:footnote>
  <w:footnote w:id="5">
    <w:p>
      <w:pPr>
        <w:pStyle w:val="Footnote"/>
        <w:rPr/>
      </w:pPr>
      <w:r>
        <w:rPr>
          <w:rStyle w:val="FootnoteCharacters"/>
        </w:rPr>
        <w:footnoteRef/>
      </w:r>
      <w:r>
        <w:rPr/>
        <w:t xml:space="preserve"> </w:t>
      </w:r>
      <w:r>
        <w:rPr/>
        <w:t>Кутьина Г., Мулукаев Р., Новицкая Т. История отечественного государства и права. Часть 2. – М., 2003. – С. 382.</w:t>
      </w:r>
    </w:p>
  </w:footnote>
  <w:footnote w:id="6">
    <w:p>
      <w:pPr>
        <w:pStyle w:val="Footnote"/>
        <w:rPr/>
      </w:pPr>
      <w:r>
        <w:rPr>
          <w:rStyle w:val="FootnoteCharacters"/>
        </w:rPr>
        <w:footnoteRef/>
      </w:r>
      <w:r>
        <w:rPr/>
        <w:t xml:space="preserve"> </w:t>
      </w:r>
      <w:r>
        <w:rPr/>
        <w:t>Арсланов Р.А., Керов В.В., Мосейкина М.Н. История России с древнейших времен до начала 20 века. М., 2007. – С. 617.</w:t>
      </w:r>
    </w:p>
  </w:footnote>
  <w:footnote w:id="7">
    <w:p>
      <w:pPr>
        <w:pStyle w:val="Footnote"/>
        <w:rPr/>
      </w:pPr>
      <w:r>
        <w:rPr>
          <w:rStyle w:val="FootnoteCharacters"/>
        </w:rPr>
        <w:footnoteRef/>
      </w:r>
      <w:r>
        <w:rPr/>
        <w:t xml:space="preserve"> </w:t>
      </w:r>
      <w:r>
        <w:rPr/>
        <w:t>Мокшин Г. Н. Идеологи легального народничества об исторической миссии русской интеллигенции // Вестн. Воронеж. гос. ун-та. Сер. Гуманитарные науки. 2002.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2:00Z</dcterms:created>
  <dc:creator>Customer</dc:creator>
  <dc:description/>
  <cp:keywords/>
  <dc:language>en-US</dc:language>
  <cp:lastModifiedBy>SYSTEM</cp:lastModifiedBy>
  <dcterms:modified xsi:type="dcterms:W3CDTF">2011-09-21T19:32:00Z</dcterms:modified>
  <cp:revision>2</cp:revision>
  <dc:subject/>
  <dc:title>Оглавление:</dc:title>
</cp:coreProperties>
</file>