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tbl>
      <w:tblPr>
        <w:tblW w:w="9640" w:type="dxa"/>
        <w:jc w:val="left"/>
        <w:tblInd w:w="-352" w:type="dxa"/>
        <w:tblLayout w:type="fixed"/>
        <w:tblCellMar>
          <w:top w:w="0" w:type="dxa"/>
          <w:left w:w="0" w:type="dxa"/>
          <w:bottom w:w="0" w:type="dxa"/>
          <w:right w:w="0" w:type="dxa"/>
        </w:tblCellMar>
      </w:tblPr>
      <w:tblGrid>
        <w:gridCol w:w="9640"/>
      </w:tblGrid>
      <w:tr>
        <w:trPr>
          <w:tblHeader w:val="true"/>
        </w:trPr>
        <w:tc>
          <w:tcPr>
            <w:tcW w:w="9640" w:type="dxa"/>
            <w:tcBorders/>
          </w:tcPr>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омский государственный университет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 управления и радиоэлектроники (ТУСУР)</w:t>
            </w:r>
          </w:p>
        </w:tc>
      </w:tr>
      <w:tr>
        <w:trPr/>
        <w:tc>
          <w:tcPr>
            <w:tcW w:w="9640" w:type="dxa"/>
            <w:tcBorders/>
          </w:tcPr>
          <w:p>
            <w:pPr>
              <w:pStyle w:val="Style16"/>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640" w:type="dxa"/>
            <w:tcBorders/>
          </w:tcPr>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течественная история”</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640" w:type="dxa"/>
            <w:tcBorders/>
          </w:tcPr>
          <w:p>
            <w:pPr>
              <w:pStyle w:val="Style16"/>
              <w:snapToGrid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растание кризисных явлений</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ико-экономической и социально-политической </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жизни страны в 70 – начале 80 гг.</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640" w:type="dxa"/>
            <w:tcBorders/>
          </w:tcPr>
          <w:p>
            <w:pPr>
              <w:pStyle w:val="Style16"/>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Style16"/>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тудент  </w:t>
            </w:r>
          </w:p>
          <w:p>
            <w:pPr>
              <w:pStyle w:val="Style16"/>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tc>
      </w:tr>
    </w:tbl>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ind w:firstLine="851"/>
        <w:rPr>
          <w:sz w:val="28"/>
          <w:szCs w:val="28"/>
        </w:rPr>
      </w:pPr>
      <w:r>
        <w:rPr>
          <w:sz w:val="28"/>
          <w:szCs w:val="28"/>
        </w:rPr>
        <w:t>План работы</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0" w:leader="none"/>
        </w:tabs>
        <w:spacing w:lineRule="auto" w:line="360"/>
        <w:ind w:left="0" w:firstLine="709"/>
        <w:rPr>
          <w:sz w:val="28"/>
          <w:szCs w:val="28"/>
        </w:rPr>
      </w:pPr>
      <w:r>
        <w:rPr>
          <w:sz w:val="28"/>
          <w:szCs w:val="28"/>
        </w:rPr>
        <w:t>Экономическое развитие.</w:t>
      </w:r>
    </w:p>
    <w:p>
      <w:pPr>
        <w:pStyle w:val="Normal"/>
        <w:numPr>
          <w:ilvl w:val="0"/>
          <w:numId w:val="2"/>
        </w:numPr>
        <w:tabs>
          <w:tab w:val="clear" w:pos="708"/>
          <w:tab w:val="left" w:pos="0" w:leader="none"/>
        </w:tabs>
        <w:spacing w:lineRule="auto" w:line="360"/>
        <w:ind w:left="0" w:firstLine="709"/>
        <w:rPr>
          <w:sz w:val="28"/>
          <w:szCs w:val="28"/>
        </w:rPr>
      </w:pPr>
      <w:r>
        <w:rPr>
          <w:sz w:val="28"/>
          <w:szCs w:val="28"/>
        </w:rPr>
        <w:t>Социальная сфера.</w:t>
      </w:r>
    </w:p>
    <w:p>
      <w:pPr>
        <w:pStyle w:val="Normal"/>
        <w:numPr>
          <w:ilvl w:val="0"/>
          <w:numId w:val="2"/>
        </w:numPr>
        <w:tabs>
          <w:tab w:val="clear" w:pos="708"/>
          <w:tab w:val="left" w:pos="0" w:leader="none"/>
        </w:tabs>
        <w:spacing w:lineRule="auto" w:line="360"/>
        <w:ind w:left="0" w:firstLine="709"/>
        <w:rPr>
          <w:sz w:val="28"/>
          <w:szCs w:val="28"/>
        </w:rPr>
      </w:pPr>
      <w:r>
        <w:rPr>
          <w:sz w:val="28"/>
          <w:szCs w:val="28"/>
        </w:rPr>
        <w:t>Внутренняя политика.</w:t>
      </w:r>
    </w:p>
    <w:p>
      <w:pPr>
        <w:pStyle w:val="Normal"/>
        <w:numPr>
          <w:ilvl w:val="0"/>
          <w:numId w:val="2"/>
        </w:numPr>
        <w:tabs>
          <w:tab w:val="clear" w:pos="708"/>
          <w:tab w:val="left" w:pos="0" w:leader="none"/>
        </w:tabs>
        <w:spacing w:lineRule="auto" w:line="360"/>
        <w:ind w:left="0" w:firstLine="709"/>
        <w:rPr>
          <w:sz w:val="28"/>
          <w:szCs w:val="28"/>
        </w:rPr>
      </w:pPr>
      <w:r>
        <w:rPr>
          <w:sz w:val="28"/>
          <w:szCs w:val="28"/>
        </w:rPr>
        <w:t>Образование, наука, культура.</w:t>
      </w:r>
    </w:p>
    <w:p>
      <w:pPr>
        <w:pStyle w:val="Normal"/>
        <w:numPr>
          <w:ilvl w:val="0"/>
          <w:numId w:val="2"/>
        </w:numPr>
        <w:tabs>
          <w:tab w:val="clear" w:pos="708"/>
          <w:tab w:val="left" w:pos="0" w:leader="none"/>
        </w:tabs>
        <w:spacing w:lineRule="auto" w:line="360"/>
        <w:ind w:left="0" w:firstLine="709"/>
        <w:rPr>
          <w:sz w:val="28"/>
          <w:szCs w:val="28"/>
        </w:rPr>
      </w:pPr>
      <w:r>
        <w:rPr>
          <w:sz w:val="28"/>
          <w:szCs w:val="28"/>
        </w:rPr>
        <w:t>Внешняя политика.</w:t>
      </w:r>
      <w:r>
        <w:br w:type="page"/>
      </w:r>
    </w:p>
    <w:p>
      <w:pPr>
        <w:pStyle w:val="22"/>
        <w:spacing w:lineRule="auto" w:line="360"/>
        <w:ind w:firstLine="709"/>
        <w:jc w:val="both"/>
        <w:rPr/>
      </w:pPr>
      <w:r>
        <w:rPr>
          <w:sz w:val="28"/>
          <w:szCs w:val="28"/>
        </w:rPr>
        <w:t>После отставки Н.С.Хрущева к руководству страной пришли деятели, чья партийно-государственная карьера началась в 30-е гг., а также в военные и первые послевоенные годы. Первым секретарем ЦК КПСС был избран Л.И.Брежнев. Брежнев энергично начал свою деятельность и, как опытный аппаратчик, быстро взял в свои руки нити управления страной. Во главе Совета Министров СССР стал А.Н. Косыгин. Председателем Президиума Верховного Совета СССР был избран Н.В. Подгорный. Из наиболее авторитетных членов Советского правительства в 60-е гг. - первой половины 80-х гг. являлся министр иностранных дел А.А.Громыко. Также большим влиянием пользовался М.А.Суслов.</w:t>
      </w:r>
    </w:p>
    <w:p>
      <w:pPr>
        <w:pStyle w:val="22"/>
        <w:spacing w:lineRule="auto" w:line="360"/>
        <w:ind w:firstLine="709"/>
        <w:jc w:val="both"/>
        <w:rPr/>
      </w:pPr>
      <w:r>
        <w:rPr>
          <w:sz w:val="28"/>
          <w:szCs w:val="28"/>
        </w:rPr>
        <w:t>Таковы были некоторые ключевые фигуры в Советском руководстве, сформированном после отставки Н.С. Хрущева. Перед новым руководством стояли весьма непростые задачи: преодолеть трудности в экономике, обеспечить динамичное развитие страны, устойчивый рост благосостояния советских граждан.</w:t>
      </w:r>
      <w:r>
        <w:br w:type="page"/>
      </w:r>
    </w:p>
    <w:p>
      <w:pPr>
        <w:pStyle w:val="Heading2"/>
        <w:spacing w:lineRule="auto" w:line="360"/>
        <w:ind w:left="360" w:firstLine="709"/>
        <w:jc w:val="both"/>
        <w:rPr>
          <w:szCs w:val="28"/>
          <w:lang w:val="en-US"/>
        </w:rPr>
      </w:pPr>
      <w:r>
        <w:rPr>
          <w:szCs w:val="28"/>
        </w:rPr>
        <w:t>Экономическое развитие</w:t>
      </w:r>
    </w:p>
    <w:p>
      <w:pPr>
        <w:pStyle w:val="22"/>
        <w:spacing w:lineRule="auto" w:line="360"/>
        <w:ind w:firstLine="709"/>
        <w:jc w:val="both"/>
        <w:rPr>
          <w:sz w:val="28"/>
          <w:szCs w:val="28"/>
          <w:lang w:val="en-US"/>
        </w:rPr>
      </w:pPr>
      <w:r>
        <w:rPr>
          <w:sz w:val="28"/>
          <w:szCs w:val="28"/>
          <w:lang w:val="en-US"/>
        </w:rPr>
      </w:r>
    </w:p>
    <w:p>
      <w:pPr>
        <w:pStyle w:val="22"/>
        <w:spacing w:lineRule="auto" w:line="360"/>
        <w:ind w:firstLine="709"/>
        <w:jc w:val="both"/>
        <w:rPr/>
      </w:pPr>
      <w:r>
        <w:rPr>
          <w:sz w:val="28"/>
          <w:szCs w:val="28"/>
        </w:rPr>
        <w:t>В начале 70-х гг. был принят курс на интенсификацию в качестве основного направления развития советской экономики... Учитывая тенденции развития мировой экономики, XXIV и XXV съезды КПСС обратили внимание на ускорение научно-технического прогресса. Предусматривалось повышение роли экономических факторов управления народным хозяйством, уточнение функций министерств.</w:t>
      </w:r>
    </w:p>
    <w:p>
      <w:pPr>
        <w:pStyle w:val="22"/>
        <w:spacing w:lineRule="auto" w:line="360"/>
        <w:ind w:firstLine="709"/>
        <w:jc w:val="both"/>
        <w:rPr/>
      </w:pPr>
      <w:r>
        <w:rPr>
          <w:sz w:val="28"/>
          <w:szCs w:val="28"/>
        </w:rPr>
        <w:t>Однако решать эту стратегическую задачу в 70-е - нач. 80-х гг. не удалось. Экономика по-прежнему продолжала развиваться экстенсивно. Правда, внешне картина развития Советского Союза в 70-е гг. выглядела впечатляюще, но за внешне благополучной картиной наблюдалось устойчивое падение темпов экономического развития.</w:t>
      </w:r>
    </w:p>
    <w:p>
      <w:pPr>
        <w:pStyle w:val="22"/>
        <w:spacing w:lineRule="auto" w:line="360"/>
        <w:ind w:firstLine="709"/>
        <w:jc w:val="both"/>
        <w:rPr/>
      </w:pPr>
      <w:r>
        <w:rPr>
          <w:sz w:val="28"/>
          <w:szCs w:val="28"/>
        </w:rPr>
        <w:t>Особенно неблагоприятным выглядело экономическое развитие стран на фоне мировой экономики. В 70-е - нач. 80-х гг. промышленно развитые страны, успешно преодолев структурный кризис “совершили “технический рывок”. Перейдя на энерго- и ресурсосберегающие технологии, широкое использование техники нового поколения, они добились существенного роста темпов промышленного производства. Это еще более усугубило экономическое отставание СССР. Советская экономика по-прежнему очень медленно осваивала достижения науки и техники. Даже в промышленности к началу 80-х гг. автоматизированными или комплексно механизированными было только 10-15 предприятий. Именно в 70-е гг. произошло ощутимое технологическое отставание СССР от развитых стран. К 80-м гг. Советский Союз утратил свое былое преимущество в подготовке научных кадров.</w:t>
      </w:r>
    </w:p>
    <w:p>
      <w:pPr>
        <w:pStyle w:val="22"/>
        <w:spacing w:lineRule="auto" w:line="360"/>
        <w:ind w:firstLine="709"/>
        <w:jc w:val="both"/>
        <w:rPr/>
      </w:pPr>
      <w:r>
        <w:rPr>
          <w:sz w:val="28"/>
          <w:szCs w:val="28"/>
        </w:rPr>
        <w:t>В 70-е гг. самые радикальные предложения по модернизации народного хозяйства не выходили за рамки существовавшего общественного строя. К их числу можно отнести и предложения А.Н.Косыгина. Косыгин, в частности, выступал за децентрализацию  управления народным хозяйством, сочетание отраслевого управления народным хозяйством, сочетание отраслевого управления с региональным, расширения роли и самостоятельности министерств и управлений, отход от жесткого директивного планирования. Он настаивал на сокращении расходов на оборону, уменьшении “разнузданной” (по его выражению) помощи в быстрейшем развитии отраслей легкой промышленности. Однако эти предложения не находили должной поддержки ни в Политбюро, ни в министерствах и ведомствах.</w:t>
      </w:r>
    </w:p>
    <w:p>
      <w:pPr>
        <w:pStyle w:val="22"/>
        <w:spacing w:lineRule="auto" w:line="360"/>
        <w:ind w:firstLine="709"/>
        <w:jc w:val="both"/>
        <w:rPr/>
      </w:pPr>
      <w:r>
        <w:rPr>
          <w:sz w:val="28"/>
          <w:szCs w:val="28"/>
        </w:rPr>
        <w:t xml:space="preserve"> </w:t>
      </w:r>
      <w:r>
        <w:rPr>
          <w:sz w:val="28"/>
          <w:szCs w:val="28"/>
        </w:rPr>
        <w:t>В плане развития народного хозяйства СССР на 1976-1980гг. основными приоритетами государственной политики назывались развитие оборонной промышленности, энергетики, сельского хозяйства и освоение Сибири. Таким образом, экономика СССР во второй половине 70-х гг. продолжала развиваться в командно-административном режиме.</w:t>
      </w:r>
    </w:p>
    <w:p>
      <w:pPr>
        <w:pStyle w:val="22"/>
        <w:spacing w:lineRule="auto" w:line="360"/>
        <w:ind w:firstLine="709"/>
        <w:jc w:val="both"/>
        <w:rPr/>
      </w:pPr>
      <w:r>
        <w:rPr>
          <w:sz w:val="28"/>
          <w:szCs w:val="28"/>
        </w:rPr>
        <w:t>Война на Ближнем Востоке в начале 70-х гг.  (богатом нефтью) в 1973 г., энергетический кризис, поразивший страны Запада, привели к резкому скачку мировых цен (в15 раз) на нефть. Это позволило СССР, одному из крупнейших мировых экспортеров сырой нефти, дополнительно получить огромную прибыль. Полученные средства дали возможность существенно расширить закупки  оборудования, товаров потребления за рубежом, решить ряд других острых проблем. В итоге, надвигавшийся кризис, удалось  временно приостановить. Однако к концу 70-х гг. в связи со стабилизацией экономики стран Запада и изменения ситуации на мировом нефтяном рынке нефтедолларовый поток в СССР стал сокращаться. Это сразу же неблагоприятно отразилось на социально-экономическом положении страны.</w:t>
      </w:r>
    </w:p>
    <w:p>
      <w:pPr>
        <w:pStyle w:val="22"/>
        <w:spacing w:lineRule="auto" w:line="360"/>
        <w:ind w:firstLine="709"/>
        <w:jc w:val="both"/>
        <w:rPr/>
      </w:pPr>
      <w:r>
        <w:rPr>
          <w:sz w:val="28"/>
          <w:szCs w:val="28"/>
        </w:rPr>
        <w:t>К подрыву народного хозяйства СССР вели непомерные военные расходы, еще больше возросшие со второй половины 70-х гг. в связи с новым витком гонки вооружений и вовлечении СССР во внутри афганский конфликт.</w:t>
      </w:r>
    </w:p>
    <w:p>
      <w:pPr>
        <w:pStyle w:val="22"/>
        <w:spacing w:lineRule="auto" w:line="360"/>
        <w:ind w:firstLine="709"/>
        <w:jc w:val="both"/>
        <w:rPr/>
      </w:pPr>
      <w:r>
        <w:rPr>
          <w:sz w:val="28"/>
          <w:szCs w:val="28"/>
        </w:rPr>
        <w:t>В целом народное хозяйство СССР к началу 80-х гг. не претерпело каких-либо серьезных изменений. По-прежнему сохранялся все тот же экстенсивный способ хозяйствования, большинство отраслей не располагало технически развитой базой, действовали, как и раньше, административно-бюрократическая система управления и централизованного распределения, предприятия не имели хозяйственной самостоятельности, а, следовательно, и заинтересованности в улучшении своей производственной деятельности.</w:t>
      </w:r>
    </w:p>
    <w:p>
      <w:pPr>
        <w:pStyle w:val="22"/>
        <w:spacing w:lineRule="auto" w:line="360"/>
        <w:ind w:firstLine="709"/>
        <w:jc w:val="both"/>
        <w:rPr/>
      </w:pPr>
      <w:r>
        <w:rPr>
          <w:sz w:val="28"/>
          <w:szCs w:val="28"/>
        </w:rPr>
        <w:t>В аграрном секторе, несмотря существенный рост капиталовложений (превышавших пятую часть всех инвестиций), производство продукции возрастало медленно. В 1982 г. была принята “Продовольственная программа” страны, призванная облегчить высокие темпы развития аграрного сектора и сделать ее рентабельным. Однако она не дала ожидаемых результатов.</w:t>
      </w:r>
    </w:p>
    <w:p>
      <w:pPr>
        <w:pStyle w:val="22"/>
        <w:spacing w:lineRule="auto" w:line="360"/>
        <w:ind w:firstLine="709"/>
        <w:jc w:val="both"/>
        <w:rPr/>
      </w:pPr>
      <w:r>
        <w:rPr>
          <w:sz w:val="28"/>
          <w:szCs w:val="28"/>
        </w:rPr>
        <w:t>После смерти в ноябре 1982 г. Л.И. Брежнева к руководству КПСС и Советским Государством пришел Ю.В. Андропов (1914-1984гг.). Это был здравомыслящий политик и опытный государственный деятель. Он энергично взялся за наведение порядка в стране, пробудил в обществе надежды на  возможное  изменение жизни к лучшему. Однако этим надеждам не суждено было сбыться: Андропов умер в феврале 1984 г. так и не завершив начатую работу.</w:t>
      </w:r>
    </w:p>
    <w:p>
      <w:pPr>
        <w:pStyle w:val="22"/>
        <w:spacing w:lineRule="auto" w:line="360"/>
        <w:ind w:firstLine="709"/>
        <w:jc w:val="both"/>
        <w:rPr/>
      </w:pPr>
      <w:r>
        <w:rPr>
          <w:sz w:val="28"/>
          <w:szCs w:val="28"/>
        </w:rPr>
        <w:t>Андропова сменил на высших партийном и государственном постах К.У. Черненко (1911-1985гг.). Больной человек, сторонник брежневского стиля, он даже не мог предложить разумной программы преодоления кризисных явлений в экономике и обществе. К тому же во власти он находился менее года.</w:t>
      </w:r>
    </w:p>
    <w:p>
      <w:pPr>
        <w:pStyle w:val="22"/>
        <w:spacing w:lineRule="auto" w:line="360"/>
        <w:ind w:firstLine="709"/>
        <w:jc w:val="both"/>
        <w:rPr/>
      </w:pPr>
      <w:r>
        <w:rPr>
          <w:sz w:val="28"/>
          <w:szCs w:val="28"/>
        </w:rPr>
        <w:t>Таким образом, к началу 80-х гг. экономическая ситуация в стране резко обострилась. Было упущено время для того, чтобы избежать надвигавшегося кризиса. С ухудшением экономического положения начали обостряться социальные проблемы. Происходило падение среднегодовых темпов прироста основных показателей благосостояния советских граждан.</w:t>
      </w:r>
    </w:p>
    <w:p>
      <w:pPr>
        <w:pStyle w:val="22"/>
        <w:spacing w:lineRule="auto" w:line="360"/>
        <w:ind w:firstLine="709"/>
        <w:jc w:val="both"/>
        <w:rPr>
          <w:sz w:val="28"/>
          <w:szCs w:val="28"/>
        </w:rPr>
      </w:pPr>
      <w:r>
        <w:rPr>
          <w:sz w:val="28"/>
          <w:szCs w:val="28"/>
        </w:rPr>
      </w:r>
      <w:r>
        <w:br w:type="page"/>
      </w:r>
    </w:p>
    <w:p>
      <w:pPr>
        <w:pStyle w:val="22"/>
        <w:spacing w:lineRule="auto" w:line="360"/>
        <w:ind w:firstLine="709"/>
        <w:jc w:val="both"/>
        <w:rPr>
          <w:b/>
          <w:b/>
          <w:bCs/>
          <w:sz w:val="28"/>
          <w:szCs w:val="28"/>
        </w:rPr>
      </w:pPr>
      <w:r>
        <w:rPr>
          <w:b/>
          <w:bCs/>
          <w:sz w:val="28"/>
          <w:szCs w:val="28"/>
        </w:rPr>
        <w:t>Социальная сфера.</w:t>
      </w:r>
    </w:p>
    <w:p>
      <w:pPr>
        <w:pStyle w:val="22"/>
        <w:spacing w:lineRule="auto" w:line="360"/>
        <w:ind w:firstLine="709"/>
        <w:jc w:val="both"/>
        <w:rPr>
          <w:b/>
          <w:b/>
          <w:bCs/>
          <w:sz w:val="28"/>
          <w:szCs w:val="28"/>
        </w:rPr>
      </w:pPr>
      <w:r>
        <w:rPr>
          <w:b/>
          <w:bCs/>
          <w:sz w:val="28"/>
          <w:szCs w:val="28"/>
        </w:rPr>
      </w:r>
    </w:p>
    <w:p>
      <w:pPr>
        <w:pStyle w:val="22"/>
        <w:spacing w:lineRule="auto" w:line="360"/>
        <w:ind w:firstLine="709"/>
        <w:jc w:val="both"/>
        <w:rPr/>
      </w:pPr>
      <w:r>
        <w:rPr>
          <w:sz w:val="28"/>
          <w:szCs w:val="28"/>
        </w:rPr>
        <w:t>В 70-е гг. несколько раз повышалась заработная плата. Были увеличены пенсии ветеранам войны  и труда, инвалидам. Возросли выплаты из общественных доходов потребления.</w:t>
      </w:r>
      <w:r>
        <w:rPr>
          <w:rStyle w:val="EndnoteCharacters"/>
          <w:sz w:val="28"/>
          <w:szCs w:val="28"/>
        </w:rPr>
        <w:t xml:space="preserve"> </w:t>
      </w:r>
      <w:r>
        <w:rPr>
          <w:sz w:val="28"/>
          <w:szCs w:val="28"/>
        </w:rPr>
        <w:t>За счет общественных  фондов потребления обеспечивалось бесплатное образование (включая высшее), выплачивались стипендии студентам, оказывалось бесплатное медицинское обслуживание и льготное санаторно-курортное лечение, выплачивались пенсии, пособия по временной нетрудоспособности, по беременности и родам. Организовывался отдых рабочих, служащих и колхозников, обеспечивалась массовость физкультуры и спорта, оплачивались ежегодные отпуска, удерживалась на низком уровне квартирная плата, содержались детские дошкольные учреждения и т.д.</w:t>
      </w:r>
    </w:p>
    <w:p>
      <w:pPr>
        <w:pStyle w:val="22"/>
        <w:spacing w:lineRule="auto" w:line="360"/>
        <w:ind w:firstLine="709"/>
        <w:jc w:val="both"/>
        <w:rPr/>
      </w:pPr>
      <w:r>
        <w:rPr>
          <w:sz w:val="28"/>
          <w:szCs w:val="28"/>
        </w:rPr>
        <w:t>И все же в 70-е гг. жизненный уровень советских граждан начал падать. Это было связано с набиравшей силу инфляцией и отставанием в связи с этим роста заработной платы. Инфляция вызвала повышение розничных цен, причем не только на престижные товары, но и на многие товары массового спроса.</w:t>
      </w:r>
    </w:p>
    <w:p>
      <w:pPr>
        <w:pStyle w:val="22"/>
        <w:spacing w:lineRule="auto" w:line="360"/>
        <w:ind w:firstLine="709"/>
        <w:jc w:val="both"/>
        <w:rPr/>
      </w:pPr>
      <w:r>
        <w:rPr>
          <w:sz w:val="28"/>
          <w:szCs w:val="28"/>
        </w:rPr>
        <w:t>Существовала также скрытая инфляция, проявлявшаяся в дефиците потребительских товаров, обусловленном диспропорциями в экономике. Дефицит товаров и слуг в свою очередь порождал неудовлетворенный спрос, выражавшийся в накоплении денежных средств населения в сберегательных кассах. Ухудшилось обеспечение населения молочными, мясными и некоторыми другими видами продуктов.</w:t>
      </w:r>
    </w:p>
    <w:p>
      <w:pPr>
        <w:pStyle w:val="22"/>
        <w:spacing w:lineRule="auto" w:line="360"/>
        <w:ind w:firstLine="709"/>
        <w:jc w:val="both"/>
        <w:rPr/>
      </w:pPr>
      <w:r>
        <w:rPr>
          <w:sz w:val="28"/>
          <w:szCs w:val="28"/>
        </w:rPr>
        <w:t>Острой оставалась жилищная проблема. В 70-е гг. улучшали свои жилищные условия 105 млн. чел. Однако в эти годы произошли сокращения средств на строительство жилья. Это привело к тому, что очереди на получение жилья в 5-6 раз превышали вводимый жилой фонд.</w:t>
      </w:r>
    </w:p>
    <w:p>
      <w:pPr>
        <w:pStyle w:val="22"/>
        <w:spacing w:lineRule="auto" w:line="360"/>
        <w:ind w:firstLine="709"/>
        <w:jc w:val="both"/>
        <w:rPr/>
      </w:pPr>
      <w:r>
        <w:rPr>
          <w:sz w:val="28"/>
          <w:szCs w:val="28"/>
        </w:rPr>
        <w:t xml:space="preserve"> </w:t>
      </w:r>
      <w:r>
        <w:rPr>
          <w:sz w:val="28"/>
          <w:szCs w:val="28"/>
        </w:rPr>
        <w:t>В трудном положении оказались здравоохранение, народное образование, обострилась экологическая ситуация.</w:t>
      </w:r>
    </w:p>
    <w:p>
      <w:pPr>
        <w:pStyle w:val="22"/>
        <w:spacing w:lineRule="auto" w:line="360"/>
        <w:ind w:firstLine="709"/>
        <w:jc w:val="both"/>
        <w:rPr/>
      </w:pPr>
      <w:r>
        <w:rPr>
          <w:sz w:val="28"/>
          <w:szCs w:val="28"/>
        </w:rPr>
        <w:t>Советское общество все больше поражали социальная апатия, правовой нигилизм, экономические преступления. Во многом эти негативные явления порождались углублявшимся отчуждением человека труда от собственности, несовершенной системой труда, обесцениванием моральных стимулов.</w:t>
      </w:r>
    </w:p>
    <w:p>
      <w:pPr>
        <w:pStyle w:val="22"/>
        <w:spacing w:lineRule="auto" w:line="360"/>
        <w:ind w:firstLine="709"/>
        <w:jc w:val="both"/>
        <w:rPr/>
      </w:pPr>
      <w:r>
        <w:rPr>
          <w:sz w:val="28"/>
          <w:szCs w:val="28"/>
        </w:rPr>
        <w:t>Уравниловка в оплате труда стимулировала распространению психологии “маленького человека”  (зарплату все равно выдадут независимо от того, как проработал, пусть другие “пашут”, начальству видней и т.п.).</w:t>
      </w:r>
    </w:p>
    <w:p>
      <w:pPr>
        <w:pStyle w:val="22"/>
        <w:spacing w:lineRule="auto" w:line="360"/>
        <w:ind w:firstLine="709"/>
        <w:jc w:val="both"/>
        <w:rPr>
          <w:sz w:val="28"/>
          <w:szCs w:val="28"/>
        </w:rPr>
      </w:pPr>
      <w:r>
        <w:rPr>
          <w:sz w:val="28"/>
          <w:szCs w:val="28"/>
        </w:rPr>
      </w:r>
    </w:p>
    <w:p>
      <w:pPr>
        <w:pStyle w:val="22"/>
        <w:spacing w:lineRule="auto" w:line="360"/>
        <w:ind w:firstLine="709"/>
        <w:jc w:val="both"/>
        <w:rPr>
          <w:b/>
          <w:b/>
          <w:bCs/>
          <w:sz w:val="28"/>
          <w:szCs w:val="28"/>
        </w:rPr>
      </w:pPr>
      <w:r>
        <w:rPr>
          <w:b/>
          <w:bCs/>
          <w:sz w:val="28"/>
          <w:szCs w:val="28"/>
        </w:rPr>
        <w:t>Внутренняя политика.</w:t>
      </w:r>
    </w:p>
    <w:p>
      <w:pPr>
        <w:pStyle w:val="22"/>
        <w:spacing w:lineRule="auto" w:line="360"/>
        <w:ind w:firstLine="709"/>
        <w:jc w:val="both"/>
        <w:rPr>
          <w:b/>
          <w:b/>
          <w:bCs/>
          <w:sz w:val="28"/>
          <w:szCs w:val="28"/>
        </w:rPr>
      </w:pPr>
      <w:r>
        <w:rPr>
          <w:b/>
          <w:bCs/>
          <w:sz w:val="28"/>
          <w:szCs w:val="28"/>
        </w:rPr>
      </w:r>
    </w:p>
    <w:p>
      <w:pPr>
        <w:pStyle w:val="22"/>
        <w:spacing w:lineRule="auto" w:line="360"/>
        <w:ind w:firstLine="709"/>
        <w:jc w:val="both"/>
        <w:rPr/>
      </w:pPr>
      <w:r>
        <w:rPr>
          <w:sz w:val="28"/>
          <w:szCs w:val="28"/>
        </w:rPr>
        <w:t>Сложно и противоречиво шел процесс развития политической системы советского общества. Её составными элементами являлись Советы, общественные организации, а также КПСС - ”ядро” политической системы.</w:t>
      </w:r>
    </w:p>
    <w:p>
      <w:pPr>
        <w:pStyle w:val="22"/>
        <w:spacing w:lineRule="auto" w:line="360"/>
        <w:ind w:firstLine="709"/>
        <w:jc w:val="both"/>
        <w:rPr/>
      </w:pPr>
      <w:r>
        <w:rPr>
          <w:sz w:val="28"/>
          <w:szCs w:val="28"/>
        </w:rPr>
        <w:t>Противоречивые тенденции в развитии политической системы советского общества проявились, прежде всего, в ее главном составном элементе - советской государственности. С одной стороны, принимались меры по усилению роли Советов, укреплению органов государственной власти, а с другой - шел процесс полного подчинения Советов Коммунистической партии, слияния государственного и партийного аппарата и образования бюрократической системы.</w:t>
      </w:r>
    </w:p>
    <w:p>
      <w:pPr>
        <w:pStyle w:val="22"/>
        <w:spacing w:lineRule="auto" w:line="360"/>
        <w:ind w:firstLine="709"/>
        <w:jc w:val="both"/>
        <w:rPr/>
      </w:pPr>
      <w:r>
        <w:rPr>
          <w:sz w:val="28"/>
          <w:szCs w:val="28"/>
        </w:rPr>
        <w:t>В октябре 1977г. на всесоюзной сессии Верховного Совета СССР была принята новая Конституция СССР. В конституции подчеркивался демократический принцип равноправия всех граждан независимо от происхождения, социального и имущественного положения, расовой и национальной принадлежности, пола, отношения к религии, характера занятий, места жительства.</w:t>
      </w:r>
    </w:p>
    <w:p>
      <w:pPr>
        <w:pStyle w:val="22"/>
        <w:spacing w:lineRule="auto" w:line="360"/>
        <w:ind w:firstLine="709"/>
        <w:jc w:val="both"/>
        <w:rPr/>
      </w:pPr>
      <w:r>
        <w:rPr>
          <w:sz w:val="28"/>
          <w:szCs w:val="28"/>
        </w:rPr>
        <w:t>В нее была внесена специальная глава о политической системе советского общества. Впервые в качестве важнейшего элемента политсистемы выделялись трудовые коллективы, которые “участвуют в обсуждении и решении государственных и общественных дел”.</w:t>
      </w:r>
    </w:p>
    <w:p>
      <w:pPr>
        <w:pStyle w:val="22"/>
        <w:spacing w:lineRule="auto" w:line="360"/>
        <w:ind w:firstLine="709"/>
        <w:jc w:val="both"/>
        <w:rPr/>
      </w:pPr>
      <w:r>
        <w:rPr>
          <w:sz w:val="28"/>
          <w:szCs w:val="28"/>
        </w:rPr>
        <w:t>В отличие от предшествующего Основного закона в новой Конституции проблема прав, свобод и обязанностей личности, взаимоотношений государства и личности была выделена в особую главу. Это являлось шагом вперед по пути признания и обеспечения прав личности.</w:t>
      </w:r>
    </w:p>
    <w:p>
      <w:pPr>
        <w:pStyle w:val="22"/>
        <w:spacing w:lineRule="auto" w:line="360"/>
        <w:ind w:firstLine="709"/>
        <w:jc w:val="both"/>
        <w:rPr/>
      </w:pPr>
      <w:r>
        <w:rPr>
          <w:sz w:val="28"/>
          <w:szCs w:val="28"/>
        </w:rPr>
        <w:t>Новая Конституция СССР, несмотря на ее демократичный характер, не смогла по многим причинам сделать советское общество по-настоящему правовым, укрепить законность и порядок в стране.</w:t>
      </w:r>
    </w:p>
    <w:p>
      <w:pPr>
        <w:pStyle w:val="22"/>
        <w:spacing w:lineRule="auto" w:line="360"/>
        <w:ind w:firstLine="709"/>
        <w:jc w:val="both"/>
        <w:rPr/>
      </w:pPr>
      <w:r>
        <w:rPr>
          <w:sz w:val="28"/>
          <w:szCs w:val="28"/>
        </w:rPr>
        <w:t>Конституция СССР 1977 г. оказалась не в состоянии радикальным образом повлиять на улучшение правовой ситуации в стране, укрепить авторитет и силу закона в советском обществе. Этого не могли сделать и конституции союзных республик, принятые в 1988г. Они зеркально отражали сильные и слабые стороны Конституции СССР.</w:t>
      </w:r>
    </w:p>
    <w:p>
      <w:pPr>
        <w:pStyle w:val="22"/>
        <w:spacing w:lineRule="auto" w:line="360"/>
        <w:ind w:firstLine="709"/>
        <w:jc w:val="both"/>
        <w:rPr/>
      </w:pPr>
      <w:r>
        <w:rPr>
          <w:sz w:val="28"/>
          <w:szCs w:val="28"/>
        </w:rPr>
        <w:t xml:space="preserve">Тем временем в стране росло число правонарушений. К началу 80-х гг. приписки, хищения, взятки стали, по существу, массовыми явлениями, стремительно рос “черный” рынок. Капитал теневой экономики оценивались в 70-80 млрд. руб. Преступность стала приобретать организованный характер, шло сращивание уголовного мира с отдельными представителями аппарата власти. </w:t>
      </w:r>
    </w:p>
    <w:p>
      <w:pPr>
        <w:pStyle w:val="22"/>
        <w:spacing w:lineRule="auto" w:line="360"/>
        <w:ind w:firstLine="709"/>
        <w:jc w:val="both"/>
        <w:rPr/>
      </w:pPr>
      <w:r>
        <w:rPr>
          <w:sz w:val="28"/>
          <w:szCs w:val="28"/>
        </w:rPr>
        <w:t>Кризисные явления, все больше поражавшие советское общество, не обошли стороной и “ядро” политической системы - КПСС.</w:t>
      </w:r>
    </w:p>
    <w:p>
      <w:pPr>
        <w:pStyle w:val="22"/>
        <w:spacing w:lineRule="auto" w:line="360"/>
        <w:ind w:firstLine="709"/>
        <w:jc w:val="both"/>
        <w:rPr/>
      </w:pPr>
      <w:r>
        <w:rPr>
          <w:sz w:val="28"/>
          <w:szCs w:val="28"/>
        </w:rPr>
        <w:t>Большой ущерб авторитету КПСС нанесла предпринимавшаяся попытка создать культ личности Л.И. Брежнева. Этим занималось его ближайшее окружение. Большие усилия прилагались в частности М.А. Суслов, направляя на места указания с призывами к укреплению авторитета генсека. Славословия в адрес Брежнева начались на XXIV съезде  и достигли своего апогея на XXVI съезде КПСС.</w:t>
      </w:r>
    </w:p>
    <w:p>
      <w:pPr>
        <w:pStyle w:val="22"/>
        <w:spacing w:lineRule="auto" w:line="360"/>
        <w:ind w:firstLine="709"/>
        <w:jc w:val="both"/>
        <w:rPr>
          <w:sz w:val="28"/>
          <w:szCs w:val="28"/>
        </w:rPr>
      </w:pPr>
      <w:r>
        <w:rPr>
          <w:sz w:val="28"/>
          <w:szCs w:val="28"/>
        </w:rPr>
        <w:t>Новый  культ, хотя и содержал элементы фарса и воспринимался среди коммунистов и беспартийных с юмором, разлагающе влиял на жизнь общества. Он подрывал доверие к КПСС, ее руководителям, к способности партии что-либо радикально изменить в стране.</w:t>
      </w:r>
    </w:p>
    <w:p>
      <w:pPr>
        <w:pStyle w:val="22"/>
        <w:spacing w:lineRule="auto" w:line="360"/>
        <w:ind w:firstLine="709"/>
        <w:jc w:val="both"/>
        <w:rPr/>
      </w:pPr>
      <w:r>
        <w:rPr>
          <w:sz w:val="28"/>
          <w:szCs w:val="28"/>
        </w:rPr>
        <w:t>Новому Генеральному секретарю, ЦК КПСС Ю.В. Андропову из-за очень ограниченного срока нахождения в должности руководителя КПСС не удалось очистить партию от разложившихся элементов, поднять уровень партийной работы. К. Черненко, который сменил на посту генсека Ю.В. Андропова даже не предпринял попыток к реформированию КПСС.</w:t>
      </w:r>
    </w:p>
    <w:p>
      <w:pPr>
        <w:pStyle w:val="22"/>
        <w:spacing w:lineRule="auto" w:line="360"/>
        <w:ind w:firstLine="709"/>
        <w:jc w:val="both"/>
        <w:rPr/>
      </w:pPr>
      <w:r>
        <w:rPr>
          <w:sz w:val="28"/>
          <w:szCs w:val="28"/>
        </w:rPr>
        <w:t>К началу 80-х гг. КПСС, как правящая партия, оказалась фактически в кризисном состоянии и не могла противостоять негативным тенденциям, которые постепенно охватывали различные сферы жизни советского общества.</w:t>
      </w:r>
    </w:p>
    <w:p>
      <w:pPr>
        <w:pStyle w:val="22"/>
        <w:spacing w:lineRule="auto" w:line="360"/>
        <w:ind w:firstLine="709"/>
        <w:jc w:val="both"/>
        <w:rPr>
          <w:sz w:val="28"/>
          <w:szCs w:val="28"/>
        </w:rPr>
      </w:pPr>
      <w:r>
        <w:rPr>
          <w:sz w:val="28"/>
          <w:szCs w:val="28"/>
        </w:rPr>
      </w:r>
    </w:p>
    <w:p>
      <w:pPr>
        <w:pStyle w:val="22"/>
        <w:spacing w:lineRule="auto" w:line="360"/>
        <w:ind w:firstLine="709"/>
        <w:jc w:val="both"/>
        <w:rPr>
          <w:b/>
          <w:b/>
          <w:bCs/>
          <w:sz w:val="28"/>
          <w:szCs w:val="28"/>
        </w:rPr>
      </w:pPr>
      <w:r>
        <w:rPr>
          <w:b/>
          <w:bCs/>
          <w:sz w:val="28"/>
          <w:szCs w:val="28"/>
        </w:rPr>
        <w:t>Образование, наука, культура.</w:t>
      </w:r>
    </w:p>
    <w:p>
      <w:pPr>
        <w:pStyle w:val="22"/>
        <w:spacing w:lineRule="auto" w:line="360"/>
        <w:ind w:firstLine="709"/>
        <w:jc w:val="both"/>
        <w:rPr>
          <w:b/>
          <w:b/>
          <w:bCs/>
          <w:sz w:val="28"/>
          <w:szCs w:val="28"/>
        </w:rPr>
      </w:pPr>
      <w:r>
        <w:rPr>
          <w:b/>
          <w:bCs/>
          <w:sz w:val="28"/>
          <w:szCs w:val="28"/>
        </w:rPr>
      </w:r>
    </w:p>
    <w:p>
      <w:pPr>
        <w:pStyle w:val="22"/>
        <w:spacing w:lineRule="auto" w:line="360"/>
        <w:ind w:firstLine="709"/>
        <w:jc w:val="both"/>
        <w:rPr>
          <w:sz w:val="28"/>
          <w:szCs w:val="28"/>
        </w:rPr>
      </w:pPr>
      <w:r>
        <w:rPr>
          <w:sz w:val="28"/>
          <w:szCs w:val="28"/>
        </w:rPr>
        <w:t xml:space="preserve">В 1965-1985 гг.  получили дальнейшее развитие образование, наука, культура, литература. Укреплялась материальная база учебных заведений, росло число выпускников. Так, в конце 70-х гг. примерно 70% учащихся занимались в школах, построенных за последние 20 лет. </w:t>
      </w:r>
    </w:p>
    <w:p>
      <w:pPr>
        <w:pStyle w:val="22"/>
        <w:spacing w:lineRule="auto" w:line="360"/>
        <w:ind w:firstLine="709"/>
        <w:jc w:val="both"/>
        <w:rPr/>
      </w:pPr>
      <w:r>
        <w:rPr>
          <w:sz w:val="28"/>
          <w:szCs w:val="28"/>
        </w:rPr>
        <w:t xml:space="preserve">В то же время стала проявляться тенденция снижения уровня подготовки в общеобразовательной школе. </w:t>
      </w:r>
    </w:p>
    <w:p>
      <w:pPr>
        <w:pStyle w:val="22"/>
        <w:spacing w:lineRule="auto" w:line="360"/>
        <w:ind w:firstLine="709"/>
        <w:jc w:val="both"/>
        <w:rPr/>
      </w:pPr>
      <w:r>
        <w:rPr>
          <w:sz w:val="28"/>
          <w:szCs w:val="28"/>
        </w:rPr>
        <w:t>Снижался уровень подготовки специалистов и в системе высшего образования. За 15 лет, т.е. с 1970 по 1985 гг. число вузов увеличилось с 805 до 894, а число студентов сократилась соответственно  с 4,9 до 4,4 млн. человек. Материальная база большинства вузов оставалась  устаревшей, что не позволяло серьезно рационализировать учебный процесс.</w:t>
      </w:r>
    </w:p>
    <w:p>
      <w:pPr>
        <w:pStyle w:val="22"/>
        <w:spacing w:lineRule="auto" w:line="360"/>
        <w:ind w:firstLine="709"/>
        <w:jc w:val="both"/>
        <w:rPr/>
      </w:pPr>
      <w:r>
        <w:rPr>
          <w:sz w:val="28"/>
          <w:szCs w:val="28"/>
        </w:rPr>
        <w:t>В несколько лучшем положении находилась наука. На научные исследования выделялись значительные финансовые расходы. Открывались научно-исследовательские институты и центры.</w:t>
      </w:r>
    </w:p>
    <w:p>
      <w:pPr>
        <w:pStyle w:val="22"/>
        <w:spacing w:lineRule="auto" w:line="360"/>
        <w:ind w:firstLine="709"/>
        <w:jc w:val="both"/>
        <w:rPr/>
      </w:pPr>
      <w:r>
        <w:rPr>
          <w:sz w:val="28"/>
          <w:szCs w:val="28"/>
        </w:rPr>
        <w:t>Особенно впечатляющими были достижения советской науки в области теоретической и экспериментальной физики, прикладной математики, различных областях химии, биологии и других научных направлениях, результаты которых были тесно связаны с обороной и космической техникой. Так, в ноябре 1970г. советская автоматическая станция “Лна-17” доставила на Луну первый в мире самоходный космический робот-исследователь «Луноход-1». Этот робот проложил свою первую лунную трассу и передал на Землю (на расстояние почти 400 тыс. км.) сведения о свойствах лучшего грунта, о действиях космических лучей, о радиации и т.п. Развивалось советско-американское сотрудничество в области освоения космоса. Совместный полет в 1975г. космических кораблей “Союз” и “Аполлон” стал убедительным подтверждением научно-технологических возможностей каждой из стран.</w:t>
      </w:r>
    </w:p>
    <w:p>
      <w:pPr>
        <w:pStyle w:val="22"/>
        <w:spacing w:lineRule="auto" w:line="360"/>
        <w:ind w:firstLine="709"/>
        <w:jc w:val="both"/>
        <w:rPr/>
      </w:pPr>
      <w:r>
        <w:rPr>
          <w:sz w:val="28"/>
          <w:szCs w:val="28"/>
        </w:rPr>
        <w:t>Однако в планировании научно-исследовательских работ были и серьезные просчеты. Так, неверная концепция развития отечественной вычислительной техники и информатизации, принятая в начале 1970-х гг. , привела к серьезному отставанию СССР в этой области от передовых развитых индустриальных держав мира, а экологически опасная программа переброса великих северных рек в Среднюю Азию - к бессмысленной трате огромных материальных, финансовых и интеллектуальных ресурсов. Реализация этой программы могла бы к тому же обернуться страшной катастрофой.</w:t>
      </w:r>
    </w:p>
    <w:p>
      <w:pPr>
        <w:pStyle w:val="22"/>
        <w:spacing w:lineRule="auto" w:line="360"/>
        <w:ind w:firstLine="709"/>
        <w:jc w:val="both"/>
        <w:rPr/>
      </w:pPr>
      <w:r>
        <w:rPr>
          <w:sz w:val="28"/>
          <w:szCs w:val="28"/>
        </w:rPr>
        <w:t xml:space="preserve">В искусстве и литературе появились в этот период произведения, которые касались различных сторон жизни общества, вызывали повышенный интерес у зрителей и читателей. Руководство страны приветствовало разработку писателями и драматургами производственной тематики, где герой - новатор производства, борец против косности и бюрократизма чиновников. </w:t>
      </w:r>
    </w:p>
    <w:p>
      <w:pPr>
        <w:pStyle w:val="22"/>
        <w:spacing w:lineRule="auto" w:line="360"/>
        <w:ind w:firstLine="709"/>
        <w:jc w:val="both"/>
        <w:rPr/>
      </w:pPr>
      <w:r>
        <w:rPr>
          <w:sz w:val="28"/>
          <w:szCs w:val="28"/>
        </w:rPr>
        <w:t xml:space="preserve">Вместе с тем в культуре и литературе в эти годы стал проявляться отход от анализа острых проблем современности. Трактовка же советского прошлого шла в русле успешного продвижения вперед, хотя и с трудностями, но всегда преодолимыми. Во многом это объяснялось  партийными установками о недопустимости в культуре двух крайностей - как “очернительства”, так и “лакировки действительности”. Началось ужесточение политического климата, возникла угроза реанимации сталинщины. Ряд творческих деятелей выступил за продолжение либерализации в обществе, начатого в период хрущевской “оттепели”, в защиту свободомыслия. </w:t>
      </w:r>
    </w:p>
    <w:p>
      <w:pPr>
        <w:pStyle w:val="22"/>
        <w:spacing w:lineRule="auto" w:line="360"/>
        <w:ind w:firstLine="709"/>
        <w:jc w:val="both"/>
        <w:rPr/>
      </w:pPr>
      <w:r>
        <w:rPr>
          <w:sz w:val="28"/>
          <w:szCs w:val="28"/>
        </w:rPr>
        <w:t>В среде научной и творческой интеллигенции, верующих и некоторых национальных меньшинств появились целые группы несогласных с правящим режимом и открыто выступивших в защиту прав и гражданских свобод. Это движение потом стало называться диссидентским. Диссиденты использовали различные формы протеста: составление “петиций” в адрес советского руководства, нелегальное печатное и распространение  “самиздата” (т.е. работ, изданных в бесцензурной печати), организация публичных выступлений на митингах, обращение к общественным движениям на Западе, публикация на Западе литературных произведений с антисоветской направленностью.</w:t>
      </w:r>
    </w:p>
    <w:p>
      <w:pPr>
        <w:pStyle w:val="22"/>
        <w:spacing w:lineRule="auto" w:line="360"/>
        <w:ind w:firstLine="709"/>
        <w:jc w:val="both"/>
        <w:rPr/>
      </w:pPr>
      <w:r>
        <w:rPr>
          <w:sz w:val="28"/>
          <w:szCs w:val="28"/>
        </w:rPr>
        <w:t>С середины 70-х гг. начался новый - “хельсинский” - этап диссидентского и правозащитного движения. В мае 1976 г. физиком Ю.Орловым была создана общественная группа содействия выполнению Хельсинских соглашений в СССР. Она собирала и анализировала материалы о нарушениях прав человека в Советском Союзе и направляла свои отчеты правительствам всех стран - участниц совещания по безопасности и сотрудничеству в Европе, состоявшегося в 1975 г. в Хельсинки.</w:t>
      </w:r>
    </w:p>
    <w:p>
      <w:pPr>
        <w:pStyle w:val="22"/>
        <w:spacing w:lineRule="auto" w:line="360"/>
        <w:ind w:firstLine="709"/>
        <w:jc w:val="both"/>
        <w:rPr/>
      </w:pPr>
      <w:r>
        <w:rPr>
          <w:sz w:val="28"/>
          <w:szCs w:val="28"/>
        </w:rPr>
        <w:t>Против действий диссидентов органы власти предпринимали меры: одних арестовывали и судили, других помещали в психиатрические больницы, третьих депортировали за границу и лишали гражданских прав. Многие диссиденты эмигрировали.</w:t>
      </w:r>
    </w:p>
    <w:p>
      <w:pPr>
        <w:pStyle w:val="22"/>
        <w:spacing w:lineRule="auto" w:line="360"/>
        <w:ind w:firstLine="709"/>
        <w:jc w:val="both"/>
        <w:rPr/>
      </w:pPr>
      <w:r>
        <w:rPr>
          <w:sz w:val="28"/>
          <w:szCs w:val="28"/>
        </w:rPr>
        <w:t>Диссидентское движение не было многочисленным, насчитывало всего несколько сотен человек, в основном из сферы интеллигенции. Оно не имело мощной поддержки в советском обществе. И если это движение нашло определенное признание за рубежом, то благодаря деятельности таких широко известных личностей, как академик А.Сахаров и писатель А.Солженицин.</w:t>
      </w:r>
    </w:p>
    <w:p>
      <w:pPr>
        <w:pStyle w:val="22"/>
        <w:spacing w:lineRule="auto" w:line="360"/>
        <w:ind w:firstLine="709"/>
        <w:jc w:val="both"/>
        <w:rPr/>
      </w:pPr>
      <w:r>
        <w:rPr>
          <w:sz w:val="28"/>
          <w:szCs w:val="28"/>
        </w:rPr>
        <w:t>Тем не менее, диссидентское движение явилось отражением появившегося кризиса в духовной сфере. Разрушению же моральных устоев советского общества, падению социалистических идеалов граждан СССР в большей степени способствовали провалы в экономике, обострение социальных проблем, разочарование в “коммунистическом созидании”, получившая распространение, в том числе на государственном уровне “двойная мораль”. Все это вело к апатии и безразличию граждан СССР.</w:t>
      </w:r>
    </w:p>
    <w:p>
      <w:pPr>
        <w:pStyle w:val="22"/>
        <w:spacing w:lineRule="auto" w:line="360"/>
        <w:ind w:firstLine="709"/>
        <w:jc w:val="both"/>
        <w:rPr>
          <w:sz w:val="28"/>
          <w:szCs w:val="28"/>
        </w:rPr>
      </w:pPr>
      <w:r>
        <w:rPr>
          <w:sz w:val="28"/>
          <w:szCs w:val="28"/>
        </w:rPr>
      </w:r>
    </w:p>
    <w:p>
      <w:pPr>
        <w:pStyle w:val="22"/>
        <w:spacing w:lineRule="auto" w:line="360"/>
        <w:ind w:firstLine="709"/>
        <w:jc w:val="both"/>
        <w:rPr>
          <w:b/>
          <w:b/>
          <w:bCs/>
          <w:sz w:val="28"/>
          <w:szCs w:val="28"/>
        </w:rPr>
      </w:pPr>
      <w:r>
        <w:rPr>
          <w:b/>
          <w:bCs/>
          <w:sz w:val="28"/>
          <w:szCs w:val="28"/>
        </w:rPr>
        <w:t>Внешняя политика.</w:t>
      </w:r>
    </w:p>
    <w:p>
      <w:pPr>
        <w:pStyle w:val="22"/>
        <w:spacing w:lineRule="auto" w:line="360"/>
        <w:ind w:firstLine="709"/>
        <w:jc w:val="both"/>
        <w:rPr>
          <w:b/>
          <w:b/>
          <w:bCs/>
          <w:sz w:val="28"/>
          <w:szCs w:val="28"/>
        </w:rPr>
      </w:pPr>
      <w:r>
        <w:rPr>
          <w:b/>
          <w:bCs/>
          <w:sz w:val="28"/>
          <w:szCs w:val="28"/>
        </w:rPr>
      </w:r>
    </w:p>
    <w:p>
      <w:pPr>
        <w:pStyle w:val="22"/>
        <w:spacing w:lineRule="auto" w:line="360"/>
        <w:ind w:firstLine="709"/>
        <w:jc w:val="both"/>
        <w:rPr/>
      </w:pPr>
      <w:r>
        <w:rPr>
          <w:sz w:val="28"/>
          <w:szCs w:val="28"/>
        </w:rPr>
        <w:t>Положение Советского Союза на международной арене к середине 60-х гг. оставалось достаточно прочным. Он по праву считался одной из двух  супердержав мира. Ни один вопрос мировой политики, имевший сколько-нибудь принципиальное значение, не решался без его участия, либо в рамках ООН, либо на основе переговорных процессов.</w:t>
      </w:r>
    </w:p>
    <w:p>
      <w:pPr>
        <w:pStyle w:val="22"/>
        <w:spacing w:lineRule="auto" w:line="360"/>
        <w:ind w:firstLine="709"/>
        <w:jc w:val="both"/>
        <w:rPr/>
      </w:pPr>
      <w:r>
        <w:rPr>
          <w:sz w:val="28"/>
          <w:szCs w:val="28"/>
        </w:rPr>
        <w:t>Советская внешняя политика в 1965-1985 гг. как и в прежние годы имела несколько уровней: отношения с зарубежными коммунистическими и рабочими партиями, отношения с социалистическими странами, отношения с развитыми  капиталистическими странами, отношения со странами “третьего мира”.</w:t>
      </w:r>
    </w:p>
    <w:p>
      <w:pPr>
        <w:pStyle w:val="22"/>
        <w:spacing w:lineRule="auto" w:line="360"/>
        <w:ind w:firstLine="709"/>
        <w:jc w:val="both"/>
        <w:rPr/>
      </w:pPr>
      <w:r>
        <w:rPr>
          <w:sz w:val="28"/>
          <w:szCs w:val="28"/>
        </w:rPr>
        <w:t>В отношении социалистических стран (их насчитывалось 15) политика советского руководства строилась дифференцировано. Предпринимались шаги к нормализации отношений с Китаем, Албанией, Северной Кореей. Однако эту задачу решить не удалось. Более того, весной и летом 1969 г. произошло вооруженное столкновение между СССР и КНР на границе в районе острова Доманский (Дальний Восток) и Семипалатинска (Казахстан). На протяжении 1970-х гг. Китайская Народная республика рассматривалась как потенциальный противник.</w:t>
      </w:r>
    </w:p>
    <w:p>
      <w:pPr>
        <w:pStyle w:val="22"/>
        <w:spacing w:lineRule="auto" w:line="360"/>
        <w:ind w:firstLine="709"/>
        <w:jc w:val="both"/>
        <w:rPr/>
      </w:pPr>
      <w:r>
        <w:rPr>
          <w:sz w:val="28"/>
          <w:szCs w:val="28"/>
        </w:rPr>
        <w:t xml:space="preserve">Более тесное  сотрудничество соц. стран осуществлялось в рамках организации Варшавского Договора (ОВД) и Совета экономической взаимопомощи (СЭВ). В СЭВ входили 11 государств: СССР, Болгария, Венгрия, Вьетнам, ГДР, Куба, Монголия, Польша, Румыния, Чехословакия и Югославия. </w:t>
      </w:r>
    </w:p>
    <w:p>
      <w:pPr>
        <w:pStyle w:val="22"/>
        <w:spacing w:lineRule="auto" w:line="360"/>
        <w:ind w:firstLine="709"/>
        <w:jc w:val="both"/>
        <w:rPr/>
      </w:pPr>
      <w:r>
        <w:rPr>
          <w:sz w:val="28"/>
          <w:szCs w:val="28"/>
        </w:rPr>
        <w:t>Темпы роста производства продукции в странах СЭВ был выше, чем в Европейском экономическом сообществе (ЕЭС), а по выплавке металла, добыче угля, производству электроэнергии СССР занимал первое место. Вместе с тем, качество продукции оставалось невысоким, степень обеспеченности потребительскими товарами населения стран СЭВ, уровень их жизни были несопоставимы с западными стандартами. Во многом это объяснялось отсутствием конкреции среди производителей товаров, изоляцией от западного рынка.</w:t>
      </w:r>
    </w:p>
    <w:p>
      <w:pPr>
        <w:pStyle w:val="22"/>
        <w:spacing w:lineRule="auto" w:line="360"/>
        <w:ind w:firstLine="709"/>
        <w:jc w:val="both"/>
        <w:rPr/>
      </w:pPr>
      <w:r>
        <w:rPr>
          <w:sz w:val="28"/>
          <w:szCs w:val="28"/>
        </w:rPr>
        <w:t>В общественно-политической жизни восточно-европейских стран после венгерских событий 1956 г. процессы демократизации приобрели более последовательный характер. В то же время, если эти процессы выходили за рамки “социалистического пути развития”, становились непредсказуемыми, следовали карательные меры. Так, правительство  Чехославакии, взявшее курс на демократизацию общества, внедрение элементов рыночной экономики, построение “социализма с человеческим лицом”, пошло значительно дальше предписываемых рамок. Это вызвало резкое недовольство со стороны политического руководства СССР. В Чехословакию в августе 1968г. были введены войска стран-частниц Варшавского Договора. Эта акция вызвала осуждение большинства государств мировой общественности, в том числе со стороны международного коммунистического движения. Ее рассматривали как акт неприкрытой агрессии против суверенной Чехославакии.</w:t>
      </w:r>
    </w:p>
    <w:p>
      <w:pPr>
        <w:pStyle w:val="22"/>
        <w:spacing w:lineRule="auto" w:line="360"/>
        <w:ind w:firstLine="709"/>
        <w:jc w:val="both"/>
        <w:rPr/>
      </w:pPr>
      <w:r>
        <w:rPr>
          <w:sz w:val="28"/>
          <w:szCs w:val="28"/>
        </w:rPr>
        <w:t>Отношения Восток-Запад продолжали развиваться в русле “холодной войны”. Тем не менее, со второй половины 60-х гг. здесь наметились позитивные подвижки. Особую роль сыграл визит в Москву французского Президента Шарля де Голя и последовавшие взаимные визиты советских и французских министров и глав правительств. В октябре 1971г. был подписан документ “Принципы сотрудничества между СССР и Францией”, который заложил хорошую основу для развития советско-французских отношений.</w:t>
      </w:r>
    </w:p>
    <w:p>
      <w:pPr>
        <w:pStyle w:val="22"/>
        <w:spacing w:lineRule="auto" w:line="360"/>
        <w:ind w:firstLine="709"/>
        <w:jc w:val="both"/>
        <w:rPr/>
      </w:pPr>
      <w:r>
        <w:rPr>
          <w:sz w:val="28"/>
          <w:szCs w:val="28"/>
        </w:rPr>
        <w:t>С 1970г. начался период, который вошел в историю как период разрядки международной напряженности. В потеплении международного климата были заинтересованы как Запад, так и Восток. США вели с 1964 г. войну во Вьетнаме. Им необходимо было посредничество Советского Союза, чтобы уйти оттуда с наименьшими потерями. СССР, находясь перед лицом нараставшей грозы со стороны Китая, нуждался в улучшении отношений с Западом. Экономически интересы стран Запада и Востока также требовали улучшения взаимных отношений. В частности, в конце60-х гг. капиталистические страны Запада охватил энергетический кризис, а Советский Союз являлся крупнейшим экспортером энергоносителей. Продажа нефти и газа западным странам позволяла СССР развивать с ними взаимовыгодную торговлю. Наконец, к началу 70-х гг. между СССР и США установили паритет в военной области, наступила, по признанию американского президента Р. Никсона “Эра переговоров”. И на Западе и на Востоке росло понимание недопустимости ядерной войны, в мире ширилось антивоенное движение, с которым правительство не могли не считаться.</w:t>
      </w:r>
    </w:p>
    <w:p>
      <w:pPr>
        <w:pStyle w:val="22"/>
        <w:spacing w:lineRule="auto" w:line="360"/>
        <w:ind w:firstLine="709"/>
        <w:jc w:val="both"/>
        <w:rPr/>
      </w:pPr>
      <w:r>
        <w:rPr>
          <w:sz w:val="28"/>
          <w:szCs w:val="28"/>
        </w:rPr>
        <w:t>XXIV съезд КПСС (1971г.) сформулировал конкретный план действий Советского руководства по ограничению гонки вооружений, погашению военных конфликтов в различных регионах планеты, укреплению европейской безопасности. Добиваясь ее реализации СССР, значительно повысил свой международный рейтинг, возросло доверие к нему со стороны Запада. Это способствовало успеху переговоров и подписанию в первой половине 70-х гг. ряда соглашений, понизивших опасность ядерной войны, укреплявших европейскую и международную безопасность: в 1972 г. были подписаны Договор между СССР и США об ограничении систем противоракетной обороны (ПРО) и Соглашение об ограничении стратегических наступательных вооружений (ОСВ-1); в 1973г. - Соглашение между СССР и США о предотвращении ядерной войны, в 1974 г. - Договор об ограничении подземных испытаний ядерного орудия и др. Эти соглашения не означали прекращения гонки вооружения, но они перекрывали ее некоторые, наиболее опасные направления. Нормализации обстановки в центре Европы способствовали подписанные договоры ФРГ с Польшей, Чехославакии, четырехсторонне соглашение СССР, США, Великобритании и Франции по Западному Берлину.  В 1972г. был подписан мирный  договор между СССР и ФРГ. В последующие годы политическое и экономическое сотрудничество между СССР и ФРГ развивалось по восходящей линии.</w:t>
      </w:r>
    </w:p>
    <w:p>
      <w:pPr>
        <w:pStyle w:val="22"/>
        <w:spacing w:lineRule="auto" w:line="360"/>
        <w:ind w:firstLine="709"/>
        <w:jc w:val="both"/>
        <w:rPr/>
      </w:pPr>
      <w:r>
        <w:rPr>
          <w:sz w:val="28"/>
          <w:szCs w:val="28"/>
        </w:rPr>
        <w:t xml:space="preserve">В 1973г. было заключено соглашение о прекращении войны и восстановлении мира во Вьетнаме. </w:t>
      </w:r>
    </w:p>
    <w:p>
      <w:pPr>
        <w:pStyle w:val="22"/>
        <w:spacing w:lineRule="auto" w:line="360"/>
        <w:ind w:firstLine="709"/>
        <w:jc w:val="both"/>
        <w:rPr/>
      </w:pPr>
      <w:r>
        <w:rPr>
          <w:sz w:val="28"/>
          <w:szCs w:val="28"/>
        </w:rPr>
        <w:t>Пиком разрядки явилось  состоявшееся в августе 1975 г. в столице Финляндии Хельсинки совещание по сотрудничеству и безопасности в Европе. Его итогом стало принятие “Заключительного акта”. Этот документ подписали 33 европейских государства, а также США и Канада. “Заключительный акт” регламентировал основные принципы взаимоотношений между государствами. Он зафиксировал и узаконил положение, сложившееся в послевоенной Европе.</w:t>
      </w:r>
    </w:p>
    <w:p>
      <w:pPr>
        <w:pStyle w:val="22"/>
        <w:spacing w:lineRule="auto" w:line="360"/>
        <w:ind w:firstLine="709"/>
        <w:jc w:val="both"/>
        <w:rPr/>
      </w:pPr>
      <w:r>
        <w:rPr>
          <w:sz w:val="28"/>
          <w:szCs w:val="28"/>
        </w:rPr>
        <w:t>Однако и в годы разрядки противостояние двух военно-политических блоков (ОВД и НАТО) продолжалось, начался новый виток  гонки вооружений. В США начались разработки более разрушительных систем вооружения. В СССР был выдвинут лозунг “создания и поддержания военно-стратегического паритета”, равенства с США по всем видам вооружений. Были увеличены военные расходы, что самым катастрофическим образом отражалось на советской экономике. США превосходили СССР по валовому национальному продукту в 3-4 раза, а затраты на вооружение были равноценными. Наращивание гонки вооружений сопровождалось взаимными обвинениями и ростом недоверия.</w:t>
      </w:r>
    </w:p>
    <w:p>
      <w:pPr>
        <w:pStyle w:val="22"/>
        <w:spacing w:lineRule="auto" w:line="360"/>
        <w:ind w:firstLine="709"/>
        <w:jc w:val="both"/>
        <w:rPr/>
      </w:pPr>
      <w:r>
        <w:rPr>
          <w:sz w:val="28"/>
          <w:szCs w:val="28"/>
        </w:rPr>
        <w:t>В эти годы не всегда продуманной была политика Советского Союза в отношении стран “третьего мира”. Военно-блоковая логика, стратегия увеличить число союзников, вели к неразборчивости в выборе политических партнеров, к установлению союзнических отношений с режимами диктаторского типа. Такую же блоковую политику проводили и США, поддерживал антидемократические режимы, провозглашавшие антикоммунистические и антисоветские ориентиры. Блоковые действия СССР и США порождали бесчисленные конфликты, дестабилизировали международную обстановку.</w:t>
      </w:r>
    </w:p>
    <w:p>
      <w:pPr>
        <w:pStyle w:val="22"/>
        <w:spacing w:lineRule="auto" w:line="360"/>
        <w:ind w:firstLine="709"/>
        <w:jc w:val="both"/>
        <w:rPr/>
      </w:pPr>
      <w:r>
        <w:rPr>
          <w:sz w:val="28"/>
          <w:szCs w:val="28"/>
        </w:rPr>
        <w:t>К концу 70-х гг. изменилась и экономическая ситуация. В Советском Союзе замедлились темпы экономического роста. В торговле с Западом наша страна все больше выступала в роли страны “третьего мира”, продающей сырье и энергоносители в обмен на машины и оборудование, потребительские товары и продукты питания. Однако по мере того, как страны Запада переходили на энерго- и ресурсосберегающие технологии, их заинтересованность в торговле с СССР стала падать.</w:t>
      </w:r>
    </w:p>
    <w:p>
      <w:pPr>
        <w:pStyle w:val="22"/>
        <w:spacing w:lineRule="auto" w:line="360"/>
        <w:ind w:firstLine="709"/>
        <w:jc w:val="both"/>
        <w:rPr/>
      </w:pPr>
      <w:r>
        <w:rPr>
          <w:sz w:val="28"/>
          <w:szCs w:val="28"/>
        </w:rPr>
        <w:t>Начало резкому обострению международной обстановки, возвращению к политике “холодной войны” положило решение Советского руководства о вводе ограниченного контингента советских войск в Афганистан в декабре 1979г. для оказания “интернациональной помощи” афганской революции. Это ошибочное решение было воспринято на Западе как отказ от разрядки. США отказались ратифицировать Договор ОСВ-2, подписанный между СССР и США в 1979г., предприняли экономически санкции против СССР, бойкотировали Олимпийские игры в Москве (1980). Угрозу в действиях СССР увидели Китай, Иран, Пакистан. Советский Союз оказался в международной изоляции.</w:t>
      </w:r>
    </w:p>
    <w:p>
      <w:pPr>
        <w:pStyle w:val="22"/>
        <w:spacing w:lineRule="auto" w:line="360"/>
        <w:ind w:firstLine="709"/>
        <w:jc w:val="both"/>
        <w:rPr/>
      </w:pPr>
      <w:r>
        <w:rPr>
          <w:sz w:val="28"/>
          <w:szCs w:val="28"/>
        </w:rPr>
        <w:t>На Западе, особенно в США, началась мощная антисоветская компания. Развернулись работы по созданию системы противоракетной космической обороны (СОИ). Гонка вооружений  набрала новый виток, грозила принять непредсказуемые масштабы и последствия.</w:t>
      </w:r>
    </w:p>
    <w:p>
      <w:pPr>
        <w:pStyle w:val="22"/>
        <w:spacing w:lineRule="auto" w:line="360"/>
        <w:ind w:firstLine="709"/>
        <w:jc w:val="both"/>
        <w:rPr/>
      </w:pPr>
      <w:r>
        <w:rPr>
          <w:sz w:val="28"/>
          <w:szCs w:val="28"/>
        </w:rPr>
        <w:t>Итак, к началу 80-х гг., несмотря на определенные подвижки в развитии отдельных отраслей народного хозяйства, кризисные явления все больше пронизывали экономику, социальную сферу, духовную жизнь советского общества. Партийное и государственное руководство не смогло осуществить перевод экономики на интенсивный путь развития, сориентировать ее в большей степени на удовлетворение растущих потребностей граждан, провести более широкую демократизацию жизни страны на основе новой Конституции СССР, укрепив авторитет и силу закона. Не была осуществлена перестройка самой КПСС. Во внешней политике Советского Союза  наряду с успехами имели место ошибки, просчеты, граничащие с авантюризмом, что привело к неудачам и утрате многих достижений, серьезному обострению международной обстановки к началу  80-х гг.</w:t>
      </w:r>
    </w:p>
    <w:p>
      <w:pPr>
        <w:pStyle w:val="22"/>
        <w:spacing w:lineRule="auto" w:line="360"/>
        <w:ind w:firstLine="709"/>
        <w:jc w:val="both"/>
        <w:rPr/>
      </w:pPr>
      <w:r>
        <w:rPr>
          <w:sz w:val="28"/>
          <w:szCs w:val="28"/>
        </w:rPr>
        <w:t>Таким образом, “развитой социализм” о котором так много писали и говорили в  70-е гг. оказался на деле началом кризиса социализма в СССР.</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hanging="0"/>
        <w:jc w:val="both"/>
        <w:rPr>
          <w:b/>
          <w:b/>
          <w:bCs/>
          <w:sz w:val="28"/>
          <w:szCs w:val="28"/>
        </w:rPr>
      </w:pPr>
      <w:r>
        <w:rPr>
          <w:sz w:val="28"/>
          <w:szCs w:val="28"/>
        </w:rPr>
        <w:t>Зуев М. Н. История России с древнейших времен до конца XX века: Для школьников ст. классов и поступающих в вузы. Учебное пособие. — 3-е изд., стереотип. — М.: Дрофа,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стория  с древнейших времен до наших дней. Саратов, Педагогическая литература 1980. Под редакцией Батурина Д.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 пороге кризиса. Нарастание кризисных явлений в партии и обществе. Под ред. В.В. Журавлева. М., 199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азуеваева Н.Н. Проблемы и трудности социально- экономического и политического развития СССР в 1961-1985гг.- Вопросы истории КПСС. 1988 №9.</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40"/>
        <w:i w:val="false"/>
        <w:b/>
        <w:rFonts w:cs="Times New Roman"/>
      </w:rPr>
    </w:lvl>
  </w:abstractNum>
  <w:abstractNum w:abstractNumId="3">
    <w:lvl w:ilvl="0">
      <w:start w:val="1"/>
      <w:numFmt w:val="decimal"/>
      <w:lvlText w:val="%1."/>
      <w:lvlJc w:val="left"/>
      <w:pPr>
        <w:tabs>
          <w:tab w:val="num" w:pos="720"/>
        </w:tabs>
        <w:ind w:left="720" w:hanging="360"/>
      </w:pPr>
      <w:rPr>
        <w:sz w:val="28"/>
        <w:i w:val="false"/>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character" w:styleId="WW8Num1z0">
    <w:name w:val="WW8Num1z0"/>
    <w:qFormat/>
    <w:rPr>
      <w:rFonts w:cs="Times New Roman"/>
      <w:b/>
      <w:i w:val="false"/>
      <w:sz w:val="40"/>
    </w:rPr>
  </w:style>
  <w:style w:type="character" w:styleId="WW8Num1z1">
    <w:name w:val="WW8Num1z1"/>
    <w:qFormat/>
    <w:rPr>
      <w:rFonts w:cs="Times New Roman"/>
    </w:rPr>
  </w:style>
  <w:style w:type="character" w:styleId="WW8Num2z0">
    <w:name w:val="WW8Num2z0"/>
    <w:qFormat/>
    <w:rPr>
      <w:rFonts w:cs="Times New Roman"/>
      <w:b/>
      <w:i w:val="false"/>
      <w:sz w:val="40"/>
    </w:rPr>
  </w:style>
  <w:style w:type="character" w:styleId="WW8Num2z1">
    <w:name w:val="WW8Num2z1"/>
    <w:qFormat/>
    <w:rPr>
      <w:rFonts w:cs="Times New Roman"/>
    </w:rPr>
  </w:style>
  <w:style w:type="character" w:styleId="WW8Num3z0">
    <w:name w:val="WW8Num3z0"/>
    <w:qFormat/>
    <w:rPr>
      <w:rFonts w:cs="Times New Roman"/>
      <w:b/>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TextBody"/>
    <w:qFormat/>
    <w:pPr>
      <w:widowControl w:val="false"/>
      <w:suppressLineNumbers/>
      <w:suppressAutoHyphens w:val="true"/>
    </w:pPr>
    <w:rPr>
      <w:rFonts w:ascii="Thorndale;Times New Roman" w:hAnsi="Thorndale;Times New Roman" w:cs="Thorndale;Times New Roman"/>
      <w:color w:val="000000"/>
      <w:szCs w:val="20"/>
      <w:lang w:val="en-US" w:eastAsia="en-US"/>
    </w:rPr>
  </w:style>
  <w:style w:type="paragraph" w:styleId="Style17">
    <w:name w:val="Заголовок таблицы"/>
    <w:basedOn w:val="Style16"/>
    <w:qFormat/>
    <w:pPr>
      <w:jc w:val="center"/>
    </w:pPr>
    <w:rPr>
      <w:b/>
      <w:i/>
    </w:rPr>
  </w:style>
  <w:style w:type="paragraph" w:styleId="Style18">
    <w:name w:val="Обычный (веб)"/>
    <w:basedOn w:val="Normal"/>
    <w:qFormat/>
    <w:pPr>
      <w:spacing w:before="280" w:after="280"/>
    </w:pPr>
    <w:rPr/>
  </w:style>
  <w:style w:type="paragraph" w:styleId="22">
    <w:name w:val="Основной текст 2"/>
    <w:basedOn w:val="Normal"/>
    <w:qFormat/>
    <w:pPr>
      <w:ind w:firstLine="720"/>
    </w:pPr>
    <w:rPr>
      <w:sz w:val="20"/>
      <w:szCs w:val="20"/>
    </w:rPr>
  </w:style>
  <w:style w:type="paragraph" w:styleId="Footnote">
    <w:name w:val="Footnote Text"/>
    <w:basedOn w:val="Normal"/>
    <w:pPr>
      <w:overflowPunct w:val="false"/>
      <w:autoSpaceDE w:val="false"/>
      <w:ind w:firstLine="567"/>
      <w:jc w:val="both"/>
      <w:textAlignment w:val="baseline"/>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3:00Z</dcterms:created>
  <dc:creator>Igor</dc:creator>
  <dc:description/>
  <cp:keywords/>
  <dc:language>en-US</dc:language>
  <cp:lastModifiedBy>SYSTEM</cp:lastModifiedBy>
  <dcterms:modified xsi:type="dcterms:W3CDTF">2011-09-21T19:33:00Z</dcterms:modified>
  <cp:revision>2</cp:revision>
  <dc:subject/>
  <dc:title/>
</cp:coreProperties>
</file>