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b/>
          <w:color w:val="000000"/>
          <w:sz w:val="28"/>
          <w:szCs w:val="20"/>
          <w:lang w:val="en-US" w:eastAsia="en-US"/>
        </w:rPr>
        <w:t>1. В традиционной европейской цивилизации в XV в. имелись преграды для прогрессивного развития, как и на Востоке, но в отличие от восточных цивилизаций Европа обладала уникальными характеристиками, способствовавшими эволюции. Назовите традиции и явления, доказывающие наличие этих противоположных тенденций развития Европы в XV в. Можно ли говорить о преобладании одного из направлений исторического развития в это время?</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лияние уникальности европейской цивилизации на процессы модернизации.</w:t>
      </w:r>
    </w:p>
    <w:p>
      <w:pPr>
        <w:pStyle w:val="Normal"/>
        <w:keepNext w:val="true"/>
        <w:widowControl w:val="false"/>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Ориентация на изучение опыта других стран, народов и заимствование опыта. В противовес этому Восточная цивилизация воспринимает себя как образец совершенства, что привело к пренебрежительному отношению к опыту других стран. Стремление лишь к совершенствованию старого ведет к «тупику виртуозности».</w:t>
      </w:r>
    </w:p>
    <w:p>
      <w:pPr>
        <w:pStyle w:val="Normal"/>
        <w:keepNext w:val="true"/>
        <w:widowControl w:val="false"/>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Признание за каждым индивидом его уникальности.</w:t>
      </w:r>
    </w:p>
    <w:p>
      <w:pPr>
        <w:pStyle w:val="Normal"/>
        <w:keepNext w:val="true"/>
        <w:widowControl w:val="false"/>
        <w:numPr>
          <w:ilvl w:val="0"/>
          <w:numId w:val="4"/>
        </w:numPr>
        <w:spacing w:lineRule="auto" w:line="360"/>
        <w:ind w:left="0" w:firstLine="709"/>
        <w:jc w:val="both"/>
        <w:rPr/>
      </w:pPr>
      <w:r>
        <w:rPr>
          <w:color w:val="000000"/>
          <w:sz w:val="28"/>
          <w:szCs w:val="20"/>
          <w:lang w:val="en-US" w:eastAsia="en-US"/>
        </w:rPr>
        <w:t>Европейская цивилизация создала совершенно особую форму участия человека в политике — самоуправление. Полис — городское самоуправление, коммунальные революции — города получают хартии на самоуправление: право самостоят. экономич. политики, собств. Орган управления Городской совет, право на создание собственного ополчения и возведения оборонительных сооружений. В средневековья появляются сословно-представительные учреждения (функция совета с правителем или более широкие права, напр. в Англии).</w:t>
      </w:r>
    </w:p>
    <w:p>
      <w:pPr>
        <w:pStyle w:val="Normal"/>
        <w:keepNext w:val="true"/>
        <w:widowControl w:val="false"/>
        <w:spacing w:lineRule="auto" w:line="360"/>
        <w:ind w:firstLine="709"/>
        <w:jc w:val="both"/>
        <w:rPr/>
      </w:pPr>
      <w:r>
        <w:rPr>
          <w:color w:val="000000"/>
          <w:sz w:val="28"/>
          <w:szCs w:val="20"/>
          <w:lang w:val="en-US" w:eastAsia="en-US"/>
        </w:rPr>
        <w:t>С XIV века Палата Общин получила право вотирования — введения новых налогов и право импичмента (проведения судебного расследования по деятельности советников короля или самого короля и вынесения решения об отставк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некоторых государствах в нижнюю палату представителей избирали людей их низких сословий, а в Швеции избирали даже крестьян. Избранные в Парламент начинают формировать культуру парламентских дебатов, дискуссий.</w:t>
      </w:r>
    </w:p>
    <w:p>
      <w:pPr>
        <w:pStyle w:val="Normal"/>
        <w:keepNext w:val="true"/>
        <w:widowControl w:val="false"/>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Традиция создания письменного права. Основные принципы: состязательность, право на аппеляцию, презумпция невиновности. Средневековье: салические законы, кутюмы, зерцала, 1215 год — Великая Хартия Вольностей (правление Иоанна Безземельного), документ, определяющий права подданных и обязанности государя.</w:t>
      </w:r>
    </w:p>
    <w:p>
      <w:pPr>
        <w:pStyle w:val="Normal"/>
        <w:keepNext w:val="true"/>
        <w:widowControl w:val="false"/>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Постоянная борьба между светской и религиозной властью. На Востоке — теократия (Халифат). Результатом этой борьбы стало исчезновение пиетета как к светской так и к религиозной власти.</w:t>
      </w:r>
    </w:p>
    <w:p>
      <w:pPr>
        <w:pStyle w:val="Normal"/>
        <w:keepNext w:val="true"/>
        <w:widowControl w:val="false"/>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Корпоративность средневекового общества выступает одновременно как тормоз прогресса (цеховые правила, религиозный консерватизм), и воспитывающий ответственность и чувство долга фактор.</w:t>
      </w:r>
    </w:p>
    <w:p>
      <w:pPr>
        <w:pStyle w:val="Normal"/>
        <w:keepNext w:val="true"/>
        <w:widowControl w:val="false"/>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ЕЦ создала совершенно особое отношение к знанию и особую систему образования, универсальную и прагматичную.</w:t>
      </w:r>
    </w:p>
    <w:p>
      <w:pPr>
        <w:pStyle w:val="Normal"/>
        <w:keepNext w:val="true"/>
        <w:widowControl w:val="false"/>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Европа имеет иные географические условия в отличии от Востока: начиная с XIII века человек сам вынужден заботиться о плодородии почвы, т.к. Европа была уже заселена и поделена. В земледелии начинает формироваться интенсивный характер труда.</w:t>
      </w:r>
    </w:p>
    <w:p>
      <w:pPr>
        <w:pStyle w:val="Normal"/>
        <w:keepNext w:val="true"/>
        <w:widowControl w:val="false"/>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Формируется особый тип работника — работник универсального типа.</w:t>
      </w:r>
    </w:p>
    <w:p>
      <w:pPr>
        <w:pStyle w:val="Normal"/>
        <w:keepNext w:val="true"/>
        <w:widowControl w:val="false"/>
        <w:spacing w:lineRule="auto" w:line="360"/>
        <w:ind w:firstLine="709"/>
        <w:jc w:val="both"/>
        <w:rPr/>
      </w:pPr>
      <w:r>
        <w:rPr>
          <w:color w:val="000000"/>
          <w:sz w:val="28"/>
          <w:szCs w:val="20"/>
          <w:lang w:val="en-US" w:eastAsia="en-US"/>
        </w:rPr>
        <w:t>С другой стороны традиционализм, цеховая система и экономически неэффективные феодальные отношения тормозили развитие развитие ЕЦ.</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Говорить об одном направлении исторического развития вряд ли возможно, т.к. было скорее много противоборствующих направлений, которые вкупе и дали определенный результат в будущем.</w:t>
      </w:r>
      <w:r>
        <w:br w:type="page"/>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 xml:space="preserve">2. Леонардо да Винчи говорил своим ученикам: «Счастье приходит к тем, кто много трудится». Какие идеи гуманистов отражены в этой фразе? Назовите известных Вам деятелей эпохи Возрождения, расскажите об одном из них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звестно, что гуманизм (от лат. Humanus — человеческий, человечный) как широкое течение общественной мысли и как исторически изменяющееся мировоззрение, признающие личность человека и "вещи, относящиеся к жизни и нравам, которые совершенствуют и украшают человека" (Л. Бруни) вышей ценностью, впервые заявил о себе в эпоху Возрождения. В приведённом высказывании мы видим провозглашение гуманистами прав личности на счастье, свободное развитие и полную самореализацию, которое утверждало благо человека как критерий оценки деятельности государства и других социальных институтов. Поставив человека в центр своего мировоззрения, гуманисты связывали с его целенаправленным воспитанием моральный и социальный прогресс обществ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Леонардо да Винчи является одним из ярчайших представителей деятелей эпохи возрожления, среди Микеланджело, Рафаэля Санти, Джотто, Браманте, Дюрера и других.</w:t>
      </w:r>
    </w:p>
    <w:p>
      <w:pPr>
        <w:pStyle w:val="Normal"/>
        <w:keepNext w:val="true"/>
        <w:widowControl w:val="false"/>
        <w:spacing w:lineRule="auto" w:line="360"/>
        <w:ind w:firstLine="709"/>
        <w:jc w:val="both"/>
        <w:rPr/>
      </w:pPr>
      <w:r>
        <w:rPr>
          <w:color w:val="000000"/>
          <w:sz w:val="28"/>
          <w:szCs w:val="20"/>
          <w:lang w:val="en-US" w:eastAsia="en-US"/>
        </w:rPr>
        <w:t>В селении Анкиано, близ маленького городка Винчи,расположен ного между Эмоли и Пестойей, 15 апреля 1452 года родился Леонардо ди сер Пьеро д'Антонио. Его отец, нотариус Пьеро да Винчи, имел связь с женщиной из Анкиано, некой Катериной, ко- рая позднее вышла замуж за крестьянина. Несмотря на незакон- ное происхождение, отец признал маленького Леонардо, воспи- тал его и дал образование. В 1469 году, через год после смерти деда Антонио, вся отцовская семья переехала во Флоренцию.</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сключительная одаренность будущего великого мастера проявилась очень рано. По словам историка и биографа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тец отнес его рисунки своему давнишнему другу, одному из самых разносторонних и известных во Флоренции мастеров - скульптору, ювелиру и живописцу, Андреа Верроккьо. Тот изумился и сказал, что юный Леонардо должен всецело посвятить себя живопис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1466 году Леонардо поступил в качестве ученика во флорентийскую мастерскую Верроккьо. Именно здесь началось формирование творческой индивидуальности Леонардо да Винчи. Очень скоро ему суждено было превзойти прославленного учителя. Верроккьо часто выполнял работу для Лоренцо Великолепного, правителя Флоренции. После сотен лет рабства и религиозных предрассудков наконец настало время возрождения для изучения наук. Европа оставила Средние века и годы феодализма и много людей переезжало из деревень в города. Благодаря этим изменениям Флоренция, этот замечательный город, заполнился художниками и купцами. Ренессанс достиг и мастерской Верроккьо, в которой рука об руку трудились художники, скульптуры и кузнецы, производившие великолепные механические поделки и музыкальные инструменты и даже ремонтировали всевозможные предметы. Элементарное инженерное искусство являлось составной частью работы художник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Будучи подмастерьем в мастерской, Леонардо изучал мастерство художника и скульптора и познакомился с широким выбором инструментов для деятельности при поднятии и переноске тяжестей и копании. Позже в своей жизни он будет использовать эти знания как отправную точку для своих многочисленных идей и изобретений. Леонардо занимался всеми видами художественной деятельности, всегда проявляя безграничную любознательность и умение связать искусство с научными познаниями, бывшими результатом пристального наблюдения и неустанного исследования явлений природы.</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еликий итальянский художник Леонардо да Винчи в своей жизни, научном и художественном творчестве воплотил гуманистический идеал “всесторонне развитой личности” (homo universale). Круг его интересов был поистине универсален. В него входили живопись, скульптура, архитектура, пиротехника, военная и гражданская инженерия, математические и естественные науки, медицина и музык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Художественное наследие Леонардо да Винчи количественно невелико – скульптурные произведения погибли, живопись или плохо сохранилась, или осталась незавершенной, архитектурные проекты так никогда и не были осуществлены. Единственно, что более-менее не пострадало – это записные книжки, отдельные листы c записями и рисунками, часто произвольно объединенные в так называемые кодексы.</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сказывалось мнение, что его увлечения естественными науками и инженерным делом помешали его плодовитости в искусстве. Однако анонимный биограф, его современник, указывает, что Леонардо “имел превосходнейшие замыслы, но создал немного вещей в красках, потому что, как говорят, никогда не был доволен собой”. Это подтверждает и биограф Вазари, согласно которому, препятствия лежали в самой душе Леонардо – “величайшей и необыкновеннейшей… она именно побуждала его искать превосходства над совершенством, так что всякое произведение его замедлялось от избытка желани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возрасте 20 лет Леонардо да Винчи сделался членом Флорентийской Гильдии Художников. Как раз в это время он внес свой вклад в работу своего учителя Верроккьо "Крещение Христа". По рассказу Вазари, молодой Леонардо написал голову белокурого ангела на левой стороне картины и часть пейзажа. “Эта голова так изящно-благородна, исполнена такой поэзии, что остальные персонажи картины не смотрятся рядом с ней, кажутся нескладными и тривиальным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туденты часто выполняли часть работы своих учителей и Леонардо впоследствии также имел учеников, которые помогали ему в его работе. В картине "Крещение Христа" Леонардо показал талант молодого гения и оригинальность. Он использовал масляные краски, которые явились новшеством в Италии, и с их помощью он превзошел своего учителя в использовании света и краски. Некоторые думают, что талант Леонардо вызывал зависть учителя. Однако, наиболее вероятно, что Верроккьо был рад передать искусство живописи Леонардо. Чтобы уделить больше времени скульптуре и другим проектам, Леонардо продолжал жить со своим учителем, но уже начал работать над своими собственными картинам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период Ренессанса большинство художественных полотен были написаны на религиозные темы или являлись портретами. Пейзажи можно было видеть только на фонах таких полотен, как "Крещение Христа". Но написания пейзажей в качестве фона для человеческих фигур для Леонардо было недостаточно. Его первый датированный рисунок является деревенским пейзажем "Долина Арно" (1473). Эскиз выполнен в карандаше и полон движений природы: проходящий над холмами свет, шорох листьев и движение воды. С самого начала Леонардо отошел от общепринятых традиций и создал новый стиль со своим взглядом на мир природы.</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дин эпизод, подробно описанный Вазари, относится к начальному периоду художественной деятельности Леонардо. 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 Работа над щитом так увлекла Леонардо, что “по великой своей любви к искусству” он даже не замечал жуткого смрада от подыхавших животны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очень дорого заплатил за него.</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Normal"/>
        <w:keepNext w:val="true"/>
        <w:widowControl w:val="false"/>
        <w:spacing w:lineRule="auto" w:line="360"/>
        <w:ind w:firstLine="709"/>
        <w:jc w:val="both"/>
        <w:rPr/>
      </w:pPr>
      <w:r>
        <w:rPr>
          <w:color w:val="000000"/>
          <w:sz w:val="28"/>
          <w:szCs w:val="20"/>
          <w:lang w:val="en-US" w:eastAsia="en-US"/>
        </w:rPr>
        <w:t>Ко времени ухода из мастерской Верроккьо исследователи относят “Мадонну с цветком” (“Мадонна Бенуа”, как она называлась раньше, по имени владельцев), “Портрет Джиневры де Бенчи”, “Благовещени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этот период Леонардо вероятно некоторое время находился под влиянием Боттичелл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Его “Благовещение” по детализации еще обнаруживает тесные связи с кватроченто, но спокойная, совершенная красота фигур Марии и архангела, цветовой строй картины, композиционная упорядоченность говорят о мировоззрении художника новой поры, характерном для Высокого Ренессанс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дну из первых самостоятельных работ молодого живописца отличает новизна трактовки сюжета, решенного как жизненная сцена, где молодая мать, одетая в костюм современниц Леонардо и причесанная по моде тех лет, играя с сыном, протягивает ему цветок крестоцвета. Традиционный символ распятия воспринимается как невинная игрушка, к которой по-детски неловко тянется младенец Иисус, вызывая улыбку юной мадонны, любующейся первыми попытками сына освоить мир. Теплота и обаяние материнского чувства переданы с удивительной жизненной правдивостью. Живописное мастерство Леонардо раскрывается в умении продуманно построить композицию, добиваясь ощущения непосредственности, а использование новой техники масляной живописи позволяет мастеру добиться глубины и звучности цвета, прозрачной легкости теней и тончайшей моделировки, благодаря которой тела и драпировки приобрели живописную осязательность.</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о временем мастерство художника совершенствовалось. Накладывая слой масляной краски поверх другого, он создавал тонкую дымку, что придавало туманность картине, что не отвечало строгости формы традиционного полотна. Эту технику он называл "окутывание дымкой". Он также использовал светлые и темные цвета близко друг к другу, чтобы картина выглядела более естественно.</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b/>
          <w:color w:val="000000"/>
          <w:sz w:val="28"/>
          <w:szCs w:val="20"/>
          <w:lang w:val="en-US" w:eastAsia="en-US"/>
        </w:rPr>
        <w:t>3. Назовите основные черты индустриальной цивилизации. Можно ли считать Европу в 40 — 50-е гг. XV в. индустриальным регионом? Аргументируйте свой ответ</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человек ориентирован на познание и покорение природы (это начнется в 16 веке с легкой руки Коперника, Галилея и Бэкон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оявление экспериментальной науки (основы научного метода заложил Бэкон в 16 век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ножество концепций, объясняющих социальный мир (пока только одна концепция – римской церкви, т.к. до Реформации еще полтора столет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ризнается природное равенство людей (признано в 17 веке Локком и Гоббсо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еализуются идеи прав и свобод человека (до сих пор не реализовались)</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формируются особые формальные институты демократии и особая политическая культура, (эта ботва будет тоже где-то с конца 16 века в Нидерландах, потом в 17 веке в Англии после революции, а английский парламент хоть и существовал с 1265 года, но его все же нельзя называть демократическим институто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формируются институты гражданского общества – разнообразие ассоциаций, движений, которые создаются по инициативе граждан на добровольной основе для защиты их прав и свобод (это начинается в 16 веке в Нидерландах с капелл – объединения работников мануфактур)</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сокий динамизм (какое-та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ткрытость внешнему миру (помните, что до 1492 года на Западе никакого мира уже нет – он там кончается пропастью!)</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се экономические отношения сводятся к отношениям капитала, преобладает промышленное производство</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 разрушении устоев традиционного общества можно говорить только начиная с эпохи ВГО и реформации, т.е. с конца XV-начала XVI века, а на момент середины века европейская цивилизация отвечает всем характеристикам традиционного общества, лишь с незначительными отклонениям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сокая степень зависимости человека от природы</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основе мировоззрения лежит религия и миф</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риентация на традици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трогая иерарх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замкнутость обществ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неограниченная и сакрализованная власть</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татичность обществ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реобладание ручного труд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условный характер владения землей (оммаж отменяется в Англии в 40-е годы XVII век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натуральное хозяйство</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роцесс перехода от традиционного общества к индустриальному непосредственно связан с процессом модернизации (модернизация осуществляется на трех уровнях: индивидуальном, локальном и глобальном), о котором можно говорить начиная с XVI века.</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pPr>
      <w:r>
        <w:rPr>
          <w:color w:val="000000"/>
          <w:sz w:val="28"/>
          <w:lang w:val="en-US" w:eastAsia="en-US"/>
        </w:rPr>
        <w:t>4. Китайский император в начале XV в. установил около города Нанкина, бывшего тогда столицей Поднебесной, каменную стелу с обещанием своим подданным посвятить деятельность «нравственному перевоспитанию и изменению варварских привычек» других народов. О какой характерной черте восточных цивилизаций свидетельствуют эти слова? Каким образом такое отношение к окружающему миру отразилось на исторической судьбе восточных цивилизаци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Эти действия свидетельствуют о представлении восточной культуры о самой себе как совершенной. Китай считался (самими китайцами) образцом и совершенством социального, политического и экономического уклада, поэтому нововведения не нужны, а все остальные государства можно только переучивать. Быкова называет стремление к совершенствованию старого и неприятие нового и чужого «тупиком виртуозности». А как такое отношение к миру отразилось на судьбе восточных цивилизаций? Да очень просто – Европа, а затем Америка их жестко перегнали в развитии, а потом стали навязывать свои правила игры в Мировой политике.</w:t>
      </w:r>
      <w:r>
        <w:br w:type="page"/>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5. В японской живописи отсутствовал жанр портрета. На Ваш взгляд, каковы причины такого явления? Отражает оно особенности культуры Японии или характеристики всех восточных цивилизаций? Расскажите об этом, используя конкретные примеры из истории Египта, Индии и Кита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Надо заметить, что портрет в живописи Японии всё же присутствовал, хоть и не так ярко выражено, как на Западе. Портрет развивается в Японии в камакурский период, когда проявляется интерес к личности. До наших дней дошли изображения легендарных индийских патриархов Сэссина и Мутяку, выполненные около 1208 года. К шедеврам живописного портрета относится приписываемый художнику Фудзивара Таканобу портрет военачальника Минамото Ёритомо, изображенного в парадной одежде. Однако портрет на Востоке зачастую очень своеобразен – в нём нет портретного сходства </w:t>
      </w:r>
      <w:r>
        <w:rPr>
          <w:rFonts w:eastAsia="Wingdings" w:cs="Wingdings" w:ascii="Wingdings" w:hAnsi="Wingdings"/>
          <w:color w:val="000000"/>
          <w:sz w:val="28"/>
          <w:szCs w:val="28"/>
          <w:lang w:val="en-US" w:eastAsia="en-US"/>
        </w:rPr>
        <w:t></w:t>
      </w:r>
      <w:r>
        <w:rPr>
          <w:color w:val="000000"/>
          <w:sz w:val="28"/>
          <w:szCs w:val="20"/>
          <w:lang w:val="en-US" w:eastAsia="en-US"/>
        </w:rPr>
        <w:t xml:space="preserve"> Это может быть связано с особенностями мировосприятия и восприятия личности на Востоке. Скажем, в японской буддийской секте Дзен (Чань в Китае) постулируется созерцание мира как он есть, без какой-либо рефлексии. Человек встраивается в природу, а не противопоставляется ей. Так например, однажды японскому монаху-художнику было велено нарисовать дракона для монастыря. Смущённый, он пришёл к настоятелю-роси и заявил, что никогда не видел дракона, и спросил как его изобразить? Настоятель ответил: «Дурак! Стань этим драконом!» Нарисованный монахом дракон сохранился и по сей день. Говорят, очень впечатляет. Нельзя сказать, что на Востоке отсутствует интерес к личности, но сама личность понимается специфически. Вспомни многочистенные буддийские танка, там не важно внешнее сходство – на конкретную личность и её психологическое своеобразие указывают символические признаки: особым образом сложенные руки, различные знаки на теле и вокруг. В исламской культуре запрещено изображать одушевлённые предметы, поэтому изображения людей на восточных фресках можно увидеть разве что в профиль.</w:t>
      </w:r>
      <w:r>
        <w:br w:type="page"/>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6. Арнольд Тойнби утверждал, что специфику цивилизации определяет религия. Вспомните основные религиозные и религиозно – философские учения Востока, раскройте их содержание и определите значение в цивилизационном процесс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едизм. Индийская философия выросла из ведической литературы. Веды, что в переводе с санскрита (древнеиндийского языка) означает “ведение” или “знание” - это священные книги древних индийцев, в которых содержится их религиозное понимание мира. Ведическая литература складывалась длительное время, самые древние и основные ее памятники датируются приблизительно серединой второго тысячелетия до нашей эры. Впоследствии появились многочисленные комментарии к главным книгам (ведам). Наиболее важным из этих комментариев являются “Упанишады”, в которых впервые делается попытка философского осмысления религиозного содержания вед. В “Упанишадах” мы находим сюжет, на котором впоследствии строилась вся индийская философия. Он состоит в следующе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се мироздание – это Брaхман, то есть идеальное, духовное или разумное мировое начало. По смыслу – это Бог. Но представления о Боге у разных народов и в разные эпохи сильно отличаются друг от друга. Если считается, что Бог – это идеальное существо в виде какой-либо личности, которое стоит вне мира или над миром и мир сотворило, то такое воззрение называется теизмом (от греческого “теос” – Бог). В теизме Бог – это личное начало (потому что существует в виде личности) и поэтому часто называется личным Богом. Но теизм появился только на рубеже античности и средневековья, а в древности представление о Боге было иным. Считалось, что все окружающее нас - это и есть Бог или, что мир равен Богу, а Бог - миру, что они тождественны. Бог растворен во всем мироздании, он везде и поэтому нигде конкретно, он не вне мира, но внутри него, так как он и есть мир. Такой Бог называется безличным, потому что он в данном случае не в виде личности и вообще не может быть ни в каком определенном виде, ибо он и Вселенная – одно и то же. Понятно, что в этом случае не было творения, а мир, который является бесконечным божеством, существует вечно, ниоткуда не взялся и никуда не может деться. Это воззрение называется пантеизмом (от греческого “пан” - всё и “теос” – Бог, то есть всебожие). Через стадию пантеизма прошли многие древние народы. И теизм и пантеизм являются вариантами монотеизма (от греч.монос – один и теос – Бог) – представления, по которому существует только один Бог (личный или безличный, соответственно). Однако монотеизму исторически предшествовал политеизм (от греч.полюс – многий и теос – Бог) – представление, по которому существует много богов. Причем они могут мыслиться в облике животных, то есть быть зооморфными (от греч.зоос – жизнь и морфос – вид, форма) или антропоморфными (от греч.антропос – человек и морфос – вид, форма). Монотеизм является более развитой формой религиозных представлений и соответствует более высокой ступени исторического развития. Кроме того монотеистические воззрения более близки философии, чем политеистические, а вернее в монотеизме содержится больше философских элементов, чем в политеизме. Поэтому для философии больший интерес представляет монотеизм, существующий в виде теизма и пантеизм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Так вот индийский Брaхман и есть то самое безличное начало, пантеистическое божество. Брахман – это весь мир. Индивидуальная человеческая душа – это aтман, который является частицей Брахмана и поэтому должен находиться с ним в единстве. Но душа не находится в единстве с Брахманом, потому что постоянно отпадает от него и существует в каком-нибудь теле в физическом, материальном мире. Вернее, атман единожды отпадает от Брахмана, то есть частица целого отпадает от него и становится чем-то конкретным, индивидуальным, становится атманом и в то же самое время появляется в виде какого-либо материального предмета: растения или животного, или человека. Пока живет это физическое тело, живет в нем и душа – атман, когда тело умирает, атману следовало бы вернуться к Брахману и раствориться в нем, стать им и перестать быть атманом, но этого не происходит, и душа (атман) вселяется в другое тело, когда погибает и оно, атман начинает жить в новом и так постоянно. Это вечное рождение вновь называется сансарой (колесом перерождений). В каком теле родиться очередной раз решается законом кармы (воздаяния): если одна жизнь была плохой, следующая будет лучше и наоборот, хотя любая физическая, телесная жизнь плоха. Тело ведь рождается и умирает, а при жизни подвержено разным страданиям, будь это тело растения, животного или человека. Поэтому лучше всего после очередной смерти соединиться с Брахманом и больше не рождаться вновь, в физическом мире, не появляться на земле, не претерпевать отныне ни рождения, ни смерти, ни телесных страданий. Если атман соединится с Брахманом, он перестанет быть индивидуальной частицей, но станет Брахманом, то есть всем, потому что растворится в нем. Здесь можно привести грубый, но яркий пример: если крупицу сахара растворить в стакане с водой, крупица исчезнет, но она, соединившись со всей этой водой, станет всей этой массой воды, то есть исчезнув, превратится в нечто гораздо большее, чем была сначала. Так же и атман, утратив свою индивидуальность, станет неизмеримо большим, будет равен Брахману, умерев насовсем и перестав рождаться на земле, соединившись с Брахманом, атман, тем самым, родится навсегда и будет жить вечно, ибо вечен Брахман. Но наша душа прочно привязана к колесу сансары и после очередной смерти мы вновь рождаемся для того, чтобы потом вновь умереть. Заветная мечта – это не родиться больше, умереть окончательно для того, чтобы родиться навечно, и перестав быть собой, стать всем. Это возвращение к Брахману называется нирваной. Но как достичь е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ы рождаемся вновь потому, что сами воспринимаем себя в качестве некой конкретной единицы, некой индивидуальности, определенного “я”. Мы сами себя обосабливаем, индивидуализируем, а потому и живем постоянно в каком-нибудь конкретном, индивидуальном теле; воспринимая себя как “я”, мы и являемся каким-либо определенным “я”. Надо отказаться от этой индивидуальности, конкретности и осознать, понять, почувствовать себя не обособленной единицей, а частицей целого – Брахмана, то есть всего мира, надо воспринять себя, не как “я”, а как элемент целого, или, иначе, следует понять, что меня, как такового нет, а есть только все мироздание, а я – растворенная в нем его крупица. И как только вполне искренне и совершенно мы это поймем и осознаем, так оторвемся от колеса сансары, освободимся от пут кармы и погрузимся в нирвану, то есть умерев очередной раз, больше не родимся на земле, но теперь появимся в виде всего необъятного и вечного мира. Трудно отказаться от индивидуального сознания, трудно перестать быть собой, почти невозможно вполне уверовать в то, что меня на самом деле нет, что нет никакого моего “я”, но только таким образом можно победить злую участь постоянных перерождений и обрести жизнь бесконечную и совершенную, не подверженную превратностям рождений, смертей и страдани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ндуизм. В индуизме на первый план выдвигается бог - творец, устанавливается строгая иерархия богов. Появляется Тримурти (триединство) богов Брахмы, Шивы и Вишну. Брахма - это управитель и создатель мира, ему принадлежало установление на земле социальных законов (тхарм), деление на варны; он - каратель неверных и грешников. Вишну - это бог охранитель; Шиву - бог - разрушитель. Возрастание особой роли двух последних богов привело к появление двух направление в индуизме- вишнуизма и шиваизма. Подобное оформление было закреплено в текстах пуран- главных памятников индуистской мысли сложившейся в первом веке нашей эры.</w:t>
      </w:r>
    </w:p>
    <w:p>
      <w:pPr>
        <w:pStyle w:val="Normal"/>
        <w:keepNext w:val="true"/>
        <w:widowControl w:val="false"/>
        <w:spacing w:lineRule="auto" w:line="360"/>
        <w:ind w:firstLine="709"/>
        <w:jc w:val="both"/>
        <w:rPr/>
      </w:pPr>
      <w:r>
        <w:rPr>
          <w:color w:val="000000"/>
          <w:sz w:val="28"/>
          <w:szCs w:val="20"/>
          <w:lang w:val="en-US" w:eastAsia="en-US"/>
        </w:rPr>
        <w:t>В ранних индуистских текстах говорится о десяти аватарах (нисхождениях) Вишну. В восьмом из них он предстает в облике Кришны- героя племени Ядавов. Это аватара стала излюбленным сюжетом, а ее герой персонажем многочисленных сочинений. Культ Кришны такую популярность, что из Вишнаизма выделилось одноименное направление. Девятая аватара, где Вишну предстает в виде Будды - результат включения в индуизм, буддистских представлений. 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и покровитель скота, и танцор- шаман. Это говорит о том, что в ортодоксальный культ Шивы примешались местные верова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ндийцы считали, что индуистом нельзя стать им можно только родится; что варна- социальная роль предопределена навсегда и менять ее это грех. Особую силу индуизм набрал в средние века став основной религией населения. “Книгой книг” индуизма была и остается “Бхагавадгита” часть этической поэмы “ Махабхарата”, в центре которой - любовь к богу и через это - путь религиозному освобождению..</w:t>
      </w:r>
    </w:p>
    <w:p>
      <w:pPr>
        <w:pStyle w:val="Normal"/>
        <w:keepNext w:val="true"/>
        <w:widowControl w:val="false"/>
        <w:spacing w:lineRule="auto" w:line="360"/>
        <w:ind w:firstLine="709"/>
        <w:jc w:val="both"/>
        <w:rPr/>
      </w:pPr>
      <w:r>
        <w:rPr>
          <w:b/>
          <w:color w:val="000000"/>
          <w:sz w:val="28"/>
          <w:szCs w:val="20"/>
          <w:lang w:val="en-US" w:eastAsia="en-US"/>
        </w:rPr>
        <w:t>Буддизм</w:t>
      </w:r>
      <w:r>
        <w:rPr>
          <w:color w:val="000000"/>
          <w:sz w:val="28"/>
          <w:szCs w:val="20"/>
          <w:lang w:val="en-US" w:eastAsia="en-US"/>
        </w:rPr>
        <w:t>. Буддизм возник в Индии в V в. До н.э.. Основатель – Сиддхартха Гаутама (Будда, Бхагаван, Татхагата). Возник как оппозиция брахманизму. Основа учения – 4 Благородные Истины, провозглашённые Буддой:</w:t>
      </w:r>
    </w:p>
    <w:p>
      <w:pPr>
        <w:pStyle w:val="Normal"/>
        <w:keepNext w:val="true"/>
        <w:widowControl w:val="false"/>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Всё есть страдание</w:t>
      </w:r>
    </w:p>
    <w:p>
      <w:pPr>
        <w:pStyle w:val="Normal"/>
        <w:keepNext w:val="true"/>
        <w:widowControl w:val="false"/>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Причина страдания – неведение</w:t>
      </w:r>
    </w:p>
    <w:p>
      <w:pPr>
        <w:pStyle w:val="Normal"/>
        <w:keepNext w:val="true"/>
        <w:widowControl w:val="false"/>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Страдание можно прекратить</w:t>
      </w:r>
    </w:p>
    <w:p>
      <w:pPr>
        <w:pStyle w:val="Normal"/>
        <w:keepNext w:val="true"/>
        <w:widowControl w:val="false"/>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Существует особый путь прекращения страдания</w:t>
      </w:r>
    </w:p>
    <w:p>
      <w:pPr>
        <w:pStyle w:val="Normal"/>
        <w:keepNext w:val="true"/>
        <w:widowControl w:val="false"/>
        <w:spacing w:lineRule="auto" w:line="360"/>
        <w:ind w:firstLine="709"/>
        <w:jc w:val="both"/>
        <w:rPr/>
      </w:pPr>
      <w:r>
        <w:rPr>
          <w:color w:val="000000"/>
          <w:sz w:val="28"/>
          <w:szCs w:val="20"/>
          <w:lang w:val="en-US" w:eastAsia="en-US"/>
        </w:rPr>
        <w:t>Буддизм представляет собой совокупность философских учений, объединённых рядом концепций, таких как: учение о «не-я» - анатмавада, учение о пустотности всего сущего – шуньявада, учение о мгновенности – кшаникавада. Мир и человек представляют собой поток возникающих и исчезающих мгновенно элементов – дхарм, так что мир, в том виде, в каком мы его воспринимаем не существует. Путь к спасению – устранение привязанностей ко всему. Успокоение дхарм – есть достижение Нирваны, конец страданий, выход из круговорота Сансары. Нирвана неописуема.</w:t>
      </w:r>
    </w:p>
    <w:p>
      <w:pPr>
        <w:pStyle w:val="Normal"/>
        <w:keepNext w:val="true"/>
        <w:widowControl w:val="false"/>
        <w:spacing w:lineRule="auto" w:line="360"/>
        <w:ind w:firstLine="709"/>
        <w:jc w:val="both"/>
        <w:rPr/>
      </w:pPr>
      <w:r>
        <w:rPr>
          <w:color w:val="000000"/>
          <w:sz w:val="28"/>
          <w:szCs w:val="20"/>
          <w:lang w:val="en-US" w:eastAsia="en-US"/>
        </w:rPr>
        <w:t>Буддизм возник как этико-практическое учение и позиционируется как «срединный путь», вне крайностей нигилизма и этернализма. Нередко его называют религией без бога и без души. Разделился на две ветви: Махаяну (Большая колесница, на Севере) и Хинаяну (Малая колесница на Юге, но это презрительное название и на Шри-Ланке можно получить за такое в глаз, правильно надо называть – Тхеравада). Буддизм распространился в странах Азии (Тибет, Китай, Япония, Вьетнам и т.д.), но в Индии практически исчез при мусульманском завоевании. Многим народам Азии буддизм дал язык, философию, письменность и искусство. В Тибете была предпринята попытка построить буддийское общество, но в середине XX века танки Китайской Народной освободительной армии, кхм, привезли в Тибет цивилизацию (наверное в пушка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Одной из основных систем китайской философии было </w:t>
      </w:r>
      <w:r>
        <w:rPr>
          <w:b/>
          <w:color w:val="000000"/>
          <w:sz w:val="28"/>
          <w:szCs w:val="20"/>
          <w:lang w:val="en-US" w:eastAsia="en-US"/>
        </w:rPr>
        <w:t>конфуцианство</w:t>
      </w:r>
      <w:r>
        <w:rPr>
          <w:color w:val="000000"/>
          <w:sz w:val="28"/>
          <w:szCs w:val="20"/>
          <w:lang w:val="en-US" w:eastAsia="en-US"/>
        </w:rPr>
        <w:t>. Его создатель – философ Кун Цю по прозвищу Кун Фу-цзы (учитель Кун, в латинской версии – Конфуций) жил примерно в VI-V в.в. до н.э. и излагал свое учение устно. Оно было впоследствии записано его учениками в книге “Беседы и суждения” (Лунь ю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Тема земного зла волновала всех без исключения философов. Но если в буддизме речь идет о страданиях отдельного человека и способе их преодоления, то в конфуцианстве говорится о социальном зле или о несчастиях, которые претерпевает общество. Ведь если оно бедствует, значит страдает и каждый отдельный его представитель и, напротив, если общество процветает, то благополучен и каждый человек, входящий в него. Каковы же причины социальных несчастий? Почему государи обижают свои народы, а народы поднимаются против своих государей? Почему родители не заботятся подчас о детях, а дети не уважают родителей, что порождает вечный конфликт поколений? Почему в мире процветает жестокость, ложь и вражда? И, главное, как избавиться от этих напастей и сделать человеческое общежитие гармоничным и счастливы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Зло не имеет самостоятельной причины в мироздании, говорит Конфуций. Наш мир сам по себе не зол и не может быть таковым, потому что он создан и контролируется абсолютно добрым и высшим, безличным, пантеистическим началом – Небом (Тянь), которое само будучи добром, назначило и мирозданию быть добрым. Небо установило порядок (Ли), наполненный добродетелью, то есть имеющий своим смыслом добро. Оно, таким образом, изначально заложено в программу мироздания. Зло не было создано добрым Небом в качестве самостоятельного элемента мира. Откуда же оно берется? Оно проистекает от нарушения порядка, который был создан добрым, то есть от нарушения добра. И это нарушение производим мы – люди, оттого, что не понимаем вполне этот небесный порядок, не видим его, не можем или не хотим ему следовать, выполнять его. Мы вносим в мир беспорядочность, разрушая изначальную гармонию, мы создаем в нем хаос, тем самым нарушая и уничтожая первоначальный порядок. Так появляются несчастья и беды, так появляется зло. Таким образом, оно есть результат нарушения мирового баланса или упорядоченности. Зло - это разбалансированность мироздания. Представим себе механизм, прекрасно работающий, все части которого правильно соединены друг с другом и потому нормально функционируют. Теперь представим себе, что этот механизм разобрали и соединили его части не в той последовательности, неправильно. Будет ли этот разбалансированный механизм, как и раньше, работать? Скорее всего он вообще не сможет действовать. Так же и в нашем мире, изначально гармоничном и упорядоченном, искажение гармонии, нарушение порядка превращают его в дисбаланс и хаос, в котором все не так, как должно быть: людям следует помогать друг другу, а они враждуют, им следует соблюдать справедливость, а они творят всяческие бесчинства, им надлежит поступать добродетельно, они же совершают злодейств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Для того, чтобы этого не происходило, чтобы упорядочить и гармонизировать человеческую жизнь, сделать ее благополучной, нам следует понять небесную волю и тот добрый порядок вещей, который оно установило. Мы должны увидеть этот порядок, осознать его до конца, а далее – следовать ему постоянно, выполнять его неукоснительно. Нам не следует искать общественное счастье где-либо, так как оно всегда рядом с нами, им нужно только воспользоваться. От нас требуется всего лишь соблюдать добрый порядок, назначенный нам Небом, жить по нему, в соответствии с ним, выполнять все его принципы и правила, никогда не нарушать их, и тогда наша жизнь, построенная на исполнении этого порядка и руководимая им, будет безупречно правильной и оттого счастливой. Основными ее принципами или главными добродетелями, установленными Небом, являются великодушие (куань), уважение к старшим (ди), сыновняя почтительность (сяо), верность долгу (и), преданность государю (чжун) и другие. Понятно, что жизнь отдельного человека и всего общества, покоящаяся на соблюдении этих правил будет отличаться необычайной стабильностью. Если люди будут поступать не в силу субъективного произвола каждого, не по своим личным желаниям и устремлениям, которые разнообразны, противоречат друг другу и потому раскалывают общество, а в силу от века установленного порядка, единого для всех, тогда человеческое общежитие тоже будет одним целым, спаянным нерушимым единством общественным организмом, незыблемым и постоянны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табильное общество, живущее по своему неизменному установлению, веками не будет меняться, а течение людской жизни будет столь же размеренным, как вечное движение Солнца по далекому лазурному небосводу. Внутренние изменения неведомы такому обществу, а от влияний и потрясений извне оно гарантировано, ибо, живя исключительно своими автономными законами, является совершенно изолированным от всего остального мира. Пусть вокруг кипят страсти, и действительность стремительно меняется, пусть в одночасье созидаются и погибают целые государства, нам нет до этого никакого дела, потому что у нас свое назначение, свой путь и свое разумени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Конфуцианское учение как нельзя лучше соответствовало историческим процессам экономической, политической и культурной консервации и изоляции Китая и на долгое время стало официальной доктриной, способствуя внутренней целостности, неизменности и национальной самобытности китайской цивилизации, которая для европейцев всегда была непостижимой и загадочной. Они не понимали ее, удивлялись ей, а подчас и восхищались ее мудрой независимостью. Вспомним знаменитый монолог Чацкого у Грибоедова, в котором тот рассказывает, как один француз собирался “в Россию, к варварам, со страхом и слезами”. Он думал, что приедет к дикарям, а попал будто бы в родную страну: вокруг французская речь, французские платья и манеры. Чацкий досадует на то, что мы так подвержены заграничному влиянию и столь бездумно все перенимаем, как будто у нас нет ничего своего великого и прекрасного. Он в отчаянии восклицает: “Ах, если рождены мы все перенимать, хоть у китайцев бы нам несколько занять премудрого у них незнанья иноземцев”.</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Другой известной системой китайской философии был </w:t>
      </w:r>
      <w:r>
        <w:rPr>
          <w:b/>
          <w:color w:val="000000"/>
          <w:sz w:val="28"/>
          <w:szCs w:val="20"/>
          <w:lang w:val="en-US" w:eastAsia="en-US"/>
        </w:rPr>
        <w:t>даосизм.</w:t>
      </w:r>
      <w:r>
        <w:rPr>
          <w:color w:val="000000"/>
          <w:sz w:val="28"/>
          <w:szCs w:val="20"/>
          <w:lang w:val="en-US" w:eastAsia="en-US"/>
        </w:rPr>
        <w:t xml:space="preserve"> Его основатель, современник Конфуция, философ Лао-цзы (старый учитель) написал сочинение “Дао дэ цзин” (Книга о пути и добродетели). Одной из проблем философии всегда был и остается по сей день вопрос о свободе человеческой воли. Что определяет жизнь каждого из нас, а вернее, что главным образом на нее влияет: мы сами или же что-то вне нас? То ли все в наших руках и мы сами творим свою жизнь, то ли она подчиняется неким иным силам, которые от нас не зависят. Два всем известных положения прекрасно иллюстрируют существование проблемы. Первое о том, что “каждый – кузнец своего счастья”, второе же говорит – “от судьбы не уйдешь”. Воззрение, по которому мы сами формируем свой жизненный путь, может быть названо волюнтаризмом (все зависит от нашей собственной воли), противоположный ему взгляд – это фатализм (от латинского слова “фатум” – судьба или рок, господствующий над людьми). В первом случае говорится о наличии свободы или свободной человеческой воли (что хочу, то и делаю, и все зависит только от меня), во втором же – об отсутствии оной и о наличии зависимости (что ни делай, все равно все будет так, как предрешено). Стало быть, если есть какая-то сила или сущность, или начало, которая выше нас и намного сильнее, в подчинении у которой мы находимся, тогда нет смысла надеяться и рассчитывать на себя, ибо этой высшей силой за нас все продумано и просчитано, и жизнь наша сложится так, как угодно чьей-то безграничной воле, ведущей нас в неведомом направлении. Если же эта сила не существует, а есть только мы со своими замыслами и расчетами, то все будет так, как мы хотим и предполагаем, ведь нет ничего над нами, стало быть мы сами ведем себя в избранную нами же сторону. Получается, что фатализм обязательно предполагает тяготеющий над нами рок, отсутствие которого неизбежно ведет к волюнтаризму. Даосизм говорит о том, что человеческая воля в любом случае несвободна и что возможна только фаталистическая модель мироздания. Если рок существует, то фатализм сверхъестественный (так как этот рок – сила высшая и непостижимая), а если его нет, то получается не волюнтаризм, а тоже фатализм, но только естественный. Даосизм и представляет собой учение естественного фатализма. Сущность его в следующе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ам факт нашего появления на Земле уже есть акт нашей несвободы, потому что перед рождением нас никто не спрашивал: хотим мы того или нет. Нам не предоставляли выбрать – родиться или не родиться. А если кто-то, допустим, не хотел рождаться. Так, например, для буддиста земная жизнь – это зло, и он предпочел бы не родиться вовсе. Мы появились на свет и, хотим того или нет, должны считаться с фактом нашего существования и подчиняться ему. Далее, выбирали ли мы наш пол, наследственность, родителей, социальную среду и историческую эпоху, в которую родились? Совершенно не выбирали. Все это было нам дано безусловно и авторитарно и, стало быть, опять ни о какой нашей свободе говорить не приходится. А воспитание, которое мы получили с колыбели и которое сформировало нас, сделав нас такими, каковыми мы сейчас являемся, разве выбирали мы его? Нет, оно тоже предложено нам помимо всяких наших желаний. А если мы его не выбирали, а оно и сделало нас тем, что мы теперь есть, значит мы и себя самих не выбирали, и то, что мы сейчас из себя представляем есть результат совершенно от нас не зависящий. И, наконец, влияет ли все перечисленное на жизнь, то есть влияет ли пол, наследственность, среда, эпоха, воспитание и все прочее на человеческий путь? Конечно же, влияет, и даже определяет его, направляет, формирует. Можно привести еще множество иных факторов, так же влияющих на нас. А сумма всех этих факторов и будет той силой, которая ведет нас в определенном направлении и делает нашу жизнь той или иной. Вот и получается, что ни самого себя, ни свой жизненный путь никто не выбирает и не может выбрать, ибо и он сам и его жизнь предложены ему, как бы заданы ему, и с этой данностью идет каждый по земле, будучи не в силах что-либо изменить. Здесь можно возразить, что человек меняет все же свою жизнь и примеров тому – тьма. Но предположим, кто-то принял решение что-либо изменить. Почему он его принял? В силу каких-то причин и мотивов, то есть в силу чего-то. Но это что-то, значит, было в нем, присутствовало. А откуда оно? Черта характера? Особенность натуры? Склад ума? Но ведь мы только что видели, что и характер, и ум есть заданность, и что человек не выбирает их. Значит, если даже он и принял решение что-то изменить, он сделал это в силу своих внутренних особенностей, а они не от него зависят, ибо заданы изначально, стало быть это решение он принял вовсе не свободно, и оно тоже было предопределено, так как вытекает все из той же совокупности факторов, которая влечет человеческую жизнь. Нам кажется, что мы поступаем свободно, что выбираем нечто и можем что-то изменить, но это иллюзия и самообольщение. Человек и его существование - грандиозная сумма огромного количества обстоятельств, параметров или факторов, которая обуславливает, формирует, задает то русло или колею, в которой движется наша жизнь в строго определенном направлении. Такое воззрение является фатализмом, но только здесь не сверхъестественная сила влияет на человеческий путь, а сложение всех естественных сил и обстоятельств ведет жизнь человека в какую-либо сторону. Поэтому такой фатализм мы называем естественны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Человек, говорят даосские философы – это полет стрелы: она движется туда, куда послала ее рука стрелка и зависит ее движение от степени натяжения тетивы, от сопротивления воздуха, от препятствий на ее пути. Понятно, что направление ее полета может измениться: подул сильный ветер, пошел дождь, или она во что-нибудь врезалась, но весь вопрос в том, может ли стрела сама изменить направление своего движения, самостоятельно отклониться в ту или иную сторону, полететь назад или же не лететь вовсе? Так и человеческая жизнь летит в том направлении, которое задают ей факторы и условия, ее формирующие, внешние параметры и обстоятельства, ее определяющие, и не может произвольно изменить это направление. Путь жизни, заданный всей суммой внешних сил, называется дао. Этот путь есть у любой вещи, потому что каждый предмет мира и его существование, как и человек, тоже результат всех возможных факторов. И у всего мироздания есть свое дао. Если сложить абсолютно все вещи нашего мира, все силы в нем действующие, все причины и следствия во всем их грандиозном и необъятном взаимодействии и целостности, то получится единый путь - дао нашего мирозда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Если жизнь человеческая есть заданность, значит она известна вся – от начала и до конца: надо всего лишь просчитать все факторы и параметры, из которых она складывается. Мы просто не можем все совершенно учесть, а тем более просчитать, так как никто не может объять необъятное. Оттого нам и кажется, что результат нашей жизни, ее исход неопределен, во многом случаен и только будущее окончательно все осветит. На самом же деле все, что будет, вполне известно уже сейчас, но только не нам, подобно тому, как ответ задачи помещен в конце учебника, он уже есть, готов, он следует из ее условия, но ученику предстоит решать эту задачу, проходить последовательно все ее пункты, чтобы добраться до него. Ответ всего нашего существования тоже готов, так как вытекает из заданной совокупности исходных и текущих параметров, он помещен в конце книги под названием “Наша жизнь”, только неведом нам, вследствие нашей неспособности охватить аналитически всю эту совокупность, отчего мы и думаем, что ответа пока вообще нет и самообольщаемся, будто бы он зависит от наших действий, планов и замыслов. Подкинем монету: может выпасть орел или решка. Нам кажется, что выпадение того или иного совершенно случайно и потому непредсказуемо. Но если бы нам было известно первоначальное положение монеты, сила толчка, сообщенного ей, количество ее переворачиваний в полете, сопротивление воздуха, сила земного тяготения и все прочие условия ее движения, если бы мы могли их учесть и просчитать, то тогда выпадение, допустим, решки было бы событием не случайным, а совершенно закономерным и не внезапным, а вполне ожидаемым и предопределенны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Естественный фатализм говорит нам о парадоксальных вещах: получается, что жизнь наша нам совсем не принадлежит, так как она, да и мы сами – это всего лишь сумма от нас не зависящих факторов и условий. Выходит, что жизнь происходит с нами, для нас и делается нашими вроде бы руками, но в то же время совершенно помимо нас, вне нас и от нас не зависит. Наша собственная жизнь – это театральное представление, на которое мы смотрим, как зрители из зала, она происходит с нами, но вместе с тем она – феерия, на которую мы взираем совершенно со стороны. И даже если мы сами являемся действующими лицами в этом представлении, то играем не нами составленный сценарий и не нами избранные роли. Что остается нам? Спокойно смотреть на происходящее и безучастно дожидаться, чем оно закончится, видеть течение собственной жизни, нисколько не подчиняющиеся нам и не делать бессмысленных попыток что-либо в нем менять. Что же хорошего в таком понимании мира? Чем положителен естественный фатализм? Кажется – ничем. На самом деле наоборот: ведь если от меня ничего не зависит и я сам – некий заданный набор параметров, сам по себе развивающийся, тогда я нисколько не виноват в своих неудачах, и нет никакой моей заслуги в моих успехах. Чтобы не случилось в жизни – хорошее или дурное – я ни при чем, ведь так получилось, так сложилось, само собой сделалось, вне меня и помимо моей воли, ибо жизнь моя мне не принадлежит и сам я в ней ничего не значу и не могу. Также я ни к чему не стремлюсь и ничего не избегаю, потому что и то и другое бесполезно, я никому ничего не должен и, самое главное, я не должен ничего самому себе. Свобода от долженствования, от напряжения, от борьбы и погони за чем-то, которые наполняют жизнь страданиями, а, стало быть, свобода от страданий – вот результат естественного фатализма. Свобода от желаний и стремлений, надежд и отчаяний, проистекающая из недеяния есть величайшее благо, умиротворяющее человеческую жизнь. Я – результат внешних сил, заданная сущность, порождение всей совокупности условий – сам себе не принадлежу и сам себя не формирую. Напротив, все вышеуказанное делает меня и мою жизнь. Я такой, какой я есть и другим быть не могу. Такой, какой получился, сложился, оказался. Могу ли я в этом случае кому-нибудь позавидовать – у него лучше, чем у меня? Не могу, потому что он – другой, не такой, как я, и у него иная жизнь. Могу ли я над кем-то посмеяться или презреть кого – он хуже меня? Не могу, потому что он другой, и у него не такой, как у меня жизненный путь. Каждый человек задан самому себе мирозданием, каждый идет своей дорогой, играет свою роль, исполняет свое дао, у каждого своя миссия и смысл во Вселенной – и у блистательного могучего монарха, и у жалкого нищего раба. Бесполезно пытаться быть не собой – другим и занять чужое место и сыграть не свою роль. При таком взгляде и зависть, и гордость совершенно исчезают, и никого нельзя оценить с точки зрения “лучше – хуже”. Не “лучше”, а другой, не “хуже”, но только иной. Невозможно сравнить двух людей, как невозможно сравнить, скажем, сосну и березу. Что лучше – сосна или береза? Какая краска хуже - красная или синяя? Какая человеческая жизнь удачливее, а какая достойна презрения? Никакая! О каждой можно сказать только то, что она есть и зачем-то нужна мирозданию. Сосна не сможет стать березой, сколь не убеждайте ее, что березой быть гораздо лучше, чем сосной. Один человек никогда не станет другим человеком, только потому, что они – разные сущности мира. Невозможно ругать одного за то, что он – такой, и невозможно хвалить другого за то, что он не такой как первый, как невозможно ругать негра за то, что он не китаец, лес – за то, что он не фруктовый сад, пустынную колючку – за то, что она не прекрасный цветок.</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Жизнь, исполненная такого взгляда, ни к чему не стремящаяся, тихая и спокойная, погружена в созерцание своего дао и в безмятежное следование ему. Невозмутимо и мирно течет она неспешным потоком в обозначенном ей русле, не подверженная страстям, беспокойству и напряжению. Просто и умиротворенно внемлет она окружающему миру, как вечно внемлет небу цветущая и увядающая, всегда прекрасная и безмолвная природа. Истина даосизма – это жизнь, не противостоящая мирозданию, но спокойно в нем растворяющаяся, и тем самым достигающая мудрого счастья.</w:t>
      </w:r>
    </w:p>
    <w:p>
      <w:pPr>
        <w:pStyle w:val="Normal"/>
        <w:keepNext w:val="true"/>
        <w:widowControl w:val="false"/>
        <w:spacing w:lineRule="auto" w:line="360"/>
        <w:ind w:firstLine="709"/>
        <w:jc w:val="both"/>
        <w:rPr/>
      </w:pPr>
      <w:r>
        <w:rPr>
          <w:b/>
          <w:color w:val="000000"/>
          <w:sz w:val="28"/>
          <w:szCs w:val="20"/>
          <w:lang w:val="en-US" w:eastAsia="en-US"/>
        </w:rPr>
        <w:t>Ислам.</w:t>
      </w:r>
      <w:r>
        <w:rPr>
          <w:color w:val="000000"/>
          <w:sz w:val="28"/>
          <w:szCs w:val="20"/>
          <w:lang w:val="en-US" w:eastAsia="en-US"/>
        </w:rPr>
        <w:t xml:space="preserve"> Возникновение ислама обычно относят к 622 году - времени хиджры, исхода первых мусульман из Мекки в Йасриб (Медину). Ислам во многом воспринял догматику и мифологию "старых" авраамических религий иудаизма и христианства. Вместе с тем ислам предстает религией с собственными четко разработанными фундаментальными положениями и принципами, опирающимися на Коран и Сунну. Эти принципы обычно излагают в виде "Столпов Веры" и "Столпов Ислам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д обобщающим названием "Столпы Веры" понимаются основные догматические положения ислам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ера в Аллаха - Бога-Творца всего сущего. Включает в себя ряд положений, главным из которых является единобожие (таухид). Постулату единобожия соответствует и самый страшный грех в исламе - ширк, многобожие, или "придание Богу соучастников".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ера в ангелов. В Коране и Сунне чаще всего упоминаются ангелы, особо приближенные к Аллаху. Джибрил (Гавриил) - ангел Откровения, именно через Джибрила Аллах передал Мухаммаду Коран. Исрафил - ангел, зачитывающий божественные решения о судьбах людей и мира другим ангелам для исполнения, его непременный атрибут - рог (сур), в который он затрубит в День воскресения мертвых. Малик - ангел-хранитель Ада. Мункар и Накир - два ангела, которые будут опрашивать каждого человека после смерти. Харут и Марут - ангелы, посланные к людям Вавилона, ради испытания их веры. Израил - ангел смерти, хранитель Рая. Упоминается также и "падший ангел" Иблис - дьявол ислама. Иблис - ангел, ослушавшийся Аллаха, низвергнутый за это с небес и с тех пор пытающийся отвратить верующих от Аллах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ера в Священные Писания, ниспосланные Аллахом. Под этим понимаются все Божественные откровения, которые ниспосылались людям. Народы, получавшие божественные заветы через пророков - иудеи и христиане, не считаются невежественными (джахилюн) и именуются ахль аль-китаб (люди писания).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ера в пророков (посланников) Божьих. Коран и Сунна предписывают принимать всех посланников Аллаха. Всего насчитывают 124 000 посланников, хотя поименно в Коране упоминаются только 28. Девять пророков считаются "стойкими": Нух (Ной), предупрежденный Аллахом о грядущей каре - потопе - и построивший ковчег (на котором, кстати, спасся дьявол - Иблис, пробравшись туда под видом осла); Ибрахим (Авраам) - родоначальник арабов и евреев, получивший от Аллаха свитки Писания и построивший со своим сыном Исмаилом земную Каабу; Дауд (Давид), получивший от Аллаха Забур (Псалмы); Йакуб (Иаков); Йусуф (Иосиф); Аййуб (Иов); Муса (Моисея), получивший Тауру (Тору). Иса (Иисус) сын Марйам (Марии) - восьмой стойкий пророк, получивший от Аллаха Инджиль (Евангелие). Завершает череду пророков Мухаммад - последний пророк, "печать пророков", - которому Аллах ниспослал Коран.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ера в Судный день. Она включает в себя веру в грядущую вселенскую катастрофу, грядущее воскресение, Божий суд и существование ада и рая.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ера в предопределение. Мусульманин должен верить, что все происходящее в этом мире происходит по воле и определению Аллах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Основы вероисповедальной практики называются "Столпами ислам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Исповедание веры - шахада ("свидетельство") - ритуальная формула двух первых догматов ислама: "Нет Бога, кроме Аллаха, и Мухаммад - посланник Аллаха" (Ля илаха илля л-Лаху ва Мухаммадун расулу л-Ллахи). Первая часть шахады утверждает веру в единого бога (таухид), а вторая - в пророческую миссию Мухаммада (нубувва). Шахада - важнейшее положение исламского символа веры. Иноверец, провозгласивший шахаду в присутствии двух свидетелей, становится мусульманином. Однако шахада считается недействительной, если произносивший ее допустил лицемерие, не принял произнесенное всем сердцем, либо использовал шахаду лишь как грамматический пример.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Молитва (арабск. - ас-салат; персидск. - намаз) - осознание Бога и общение с ним. Молитвенный обряд отличается от случайного обращения к богу по каким-либо личным поводам. Прежде чем начать молитву, мусульманин должен совершить омовение (вуду). Молитва включает от двух до четырех ракатов - циклов поз и движений, сопровождаемых произнесением молитвенных формул и коротких сур Корана в строго определенном порядке. Ежедневный молитвенный цикл состоит из пяти обязательных молитв: фаджр (молитва на рассвете, состоящая из двух ракатов), зухр (полуденная, 4 раката), аср (предвечерня, 4 раката), магриб (на закате, 3 раката), иша (с наступлением ночи, 4 раката). Дополнительная ночная молитва (витр) может включать до 13 ракатов. Молитва может совершаться в любом ритуально чистом месте, однако пятничную полуденную молитву рекомендуется совершать в мечети совместно с другими мусульманами (салят-аль-джума). Всем взрослым мужчинам предписано присутствовать на этой молитве.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Закят - налог в пользу нуждающихся мусульман. В соответствии с Кораном Аллах требует от правоверного не только исполнения молитвенного обряда, но и оказания материальной помощи тем, кто в ней нуждается. Закят буквально означает "очищение", так как считается, что милостыня "очищает" богатство, делает его праведным, а уплата закята позволяет добиться справедливого перераспределения жизненных благ и духовно очищает того, кто платит его своевременно.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Соблюдение поста (саум) в месяц Рамадан, девятый месяц мусульманского календаря. По преданию именно в месяц Рамадан Аллах призвал Мухаммада к пророчеству и ниспослал ему первые коранические откровения. Пост требует от мусульманина сознательного приведения духа в состояние молитвы и покоя. В дневные часы правоверный обязан ограничивать себя в физических удовольствиях. В это время он должен отказываться от еды, питья, курения и интимных отношений. Однако все это не запрещено после захода солнца (когда нельзя отличить черную нить от белой) вплоть до следующего утра, но и в эти часы мусульманин должен придерживаться благочестия. Пост длится 30 дней. По истечении Рамадана начинается трехдневный праздник разговения (ид аль-фитр).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Хаджж - паломничество в Мекку. Каждый взрослый, материально обеспеченный мусульманин обязан хотя бы раз в жизни совершить хаджж.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Хаджж совершается в строго определенное мусульманским календарем время, в месяц Зу-ль-хиджа, четвертый после Рамадана. Мусульманин может совершить паломничество и в любом другом месяце. Но в этом случае паломничество не считается хаджжем, а только малым паломничеством (умра). Ритуал хаджжа в Мекке повторяет прощальное паломничество Мухаммад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Некоторые мусульманские богословы к пяти общепринятым "столпам ислама" добавляют шестой - джихад (борьба за веру).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ыделяют несколько видов джихад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джихад сердца" - борьба со своими собственными недостатками;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джихад языка" - разрешение одобряемого и запрет порицаемого;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джихад руки" - наказание преступивших закон и нравственные нормы;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джихад меча" - вооруженная борьба с целью защиты ислама, падшие в которой (шахиды) обретают вечное блаженство.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оследний вид джихада называют также газават (мн. ч. от газва - набег) или фатх (завоевание, победа). В такой войне запрещается убивать женщин, детей, стариков и невооруженных священнослужителей любого вероисповеда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слам объединил многие восточные кочевые народы, дал им общую письменность, искусство, дал миру выдающихся математиков, астрономов, поэтов. Благодаря арабским учёным мы знакомы со многими памятниками Античной культуры. На основе Исламской культуры были созданы многие империи и великие госудрства.</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pPr>
      <w:r>
        <w:rPr>
          <w:color w:val="000000"/>
          <w:sz w:val="28"/>
          <w:lang w:val="en-US" w:eastAsia="en-US"/>
        </w:rPr>
        <w:t>7. Составьте рассказ француза о «чудесах Голландии», побывавшего в этой стране в середине XVI в.</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Много слышал я о «голландском чуде» и вот довелось мне побывать в этой части света. И действительно можно назвать чудом то, что на такой скудной земле, уходящей часто под воду морскую и залежами небогатой, процветает такое государство. Особенно поражает трудолюбие этих людей, которые борются со стихией. Придумали они такую постройку – дамбу, что воду держит и территории из болот превращают в пригодные для земледелия. Еще удивляет, что и из моря они сделали источник дохода – моряки-голланцы профессионалы и великие умельцы, отлично знают свое дело и китобойный промысел развивают. Разные диковины привозят они на своих кораблях с Востока и торгуют искусно – товары на товары меняют и за счет этого процветают. Очень хитро у них верфи кораблестроительные устроены – все по установленному порядку сооружается и механизмы есть, которые корабельщикам работу проще делают. В стране этой купцам живется хорошо и доход они высокий имеют, т.к. низок у них налог. Главным же я считаю то, что управляют они страной по-особому, орган есть – Генеральные штаты – в них входят представители из советов провинции, а те в свою очередь создаются из членов магистратов- городских советов. И принимают Генеральные штаты законы, какие были бы выгодны жителям, но ни к чему не обязывают их. Так что творится там небывалая вольность и спокойствие народа.»</w:t>
      </w:r>
    </w:p>
    <w:p>
      <w:pPr>
        <w:pStyle w:val="TextBody"/>
        <w:keepNext w:val="true"/>
        <w:widowControl w:val="false"/>
        <w:spacing w:lineRule="auto" w:line="360"/>
        <w:ind w:firstLine="709"/>
        <w:jc w:val="both"/>
        <w:rPr>
          <w:b w:val="false"/>
          <w:b w:val="false"/>
          <w:color w:val="000000"/>
          <w:sz w:val="28"/>
          <w:szCs w:val="20"/>
          <w:lang w:val="en-US" w:eastAsia="en-US"/>
        </w:rPr>
      </w:pPr>
      <w:r>
        <w:rPr>
          <w:b w:val="false"/>
          <w:color w:val="000000"/>
          <w:sz w:val="28"/>
          <w:szCs w:val="20"/>
          <w:lang w:val="en-US" w:eastAsia="en-US"/>
        </w:rPr>
      </w:r>
    </w:p>
    <w:p>
      <w:pPr>
        <w:pStyle w:val="TextBody"/>
        <w:keepNext w:val="true"/>
        <w:widowControl w:val="false"/>
        <w:spacing w:lineRule="auto" w:line="360"/>
        <w:ind w:firstLine="709"/>
        <w:jc w:val="both"/>
        <w:rPr/>
      </w:pPr>
      <w:r>
        <w:rPr>
          <w:color w:val="000000"/>
          <w:sz w:val="28"/>
          <w:lang w:val="en-US" w:eastAsia="en-US"/>
        </w:rPr>
        <w:t>8. Эта страна стала в свое время второй родиной для Р. Декарта, между 1684 и 1689 годами предоставила убежище Дж. Локку, являясь почти самым терпимым государством в Европе. Это была страна печатных машин, снабжавшая Европу книгами, которые нигде больше нельзя было напечатать; страна газет и журналов, ученых обществ и знаменитых университетов; страна множества сект… с 1617 г. временный приют здесь нашли английские пуритане. О какой стране идет речь? Какова ее историческая судьб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Речь идет о Нидерландах. Отличительной особенностью страны было то, что в силу исторических и географических обстоятельств, жителям пришлось стать терпимыми к другим вероисповеданиям, т.к. международная торговля была главным доходом страны, а она невозможна без уважительного отношения к торговцам другой веры. Историческая судьба Нидерландов сложилась так, что им пришлось отвоевывать свою независимость, т.к. возникла угроза процветанию всей страны. Голландия с начала 16 века поразила всю Европу своими «чудесами» - европейцы недоумевали как можно на такой скудной территории построить процветающее общество. Ответ прост – торговля, кораблестроение, развитие ремесла и разумный товарообмен (Голландия – реэкспортер). Угроза пришла со стороны Испании, которая решила стать поборником католицизма и изжить все остальные вероисповедания с территории Голландии. Миролюбивым жителям пришлось с оружием в руках отвоевывать собственную независимость и веру. 1572-1609 – период воины за независимость Нидерландов. В 1595 г 7 провинций объединились для борьбы с Испанией и объявили о создании «Республики соединенных провинций». Династия Габсбургов дала обещание не вмешиваться во внутренние дела Голландии, но международное признание страна получила лишь после 30-летней войны в 1648 г. </w:t>
      </w:r>
    </w:p>
    <w:p>
      <w:pPr>
        <w:pStyle w:val="TextBody"/>
        <w:keepNext w:val="true"/>
        <w:widowControl w:val="false"/>
        <w:spacing w:lineRule="auto" w:line="360"/>
        <w:ind w:firstLine="709"/>
        <w:jc w:val="both"/>
        <w:rPr>
          <w:b w:val="false"/>
          <w:b w:val="false"/>
          <w:color w:val="000000"/>
          <w:sz w:val="28"/>
          <w:szCs w:val="20"/>
          <w:lang w:val="en-US" w:eastAsia="en-US"/>
        </w:rPr>
      </w:pPr>
      <w:r>
        <w:rPr>
          <w:b w:val="false"/>
          <w:color w:val="000000"/>
          <w:sz w:val="28"/>
          <w:szCs w:val="20"/>
          <w:lang w:val="en-US" w:eastAsia="en-US"/>
        </w:rPr>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9. Историк Эспадо Бургос определяет одну из исторических эпох Испании и Европы как разновидность революции «сверху» — авторитарной и патерналистской (по принципу «все для народа, но без народа»). О каком периоде истории нового времени идет речь? Справедливо ли утверждение испанского историка? Докажите свою точку зре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На мой взгляд, Эспадо Бургос ведет речь о периоде Нового времени, когда Голландия была колонией Испании, - 50-60-е годы XVI века. Испания объявляет себя поборником католицизма и стремится поддерживать его в Европе и других странах, и в первую очередь в своей провинции – Нидерландах. Испания считала, что необходимо сделать Голландию католической несмотря на то, что эта страна отличалась веротерпимостью и туда стремились верующие, гонимые в других странах. Можно предположить, что историк, говоря о революции «сверху» имел ввиду попытку Испании установить свою власть, опеку над своей колонией в таком вопросе как вероисповедание. Действия Испании вызывают общественный протест, создаются общественные объединения – «союз купцов», «лига дворян», «отряды гезов», они сопротивляются казням, устраивают освобождения из-под суда и другие формы протеста. Далее начинаются открытые вооруженные восстания – неповиновение испанской короне. ФилиппII создает в Нидерландах «суд мятежников» и направляет туда войска, с этого момента начинается настоящая вооруженная борьба. Испания попыталась диктовать политику Голландии и в сфере налогов, произошло увеличение налогов до 7% в 1572 г. – это начало борьбы Нидерладов за независимость от Испании. В 1595 создается «Республика соединенных провинций». В 1609г. – Испания обещает не вмешиваться в дела Голландии. В 1648г. Нидерланды признаются независимым государством, они становятся первым государством, пытающимся распространить толерантность на международном уровне.</w:t>
      </w:r>
    </w:p>
    <w:p>
      <w:pPr>
        <w:pStyle w:val="Normal"/>
        <w:keepNext w:val="true"/>
        <w:widowControl w:val="false"/>
        <w:spacing w:lineRule="auto" w:line="360"/>
        <w:ind w:firstLine="709"/>
        <w:jc w:val="both"/>
        <w:rPr/>
      </w:pPr>
      <w:r>
        <w:rPr>
          <w:color w:val="000000"/>
          <w:sz w:val="28"/>
          <w:szCs w:val="20"/>
          <w:lang w:val="en-US" w:eastAsia="en-US"/>
        </w:rPr>
        <w:t>Таким образом можно сделать вывод, что действия Испании в отношении подвластной территории носили авторитарный характер и к ним вполне применим принцип «все для народа, но без народа», т.к. испанская корона не учла, что у жителей Нидерландов еще в 15 веке начала формироваться традиция толерантности, в силу того, что им приходилось торговать с купцами разных вероисповеданий, а также из-за бегства на их территорию преследуемых богатых ремесленников. Так что Испания хотела пойти против уже сложившегося менталитета голландцев.</w:t>
      </w:r>
    </w:p>
    <w:p>
      <w:pPr>
        <w:pStyle w:val="TextBody"/>
        <w:keepNext w:val="true"/>
        <w:widowControl w:val="false"/>
        <w:spacing w:lineRule="auto" w:line="360"/>
        <w:ind w:firstLine="709"/>
        <w:jc w:val="both"/>
        <w:rPr>
          <w:b w:val="false"/>
          <w:b w:val="false"/>
          <w:color w:val="000000"/>
          <w:sz w:val="28"/>
          <w:szCs w:val="20"/>
          <w:lang w:val="en-US" w:eastAsia="en-US"/>
        </w:rPr>
      </w:pPr>
      <w:r>
        <w:rPr>
          <w:b w:val="false"/>
          <w:color w:val="000000"/>
          <w:sz w:val="28"/>
          <w:szCs w:val="20"/>
          <w:lang w:val="en-US" w:eastAsia="en-US"/>
        </w:rPr>
      </w:r>
    </w:p>
    <w:p>
      <w:pPr>
        <w:pStyle w:val="TextBody"/>
        <w:keepNext w:val="true"/>
        <w:widowControl w:val="false"/>
        <w:spacing w:lineRule="auto" w:line="360"/>
        <w:ind w:firstLine="709"/>
        <w:jc w:val="both"/>
        <w:rPr/>
      </w:pPr>
      <w:r>
        <w:rPr>
          <w:color w:val="000000"/>
          <w:sz w:val="28"/>
          <w:lang w:val="en-US" w:eastAsia="en-US"/>
        </w:rPr>
        <w:t>11. Составьте рассказ английского аристократа – путешественника о Франции в 50 — 60-е гг. XVII в.</w:t>
      </w:r>
    </w:p>
    <w:p>
      <w:pPr>
        <w:pStyle w:val="21"/>
        <w:keepNext w:val="true"/>
        <w:widowControl w:val="false"/>
        <w:spacing w:lineRule="auto" w:line="360" w:before="0" w:after="0"/>
        <w:ind w:firstLine="709"/>
        <w:jc w:val="both"/>
        <w:rPr>
          <w:color w:val="000000"/>
          <w:sz w:val="28"/>
          <w:szCs w:val="20"/>
          <w:lang w:val="en-US" w:eastAsia="en-US"/>
        </w:rPr>
      </w:pPr>
      <w:r>
        <w:rPr>
          <w:color w:val="000000"/>
          <w:sz w:val="28"/>
          <w:szCs w:val="20"/>
          <w:lang w:val="en-US" w:eastAsia="en-US"/>
        </w:rPr>
      </w:r>
    </w:p>
    <w:p>
      <w:pPr>
        <w:pStyle w:val="21"/>
        <w:keepNext w:val="true"/>
        <w:widowControl w:val="false"/>
        <w:spacing w:lineRule="auto" w:line="360" w:before="0" w:after="0"/>
        <w:ind w:firstLine="709"/>
        <w:jc w:val="both"/>
        <w:rPr>
          <w:color w:val="000000"/>
          <w:sz w:val="28"/>
          <w:szCs w:val="20"/>
          <w:lang w:val="en-US" w:eastAsia="en-US"/>
        </w:rPr>
      </w:pPr>
      <w:r>
        <w:rPr>
          <w:color w:val="000000"/>
          <w:sz w:val="28"/>
          <w:szCs w:val="20"/>
          <w:lang w:val="en-US" w:eastAsia="en-US"/>
        </w:rPr>
        <w:t>Франция - это одна из последних стран, наравне с Пруссией, где по-прежнему почитают короля, его божественный сан, где аристократия имеет привилегии, в отличие от Англии, которая избрала иной путь развития. Хотя в середине 17 века эта страна, также, как и Англия, пережила острый политический кризис (Фронда – 1648- 1653), но абсолютизм в результате не только устоял, но и достиг при Людовике 14, «короле солнца», невиданного расцвета. Он стремился к тому, чтобы королевство власти были подконтрольны все основные стороны жизнедеятельности государства – финансы, внешняя и внутренняя политика, внешняя торговля, осуществление правопорядка, сбор налогов, стимулирование промышленного производства, культура и т.д. активным пропагандистом усиления вмешательства государства в экономику был генеральный контролер финансов Жан Батист Кольбер. Он стремился сократить ввоз иностранных товаров и увеличить экспорт французских. Рост отечественного производства позволял расширить налоговую базу, и, таим образом, доходы государства. С этой же целью поощрялась и колониальная торговля. По примеру Британии был создан ряд монопольных торговых компаний, сосредоточивший в своих руках контроль над внешней торговлей. Действительно, деньги весьма необходимы Франции – они идут на обслуживание роскошного королевского двора, на оплату многочисленным чиновникам, а главное – н финансирование многочисленных войн, которые ведет король «во славу величия Франции». Людовик 14, пробыв на престоле 54 года, воевал около 32 лет. Проводил он и политику религиозно-церковной унификации, пытаясь сделать католицизм всеобщей, государственной религией. Это время абсолютной монархии.</w:t>
      </w:r>
    </w:p>
    <w:p>
      <w:pPr>
        <w:pStyle w:val="21"/>
        <w:keepNext w:val="true"/>
        <w:widowControl w:val="false"/>
        <w:spacing w:lineRule="auto" w:line="360" w:before="0" w:after="0"/>
        <w:ind w:firstLine="709"/>
        <w:jc w:val="both"/>
        <w:rPr>
          <w:color w:val="000000"/>
          <w:sz w:val="28"/>
          <w:szCs w:val="20"/>
          <w:lang w:val="en-US" w:eastAsia="en-US"/>
        </w:rPr>
      </w:pPr>
      <w:r>
        <w:rPr>
          <w:color w:val="000000"/>
          <w:sz w:val="28"/>
          <w:szCs w:val="20"/>
          <w:lang w:val="en-US" w:eastAsia="en-US"/>
        </w:rPr>
        <w:t>Что касается политического устройства, то здесь на лицо центральная система управления. Главный орган – Высший (Королевский) Совет – туда входят самые компетентные чиновники, высшие юристы, финансисты, конный табель и адмирал. Существуют и специальные советы – По делам Совести – занимается религиозными вопросами, по финансам и так далее. Создаются специальные секции и бюро, где работают множество чиновников – они занимаются сбором различных сведений, составлением проектов королевских указов. Можно говорить, что Франция – это страна развитой бюрократии.</w:t>
      </w:r>
    </w:p>
    <w:p>
      <w:pPr>
        <w:pStyle w:val="21"/>
        <w:keepNext w:val="true"/>
        <w:widowControl w:val="false"/>
        <w:spacing w:lineRule="auto" w:line="360" w:before="0" w:after="0"/>
        <w:ind w:firstLine="709"/>
        <w:jc w:val="both"/>
        <w:rPr>
          <w:color w:val="000000"/>
          <w:sz w:val="28"/>
          <w:szCs w:val="20"/>
          <w:lang w:val="en-US" w:eastAsia="en-US"/>
        </w:rPr>
      </w:pPr>
      <w:r>
        <w:rPr>
          <w:color w:val="000000"/>
          <w:sz w:val="28"/>
          <w:szCs w:val="20"/>
          <w:lang w:val="en-US" w:eastAsia="en-US"/>
        </w:rPr>
        <w:t>Большое внимание король уделяет и развитию культуры, меценатства. Идет развитие институтов, которые создают имидж единой страны. Везде создаются академии наук, музыки, изящных искусств, литературы. В 1666 году было создано Королевское научное общество. Символ искусства этого времени во Франции – театр, где ставятся разнообразные французские комедии. Деятелями культуры здесь являются и приближенные короля – Ж.Б. Мольер, Ник. Галло, Лафантен. Король создает и систему этикета, которая распространяется и за пределы дворца и самой Франции.</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TextBody"/>
        <w:keepNext w:val="true"/>
        <w:widowControl w:val="false"/>
        <w:spacing w:lineRule="auto" w:line="360"/>
        <w:ind w:firstLine="709"/>
        <w:jc w:val="both"/>
        <w:rPr/>
      </w:pPr>
      <w:r>
        <w:rPr>
          <w:color w:val="000000"/>
          <w:sz w:val="28"/>
          <w:lang w:val="en-US" w:eastAsia="en-US"/>
        </w:rPr>
        <w:t>12. Символами каких этапов истории католической церкви являются документы:</w:t>
      </w:r>
    </w:p>
    <w:p>
      <w:pPr>
        <w:pStyle w:val="TextBody"/>
        <w:keepNext w:val="true"/>
        <w:widowControl w:val="false"/>
        <w:numPr>
          <w:ilvl w:val="0"/>
          <w:numId w:val="2"/>
        </w:numPr>
        <w:tabs>
          <w:tab w:val="clear" w:pos="708"/>
          <w:tab w:val="left" w:pos="1211" w:leader="none"/>
        </w:tabs>
        <w:spacing w:lineRule="auto" w:line="360"/>
        <w:ind w:left="0" w:firstLine="709"/>
        <w:jc w:val="both"/>
        <w:rPr>
          <w:color w:val="000000"/>
          <w:sz w:val="28"/>
          <w:lang w:val="en-US" w:eastAsia="en-US"/>
        </w:rPr>
      </w:pPr>
      <w:r>
        <w:rPr>
          <w:color w:val="000000"/>
          <w:sz w:val="28"/>
          <w:lang w:val="en-US" w:eastAsia="en-US"/>
        </w:rPr>
        <w:t>«Индекс запрещенных книг».</w:t>
      </w:r>
    </w:p>
    <w:p>
      <w:pPr>
        <w:pStyle w:val="TextBody"/>
        <w:keepNext w:val="true"/>
        <w:widowControl w:val="false"/>
        <w:numPr>
          <w:ilvl w:val="0"/>
          <w:numId w:val="5"/>
        </w:numPr>
        <w:tabs>
          <w:tab w:val="clear" w:pos="708"/>
          <w:tab w:val="left" w:pos="1211" w:leader="none"/>
        </w:tabs>
        <w:spacing w:lineRule="auto" w:line="360"/>
        <w:ind w:left="0" w:firstLine="709"/>
        <w:jc w:val="both"/>
        <w:rPr>
          <w:color w:val="000000"/>
          <w:sz w:val="28"/>
          <w:lang w:val="en-US" w:eastAsia="en-US"/>
        </w:rPr>
      </w:pPr>
      <w:r>
        <w:rPr>
          <w:color w:val="000000"/>
          <w:sz w:val="28"/>
          <w:lang w:val="en-US" w:eastAsia="en-US"/>
        </w:rPr>
        <w:t>«Sillabus» («Список современных заблуждений»).</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t>«Rerum Novarum»</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pPr>
      <w:r>
        <w:rPr>
          <w:b/>
          <w:color w:val="000000"/>
          <w:sz w:val="28"/>
          <w:szCs w:val="20"/>
          <w:lang w:val="en-US" w:eastAsia="en-US"/>
        </w:rPr>
        <w:t>ИНДЕКС ЗАПРЕЩЕННЫХ КНИГ</w:t>
      </w:r>
      <w:r>
        <w:rPr>
          <w:color w:val="000000"/>
          <w:sz w:val="28"/>
          <w:szCs w:val="20"/>
          <w:lang w:val="en-US" w:eastAsia="en-US"/>
        </w:rPr>
        <w:t xml:space="preserve"> (Index librorum prohibitorum), регулярно публиковавшийся список книг, чтение которых римским католикам запрещалось высшей церковной властью. Внесению какой-либо книги в этот список предшествовало рассмотрение ее группой экспертов; запрещались только книги, подрывающие веру и нравственность. В этом отношении Римско-католическая церковь лишь продолжала практику, существовавшую у язычников и евреев еще до начала христианской эпохи. Уже в 325 н.э. Никейский собор осудил Ария и его сочинение Талия. На протяжении всего Средневековья церковь так или иначе осуществляла цензуру. В 1559 папа Павел IV через реформированную римскую инквизицию составил список запрещенных сочинений. В 1564 папа Пий IV издал Тридентский индекс (Index Tridentina), выработанный Тридентским собором и остававшийся в употреблении на протяжении трех с лишним веков. Для периодического пересмотра и обновления списка папа Пий V учредил в 1571 специальную Священную конгрегацию Индекса. Эта конгрегация была упразднена в 1919, после чего выполнение ее функций приняла на себя Священная Палата (ныне Священная конгрегация по вопросам вероучения). Последнее издание Индекса вышло в 1948. Решением II Ватиканского собора переиздания этого Индекса были прекращены в 1966.</w:t>
      </w:r>
    </w:p>
    <w:p>
      <w:pPr>
        <w:pStyle w:val="Normal"/>
        <w:keepNext w:val="true"/>
        <w:widowControl w:val="false"/>
        <w:spacing w:lineRule="auto" w:line="360"/>
        <w:ind w:firstLine="709"/>
        <w:jc w:val="both"/>
        <w:rPr/>
      </w:pPr>
      <w:r>
        <w:rPr>
          <w:b/>
          <w:color w:val="000000"/>
          <w:sz w:val="28"/>
          <w:szCs w:val="20"/>
          <w:lang w:val="en-US" w:eastAsia="en-US"/>
        </w:rPr>
        <w:t>СИЛЛАБУС</w:t>
      </w:r>
      <w:r>
        <w:rPr>
          <w:color w:val="000000"/>
          <w:sz w:val="28"/>
          <w:szCs w:val="20"/>
          <w:lang w:val="en-US" w:eastAsia="en-US"/>
        </w:rPr>
        <w:t xml:space="preserve"> - приложение к энциклике Пия IX (1864), в котором перечислены и осуждены общественно-политические и религиозные движения, научные принципы, противоречащие учению католической церкви, подрывающие авторитет папства. Это кредо Пия IX. Он царствовал с 1846-го по 1878-й года - более 30 лет. Это был самый длительный период пребывания какого-либо Папы на своем посту. Слово "царствовал" вполне подходит к нему - ведь он не только управлял Католической Церковью, но был и светским сувереном Папского или Церковного государства, которое простиралось через всю Центральную Италию, от Рима до Болоньи и дальше. Недаром Пия IX называли "Papa Rex" то есть "Папой - Царем". Есть кульминационная точка в его политической деятельности: Пий IX обнародовал энциклику "Силлабус" - список 80 "заблуждений современной эпохи", среди них не только социализм, но и либерализм, демократия, свобода совести и идея о том, что Папа может обойтись без светской власти.</w:t>
      </w:r>
    </w:p>
    <w:p>
      <w:pPr>
        <w:pStyle w:val="Normal"/>
        <w:keepNext w:val="true"/>
        <w:widowControl w:val="false"/>
        <w:spacing w:lineRule="auto" w:line="360"/>
        <w:ind w:firstLine="709"/>
        <w:jc w:val="both"/>
        <w:rPr/>
      </w:pPr>
      <w:r>
        <w:rPr>
          <w:b/>
          <w:color w:val="000000"/>
          <w:sz w:val="28"/>
          <w:szCs w:val="20"/>
          <w:lang w:val="en-US" w:eastAsia="en-US"/>
        </w:rPr>
        <w:t>РЕРУМ НОВАРУМ</w:t>
      </w:r>
      <w:r>
        <w:rPr>
          <w:color w:val="000000"/>
          <w:sz w:val="28"/>
          <w:szCs w:val="20"/>
          <w:lang w:val="en-US" w:eastAsia="en-US"/>
        </w:rPr>
        <w:t xml:space="preserve"> - (первые слова лат. текста: «Rerum novarum...» «Новых вещей...»), энциклика римского папы Льва XIII (1891). Провозглашала извечность частной собственности и классов. Призывала к отказу от классовой борьбы и к созданию рабочих организаций, действующих под контролем церкви. Осуждала социализм. Реакция церкви на идеи, царившие в обществе конца XIX в.</w:t>
      </w:r>
    </w:p>
    <w:p>
      <w:pPr>
        <w:pStyle w:val="TextBody"/>
        <w:keepNext w:val="true"/>
        <w:widowControl w:val="false"/>
        <w:spacing w:lineRule="auto" w:line="360"/>
        <w:ind w:firstLine="709"/>
        <w:jc w:val="both"/>
        <w:rPr>
          <w:b w:val="false"/>
          <w:b w:val="false"/>
          <w:color w:val="000000"/>
          <w:sz w:val="28"/>
          <w:szCs w:val="20"/>
          <w:lang w:val="en-US" w:eastAsia="en-US"/>
        </w:rPr>
      </w:pPr>
      <w:r>
        <w:rPr>
          <w:b w:val="false"/>
          <w:color w:val="000000"/>
          <w:sz w:val="28"/>
          <w:szCs w:val="20"/>
          <w:lang w:val="en-US" w:eastAsia="en-US"/>
        </w:rPr>
      </w:r>
    </w:p>
    <w:p>
      <w:pPr>
        <w:pStyle w:val="TextBody"/>
        <w:keepNext w:val="true"/>
        <w:widowControl w:val="false"/>
        <w:spacing w:lineRule="auto" w:line="360"/>
        <w:ind w:firstLine="709"/>
        <w:jc w:val="both"/>
        <w:rPr>
          <w:b w:val="false"/>
          <w:b w:val="false"/>
          <w:color w:val="000000"/>
          <w:sz w:val="28"/>
          <w:lang w:val="en-US" w:eastAsia="en-US"/>
        </w:rPr>
      </w:pPr>
      <w:r>
        <w:rPr>
          <w:color w:val="000000"/>
          <w:sz w:val="28"/>
          <w:lang w:val="en-US" w:eastAsia="en-US"/>
        </w:rPr>
        <w:t>13</w:t>
      </w:r>
      <w:r>
        <w:rPr>
          <w:b w:val="false"/>
          <w:color w:val="000000"/>
          <w:sz w:val="28"/>
          <w:lang w:val="en-US" w:eastAsia="en-US"/>
        </w:rPr>
        <w:t xml:space="preserve">. </w:t>
      </w:r>
      <w:r>
        <w:rPr>
          <w:color w:val="000000"/>
          <w:sz w:val="28"/>
          <w:lang w:val="en-US" w:eastAsia="en-US"/>
        </w:rPr>
        <w:t>Как развивались идеи индивидуальной свободы и гарантий личной неприкосновенности в общественно – политической мысли и законодательстве Англии в XVII — XVIII вв.?</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t>В XVII века Англия стала страной с развитыми демократическими традициями. На момент начала века у Парламента сущ. Права вотирования и импичмента, а также развиты традиции права и функционирования судебной системы.</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t>В XVI-XVII веках нач создаваться различные формы соц поддержки. Это связано с процессом огораживания – изъятия земли у крестьян. Джентри и сквайры – мелкое и среднепоместное дворянство помогает крестьянам создавать отряды самообороны, судиться, создавать кассы взаимопомощи, религиозные общины. В будущем это приведет к противостоянию произволу королевской власти.</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t>1640(41) – документ Великая Ремонстрация (требование) Парламента к королю.</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t>1646-1648 гг. — принятие законов: акт об отмене оммажа (условное держание земли) и превращение земли в частную собственность; запрет королевских монополий (распространялись на тот или иной вид предпринимательской деятельности); ликвидация таможенных границ между графствами; упразднения цехов. В это время борьба Тори (за короля) и Вигов (за парламент).</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t>1679 г. – акт о защите прав и свобод подданных: ни один англичанин не может быть арестован без суда, не может быть заключен дольше установленного срока, право освобождения при получении залога.</w:t>
      </w:r>
    </w:p>
    <w:p>
      <w:pPr>
        <w:pStyle w:val="TextBody"/>
        <w:keepNext w:val="true"/>
        <w:widowControl w:val="false"/>
        <w:spacing w:lineRule="auto" w:line="360"/>
        <w:ind w:firstLine="709"/>
        <w:jc w:val="both"/>
        <w:rPr/>
      </w:pPr>
      <w:r>
        <w:rPr>
          <w:b w:val="false"/>
          <w:color w:val="000000"/>
          <w:sz w:val="28"/>
          <w:lang w:val="en-US" w:eastAsia="en-US"/>
        </w:rPr>
        <w:t xml:space="preserve">1689г. – </w:t>
      </w:r>
      <w:r>
        <w:rPr>
          <w:color w:val="000000"/>
          <w:sz w:val="28"/>
          <w:lang w:val="en-US" w:eastAsia="en-US"/>
        </w:rPr>
        <w:t>Билль о правах</w:t>
      </w:r>
      <w:r>
        <w:rPr>
          <w:b w:val="false"/>
          <w:color w:val="000000"/>
          <w:sz w:val="28"/>
          <w:lang w:val="en-US" w:eastAsia="en-US"/>
        </w:rPr>
        <w:t>, согласно которому король утрачивает свои прерогативы, сохраняя за собой право отлагательного вето – отмена акта парламента до следующей сессии. Суд объявляется независимым, законодательные полномочия принадлежат парламенту.</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t>1714 г. – начало правления Ганноверской династии. С этого момента Англию можно называть Парламентской монархие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 начала восемнадцатого века появляются памфлеты в адрес церкви и парламента от протестантов, открываются протестантские университеты.</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1649 г. – петиция от англичанок – запрос на равное участие женщин.</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 1785 г. издается «Таймс», активно развиваются СМИ, к-е выступают средством контроля за парламентом, а с 1771 издаются стенограммы заседаний парламент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 1689 по 1746 – движения якобитов – восстания сторонников Якова II. К концу первой половины XVIII века утверждается принцип поддержки законной власти, выраж в создании добровольческих отрядов, боровшихся против якобитов.</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1769 г. – создается «Общество сторонников билля о правах», к-е быстро усиливало свои позиции. Целью общества являлось противодействие реакционным действиям королевской власти в попытке восстановления «старого порядк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Что касается общественно-политической мысли, то здесь достаточно вспомнить основные идеи Гоббса и Локка.</w:t>
      </w:r>
    </w:p>
    <w:p>
      <w:pPr>
        <w:pStyle w:val="TextBody"/>
        <w:keepNext w:val="true"/>
        <w:widowControl w:val="false"/>
        <w:spacing w:lineRule="auto" w:line="360"/>
        <w:ind w:firstLine="709"/>
        <w:jc w:val="both"/>
        <w:rPr>
          <w:b w:val="false"/>
          <w:b w:val="false"/>
          <w:color w:val="000000"/>
          <w:sz w:val="28"/>
          <w:szCs w:val="20"/>
          <w:lang w:val="en-US" w:eastAsia="en-US"/>
        </w:rPr>
      </w:pPr>
      <w:r>
        <w:rPr>
          <w:b w:val="false"/>
          <w:color w:val="000000"/>
          <w:sz w:val="28"/>
          <w:szCs w:val="20"/>
          <w:lang w:val="en-US" w:eastAsia="en-US"/>
        </w:rPr>
      </w:r>
    </w:p>
    <w:p>
      <w:pPr>
        <w:pStyle w:val="TextBody"/>
        <w:keepNext w:val="true"/>
        <w:widowControl w:val="false"/>
        <w:spacing w:lineRule="auto" w:line="360"/>
        <w:ind w:firstLine="709"/>
        <w:jc w:val="both"/>
        <w:rPr/>
      </w:pPr>
      <w:r>
        <w:rPr>
          <w:color w:val="000000"/>
          <w:sz w:val="28"/>
          <w:lang w:val="en-US" w:eastAsia="en-US"/>
        </w:rPr>
        <w:t>15. Направленный в Англию переводчик московского посольского приказа Андрей Виниус сообщал такую информацию об английской политической системе: «… правление отчасти монархиально (единовластно), отчасти аристократно (правление первых людей), отчасти демократно (народоправительно). Парламент делится на два «дома»… Без повеления тех двух «домов» король не может в великих делах никакого совершенства учинить». Когда и в результате каких событий произошли эти изменения в отношениях между королем и парламенто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Эти изменения произошли в результате становления и эволюции конституционной монархии в Англии во второй половине XVII века, после Английской буржуазной революци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Для развития конституционного строя Англии наиболее важное значение имели следующие два положения. Одно из них устанавливало так называемый принцип контрассигнатуры, согласно которому акты, издаваемые королем, действительны только при условии наличия подписи соответствующего минист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торое важное положение заключалось в установлении принципа несменяемости судей. До этого времени судьи занимали свои должности, пока это было "угодно королю". В соответствии с Актом они выполняют свои обязанности до тех пор, пока "ведут себя хорошо". Отстранить их от должности можно только по решению парламента. Это правило имело большое значение для развития английской конституции, так как провозглашало отделение судебной власти от исполнительно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Таким образом, на рубеже XVII-XVIII вв. в Англии получили оформление важные институты буржуазного государственного права: верховенство парламента в области законодательной власти и финансовой политики, принцип несменяемости судей, право парламента определять военный контингент. Вместе с тем не был окончательно утвержден принцип разделения властей. Остался нерешённым и вопрос о политической ответственности исполнительной власти перед парламентом. Установленная актами 1689 и 1701 гг. конституционная монархия была дуалистической, поскольку в руках монарха оставалась сильная исполнительная власть и право абсолютного вето в отношении актов парламента.</w:t>
      </w:r>
    </w:p>
    <w:p>
      <w:pPr>
        <w:pStyle w:val="TextBody"/>
        <w:keepNext w:val="true"/>
        <w:widowControl w:val="false"/>
        <w:spacing w:lineRule="auto" w:line="360"/>
        <w:ind w:firstLine="709"/>
        <w:jc w:val="both"/>
        <w:rPr>
          <w:b w:val="false"/>
          <w:b w:val="false"/>
          <w:color w:val="000000"/>
          <w:sz w:val="28"/>
          <w:szCs w:val="20"/>
          <w:lang w:val="en-US" w:eastAsia="en-US"/>
        </w:rPr>
      </w:pPr>
      <w:r>
        <w:rPr>
          <w:b w:val="false"/>
          <w:color w:val="000000"/>
          <w:sz w:val="28"/>
          <w:szCs w:val="20"/>
          <w:lang w:val="en-US" w:eastAsia="en-US"/>
        </w:rPr>
      </w:r>
    </w:p>
    <w:p>
      <w:pPr>
        <w:pStyle w:val="TextBody"/>
        <w:keepNext w:val="true"/>
        <w:widowControl w:val="false"/>
        <w:spacing w:lineRule="auto" w:line="360"/>
        <w:ind w:firstLine="709"/>
        <w:jc w:val="both"/>
        <w:rPr>
          <w:b w:val="false"/>
          <w:b w:val="false"/>
          <w:color w:val="000000"/>
          <w:sz w:val="28"/>
          <w:lang w:val="en-US" w:eastAsia="en-US"/>
        </w:rPr>
      </w:pPr>
      <w:r>
        <w:rPr>
          <w:color w:val="000000"/>
          <w:sz w:val="28"/>
          <w:lang w:val="en-US" w:eastAsia="en-US"/>
        </w:rPr>
        <w:t>16. Английский историк Эймлер Джеральд в своих работах называет события 1642 — 1659 гг. «революцией разрушения» и представляет более позднюю историю Англии как последовательное преодоление ее последствий. Согласны ли Вы с этим утверждением? Аргументируйте</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keepNext w:val="true"/>
        <w:widowControl w:val="false"/>
        <w:spacing w:lineRule="auto" w:line="360"/>
        <w:ind w:firstLine="709"/>
        <w:jc w:val="both"/>
        <w:rPr/>
      </w:pPr>
      <w:r>
        <w:rPr>
          <w:b w:val="false"/>
          <w:color w:val="000000"/>
          <w:sz w:val="28"/>
          <w:lang w:val="en-US" w:eastAsia="en-US"/>
        </w:rPr>
        <w:t>События 1642-1659г., произошедшие в Англии принято назыать гражданской войной. Она расколола страну на два противоборствующих лагеря – роялистов и сторонников парламента. В январе 1642г. король Карл I собирает армию и пытается силовым давлением подавить разгоревшийся конфликт. Вспыхивает гражданская война в ходе, которой был нанесен самый сильный удар по социально-политическим устоям «старого порядка». Эти события наложили серьезный отпечаток на то, как сами британцы воспринимали свою страну. В их представлениях она ассоциировалась с уникальностью исторического развития, особым местом в истории всего мира. В 1660г. Англии удалось осуществить реставрацию, были организованны выборы в парламент. В документе «Бредская декларация» были оговорены принципы, на основе которых осуществлялась реставрация: амнистия всех участников революционных событий, религиозная терпимость (английская революция, социальная по своему содержанию, носила во многом религиозную оболочку, какой должна быть правильная религия, какую роль она должна играть в жизни людей и общества в целом, имело для англичан первостепенное значение), неприкосновенность земельных владений, приобретенных в ходе революции, управления с «согласия и совместно» с парламентом. Этот документ был подписан сыном казненного короля Карлом II, который взошел на английский престол. Возвращение Стюардов, однако, не означало восстановления дореволюционного порядка, ведь за 20 лет гражданской войны английское общество сильно изменилось, и по весьма многим параметрам. Заметно укрепили свои экономические и политические позиции торгово-финансовые круги и дворянство, а влияние старой аристократии было подорвано. У англичан прочно укоренилась мысль, что, власть обязана опираться на закон, действовать строго в его рамках, а сам закон должен черпать свой авторитет из согласия поданных. Итак, после событий 1642-59г. в Англии начинает закладываться новое правовое государство, новый политический строй – конституционная монархия, партийная система (тори, виги, партии двора и страны соответственно). В этом смысле англичане были пионерами на европейском континенте. В ходе политических баталий к.17-н.18в. оформляются их идеологические концепции, электоральные базы, идет становление норм и принципов их взаимодействия. Происходит модернизация социально экономических отношений. В 60е г. 17в. В Англии, первой из других стран, начинается промышленный переворот, подготовивший тот фундамент, на который в 19в. будет опираться буржуазное общество. Уже в конце17в. растет престиж Англии и на мировой арене, ее действия там все больше подчинялись не династическим интересам, а объективным потребностям развития буржуазный отношений.</w:t>
      </w:r>
      <w:r>
        <w:br w:type="page"/>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17. Почему англичане называют события 1642 — 1660 гг. «великим мятежом», а события 1688 — 1689 гг. характеризуют как «Славная революция»?</w:t>
      </w:r>
    </w:p>
    <w:p>
      <w:pPr>
        <w:pStyle w:val="Normal"/>
        <w:keepNext w:val="true"/>
        <w:widowControl w:val="false"/>
        <w:tabs>
          <w:tab w:val="clear" w:pos="708"/>
          <w:tab w:val="left" w:pos="1008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10080" w:leader="none"/>
        </w:tabs>
        <w:spacing w:lineRule="auto" w:line="360"/>
        <w:ind w:firstLine="709"/>
        <w:jc w:val="both"/>
        <w:rPr/>
      </w:pPr>
      <w:r>
        <w:rPr>
          <w:color w:val="000000"/>
          <w:sz w:val="28"/>
          <w:szCs w:val="20"/>
          <w:lang w:val="en-US" w:eastAsia="en-US"/>
        </w:rPr>
        <w:t xml:space="preserve">События 1642-59 В истории Англии принято называть гражданской войной, сами же англичане нередко характеризуют их как «великий мятеж». Он стал результатом сложившихся противоречий между правительством в лице короля и всех сторонников абсолютной монархии, нарождавшимся классом буржуазии. изменившееся английское общество требовало соответствующей модернизации в политической и правовой системе, король же не шел ни на какие уступки. Созыв «долгого парламента» принято считать началом революции – депутаты с самого открытия проявляли явное неповиновение власти и не скрывали, что будут добиваться ограничения произвола двора. Страна была расколота на 2 лагеря: роялистов и сторонников парламента. Поначалу лидеры парламента (Тим, Гемпден и др.) рассчитывали добиться своих целей мирным путем. Они учреждали постоянные комитеты и временные комиссии, которые постепенно брали в свои руки административные и финансовые дела. Были ликвидированы самые одиозные органы абсолютной власти – звездная палата и высокая комиссия. К суду были привлечены фавориты короля – граф Страффорд был казнен, что свидетельствовало о серьезной власти парламента, т.о., король и правительство не хотело идти на реформы и сторонники парламента пошли на радикальные меры. Но и в самом парламенте намечался раскол. и в дальнейшем противостоянии королевской власти парламент, сплоченных ранее общин, не смог выступить достойно. Разногласия проявились при обсуждении «Великой ремонстрации» (полный перечень злоупотреблений короля Карла I, выдвижение требований совместного правления короны и парламента). В итоге он был принят в ноябре 1641г. большинством всего в 11 голосов. В ответ на это Карл! собирает армию и в 1642г. начинается гражданская война. В обход королевской власти парламент принудительно вводит пресвитерианское вероисповедание, конфискацию земли короля, роялистов и духовенства, т.о., происходит одностороннее уничтожение феодальной структуры землевладения. В парламенте наметились 2 группировки: Умеренная (пресвитериане, за компромисс с королевской властью, дальнейшее развитие гражд. войны не принесет положительных результатов) и революционная (индипенденты, лидер – Генри Айртон, расширение власти парламента – высшая судебная власть, контроль над армией). Расхождения внутри рев. лагеря предвещали обострение политической борьбы. Участники конфликта готовитлись к решающему столкновению. 6августа 1647 армия Кромвеля вступила в Лондон, была проведена чистка парламента, изгнаны лидеры пресвитериан. Но конфликт не был исчерпан. В фев.1648 вновь вспыхнула гражд.война до 1653, когда вспыхнула «памфлетная война», где представители разных течений пытались склонить общественное мнение на свою сторону. В апреле 1653г. Кромвель разогнал парламент и стал диктатором. В 1660 на престол вступил Карл II, и в стране начался период реставрации. В сравнении с этим кровопролитным переворотом сопровождавшимся гражд. войной, события 1688-89 действительно кажутся «славной революцией». Наследником Карла II становится Яков II, главный приверженец католицизма, стремящийся восстановить дореволюционный порядок. Это не совпадало с настроением большинства англичан, на время объединило тори и виги, которые обратились к Вильгельму Орлеанскому, лидеру европейских протестантов, с просьбой защитить англичан от короля. Вильгельм в 1688 высадился на Британских островах, выяснилось, что Яков не имеет сторонников. Яков II бежал на континент – т.о. в Англии произошел бескровный переворот. </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18. Составьте письмо подданного российского императора Петра I на родину об удивительном английском королевств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ветлейший государь император Пётр Алексеевич.</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ишет вам князь … … … прибывший в страну Англию с приказами кои были отданы вашим величеством по выяснению жизни европейской и нравов западны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трана Англия – государство весьма престранное и необычное. Королевство сие мало размерами, но богато и развито всячески. В силу великой вольности народа и слабости королей, со времён давних живут они при парламенте и управление своё производят совместно.</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умах англичан мысль укоренилась прочно, что власть обязана опираться на закон и в рамках его действовать, а сам закон начало брать обязан из согласия подданны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Как же это живут они там коли порядки такие?? – спросишь ты, царь-батюшк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И отвечу я, что множество потрясении терпит Англия в веке нынешнем. Живётся там королям тяжко, ибо оказывает на них давление всяческое общество гражданское. Спешу заметить, что сей странный феномен опасен для государства нашего самодержавного, и опасность в том, что может каждый дерзость себе позволить и о праве, заявить, своём открыто.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спространены там науки странные и философы вольные мысли плодят подбивая народ на восстания против власти законной и богом данной.</w:t>
      </w:r>
    </w:p>
    <w:p>
      <w:pPr>
        <w:pStyle w:val="Normal"/>
        <w:keepNext w:val="true"/>
        <w:widowControl w:val="false"/>
        <w:spacing w:lineRule="auto" w:line="360"/>
        <w:ind w:firstLine="709"/>
        <w:jc w:val="both"/>
        <w:rPr/>
      </w:pPr>
      <w:r>
        <w:rPr>
          <w:color w:val="000000"/>
          <w:sz w:val="28"/>
          <w:szCs w:val="20"/>
          <w:lang w:val="en-US" w:eastAsia="en-US"/>
        </w:rPr>
        <w:t>Войны частые гражданские влекут беды государственные. К примеру в году 1689 был принят парламентом документ именуемый «Биллем о правах» по которому монархия там становилась конституционной без принятия последней, но власть монарха претерпела ограничения неслыханные, партии процветают.</w:t>
      </w:r>
    </w:p>
    <w:p>
      <w:pPr>
        <w:pStyle w:val="Normal"/>
        <w:keepNext w:val="true"/>
        <w:widowControl w:val="false"/>
        <w:spacing w:lineRule="auto" w:line="360"/>
        <w:ind w:firstLine="709"/>
        <w:jc w:val="both"/>
        <w:rPr/>
      </w:pPr>
      <w:r>
        <w:rPr>
          <w:color w:val="000000"/>
          <w:sz w:val="28"/>
          <w:szCs w:val="20"/>
          <w:lang w:val="en-US" w:eastAsia="en-US"/>
        </w:rPr>
        <w:t>И было время – короли бежали постыдно за границу, а на место их приходили иностранцы. Приключилось сие с Королём Яковом, династии Стюартов.</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словица пошла: «Король властвует, но не правит». Страх божий и бессмыслица великая.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области коммерции Англия – лидер бесспорный! Торгуют её компании по всему свету с странами заморскими, чем и укрепляют авторитет её. По этому случаю имеется и флот у них мощнейший: как торговый так и военный. И тебе, государь великий, завладеть таким нелишне б было.</w:t>
      </w:r>
    </w:p>
    <w:p>
      <w:pPr>
        <w:pStyle w:val="Normal"/>
        <w:keepNext w:val="true"/>
        <w:widowControl w:val="false"/>
        <w:spacing w:lineRule="auto" w:line="360"/>
        <w:ind w:firstLine="709"/>
        <w:jc w:val="both"/>
        <w:rPr/>
      </w:pPr>
      <w:r>
        <w:rPr>
          <w:color w:val="000000"/>
          <w:sz w:val="28"/>
          <w:szCs w:val="20"/>
          <w:lang w:val="en-US" w:eastAsia="en-US"/>
        </w:rPr>
        <w:t>Но страшно думать, что вера христианская извратилась всячески, в верха проникла ересь неслыханная, церковь свою устроили, английской нарекли и от веры истинной отпали. Зараза нам сия опасна и ни к чему, но на всё воля Ваш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индустрии же английской полное процверание и благодать. Строят мануфактуры, развивают промыслы и ремёсл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ревосходит королевство сие странностью и развитием прочие европейские державы, но итоги этого неведомы.</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Неполно моё письмо, но всего и не счесть, что радует глаз и удивляет русского в этой заморской державе. По причине этой рекомендую вашей светлости собственнолично прибыть и со всем ознакомится на мест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окуда не занимать ваше время бесценное – примите мой поклон нижайший и почтение велико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Год 1696 от Р.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Через год, под впечатлением от моего письма Пётр поехал в «великое посольство».</w:t>
      </w:r>
    </w:p>
    <w:p>
      <w:pPr>
        <w:pStyle w:val="Normal"/>
        <w:keepNext w:val="true"/>
        <w:widowControl w:val="false"/>
        <w:spacing w:lineRule="auto" w:line="360"/>
        <w:ind w:firstLine="709"/>
        <w:jc w:val="both"/>
        <w:rPr/>
      </w:pPr>
      <w:r>
        <w:rPr>
          <w:color w:val="000000"/>
          <w:sz w:val="28"/>
          <w:szCs w:val="20"/>
          <w:lang w:val="en-US" w:eastAsia="en-US"/>
        </w:rPr>
        <w:t>P.S. как это запомнить сам не знаю, но думаю, что основная мысль будет ясна.</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r>
        <w:br w:type="page"/>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19. Вольтер, несколько лет проживший в Англии, заметил: «Английская нация — единственная на Земле, добившаяся ограничения королевской власти, установившая с помощью последовательных уступок то мудрое правление, при котором государь оказывается связанным по рукам и ногам, если он намеревается совершить зло… народ без смут принимает участие в управлении». Согласны ли Вы с этой точкой зрения? Аргументируйте свой ответ</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keepNext w:val="true"/>
        <w:widowControl w:val="false"/>
        <w:spacing w:lineRule="auto" w:line="360"/>
        <w:ind w:firstLine="709"/>
        <w:jc w:val="both"/>
        <w:rPr/>
      </w:pPr>
      <w:r>
        <w:rPr>
          <w:b w:val="false"/>
          <w:color w:val="000000"/>
          <w:sz w:val="28"/>
          <w:lang w:val="en-US" w:eastAsia="en-US"/>
        </w:rPr>
        <w:t>Англия 18 века – одна из тех стран, которые навсегда покончили со «старым порядком и пошли по пути становления правого государства. Англия - это родина просвещения, которое стало интернациональным явлением. Здесь родились творили такие блестящие философы, как Т. Гоббс, Дж. Локк, Г. Болинброк, Дж. Свифт. Все они говорят о необходимости развития гражданского общества. Каждый индивид, утверждают они, обладает естественными правами и благодаря этому он свободен от какой бы то ни было стоящей выше его власти и не подчиняется власти другого человека, но руководствуется только законом природы.</w:t>
      </w:r>
    </w:p>
    <w:p>
      <w:pPr>
        <w:pStyle w:val="TextBody"/>
        <w:keepNext w:val="true"/>
        <w:widowControl w:val="false"/>
        <w:spacing w:lineRule="auto" w:line="360"/>
        <w:ind w:firstLine="709"/>
        <w:jc w:val="both"/>
        <w:rPr/>
      </w:pPr>
      <w:r>
        <w:rPr>
          <w:b w:val="false"/>
          <w:color w:val="000000"/>
          <w:sz w:val="28"/>
          <w:lang w:val="en-US" w:eastAsia="en-US"/>
        </w:rPr>
        <w:t>Парламент уже давно существовал в Англии, но в конце 17 – начале 18 века он принимает иную форму. Теперь он стал тем институтом, который аккумулировал основные властные полномочия. Договорившись о том, что король и парламент несут совместную ответственность за управление страной, в течение 18 века они вели упорную борьбу за контроль над правительством. Уже к концу 17 века признанной стало право партии, победившей на выборах в парламент, формировать правительство, а ее лидер становился главой кабинета министров. Таким образом, контроль над парламентом стал главным призом в политической борьбе, проходившей по уже достаточном четким правилам. Это стало важным шагом в плане создания правового государства. Поэтому, когда в 60 годах 18 века король Георг 3 попытался возродить старые порядки, он встретил серьезный отпор со стороны парламентариев и значительной части английского общества. В 1767 году Георг, поправ все существовавшие законы, приказал арестовать депутат парламента от партии вигов Дж. Уилкса, известного своими резкими высказываниями в печати против Георга 3. Это сразу же вызвало в стране взрыв возмущения. Всюду происходили митинги под лозунгом: «Уилкс и свобода!». Власти были вынуждены освободить его. Жители графства Миддлсекс вновь избрали его, а в мае жители Лондона попытались освободить его из тюрьмы, куда он вновь был заключен. Впервые в истории в Англии по всей стране прокатились волны политических стачек в поддержку Уилкса. Только в 1711 году королевский двор смирился с тем, что Уилкс займет первое место в парламенте.</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keepNext w:val="true"/>
        <w:widowControl w:val="false"/>
        <w:spacing w:lineRule="auto" w:line="360"/>
        <w:ind w:firstLine="709"/>
        <w:jc w:val="both"/>
        <w:rPr/>
      </w:pPr>
      <w:r>
        <w:rPr>
          <w:color w:val="000000"/>
          <w:sz w:val="28"/>
          <w:lang w:val="en-US" w:eastAsia="en-US"/>
        </w:rPr>
        <w:t>20. Т. Джефферсон назвал книгу А. Смита «Исследование о природе и причинах богатства народов» (1776 г.) лучшей книгой современности, а его соотечественник А. Гамильтон идею шотландского экономиста о способности экономики к саморегуляции оценил как фантазии. Расскажите, как отличались социально – политические взгляды этих американских лидеров. Можно ли утверждать, что в исторической судьбе США стала приоритетной концепция одного из ни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Гамильтон и Джефферсон имели во многом различные социальные и политические взгляды на развитие США. Если первый придерживался республиканских позиций, то второй был федералистом. Единственное же в чем они сходились – это в конституционной основе государства. </w:t>
      </w:r>
    </w:p>
    <w:p>
      <w:pPr>
        <w:pStyle w:val="Normal"/>
        <w:keepNext w:val="true"/>
        <w:widowControl w:val="false"/>
        <w:spacing w:lineRule="auto" w:line="360"/>
        <w:ind w:firstLine="709"/>
        <w:jc w:val="both"/>
        <w:rPr/>
      </w:pPr>
      <w:r>
        <w:rPr>
          <w:color w:val="000000"/>
          <w:sz w:val="28"/>
          <w:szCs w:val="20"/>
          <w:lang w:val="en-US" w:eastAsia="en-US"/>
        </w:rPr>
        <w:t>А. Гамильтон был последовательным сторонником сильного централизованного государства и соответственно сильной исполнительной власти. Идеалом политического устройства для него была монархическая Англия. Гамильтон предложил создать авторитарное правительство во главе с пожизненно избираемым президентом, наделенным почти неограниченными полномочиями. Это, по его мнению, должно было защитить республику от «неблагоразумия демократии», иначе — защитить интересы меньшинства населения от посягательств большинства. Он уверял, что сильная центральная власть вовсе не приведет к тирании. Также он предлагал существенно ограничить суверенитет штатов путем назначения губернаторов центральной властью.</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деалом же Джефферсона была децентрализованная республика мелких фермеров. Их он считал «настоящими представителями великого американского народа»‚ а сельское хозяйство — источником добродетели. Джефферсон полагал лучшим то правительство, которое меньше правит («государство — ночной сторож»), выступал за сильную местную власть‚ самоуправление, ибо видел в государстве слугу народа‚ а потому настаивал на свободе прессы. «Народ — это главный субъект. И если бы мне довелось выбирать между правительством без газет и газетами без правительства‚ я без колебания выбрал бы последне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Джефферсон настаивал на том, что в основе политической системы государства должно лежать обязательное соблюдение прав человека и гражданина. И если Гамильтон подчеркивал необходимость лидерства исполнительной власти, ее руководство разработкой законопроектов, то Джефферсон полагал, что представители народа – граждане в состоянии сами путем дискуссий и компромиссов найти необходимое решение.</w:t>
      </w:r>
    </w:p>
    <w:p>
      <w:pPr>
        <w:pStyle w:val="Normal"/>
        <w:keepNext w:val="true"/>
        <w:widowControl w:val="false"/>
        <w:spacing w:lineRule="auto" w:line="360"/>
        <w:ind w:firstLine="709"/>
        <w:jc w:val="both"/>
        <w:rPr/>
      </w:pPr>
      <w:r>
        <w:rPr>
          <w:color w:val="000000"/>
          <w:sz w:val="28"/>
          <w:szCs w:val="20"/>
          <w:lang w:val="en-US" w:eastAsia="en-US"/>
        </w:rPr>
        <w:t>С приходом к власти в США в 1800 г. Джефферсона победила демократическая модель развития, поэтому потомки назвали его «апостолом американизма». Всей своей деятельностью Джефферсон пытался восстановить подорванное федералистами в 1790-е гг. доверие общества к народовластию и республиканской форме правления‚ к принципам свободы и равенства. Однако, будучи президентом‚ он вынужден был отказаться от некоторых своих взглядов, и в первую очередь от идеи аграрной республики. Джефферсон понял, что для настоящей политической независимости Соединенным Штатам необходима и экономическая независимость от Англии‚ а значит, нужно развивать национальную промышленность‚ торговлю‚ строить дороги и каналы, что требовало значительного участия государства. Ему пришлось продолжить начатую Гамильтоном экономическую и финансовую политику‚ направленную на укрепление хозяйства страны. В своей «Автобиографии» Джефферсон признал, что вся его жизнь была конфликтом между тем‚ что он хотел сделать‚ и тем‚ что ему приходилось делать как государственному деятелю.</w:t>
      </w:r>
    </w:p>
    <w:p>
      <w:pPr>
        <w:pStyle w:val="Normal"/>
        <w:keepNext w:val="true"/>
        <w:widowControl w:val="false"/>
        <w:spacing w:lineRule="auto" w:line="360"/>
        <w:ind w:firstLine="709"/>
        <w:jc w:val="both"/>
        <w:rPr/>
      </w:pPr>
      <w:r>
        <w:rPr>
          <w:color w:val="000000"/>
          <w:sz w:val="28"/>
          <w:szCs w:val="20"/>
          <w:lang w:val="en-US" w:eastAsia="en-US"/>
        </w:rPr>
        <w:t>Таким образом, в Соединенных Штатах приоритетной ни стала ни модель Гамильтона‚ погибшего в 1804 г. на дуэли, ни модель Джефферсона‚ которому пришлось отказаться от некоторых своих идей, взяв самое ценное у федералистов, и тем проявить себя мудрым политиком. Главное же достижение Джефферсона состояло в том‚ что он начал процесс демократизации Америки (к 1830-м гг. в стране распространилось всеобщее избирательное право, хотя пока только для белых мужчин), с той поры определявшей ее дальнейшее развити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pPr>
      <w:r>
        <w:rPr>
          <w:color w:val="000000"/>
          <w:sz w:val="28"/>
          <w:lang w:val="en-US" w:eastAsia="en-US"/>
        </w:rPr>
        <w:t>21. Французский историк Ж. Годшо назвал террор якобинцев франко – французским геноцидом. Докажите или опровергните это утверждение, используя данные о формах и масштабах террора в 1793 — 1794 гг.</w:t>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r>
    </w:p>
    <w:p>
      <w:pPr>
        <w:pStyle w:val="TextBody"/>
        <w:keepNext w:val="true"/>
        <w:widowControl w:val="false"/>
        <w:spacing w:lineRule="auto" w:line="360"/>
        <w:ind w:firstLine="709"/>
        <w:jc w:val="both"/>
        <w:rPr/>
      </w:pPr>
      <w:r>
        <w:rPr>
          <w:color w:val="000000"/>
          <w:sz w:val="28"/>
          <w:lang w:val="en-US" w:eastAsia="en-US"/>
        </w:rPr>
        <w:t xml:space="preserve">Геноцид </w:t>
      </w:r>
      <w:r>
        <w:rPr>
          <w:b w:val="false"/>
          <w:color w:val="000000"/>
          <w:sz w:val="28"/>
          <w:lang w:val="en-US" w:eastAsia="en-US"/>
        </w:rPr>
        <w:t>– одно из тягчайших преступлений против человечества, истребление отдельных групп населения по расовым, национальным, религиозным, политическим и иным мотивам.</w:t>
      </w:r>
    </w:p>
    <w:p>
      <w:pPr>
        <w:pStyle w:val="TextBody"/>
        <w:keepNext w:val="true"/>
        <w:widowControl w:val="false"/>
        <w:spacing w:lineRule="auto" w:line="360"/>
        <w:ind w:firstLine="709"/>
        <w:jc w:val="both"/>
        <w:rPr/>
      </w:pPr>
      <w:r>
        <w:rPr>
          <w:b w:val="false"/>
          <w:color w:val="000000"/>
          <w:sz w:val="28"/>
          <w:lang w:val="en-US" w:eastAsia="en-US"/>
        </w:rPr>
        <w:t>Революционный террор якобинцев, пришедших к власти в результате восстания 31 мая – 2 июня 1793 г., хотя и был достаточно кровавым, но мы не можем назвать его геноцидом. Он не был столь масштабным, как, например, геноцид фашизма, когда в развязанной фашистами войне погибло около 50 миллионов человек, или геноцид большевизма с его концлагерями и массовыми репрессиями.</w:t>
      </w:r>
    </w:p>
    <w:p>
      <w:pPr>
        <w:pStyle w:val="TextBody"/>
        <w:keepNext w:val="true"/>
        <w:widowControl w:val="false"/>
        <w:spacing w:lineRule="auto" w:line="360"/>
        <w:ind w:firstLine="709"/>
        <w:jc w:val="both"/>
        <w:rPr/>
      </w:pPr>
      <w:r>
        <w:rPr>
          <w:b w:val="false"/>
          <w:color w:val="000000"/>
          <w:sz w:val="28"/>
          <w:lang w:val="en-US" w:eastAsia="en-US"/>
        </w:rPr>
        <w:t xml:space="preserve">Целью террора якобинцев было спасти революцию любой ценой. В связи с чрезвычайным положением в стране они отложили введение Конституции 1793 г., закрепляющей верховенство народа, равенство людей в правах, широкие демократические свободы, и во многом нарушили в своих последующих действиях ее основы. </w:t>
      </w:r>
    </w:p>
    <w:p>
      <w:pPr>
        <w:pStyle w:val="TextBody"/>
        <w:keepNext w:val="true"/>
        <w:widowControl w:val="false"/>
        <w:spacing w:lineRule="auto" w:line="360"/>
        <w:ind w:firstLine="709"/>
        <w:jc w:val="both"/>
        <w:rPr/>
      </w:pPr>
      <w:r>
        <w:rPr>
          <w:b w:val="false"/>
          <w:color w:val="000000"/>
          <w:sz w:val="28"/>
          <w:lang w:val="en-US" w:eastAsia="en-US"/>
        </w:rPr>
        <w:t>17 сентября 1793 года Конвент принимает "Закон о подозрительных", предписывающий брать под арест и содержать в тюрьме за их собственный счет всех лиц, кто "своим поведением, связями, речами или сочинениями проявляют себя сторонниками тирании и врагами свободы". 16 октября на гильотину отправили королеву Марию-Антуанетту. Глава Комитета общественного спасения Робеспьер относил к врагам всех, кто не поддерживал революцию, и оправдывал их уничтожение. Себя Робеспьер считал судьей общества, имеющим право решать, кто «чистый» гражданин, а кто нет.</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t>22 апреля (10 июня) 1794 года Конвент принял законопроект о новой организации Революционного трибунала. За все преступления, подлежащие ведению трибунала, отныне полагалось лишь одно наказание: смертная казнь. Отменялся предварительный допрос подсудимых, им не назначались защитники, суду предоставлялось право не вызывать свидетелей.</w:t>
      </w:r>
    </w:p>
    <w:p>
      <w:pPr>
        <w:pStyle w:val="TextBody"/>
        <w:keepNext w:val="true"/>
        <w:widowControl w:val="false"/>
        <w:spacing w:lineRule="auto" w:line="360"/>
        <w:ind w:firstLine="709"/>
        <w:jc w:val="both"/>
        <w:rPr/>
      </w:pPr>
      <w:r>
        <w:rPr>
          <w:b w:val="false"/>
          <w:color w:val="000000"/>
          <w:sz w:val="28"/>
          <w:lang w:val="en-US" w:eastAsia="en-US"/>
        </w:rPr>
        <w:t>С марта 1793 по август 1794 года по приговорам Революционного трибунала и "военных комиссий" в департаментах были казнены 16594 человека, а общее количество жертв террора за все это время составило 35-40 тысяч человек</w:t>
      </w:r>
      <w:r>
        <w:rPr>
          <w:color w:val="000000"/>
          <w:sz w:val="28"/>
          <w:lang w:val="en-US" w:eastAsia="en-US"/>
        </w:rPr>
        <w:t xml:space="preserve">. </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t>Неизбежным стало и то, что сами вожди революции один за другим отправились вслед за своими врагами: 5 апреля 1794 года - казнены Жорж Дантон и Камилл Демулен. В конечном итоге казнен и сам Робеспьер.</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r>
        <w:br w:type="page"/>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t>22. Некоторые исследователи истории Французской революции XVIII в. считают, что якобинская диктатура была революцией против революции 1789 г. Можно ли согласиться с этим утверждением? Аргументируйте свою позицию</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В принципе на этот вопрос можно дать утвердительный ответ. «Да».</w:t>
      </w:r>
    </w:p>
    <w:p>
      <w:pPr>
        <w:pStyle w:val="Normal"/>
        <w:keepNext w:val="true"/>
        <w:widowControl w:val="false"/>
        <w:spacing w:lineRule="auto" w:line="360"/>
        <w:ind w:firstLine="709"/>
        <w:jc w:val="both"/>
        <w:rPr/>
      </w:pPr>
      <w:r>
        <w:rPr>
          <w:color w:val="000000"/>
          <w:sz w:val="28"/>
          <w:szCs w:val="20"/>
          <w:lang w:val="en-US" w:eastAsia="en-US"/>
        </w:rPr>
        <w:t xml:space="preserve">Главная идея фр. Рев. 1789 г. это </w:t>
      </w:r>
      <w:r>
        <w:rPr>
          <w:i/>
          <w:color w:val="000000"/>
          <w:sz w:val="28"/>
          <w:szCs w:val="20"/>
          <w:lang w:val="en-US" w:eastAsia="en-US"/>
        </w:rPr>
        <w:t xml:space="preserve">свобода; </w:t>
      </w:r>
      <w:r>
        <w:rPr>
          <w:color w:val="000000"/>
          <w:sz w:val="28"/>
          <w:szCs w:val="20"/>
          <w:lang w:val="en-US" w:eastAsia="en-US"/>
        </w:rPr>
        <w:t>идеалы – принять конституцию и ограничить права монарха и утвердить права подданных (Де Лафаед, Мирабо, Де Сиез).</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ринимают законы 4 авг. 1789 – отмена всех форм личной зависимост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26 авг. 1789 – декларация прав человека и гражданин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Далее в сент. 1791 принимают конституцию</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сё прикольно и здорово, НО, в том же 1791 к власти приходят Якобинцы (Марат, Робеспьер) и они делают много фигни, причём достижения прошлой революции не поддерживаютс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не решают проюлем с землё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свобода мало реализуется, к тому же начинается террор;</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массовые наборы в армию;</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начинает работу революционный трибунал + много казне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 общем идей революции 1789 года в это время почти не реализовывались и по-этому такой ответ. </w:t>
      </w:r>
    </w:p>
    <w:p>
      <w:pPr>
        <w:pStyle w:val="Normal"/>
        <w:keepNext w:val="true"/>
        <w:widowControl w:val="false"/>
        <w:spacing w:lineRule="auto" w:line="360"/>
        <w:ind w:firstLine="709"/>
        <w:jc w:val="both"/>
        <w:rPr/>
      </w:pPr>
      <w:r>
        <w:rPr>
          <w:color w:val="000000"/>
          <w:sz w:val="28"/>
          <w:szCs w:val="20"/>
          <w:lang w:val="en-US" w:eastAsia="en-US"/>
        </w:rPr>
        <w:t>P.S. можно просто привести факты и по ним объяснить, а можно ещё что-нибудь разрулить.</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t>23. Некоторые историки утверждают, что реальное становление правового государства во Франции началось не с революции XVIII века, а при Наполеоне I. Как Вы считаете, обосновано ли это утверждение? Докажите свою точку зрения</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Революция 18 века во Франции – время бурных потрясений в стране. За эти десять лет был свергнут старый режим в лице королевской власти, король был казнен. Политические органы, создававшиеся во время этих событий (Парижская Коммуна, Конвент, Директория, Революционный Трибунал) носили временный характер. О правовом государстве не могло идти и речи – многие права попирались. Это было время казней и виселиц. Для установления же устойчивого политической системы и правового государства требовалось мирное время и здравый ум. Это и постарался провести за время своего правления Наполеон Бонапарт. 10 ноября 1799 года он разогнал Законодательное собрание и упразднил Директорию и преступил к преобразованиям во внутренней политике.</w:t>
      </w:r>
    </w:p>
    <w:p>
      <w:pPr>
        <w:pStyle w:val="Normal"/>
        <w:keepNext w:val="true"/>
        <w:widowControl w:val="false"/>
        <w:spacing w:lineRule="auto" w:line="360"/>
        <w:ind w:firstLine="709"/>
        <w:jc w:val="both"/>
        <w:rPr/>
      </w:pPr>
      <w:r>
        <w:rPr>
          <w:color w:val="000000"/>
          <w:sz w:val="28"/>
          <w:szCs w:val="20"/>
          <w:lang w:val="en-US" w:eastAsia="en-US"/>
        </w:rPr>
        <w:t>Наполеон, будучи участником французской революции, стал приверженец умеренных политических идей, видел свою задачу при вступлении на престол в стабилизации политической ситуации во Франции, а также в тех странах, которые покоряла его армия. Его знаменитая фраза после переворота 1789 года: «Революция закончилась!». А известный английский философ Томас Карлей сказал по этому поводу: «Вера в демократию и ненависть к анархии – вот, что вдохновляло Наполеона в его великих делах!». Наполеон сохраняет разделение властей: законодательная власть передается Законодательному Корпусу, состоящему из двух палат – Сената и Трибуната; исполнительная – государственному Совету и трем консулам. Создает он и независимую судебную власть, которая становится при нем самой демократичной. Формируется вертикаль судебных органов, Кассационная Палата – рассмотрение жалоб, специализированный суды (морской, гражданский, коммерческий, военный и др.).</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Формируя государственные органы, Наполеон создал уникальную систему, сохранив выборность и представительные органы. Во главе стоял Национальный Сенат (Государственный Совет). Создавались Советы на соответствующих территориальных уровнях – на уровне департамента, округа, кантона, коммуны. Главы совета на уровне департамента (префекты) назначались самим Наполеонам.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Активно создаются новые кодексы – уголовно-процессуальный, коммерческий, по армии и военному флоту. В 1804 году принимается гражданский кодекс, который занимался исключительно имущественными отношениями. Провозглашается гарантия неприкосновенности частной собственности, частная собственность может быть продана, пока не установится последний возможный владелец.</w:t>
      </w:r>
    </w:p>
    <w:p>
      <w:pPr>
        <w:pStyle w:val="21"/>
        <w:keepNext w:val="true"/>
        <w:widowControl w:val="false"/>
        <w:spacing w:lineRule="auto" w:line="360" w:before="0" w:after="0"/>
        <w:ind w:firstLine="709"/>
        <w:jc w:val="both"/>
        <w:rPr>
          <w:color w:val="000000"/>
          <w:sz w:val="28"/>
          <w:szCs w:val="20"/>
          <w:lang w:val="en-US" w:eastAsia="en-US"/>
        </w:rPr>
      </w:pPr>
      <w:r>
        <w:rPr>
          <w:color w:val="000000"/>
          <w:sz w:val="28"/>
          <w:szCs w:val="20"/>
          <w:lang w:val="en-US" w:eastAsia="en-US"/>
        </w:rPr>
        <w:t xml:space="preserve">Наполеон зафиксировал в Конституции гарантии неприкосновенности частной собственности, приобретенной в годы революции, в 1802 году издал закон об амнистии дворян-эмигрантов, которые могли спокойно вернуться на родину и пойти на службу новой власти. </w:t>
      </w:r>
    </w:p>
    <w:p>
      <w:pPr>
        <w:pStyle w:val="21"/>
        <w:keepNext w:val="true"/>
        <w:widowControl w:val="false"/>
        <w:spacing w:lineRule="auto" w:line="360" w:before="0" w:after="0"/>
        <w:ind w:firstLine="709"/>
        <w:jc w:val="both"/>
        <w:rPr>
          <w:color w:val="000000"/>
          <w:sz w:val="28"/>
          <w:szCs w:val="20"/>
          <w:lang w:val="en-US" w:eastAsia="en-US"/>
        </w:rPr>
      </w:pPr>
      <w:r>
        <w:rPr>
          <w:color w:val="000000"/>
          <w:sz w:val="28"/>
          <w:szCs w:val="20"/>
          <w:lang w:val="en-US" w:eastAsia="en-US"/>
        </w:rPr>
        <w:t>Что касается прав верующих, то Наполеон пытался и здесь достичь национального согласия. В 1802 голу он подписывает соглашение о том, что католичество является религией большинства французов, но, в то же время, не объявляется государственной религией, а провозглашается свобода вероисповедения, в том числе и касательно иудеев.</w:t>
      </w:r>
    </w:p>
    <w:p>
      <w:pPr>
        <w:pStyle w:val="TextBody"/>
        <w:keepNext w:val="true"/>
        <w:widowControl w:val="false"/>
        <w:spacing w:lineRule="auto" w:line="360"/>
        <w:ind w:firstLine="709"/>
        <w:jc w:val="both"/>
        <w:rPr>
          <w:bCs/>
          <w:color w:val="000000"/>
          <w:sz w:val="28"/>
          <w:szCs w:val="20"/>
          <w:lang w:val="en-US" w:eastAsia="en-US"/>
        </w:rPr>
      </w:pPr>
      <w:r>
        <w:rPr>
          <w:bCs/>
          <w:color w:val="000000"/>
          <w:sz w:val="28"/>
          <w:szCs w:val="20"/>
          <w:lang w:val="en-US" w:eastAsia="en-US"/>
        </w:rPr>
      </w:r>
      <w:r>
        <w:br w:type="page"/>
      </w:r>
    </w:p>
    <w:p>
      <w:pPr>
        <w:pStyle w:val="TextBody"/>
        <w:keepNext w:val="true"/>
        <w:widowControl w:val="false"/>
        <w:spacing w:lineRule="auto" w:line="360"/>
        <w:ind w:firstLine="709"/>
        <w:jc w:val="both"/>
        <w:rPr>
          <w:bCs/>
          <w:color w:val="000000"/>
          <w:sz w:val="28"/>
          <w:lang w:val="en-US" w:eastAsia="en-US"/>
        </w:rPr>
      </w:pPr>
      <w:r>
        <w:rPr>
          <w:bCs/>
          <w:color w:val="000000"/>
          <w:sz w:val="28"/>
          <w:lang w:val="en-US" w:eastAsia="en-US"/>
        </w:rPr>
        <w:t>26. В конце XVIII — нач. XIX вв. индексы роста французской промышленности значительно превосходили аналогичные английские показатели:</w:t>
      </w:r>
    </w:p>
    <w:p>
      <w:pPr>
        <w:pStyle w:val="TextBody"/>
        <w:keepNext w:val="true"/>
        <w:widowControl w:val="false"/>
        <w:spacing w:lineRule="auto" w:line="360"/>
        <w:ind w:firstLine="709"/>
        <w:jc w:val="both"/>
        <w:rPr/>
      </w:pPr>
      <w:r>
        <w:rPr>
          <w:bCs/>
          <w:color w:val="000000"/>
          <w:sz w:val="28"/>
          <w:lang w:val="en-US" w:eastAsia="en-US"/>
        </w:rPr>
        <w:t>Англия Франция</w:t>
      </w:r>
    </w:p>
    <w:p>
      <w:pPr>
        <w:pStyle w:val="TextBody"/>
        <w:keepNext w:val="true"/>
        <w:widowControl w:val="false"/>
        <w:spacing w:lineRule="auto" w:line="360"/>
        <w:ind w:firstLine="709"/>
        <w:jc w:val="both"/>
        <w:rPr/>
      </w:pPr>
      <w:r>
        <w:rPr>
          <w:bCs/>
          <w:color w:val="000000"/>
          <w:sz w:val="28"/>
          <w:lang w:val="en-US" w:eastAsia="en-US"/>
        </w:rPr>
        <w:t>1790 — 1791 гг. 160 210</w:t>
      </w:r>
    </w:p>
    <w:p>
      <w:pPr>
        <w:pStyle w:val="TextBody"/>
        <w:keepNext w:val="true"/>
        <w:widowControl w:val="false"/>
        <w:spacing w:lineRule="auto" w:line="360"/>
        <w:ind w:firstLine="709"/>
        <w:jc w:val="both"/>
        <w:rPr/>
      </w:pPr>
      <w:r>
        <w:rPr>
          <w:bCs/>
          <w:color w:val="000000"/>
          <w:sz w:val="28"/>
          <w:lang w:val="en-US" w:eastAsia="en-US"/>
        </w:rPr>
        <w:t>1803 — 1804 гг. 182 247</w:t>
      </w:r>
    </w:p>
    <w:p>
      <w:pPr>
        <w:pStyle w:val="TextBody"/>
        <w:keepNext w:val="true"/>
        <w:widowControl w:val="false"/>
        <w:spacing w:lineRule="auto" w:line="360"/>
        <w:ind w:firstLine="709"/>
        <w:jc w:val="both"/>
        <w:rPr/>
      </w:pPr>
      <w:r>
        <w:rPr>
          <w:bCs/>
          <w:color w:val="000000"/>
          <w:sz w:val="28"/>
          <w:lang w:val="en-US" w:eastAsia="en-US"/>
        </w:rPr>
        <w:t>1810 г. 190 260</w:t>
      </w:r>
    </w:p>
    <w:p>
      <w:pPr>
        <w:pStyle w:val="TextBody"/>
        <w:keepNext w:val="true"/>
        <w:widowControl w:val="false"/>
        <w:spacing w:lineRule="auto" w:line="360"/>
        <w:ind w:firstLine="709"/>
        <w:jc w:val="both"/>
        <w:rPr>
          <w:bCs/>
          <w:color w:val="000000"/>
          <w:sz w:val="28"/>
          <w:lang w:val="en-US" w:eastAsia="en-US"/>
        </w:rPr>
      </w:pPr>
      <w:r>
        <w:rPr>
          <w:bCs/>
          <w:color w:val="000000"/>
          <w:sz w:val="28"/>
          <w:lang w:val="en-US" w:eastAsia="en-US"/>
        </w:rPr>
        <w:t>Какими причинами можно объяснить эту тенденцию?</w:t>
      </w:r>
    </w:p>
    <w:p>
      <w:pPr>
        <w:pStyle w:val="Normal"/>
        <w:keepNext w:val="true"/>
        <w:widowControl w:val="false"/>
        <w:spacing w:lineRule="auto" w:line="360"/>
        <w:ind w:firstLine="709"/>
        <w:jc w:val="both"/>
        <w:rPr>
          <w:bCs/>
          <w:color w:val="000000"/>
          <w:sz w:val="28"/>
          <w:szCs w:val="20"/>
          <w:lang w:val="en-US" w:eastAsia="en-US"/>
        </w:rPr>
      </w:pPr>
      <w:r>
        <w:rPr>
          <w:bCs/>
          <w:color w:val="000000"/>
          <w:sz w:val="28"/>
          <w:szCs w:val="20"/>
          <w:lang w:val="en-US" w:eastAsia="en-US"/>
        </w:rPr>
      </w:r>
    </w:p>
    <w:p>
      <w:pPr>
        <w:pStyle w:val="TextBodyIndent"/>
        <w:keepNext w:val="true"/>
        <w:widowControl w:val="false"/>
        <w:spacing w:lineRule="auto" w:line="360" w:before="0" w:after="0"/>
        <w:ind w:left="0" w:firstLine="709"/>
        <w:jc w:val="both"/>
        <w:rPr>
          <w:color w:val="000000"/>
          <w:sz w:val="28"/>
          <w:szCs w:val="20"/>
          <w:lang w:val="en-US" w:eastAsia="en-US"/>
        </w:rPr>
      </w:pPr>
      <w:r>
        <w:rPr>
          <w:color w:val="000000"/>
          <w:sz w:val="28"/>
          <w:szCs w:val="20"/>
          <w:lang w:val="en-US" w:eastAsia="en-US"/>
        </w:rPr>
        <w:t>Наполеон сократил прямые налоги с капитала, что привело к росту промышленного производства в стране, особенно внедрение машин в пр-во. Это было по существу началом пром. переворота во Франции. Также поддерживалось внедрение новых видов пр-ва в сельском хозявстве. Активно росло виноделие, коневодство, шелкопрядоводство. Для благоустройства Парижа привлекались безработные. Проводилась протекционистская политика во внешней торговле. В 1804г. создаётся национальный (а не государственный) банк, которым управляет совет директоров.</w:t>
      </w:r>
    </w:p>
    <w:p>
      <w:pPr>
        <w:pStyle w:val="TextBodyIndent"/>
        <w:keepNext w:val="true"/>
        <w:widowControl w:val="false"/>
        <w:spacing w:lineRule="auto" w:line="360" w:before="0" w:after="0"/>
        <w:ind w:left="0" w:firstLine="709"/>
        <w:jc w:val="both"/>
        <w:rPr>
          <w:color w:val="000000"/>
          <w:sz w:val="28"/>
          <w:szCs w:val="20"/>
          <w:lang w:val="en-US" w:eastAsia="en-US"/>
        </w:rPr>
      </w:pPr>
      <w:r>
        <w:rPr>
          <w:color w:val="000000"/>
          <w:sz w:val="28"/>
          <w:szCs w:val="20"/>
          <w:lang w:val="en-US" w:eastAsia="en-US"/>
        </w:rPr>
        <w:t>Темпы роста английской промышленности были нормальными, они отражали спокойное поступательное развитие экономики страны, а взрывной рост темпов роста производства во Франции вызван произошедшей там буржуазной революцией, снявшей с экономики тиски старого феодального строя.</w:t>
      </w:r>
      <w:r>
        <w:br w:type="page"/>
      </w:r>
    </w:p>
    <w:p>
      <w:pPr>
        <w:pStyle w:val="TextBody"/>
        <w:keepNext w:val="true"/>
        <w:widowControl w:val="false"/>
        <w:spacing w:lineRule="auto" w:line="360"/>
        <w:ind w:firstLine="709"/>
        <w:jc w:val="both"/>
        <w:rPr/>
      </w:pPr>
      <w:r>
        <w:rPr>
          <w:rStyle w:val="Style17"/>
          <w:color w:val="000000"/>
          <w:sz w:val="28"/>
          <w:lang w:val="en-US" w:eastAsia="en-US"/>
        </w:rPr>
        <w:t>27. Наполеон, находясь в изгнании, среди прочих записей сделал такую: «Моя истинная слава не в том, что я выиграл 40 сражений — Ватерлоо изгладит память о всех этих победах. Но что не может быть забыто, что будет жить вечно — этой мой гражданский кодекс». Почему Наполеон так высоко оценивал этот документ? Подтвердила ли история слова Наполеона? Какие мероприятия Наполеона оказались так же значительны в социально – экономическом развитии Франции?</w:t>
      </w:r>
    </w:p>
    <w:p>
      <w:pPr>
        <w:pStyle w:val="21"/>
        <w:keepNext w:val="true"/>
        <w:widowControl w:val="false"/>
        <w:spacing w:lineRule="auto" w:line="360" w:before="0" w:after="0"/>
        <w:ind w:firstLine="709"/>
        <w:jc w:val="both"/>
        <w:rPr>
          <w:rStyle w:val="Style17"/>
          <w:color w:val="000000"/>
          <w:sz w:val="28"/>
          <w:szCs w:val="20"/>
          <w:lang w:val="en-US" w:eastAsia="en-US"/>
        </w:rPr>
      </w:pPr>
      <w:r>
        <w:rPr/>
      </w:r>
    </w:p>
    <w:p>
      <w:pPr>
        <w:pStyle w:val="Style20"/>
        <w:keepNext w:val="true"/>
        <w:widowControl w:val="false"/>
        <w:spacing w:lineRule="auto" w:line="360" w:before="0" w:after="0"/>
        <w:ind w:firstLine="709"/>
        <w:jc w:val="both"/>
        <w:rPr/>
      </w:pPr>
      <w:r>
        <w:rPr>
          <w:rStyle w:val="Style17"/>
          <w:color w:val="000000"/>
          <w:sz w:val="28"/>
          <w:szCs w:val="20"/>
          <w:lang w:val="en-US" w:eastAsia="en-US"/>
        </w:rPr>
        <w:t xml:space="preserve">Вступивший в силу в 1804 году Кодекс Наполеона принят за основу сводов гражданских законов более 70 стран мира, где - частично, а где и полностью. Даже в океане англосаксонского права есть два островка наполеоновского законодательства - штат Луизиана в США и провинция Квебек в Канаде. Кодекс гарантировал гражданские свободы, включая свободу вероисповедания, и закрепил равенство всех перед законом. </w:t>
      </w:r>
    </w:p>
    <w:p>
      <w:pPr>
        <w:pStyle w:val="Style20"/>
        <w:keepNext w:val="true"/>
        <w:widowControl w:val="false"/>
        <w:spacing w:lineRule="auto" w:line="360" w:before="0" w:after="0"/>
        <w:ind w:firstLine="709"/>
        <w:jc w:val="both"/>
        <w:rPr/>
      </w:pPr>
      <w:r>
        <w:rPr>
          <w:rStyle w:val="Style17"/>
          <w:color w:val="000000"/>
          <w:sz w:val="28"/>
          <w:szCs w:val="20"/>
          <w:lang w:val="en-US" w:eastAsia="en-US"/>
        </w:rPr>
        <w:t xml:space="preserve">Документ был принят в эпоху, когда с огромным трудом страна выходила из революционной смуты, а перед Бонапартом стояла сложнейшая задача стабилизировать государство и дать твердую юридическую базу новому порядку. К началу Великой французской революции 1789-94 годов север страны в основном жил по германскому обычному праву (от слова "обычай"), юг - по римскому. Законы разнились от провинции к провинции и даже от города к городу: в стране действовало 366 (!) местных кодексов. При этом высшим законом была воля короля. Людовик XIV как-то заявил: "Это законно, потому что я так хочу". </w:t>
      </w:r>
    </w:p>
    <w:p>
      <w:pPr>
        <w:pStyle w:val="Style20"/>
        <w:keepNext w:val="true"/>
        <w:widowControl w:val="false"/>
        <w:spacing w:lineRule="auto" w:line="360" w:before="0" w:after="0"/>
        <w:ind w:firstLine="709"/>
        <w:jc w:val="both"/>
        <w:rPr/>
      </w:pPr>
      <w:r>
        <w:rPr>
          <w:rStyle w:val="Style17"/>
          <w:color w:val="000000"/>
          <w:sz w:val="28"/>
          <w:szCs w:val="20"/>
          <w:lang w:val="en-US" w:eastAsia="en-US"/>
        </w:rPr>
        <w:t xml:space="preserve">Наполеон считал, что революция произошла не потому, что Франция жаждала свободы как таковой, а потому, что хотела равенства. Под ним он понимал равенство граждан перед законом, а не условий жизни. "Свобода была только предлогом", - говорил Бонапарт о революции. </w:t>
      </w:r>
    </w:p>
    <w:p>
      <w:pPr>
        <w:pStyle w:val="Style20"/>
        <w:keepNext w:val="true"/>
        <w:widowControl w:val="false"/>
        <w:spacing w:lineRule="auto" w:line="360" w:before="0" w:after="0"/>
        <w:ind w:firstLine="709"/>
        <w:jc w:val="both"/>
        <w:rPr/>
      </w:pPr>
      <w:r>
        <w:rPr>
          <w:rStyle w:val="Style17"/>
          <w:color w:val="000000"/>
          <w:sz w:val="28"/>
          <w:szCs w:val="20"/>
          <w:lang w:val="en-US" w:eastAsia="en-US"/>
        </w:rPr>
        <w:t xml:space="preserve">А революция эта, напоминает французский историк права, бывший министр юстиции и председатель Конституционного совета Робер Бадинтер, стала самым крупным переделом собственности в истории Франции. Она не только уничтожила феодальные порядки и привилегии, но и передала восходящим классам право владения гигантскими богатствами, относившимися прежде к владениям короны, церкви и бежавшей знати. Наполеону было необходимо обеспечить несокрушимость позиций частной собственности, сделав ее неуязвимой для любой угрозы со стороны феодалов, не желавших ложиться в гроб, или от пролетариев, желающих порвать свои цепи. </w:t>
      </w:r>
    </w:p>
    <w:p>
      <w:pPr>
        <w:pStyle w:val="Style20"/>
        <w:keepNext w:val="true"/>
        <w:widowControl w:val="false"/>
        <w:spacing w:lineRule="auto" w:line="360" w:before="0" w:after="0"/>
        <w:ind w:firstLine="709"/>
        <w:jc w:val="both"/>
        <w:rPr/>
      </w:pPr>
      <w:r>
        <w:rPr>
          <w:rStyle w:val="Style17"/>
          <w:color w:val="000000"/>
          <w:sz w:val="28"/>
          <w:szCs w:val="20"/>
          <w:lang w:val="en-US" w:eastAsia="en-US"/>
        </w:rPr>
        <w:t xml:space="preserve">Опытные практики и сильные теоретики создали творческую компиляцию из римского права, правовых обычаев населения, королевских ордонансов, революционных законов и судебной практики старых парламентов. Пригодились и философские произведения Руссо и других просветителей. Были тщательно проанализированы теоретические выкладки юристов из стран, относившихся к европейским просвещенным монархиям. Все это стало залогом столь долгого существования кодекса. Факт, достойный упоминания: из 2281 статьи Кодекса Наполеона 1200 до сих пор не подвергались никаким изменениям! </w:t>
      </w:r>
    </w:p>
    <w:p>
      <w:pPr>
        <w:pStyle w:val="Style20"/>
        <w:keepNext w:val="true"/>
        <w:widowControl w:val="false"/>
        <w:spacing w:lineRule="auto" w:line="360" w:before="0" w:after="0"/>
        <w:ind w:firstLine="709"/>
        <w:jc w:val="both"/>
        <w:rPr/>
      </w:pPr>
      <w:r>
        <w:rPr>
          <w:rStyle w:val="Style17"/>
          <w:color w:val="000000"/>
          <w:sz w:val="28"/>
          <w:szCs w:val="20"/>
          <w:lang w:val="en-US" w:eastAsia="en-US"/>
        </w:rPr>
        <w:t xml:space="preserve">И еще один примечательный факт: в те годы комиссия получила возможность провести в масштабах всей страны профессиональный референдум. Во все суды был разослан проект кодекса, и его составители получили сотни подробных и ценных откликов юристов-практиков. </w:t>
      </w:r>
    </w:p>
    <w:p>
      <w:pPr>
        <w:pStyle w:val="Style20"/>
        <w:keepNext w:val="true"/>
        <w:widowControl w:val="false"/>
        <w:spacing w:lineRule="auto" w:line="360" w:before="0" w:after="0"/>
        <w:ind w:firstLine="709"/>
        <w:jc w:val="both"/>
        <w:rPr/>
      </w:pPr>
      <w:r>
        <w:rPr>
          <w:rStyle w:val="Style17"/>
          <w:color w:val="000000"/>
          <w:sz w:val="28"/>
          <w:szCs w:val="20"/>
          <w:lang w:val="en-US" w:eastAsia="en-US"/>
        </w:rPr>
        <w:t>О масштабах участия самого Наполеона в разработке кодекса говорит хотя бы то, что в трехлетний период с 1801 года он председательствовал на 36 из 84 заседаний Государственного совета, посвященных обсуждению нового свода законов.</w:t>
      </w:r>
    </w:p>
    <w:p>
      <w:pPr>
        <w:pStyle w:val="Style20"/>
        <w:keepNext w:val="true"/>
        <w:widowControl w:val="false"/>
        <w:spacing w:lineRule="auto" w:line="360" w:before="0" w:after="0"/>
        <w:ind w:firstLine="709"/>
        <w:jc w:val="both"/>
        <w:rPr/>
      </w:pPr>
      <w:r>
        <w:rPr>
          <w:rStyle w:val="Style17"/>
          <w:color w:val="000000"/>
          <w:sz w:val="28"/>
          <w:szCs w:val="20"/>
          <w:lang w:val="en-US" w:eastAsia="en-US"/>
        </w:rPr>
        <w:t xml:space="preserve">После Ватерлоо Наполеон отправился на остров Святой Елены, но его детище не было отправлено в изгнание, продолжая жить и здравствовать во Франции и других странах Европы и распространяясь по всему свету. Кодекс практически обходит молчанием трудовые отношения, регулируя прежде всего имущественные вопросы. Как точно подметил один юрист, "Кодекс Наполеона - это кодекс имущих". Поэтому в дальнейшем он с легкостью приспособился к первичной эпохе капитализма, а затем, конечно, не без изменений, смог успешно функционировать и в постиндустриальном обществе. </w:t>
      </w:r>
    </w:p>
    <w:p>
      <w:pPr>
        <w:pStyle w:val="Style20"/>
        <w:keepNext w:val="true"/>
        <w:widowControl w:val="false"/>
        <w:spacing w:lineRule="auto" w:line="360" w:before="0" w:after="0"/>
        <w:ind w:firstLine="709"/>
        <w:jc w:val="both"/>
        <w:rPr/>
      </w:pPr>
      <w:r>
        <w:rPr>
          <w:rStyle w:val="Style17"/>
          <w:color w:val="000000"/>
          <w:sz w:val="28"/>
          <w:szCs w:val="20"/>
          <w:lang w:val="en-US" w:eastAsia="en-US"/>
        </w:rPr>
        <w:t xml:space="preserve">Безусловно, в Европе за 200 лет произошли значительные изменения в экономической, юридической, социальной сферах. Четыреста законов были приняты во Франции, чтобы адаптировать кодекс к этим изменениям, но при этом число статей в нем увеличилось всего на две (до 2283). </w:t>
      </w:r>
    </w:p>
    <w:p>
      <w:pPr>
        <w:pStyle w:val="21"/>
        <w:keepNext w:val="true"/>
        <w:widowControl w:val="false"/>
        <w:spacing w:lineRule="auto" w:line="360" w:before="0" w:after="0"/>
        <w:ind w:firstLine="709"/>
        <w:jc w:val="both"/>
        <w:rPr/>
      </w:pPr>
      <w:r>
        <w:rPr>
          <w:rStyle w:val="Style17"/>
          <w:color w:val="000000"/>
          <w:sz w:val="28"/>
          <w:szCs w:val="20"/>
          <w:lang w:val="en-US" w:eastAsia="en-US"/>
        </w:rPr>
        <w:t>Наибольшим изменениям подверглись те нормы, что касаются положения и прав женщин. Хотя, стоит признать, что об этих правах в эпоху Наполеона никто и не говорил. Женщина официально признавалась статьями кодекса "недееспособной" (или, если ближе к французскому термину, "ущербным существом"). Женщина не имела возможности ни обращаться в суд, ни подписывать деловые бумаги, ни распоряжаться домашней собственностью. В этом отношении, кстати, кодекс отражал взгляды самого Бонапарта, считавшего, что "жена есть собственность мужа, подобно тому, как фруктовое дерево - собственность садовника".</w:t>
      </w:r>
    </w:p>
    <w:p>
      <w:pPr>
        <w:pStyle w:val="Normal"/>
        <w:keepNext w:val="true"/>
        <w:widowControl w:val="false"/>
        <w:spacing w:lineRule="auto" w:line="360"/>
        <w:ind w:firstLine="709"/>
        <w:jc w:val="both"/>
        <w:rPr/>
      </w:pPr>
      <w:r>
        <w:rPr>
          <w:rStyle w:val="Style17"/>
          <w:color w:val="000000"/>
          <w:sz w:val="28"/>
          <w:szCs w:val="20"/>
          <w:lang w:val="en-US" w:eastAsia="en-US"/>
        </w:rPr>
        <w:t xml:space="preserve">Это было чрезвычайно прогрессивное на тот момент законодательство. </w:t>
      </w:r>
    </w:p>
    <w:p>
      <w:pPr>
        <w:pStyle w:val="TextBodyIndent"/>
        <w:keepNext w:val="true"/>
        <w:widowControl w:val="false"/>
        <w:spacing w:lineRule="auto" w:line="360" w:before="0" w:after="0"/>
        <w:ind w:left="0" w:firstLine="709"/>
        <w:jc w:val="both"/>
        <w:rPr/>
      </w:pPr>
      <w:r>
        <w:rPr>
          <w:rStyle w:val="Style17"/>
          <w:color w:val="000000"/>
          <w:sz w:val="28"/>
          <w:szCs w:val="20"/>
          <w:lang w:val="en-US" w:eastAsia="en-US"/>
        </w:rPr>
        <w:t>Также Наполеон вернул в страну эмигрировавших дворян, примирился с католической церковью, привёл в порядок финансово-экономическую систему. Он сократил прямые налоги с капитала, что привело к росту промышленного производства в стране, особенно внедрение машин в пр-во. Это было по существу началом пром. Переворота во Франции. Проводил протекционистскую политику во внешней торговле.</w:t>
      </w:r>
    </w:p>
    <w:p>
      <w:pPr>
        <w:pStyle w:val="21"/>
        <w:keepNext w:val="true"/>
        <w:widowControl w:val="false"/>
        <w:spacing w:lineRule="auto" w:line="360" w:before="0" w:after="0"/>
        <w:ind w:firstLine="709"/>
        <w:jc w:val="both"/>
        <w:rPr/>
      </w:pPr>
      <w:r>
        <w:rPr>
          <w:rStyle w:val="Style17"/>
          <w:color w:val="000000"/>
          <w:sz w:val="28"/>
          <w:szCs w:val="20"/>
          <w:lang w:val="en-US" w:eastAsia="en-US"/>
        </w:rPr>
        <w:t>Накануне Революции Франция подразделялась в правовом отношении на две области: писаного права и кутюмного права. Писаное право, в основе своей - римское право, кутюмное право, было зафиксировано в XVI в. Сохраняли значение королевские ордонансы, каноническое право, феодальные обычаи. По образному выражению Вольтера, в XVIII в. право приходилось “менять так же часто, как переменяешь лошадей”.</w:t>
      </w:r>
    </w:p>
    <w:p>
      <w:pPr>
        <w:pStyle w:val="21"/>
        <w:keepNext w:val="true"/>
        <w:widowControl w:val="false"/>
        <w:spacing w:lineRule="auto" w:line="360" w:before="0" w:after="0"/>
        <w:ind w:firstLine="709"/>
        <w:jc w:val="both"/>
        <w:rPr/>
      </w:pPr>
      <w:r>
        <w:rPr>
          <w:rStyle w:val="Style17"/>
          <w:color w:val="000000"/>
          <w:sz w:val="28"/>
          <w:szCs w:val="20"/>
          <w:lang w:val="en-US" w:eastAsia="en-US"/>
        </w:rPr>
        <w:t>Требование единого кодекса гражданских законов, ясных и простых, было одним из важных в общественной критике “старого режима”. Как одну из политических задач провозгласила Конституция 1791 г. создание “кодекса гражданских законов, общих для всего королевства” (ст. 1). Но эта задача, несмотря на три попытки так и не была выполнена.</w:t>
      </w:r>
    </w:p>
    <w:p>
      <w:pPr>
        <w:pStyle w:val="Normal"/>
        <w:keepNext w:val="true"/>
        <w:widowControl w:val="false"/>
        <w:spacing w:lineRule="auto" w:line="360"/>
        <w:ind w:firstLine="709"/>
        <w:jc w:val="both"/>
        <w:rPr/>
      </w:pPr>
      <w:r>
        <w:rPr>
          <w:rStyle w:val="Style17"/>
          <w:color w:val="000000"/>
          <w:sz w:val="28"/>
          <w:szCs w:val="20"/>
          <w:lang w:val="en-US" w:eastAsia="en-US"/>
        </w:rPr>
        <w:t xml:space="preserve">Правительство Наполеона Бонапарта рассматривало поэтому завершение кодификации гражданского права как одну из важнейших задач. В августе 1800 г. была сформирована новая комиссия для подготовки кодекса в духе “равенства, справедливости и естественных оснований”. </w:t>
      </w:r>
    </w:p>
    <w:p>
      <w:pPr>
        <w:pStyle w:val="Normal"/>
        <w:keepNext w:val="true"/>
        <w:widowControl w:val="false"/>
        <w:spacing w:lineRule="auto" w:line="360"/>
        <w:ind w:firstLine="709"/>
        <w:jc w:val="both"/>
        <w:rPr/>
      </w:pPr>
      <w:r>
        <w:rPr>
          <w:rStyle w:val="Style17"/>
          <w:color w:val="000000"/>
          <w:sz w:val="28"/>
          <w:szCs w:val="20"/>
          <w:lang w:val="en-US" w:eastAsia="en-US"/>
        </w:rPr>
        <w:t xml:space="preserve">Проект встретил оппозицию в Трибунате. Начиная с сентября 1802 г. по февраль 1804 г. прошло утверждение проекта в Законодательном корпусе. </w:t>
      </w:r>
    </w:p>
    <w:p>
      <w:pPr>
        <w:pStyle w:val="Normal"/>
        <w:keepNext w:val="true"/>
        <w:widowControl w:val="false"/>
        <w:spacing w:lineRule="auto" w:line="360"/>
        <w:ind w:firstLine="709"/>
        <w:jc w:val="both"/>
        <w:rPr/>
      </w:pPr>
      <w:r>
        <w:rPr>
          <w:rStyle w:val="Style17"/>
          <w:color w:val="000000"/>
          <w:sz w:val="28"/>
          <w:szCs w:val="20"/>
          <w:lang w:val="en-US" w:eastAsia="en-US"/>
        </w:rPr>
        <w:t>“</w:t>
      </w:r>
      <w:r>
        <w:rPr>
          <w:rStyle w:val="Style17"/>
          <w:color w:val="000000"/>
          <w:sz w:val="28"/>
          <w:szCs w:val="20"/>
          <w:lang w:val="en-US" w:eastAsia="en-US"/>
        </w:rPr>
        <w:t>Мы совершали, если дозволено так выразиться, полюбовную сделку между писаным правом и кутюмами всякий раз, когда нам возможно было согласовать их правоположения или видоизменить одни посредством других, не прерывая единства системы и не покушаясь на общий их дух”. Такая традиция позволила сделать новые институты права действительно едиными для всей страны.</w:t>
      </w:r>
    </w:p>
    <w:p>
      <w:pPr>
        <w:pStyle w:val="21"/>
        <w:keepNext w:val="true"/>
        <w:widowControl w:val="false"/>
        <w:spacing w:lineRule="auto" w:line="360" w:before="0" w:after="0"/>
        <w:ind w:firstLine="709"/>
        <w:jc w:val="both"/>
        <w:rPr/>
      </w:pPr>
      <w:r>
        <w:rPr>
          <w:rStyle w:val="Style17"/>
          <w:color w:val="000000"/>
          <w:sz w:val="28"/>
          <w:szCs w:val="20"/>
          <w:lang w:val="en-US" w:eastAsia="en-US"/>
        </w:rPr>
        <w:t>В целом, главными источниками доктрины и текста нового ГК стали предреволюционная догматика, которая, в свою очередь, представляла сплав римского и кутюмного права, королевские ордонансы и революционное законодательство.</w:t>
      </w:r>
    </w:p>
    <w:p>
      <w:pPr>
        <w:pStyle w:val="Normal"/>
        <w:keepNext w:val="true"/>
        <w:widowControl w:val="false"/>
        <w:spacing w:lineRule="auto" w:line="360"/>
        <w:ind w:firstLine="709"/>
        <w:jc w:val="both"/>
        <w:rPr/>
      </w:pPr>
      <w:r>
        <w:rPr>
          <w:rStyle w:val="Style17"/>
          <w:color w:val="000000"/>
          <w:sz w:val="28"/>
          <w:szCs w:val="20"/>
          <w:lang w:val="en-US" w:eastAsia="en-US"/>
        </w:rPr>
        <w:t>ГК был разделен на 3 книги: 1) О лицах, куда были включены разделы о гражданских правах вообще, актах гражданского состояния, семейном и опекунском праве; 2) Об имуществах и о различных видоизменениях собственности, где были собраны институты вещного права; 3) О различных способах, которыми приобретают собственность, включившая наследственное право, обращение имуществ в семье, договоры и иные обязательства. “Три вещи необходимы и достаточны человеку в обществе, — говорил Камбасерес, обосновывая такую структуру еще для проекта 1793 г., — быть хозяином своей особы, иметь имущества для удовлетворения своих нужд и мочь располагать к наибольшему своему интересу своей особой и своими имуществами. Все гражданские права сводятся, итак, к правам вольности, собственности и заключения договоров”.</w:t>
      </w:r>
    </w:p>
    <w:p>
      <w:pPr>
        <w:pStyle w:val="Normal"/>
        <w:keepNext w:val="true"/>
        <w:widowControl w:val="false"/>
        <w:spacing w:lineRule="auto" w:line="360"/>
        <w:ind w:firstLine="709"/>
        <w:jc w:val="both"/>
        <w:rPr/>
      </w:pPr>
      <w:r>
        <w:rPr>
          <w:rStyle w:val="Style17"/>
          <w:color w:val="000000"/>
          <w:sz w:val="28"/>
          <w:szCs w:val="20"/>
          <w:lang w:val="en-US" w:eastAsia="en-US"/>
        </w:rPr>
        <w:t xml:space="preserve">В кодексе устанавливалось единое понятие французского гражданства и связанного с ним единства прав на основе полного равенства. Круг вещных прав (т. е. форм обладания, пользования и распоряжения имуществами) был сокращен. Кодекс выделял три вида собственности в зависимости от субъекта права: 1) индивидуальная, 2) государственная, или общественное обладание, 3) общинно-коммунальная. Преобладающее внимание уделялось частной собственности. Собственники недвижимости располагали большими преимуществами. Собственность на землю предоставляла также права и на “то, что ниже и выше” данного участка (ст. 552). Т. е. собственник имея практически неограниченные права использования своего участка, его обустройства, разработки недр. Частной сделке, отвечающей воле сторон, в нем был также придан почти абсолютный характер. Ничто и почти никак не могло ограничивать частных лиц. </w:t>
      </w:r>
    </w:p>
    <w:p>
      <w:pPr>
        <w:pStyle w:val="Normal"/>
        <w:keepNext w:val="true"/>
        <w:widowControl w:val="false"/>
        <w:spacing w:lineRule="auto" w:line="360"/>
        <w:ind w:firstLine="709"/>
        <w:jc w:val="both"/>
        <w:rPr/>
      </w:pPr>
      <w:r>
        <w:rPr>
          <w:rStyle w:val="Style17"/>
          <w:color w:val="000000"/>
          <w:sz w:val="28"/>
          <w:szCs w:val="20"/>
          <w:lang w:val="en-US" w:eastAsia="en-US"/>
        </w:rPr>
        <w:t>Самым важным новшеством в области брачно-семейного права было закрепление института только гражданского брака, заключавшегося государственными административными органами по правилам регистрации актов гражданского состояния. Однако до 25 лет мужчины и до 21 года женщины могли вступать в брак только при согласии родителей или семейного совета.</w:t>
      </w:r>
    </w:p>
    <w:p>
      <w:pPr>
        <w:pStyle w:val="Normal"/>
        <w:keepNext w:val="true"/>
        <w:widowControl w:val="false"/>
        <w:spacing w:lineRule="auto" w:line="360"/>
        <w:ind w:firstLine="709"/>
        <w:jc w:val="both"/>
        <w:rPr/>
      </w:pPr>
      <w:r>
        <w:rPr>
          <w:rStyle w:val="Style17"/>
          <w:color w:val="000000"/>
          <w:sz w:val="28"/>
          <w:szCs w:val="20"/>
          <w:lang w:val="en-US" w:eastAsia="en-US"/>
        </w:rPr>
        <w:t xml:space="preserve">ГК признавал право на развод. Развод допускался в случае супружеской измены (хотя и по-разному понимаемой для мужа и для жены), в случае грубого обращения или взаимных оскорблений, в случае приговаривания одного из супругов к позорящему наказанию. Центральное место в семейном праве занял весьма консервативный по своему смыслу институт главы. Жена и дети в семье обязаны были выказывать послушание мужу в обмен на его “покровительство”. </w:t>
      </w:r>
    </w:p>
    <w:p>
      <w:pPr>
        <w:pStyle w:val="Normal"/>
        <w:keepNext w:val="true"/>
        <w:widowControl w:val="false"/>
        <w:spacing w:lineRule="auto" w:line="360"/>
        <w:ind w:firstLine="709"/>
        <w:jc w:val="both"/>
        <w:rPr/>
      </w:pPr>
      <w:r>
        <w:rPr>
          <w:rStyle w:val="Style17"/>
          <w:color w:val="000000"/>
          <w:sz w:val="28"/>
          <w:szCs w:val="20"/>
          <w:lang w:val="en-US" w:eastAsia="en-US"/>
        </w:rPr>
        <w:t>Для своего времени ГК 1804 г. имел выдающееся значение. Это была поистине вторая гражданская конституция нового правопорядка. По оценке видного русского правоведа Е. В. Спекторского, кодекс “переводил на язык права вызванный революцией социальный переворот”, тесно связанный с идеей частной и экономической свободы. Это была “золотая книга” французской буржуазии той поры.</w:t>
      </w:r>
    </w:p>
    <w:p>
      <w:pPr>
        <w:pStyle w:val="Normal"/>
        <w:keepNext w:val="true"/>
        <w:widowControl w:val="false"/>
        <w:spacing w:lineRule="auto" w:line="360"/>
        <w:ind w:firstLine="709"/>
        <w:jc w:val="both"/>
        <w:rPr/>
      </w:pPr>
      <w:r>
        <w:rPr>
          <w:rStyle w:val="Style17"/>
          <w:color w:val="000000"/>
          <w:sz w:val="28"/>
          <w:szCs w:val="20"/>
          <w:lang w:val="en-US" w:eastAsia="en-US"/>
        </w:rPr>
        <w:t>Наполеоновские завоевания открыли дорогу широкому распространению ГК по Европе, а затем и по всему миру. Он стал как бы одной из двух основных линий европейского права в целом.</w:t>
      </w:r>
    </w:p>
    <w:p>
      <w:pPr>
        <w:pStyle w:val="Normal"/>
        <w:keepNext w:val="true"/>
        <w:widowControl w:val="false"/>
        <w:spacing w:lineRule="auto" w:line="360"/>
        <w:ind w:firstLine="709"/>
        <w:jc w:val="both"/>
        <w:rPr/>
      </w:pPr>
      <w:r>
        <w:rPr>
          <w:rStyle w:val="Style17"/>
          <w:color w:val="000000"/>
          <w:sz w:val="28"/>
          <w:szCs w:val="20"/>
          <w:lang w:val="en-US" w:eastAsia="en-US"/>
        </w:rPr>
        <w:t xml:space="preserve">В 1807 г. кодексу было присвоено имя Наполеона. В период Реставрации наименование было снято, в годы Второй империи — временно восстановлено. Довольно скоро начались изменения в тексте. Однако в основе своей ГК 1804 г. и поныне составляет действующий свод гражданского права Франции. </w:t>
      </w:r>
    </w:p>
    <w:p>
      <w:pPr>
        <w:pStyle w:val="Normal"/>
        <w:keepNext w:val="true"/>
        <w:widowControl w:val="false"/>
        <w:spacing w:lineRule="auto" w:line="360"/>
        <w:ind w:firstLine="709"/>
        <w:jc w:val="both"/>
        <w:rPr/>
      </w:pPr>
      <w:r>
        <w:rPr>
          <w:rStyle w:val="Style17"/>
          <w:color w:val="000000"/>
          <w:sz w:val="28"/>
          <w:szCs w:val="20"/>
          <w:lang w:val="en-US" w:eastAsia="en-US"/>
        </w:rPr>
        <w:t>Это было чрезвычайно прогрессивное на тот момент законодательство. Многие положения Кодеса легли в основу гражданских кодексов более чем 70 стран мира и действуют до сих пор.</w:t>
      </w:r>
    </w:p>
    <w:p>
      <w:pPr>
        <w:pStyle w:val="TextBodyIndent"/>
        <w:keepNext w:val="true"/>
        <w:widowControl w:val="false"/>
        <w:spacing w:lineRule="auto" w:line="360" w:before="0" w:after="0"/>
        <w:ind w:left="0" w:firstLine="709"/>
        <w:jc w:val="both"/>
        <w:rPr/>
      </w:pPr>
      <w:r>
        <w:rPr>
          <w:rStyle w:val="Style17"/>
          <w:color w:val="000000"/>
          <w:sz w:val="28"/>
          <w:szCs w:val="20"/>
          <w:lang w:val="en-US" w:eastAsia="en-US"/>
        </w:rPr>
        <w:t>Также Наполеон вернул в страну эмигрировавших дворян, примирился с католической церковью, привёл в порядок финансово-экономическую систему. Он сократил прямые налоги с капитала, что привело к росту промышленного производства в стране, особенно внедрение машин в пр-во. Это было по существу началом пром. Переворота во Франции. Проводил протекционистскую политику во внешней торговле.</w:t>
      </w:r>
      <w:r>
        <w:br w:type="page"/>
      </w:r>
    </w:p>
    <w:p>
      <w:pPr>
        <w:pStyle w:val="TextBody"/>
        <w:keepNext w:val="true"/>
        <w:widowControl w:val="false"/>
        <w:spacing w:lineRule="auto" w:line="360"/>
        <w:ind w:firstLine="709"/>
        <w:jc w:val="both"/>
        <w:rPr>
          <w:bCs/>
          <w:color w:val="000000"/>
          <w:sz w:val="28"/>
          <w:lang w:val="en-US" w:eastAsia="en-US"/>
        </w:rPr>
      </w:pPr>
      <w:r>
        <w:rPr>
          <w:bCs/>
          <w:color w:val="000000"/>
          <w:sz w:val="28"/>
          <w:lang w:val="en-US" w:eastAsia="en-US"/>
        </w:rPr>
        <w:t>28. В 1748 г. была издана (нелегально) книга де Майе «Беседы индийского философа об уменьшении моря, образовании суши и происхождении человека». В 1749 г. Ж.Л. Бюффон опубликовал «Теорию земли» — трактат с гипотезой о возникновении планет в результате выброса веществ Солнцем. В 1755 г. создал свою космогоническую теорию И. Кант. Какое влияние эти идеи оказали на историософские взгляды просветителей ? Назовите идеалы и ценности этой эпохи</w:t>
      </w:r>
    </w:p>
    <w:p>
      <w:pPr>
        <w:pStyle w:val="TextBodyIndent"/>
        <w:keepNext w:val="true"/>
        <w:widowControl w:val="false"/>
        <w:spacing w:lineRule="auto" w:line="360" w:before="0" w:after="0"/>
        <w:ind w:left="0" w:firstLine="709"/>
        <w:jc w:val="both"/>
        <w:rPr>
          <w:bCs/>
          <w:color w:val="000000"/>
          <w:sz w:val="28"/>
          <w:szCs w:val="20"/>
          <w:lang w:val="en-US" w:eastAsia="en-US"/>
        </w:rPr>
      </w:pPr>
      <w:r>
        <w:rPr>
          <w:bCs/>
          <w:color w:val="000000"/>
          <w:sz w:val="28"/>
          <w:szCs w:val="20"/>
          <w:lang w:val="en-US" w:eastAsia="en-US"/>
        </w:rPr>
      </w:r>
    </w:p>
    <w:p>
      <w:pPr>
        <w:pStyle w:val="TextBodyIndent"/>
        <w:keepNext w:val="true"/>
        <w:widowControl w:val="false"/>
        <w:spacing w:lineRule="auto" w:line="360" w:before="0" w:after="0"/>
        <w:ind w:left="0" w:firstLine="709"/>
        <w:jc w:val="both"/>
        <w:rPr/>
      </w:pPr>
      <w:r>
        <w:rPr>
          <w:color w:val="000000"/>
          <w:sz w:val="28"/>
          <w:szCs w:val="20"/>
          <w:lang w:val="en-US" w:eastAsia="en-US"/>
        </w:rPr>
        <w:t xml:space="preserve">Скорее всего эти работы подрывали и прямо опровергали церковную гипотезу о происхождении вселенной, Земли и человека, что вело к новому пониманию человека, отразившемуся в идеях Просвещения. Отныне человек – это </w:t>
      </w:r>
      <w:r>
        <w:rPr>
          <w:b/>
          <w:bCs/>
          <w:color w:val="000000"/>
          <w:sz w:val="28"/>
          <w:szCs w:val="20"/>
          <w:lang w:val="en-US" w:eastAsia="en-US"/>
        </w:rPr>
        <w:t>животное</w:t>
      </w:r>
      <w:r>
        <w:rPr>
          <w:color w:val="000000"/>
          <w:sz w:val="28"/>
          <w:szCs w:val="20"/>
          <w:lang w:val="en-US" w:eastAsia="en-US"/>
        </w:rPr>
        <w:t>, которое меняется под влиянием среды и воспитания.</w:t>
      </w:r>
    </w:p>
    <w:p>
      <w:pPr>
        <w:pStyle w:val="TextBodyIndent"/>
        <w:keepNext w:val="true"/>
        <w:widowControl w:val="false"/>
        <w:spacing w:lineRule="auto" w:line="360" w:before="0" w:after="0"/>
        <w:ind w:left="0" w:firstLine="709"/>
        <w:jc w:val="both"/>
        <w:rPr>
          <w:color w:val="000000"/>
          <w:sz w:val="28"/>
          <w:szCs w:val="20"/>
          <w:lang w:val="en-US" w:eastAsia="en-US"/>
        </w:rPr>
      </w:pPr>
      <w:r>
        <w:rPr>
          <w:color w:val="000000"/>
          <w:sz w:val="28"/>
          <w:szCs w:val="20"/>
          <w:lang w:val="en-US" w:eastAsia="en-US"/>
        </w:rPr>
        <w:t xml:space="preserve">Эпоха Просвещения (конец XVII - XVIII вв.) время великих социальных потрясений, с одной стороны, бурное развитие материальной культуры, появление машинного производства, с другой - обострение социальной несправедливости. Просвещение в своей основе демократично, главная задача приобщение к знаниям всего народа, каждого человека. </w:t>
      </w:r>
    </w:p>
    <w:p>
      <w:pPr>
        <w:pStyle w:val="Normal"/>
        <w:keepNext w:val="true"/>
        <w:widowControl w:val="false"/>
        <w:spacing w:lineRule="auto" w:line="360"/>
        <w:ind w:firstLine="709"/>
        <w:jc w:val="both"/>
        <w:rPr/>
      </w:pPr>
      <w:r>
        <w:rPr>
          <w:color w:val="000000"/>
          <w:sz w:val="28"/>
          <w:szCs w:val="20"/>
          <w:lang w:val="en-US" w:eastAsia="en-US"/>
        </w:rPr>
        <w:t xml:space="preserve">XVII век - источник современности, период </w:t>
      </w:r>
      <w:r>
        <w:rPr>
          <w:iCs/>
          <w:color w:val="000000"/>
          <w:sz w:val="28"/>
          <w:szCs w:val="20"/>
          <w:lang w:val="en-US" w:eastAsia="en-US"/>
        </w:rPr>
        <w:t xml:space="preserve">Нового времени. Время </w:t>
      </w:r>
      <w:r>
        <w:rPr>
          <w:color w:val="000000"/>
          <w:sz w:val="28"/>
          <w:szCs w:val="20"/>
          <w:lang w:val="en-US" w:eastAsia="en-US"/>
        </w:rPr>
        <w:t xml:space="preserve">осознания того, что идеал человека Ренессанса не только остался недостижимым, но и потерпел крушение. Оно приводит, с одной стороны, к усилению упорядоченного, размеренного образа жизни и мышления, с другой - к бунтарским настроениям в самых разных слоях населения. </w:t>
      </w:r>
    </w:p>
    <w:p>
      <w:pPr>
        <w:pStyle w:val="Normal"/>
        <w:keepNext w:val="true"/>
        <w:widowControl w:val="false"/>
        <w:spacing w:lineRule="auto" w:line="360"/>
        <w:ind w:firstLine="709"/>
        <w:jc w:val="both"/>
        <w:rPr>
          <w:i/>
          <w:i/>
          <w:iCs/>
          <w:color w:val="000000"/>
          <w:sz w:val="28"/>
          <w:szCs w:val="20"/>
          <w:lang w:val="en-US" w:eastAsia="en-US"/>
        </w:rPr>
      </w:pPr>
      <w:r>
        <w:rPr>
          <w:i/>
          <w:iCs/>
          <w:color w:val="000000"/>
          <w:sz w:val="28"/>
          <w:szCs w:val="20"/>
          <w:lang w:val="en-US" w:eastAsia="en-US"/>
        </w:rPr>
        <w:t>Черты эпохи Просвещения, «Века разума»:</w:t>
      </w:r>
    </w:p>
    <w:p>
      <w:pPr>
        <w:pStyle w:val="Normal"/>
        <w:keepNext w:val="true"/>
        <w:widowControl w:val="false"/>
        <w:numPr>
          <w:ilvl w:val="0"/>
          <w:numId w:val="3"/>
        </w:numPr>
        <w:autoSpaceDE w:val="false"/>
        <w:spacing w:lineRule="auto" w:line="360"/>
        <w:ind w:left="0" w:firstLine="709"/>
        <w:jc w:val="both"/>
        <w:rPr>
          <w:color w:val="000000"/>
          <w:sz w:val="28"/>
          <w:szCs w:val="20"/>
          <w:lang w:val="en-US" w:eastAsia="en-US"/>
        </w:rPr>
      </w:pPr>
      <w:r>
        <w:rPr>
          <w:color w:val="000000"/>
          <w:sz w:val="28"/>
          <w:szCs w:val="20"/>
          <w:lang w:val="en-US" w:eastAsia="en-US"/>
        </w:rPr>
        <w:t xml:space="preserve">зарождение и становление буржуазных экономических отношений; </w:t>
      </w:r>
    </w:p>
    <w:p>
      <w:pPr>
        <w:pStyle w:val="Normal"/>
        <w:keepNext w:val="true"/>
        <w:widowControl w:val="false"/>
        <w:numPr>
          <w:ilvl w:val="0"/>
          <w:numId w:val="3"/>
        </w:numPr>
        <w:tabs>
          <w:tab w:val="clear" w:pos="708"/>
          <w:tab w:val="left" w:pos="1445" w:leader="none"/>
        </w:tabs>
        <w:autoSpaceDE w:val="false"/>
        <w:spacing w:lineRule="auto" w:line="360"/>
        <w:ind w:left="0" w:firstLine="709"/>
        <w:jc w:val="both"/>
        <w:rPr>
          <w:color w:val="000000"/>
          <w:sz w:val="28"/>
          <w:szCs w:val="20"/>
          <w:lang w:val="en-US" w:eastAsia="en-US"/>
        </w:rPr>
      </w:pPr>
      <w:r>
        <w:rPr>
          <w:color w:val="000000"/>
          <w:sz w:val="28"/>
          <w:szCs w:val="20"/>
          <w:lang w:val="en-US" w:eastAsia="en-US"/>
        </w:rPr>
        <w:t xml:space="preserve">освобождение общественного сознания от религиозного давления; </w:t>
      </w:r>
    </w:p>
    <w:p>
      <w:pPr>
        <w:pStyle w:val="Normal"/>
        <w:keepNext w:val="true"/>
        <w:widowControl w:val="false"/>
        <w:numPr>
          <w:ilvl w:val="0"/>
          <w:numId w:val="3"/>
        </w:numPr>
        <w:tabs>
          <w:tab w:val="clear" w:pos="708"/>
          <w:tab w:val="left" w:pos="1445" w:leader="none"/>
        </w:tabs>
        <w:autoSpaceDE w:val="false"/>
        <w:spacing w:lineRule="auto" w:line="360"/>
        <w:ind w:left="0" w:firstLine="709"/>
        <w:jc w:val="both"/>
        <w:rPr>
          <w:color w:val="000000"/>
          <w:sz w:val="28"/>
          <w:szCs w:val="20"/>
          <w:lang w:val="en-US" w:eastAsia="en-US"/>
        </w:rPr>
      </w:pPr>
      <w:r>
        <w:rPr>
          <w:color w:val="000000"/>
          <w:sz w:val="28"/>
          <w:szCs w:val="20"/>
          <w:lang w:val="en-US" w:eastAsia="en-US"/>
        </w:rPr>
        <w:t xml:space="preserve">распространение идеалов протестантизма; </w:t>
      </w:r>
    </w:p>
    <w:p>
      <w:pPr>
        <w:pStyle w:val="Normal"/>
        <w:keepNext w:val="true"/>
        <w:widowControl w:val="false"/>
        <w:numPr>
          <w:ilvl w:val="0"/>
          <w:numId w:val="3"/>
        </w:numPr>
        <w:tabs>
          <w:tab w:val="clear" w:pos="708"/>
          <w:tab w:val="left" w:pos="1445" w:leader="none"/>
        </w:tabs>
        <w:autoSpaceDE w:val="false"/>
        <w:spacing w:lineRule="auto" w:line="360"/>
        <w:ind w:left="0" w:firstLine="709"/>
        <w:jc w:val="both"/>
        <w:rPr>
          <w:color w:val="000000"/>
          <w:sz w:val="28"/>
          <w:szCs w:val="20"/>
          <w:lang w:val="en-US" w:eastAsia="en-US"/>
        </w:rPr>
      </w:pPr>
      <w:r>
        <w:rPr>
          <w:color w:val="000000"/>
          <w:sz w:val="28"/>
          <w:szCs w:val="20"/>
          <w:lang w:val="en-US" w:eastAsia="en-US"/>
        </w:rPr>
        <w:t>развитие естествознания, рост интереса к научному и философскому знанию;</w:t>
      </w:r>
    </w:p>
    <w:p>
      <w:pPr>
        <w:pStyle w:val="Normal"/>
        <w:keepNext w:val="true"/>
        <w:widowControl w:val="false"/>
        <w:numPr>
          <w:ilvl w:val="0"/>
          <w:numId w:val="3"/>
        </w:numPr>
        <w:tabs>
          <w:tab w:val="clear" w:pos="708"/>
          <w:tab w:val="left" w:pos="1445" w:leader="none"/>
        </w:tabs>
        <w:autoSpaceDE w:val="false"/>
        <w:spacing w:lineRule="auto" w:line="360"/>
        <w:ind w:left="0" w:firstLine="709"/>
        <w:jc w:val="both"/>
        <w:rPr>
          <w:color w:val="000000"/>
          <w:sz w:val="28"/>
          <w:szCs w:val="20"/>
          <w:lang w:val="en-US" w:eastAsia="en-US"/>
        </w:rPr>
      </w:pPr>
      <w:r>
        <w:rPr>
          <w:color w:val="000000"/>
          <w:sz w:val="28"/>
          <w:szCs w:val="20"/>
          <w:lang w:val="en-US" w:eastAsia="en-US"/>
        </w:rPr>
        <w:t xml:space="preserve">новое понимание человеческого бытия (изменилось отношение к Богу, обществу, государству, другим людям); </w:t>
      </w:r>
    </w:p>
    <w:p>
      <w:pPr>
        <w:pStyle w:val="Normal"/>
        <w:keepNext w:val="true"/>
        <w:widowControl w:val="false"/>
        <w:numPr>
          <w:ilvl w:val="0"/>
          <w:numId w:val="3"/>
        </w:numPr>
        <w:tabs>
          <w:tab w:val="clear" w:pos="708"/>
          <w:tab w:val="left" w:pos="1445" w:leader="none"/>
        </w:tabs>
        <w:autoSpaceDE w:val="false"/>
        <w:spacing w:lineRule="auto" w:line="360"/>
        <w:ind w:left="0" w:firstLine="709"/>
        <w:jc w:val="both"/>
        <w:rPr>
          <w:color w:val="000000"/>
          <w:sz w:val="28"/>
          <w:szCs w:val="20"/>
          <w:lang w:val="en-US" w:eastAsia="en-US"/>
        </w:rPr>
      </w:pPr>
      <w:r>
        <w:rPr>
          <w:color w:val="000000"/>
          <w:sz w:val="28"/>
          <w:szCs w:val="20"/>
          <w:lang w:val="en-US" w:eastAsia="en-US"/>
        </w:rPr>
        <w:t>новое понимание человека (предмет внимания природа, изучаются ее законы, а также закономерности развития общества, государства);</w:t>
      </w:r>
    </w:p>
    <w:p>
      <w:pPr>
        <w:pStyle w:val="Normal"/>
        <w:keepNext w:val="true"/>
        <w:widowControl w:val="false"/>
        <w:numPr>
          <w:ilvl w:val="0"/>
          <w:numId w:val="3"/>
        </w:numPr>
        <w:tabs>
          <w:tab w:val="clear" w:pos="708"/>
          <w:tab w:val="left" w:pos="1445" w:leader="none"/>
        </w:tabs>
        <w:autoSpaceDE w:val="false"/>
        <w:spacing w:lineRule="auto" w:line="360"/>
        <w:ind w:left="0" w:firstLine="709"/>
        <w:jc w:val="both"/>
        <w:rPr>
          <w:color w:val="000000"/>
          <w:sz w:val="28"/>
          <w:szCs w:val="20"/>
          <w:lang w:val="en-US" w:eastAsia="en-US"/>
        </w:rPr>
      </w:pPr>
      <w:r>
        <w:rPr>
          <w:color w:val="000000"/>
          <w:sz w:val="28"/>
          <w:szCs w:val="20"/>
          <w:lang w:val="en-US" w:eastAsia="en-US"/>
        </w:rPr>
        <w:t>исторический оптимизм (век утопий), европоцентризм;</w:t>
      </w:r>
    </w:p>
    <w:p>
      <w:pPr>
        <w:pStyle w:val="Normal"/>
        <w:keepNext w:val="true"/>
        <w:widowControl w:val="false"/>
        <w:numPr>
          <w:ilvl w:val="0"/>
          <w:numId w:val="3"/>
        </w:numPr>
        <w:tabs>
          <w:tab w:val="clear" w:pos="708"/>
          <w:tab w:val="left" w:pos="1445" w:leader="none"/>
        </w:tabs>
        <w:autoSpaceDE w:val="false"/>
        <w:spacing w:lineRule="auto" w:line="360"/>
        <w:ind w:left="0" w:firstLine="709"/>
        <w:jc w:val="both"/>
        <w:rPr>
          <w:color w:val="000000"/>
          <w:sz w:val="28"/>
          <w:szCs w:val="20"/>
          <w:lang w:val="en-US" w:eastAsia="en-US"/>
        </w:rPr>
      </w:pPr>
      <w:r>
        <w:rPr>
          <w:color w:val="000000"/>
          <w:sz w:val="28"/>
          <w:szCs w:val="20"/>
          <w:lang w:val="en-US" w:eastAsia="en-US"/>
        </w:rPr>
        <w:t>торжество Разума, наука двигатель прогресса;</w:t>
      </w:r>
    </w:p>
    <w:p>
      <w:pPr>
        <w:pStyle w:val="Normal"/>
        <w:keepNext w:val="true"/>
        <w:widowControl w:val="false"/>
        <w:numPr>
          <w:ilvl w:val="0"/>
          <w:numId w:val="3"/>
        </w:numPr>
        <w:tabs>
          <w:tab w:val="clear" w:pos="708"/>
          <w:tab w:val="left" w:pos="1445" w:leader="none"/>
        </w:tabs>
        <w:autoSpaceDE w:val="false"/>
        <w:spacing w:lineRule="auto" w:line="360"/>
        <w:ind w:left="0" w:firstLine="709"/>
        <w:jc w:val="both"/>
        <w:rPr>
          <w:color w:val="000000"/>
          <w:sz w:val="28"/>
          <w:szCs w:val="20"/>
          <w:lang w:val="en-US" w:eastAsia="en-US"/>
        </w:rPr>
      </w:pPr>
      <w:r>
        <w:rPr>
          <w:color w:val="000000"/>
          <w:sz w:val="28"/>
          <w:szCs w:val="20"/>
          <w:lang w:val="en-US" w:eastAsia="en-US"/>
        </w:rPr>
        <w:t>идеи равенства всех людей, теория общественного договора.</w:t>
      </w:r>
    </w:p>
    <w:p>
      <w:pPr>
        <w:pStyle w:val="Normal"/>
        <w:keepNext w:val="true"/>
        <w:widowControl w:val="false"/>
        <w:spacing w:lineRule="auto" w:line="360"/>
        <w:ind w:firstLine="709"/>
        <w:jc w:val="both"/>
        <w:rPr/>
      </w:pPr>
      <w:r>
        <w:rPr>
          <w:color w:val="000000"/>
          <w:sz w:val="28"/>
          <w:szCs w:val="20"/>
          <w:lang w:val="en-US" w:eastAsia="en-US"/>
        </w:rPr>
        <w:t xml:space="preserve">Просвещение рассматривало природу как высшую реальность, тождественность мира и природы; развенчало политические и правовые нормы, эстетические и этические кодексы старого сословного общества; создало позитивную, обращенную к человеку, вне зависимости от его социальной принадлежности, систему ценностей западной цивилизации. Человек XVII в. ощущает себя «гражданином мира» (великие географические открытия). Взаимодействие общества и государства принимает форму договора, идея единения под влиянием сильной власти монарха становится господствующей. Абсолютная монархия как форма государства может объединить разрозненные народы и земли.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Для мыслителей эпохи Просвещения характерен универсализм творческих и жизненных интересов</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pPr>
      <w:r>
        <w:rPr>
          <w:color w:val="000000"/>
          <w:sz w:val="28"/>
          <w:lang w:val="en-US" w:eastAsia="en-US"/>
        </w:rPr>
        <w:t>29. «Дух законов» Монтескье современники называли евангелием просветительства, а «Энциклопедию наук, искусств и ремесел» Д. Дидро — Библией для образованных. Как Вы думаете, почему?</w:t>
      </w:r>
    </w:p>
    <w:p>
      <w:pPr>
        <w:pStyle w:val="Normal"/>
        <w:keepNext w:val="true"/>
        <w:widowControl w:val="false"/>
        <w:tabs>
          <w:tab w:val="clear" w:pos="708"/>
          <w:tab w:val="left" w:pos="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0" w:leader="none"/>
        </w:tabs>
        <w:spacing w:lineRule="auto" w:line="360"/>
        <w:ind w:firstLine="709"/>
        <w:jc w:val="both"/>
        <w:rPr/>
      </w:pPr>
      <w:r>
        <w:rPr>
          <w:color w:val="000000"/>
          <w:sz w:val="28"/>
          <w:szCs w:val="20"/>
          <w:lang w:val="en-US" w:eastAsia="en-US"/>
        </w:rPr>
        <w:t xml:space="preserve">Шарль Луи Монтескье один из самых первых по старшинству в ряду просветителей. В «Духе законов» он заложил те основы социальных и политических взглядов, которые в последствие были развиты другими просветителями. </w:t>
      </w:r>
    </w:p>
    <w:p>
      <w:pPr>
        <w:pStyle w:val="Normal"/>
        <w:keepNext w:val="true"/>
        <w:widowControl w:val="false"/>
        <w:tabs>
          <w:tab w:val="clear" w:pos="708"/>
          <w:tab w:val="left" w:pos="0" w:leader="none"/>
        </w:tabs>
        <w:spacing w:lineRule="auto" w:line="360"/>
        <w:ind w:firstLine="709"/>
        <w:jc w:val="both"/>
        <w:rPr/>
      </w:pPr>
      <w:r>
        <w:rPr>
          <w:color w:val="000000"/>
          <w:sz w:val="28"/>
          <w:szCs w:val="20"/>
          <w:lang w:val="en-US" w:eastAsia="en-US"/>
        </w:rPr>
        <w:t>Монтескье выступал горячим поборником свободы, однако свободы как право делать все, что дозволено законами. Она возможна лишь там, где нет нарушающих и злоупотребляющих властью. А для этого необходим такой порядок, при котором различные власти сдерживают друг друга. Монтескье предложил строгое разделение властей на исполнительную, законодательную и судебную, которые должны быть независимы друг от друга. Мыслитель различал три основные формы правления: республику, монархию и деспотию, также полагал, что географический фактор и размеры государства во многом определяют форму правления. Так, республика, по его мнению, пригодна для небольших территорий, монархия – для средних, деспотия – для обширных.</w:t>
      </w:r>
    </w:p>
    <w:p>
      <w:pPr>
        <w:pStyle w:val="Normal"/>
        <w:keepNext w:val="true"/>
        <w:widowControl w:val="false"/>
        <w:tabs>
          <w:tab w:val="clear" w:pos="708"/>
          <w:tab w:val="left" w:pos="0" w:leader="none"/>
        </w:tabs>
        <w:spacing w:lineRule="auto" w:line="360"/>
        <w:ind w:firstLine="709"/>
        <w:jc w:val="both"/>
        <w:rPr/>
      </w:pPr>
      <w:r>
        <w:rPr>
          <w:color w:val="000000"/>
          <w:sz w:val="28"/>
          <w:szCs w:val="20"/>
          <w:lang w:val="en-US" w:eastAsia="en-US"/>
        </w:rPr>
        <w:t>Д. Дидро стал центром кружка лучших умов эпохи Просвещения, привлеченных для сотрудничества в «Энциклопедии наук, искусств и ремесел». Среди энциклопедистов были математик Даламбер, писатели Вольтер, Руссо, Монтескье, биолог Бюффон, врачи, путешественники, историки, химики, музыканты, филологи. В многотомной энциклопедии Дидро поместил собрание всех достижений века от ремесел до искусства. Это было детальное описание отдельных наук и видов искусства и выделение существующих между ними связей. «Энциклопедия» представляла собой важнейшее явление культуры, политики и общественной жизни. Она радушно открыла двери для истории, специальных и научно-технических знаний (научных открытий и изобретений в промышленности), стала Библией для образованных. В ней отразились новые веяния и философии. Энциклопедисты противопоставляли естественное право традиционному и божественному, опытный анализ природы и человека – слепой вере. Их всех объединяли отрицательное отношение к феодальному строю, защита прав третьего сословия во главе с буржуазией, ненависть к средневековой схоластике и католической церкви. Они не ограничивали свою критику только областью религии, они критиковали каждую научную традицию, каждое политическое учреждение своего времени, доказываю всеобщую применимость своей теории.</w:t>
      </w:r>
      <w:r>
        <w:br w:type="page"/>
      </w:r>
    </w:p>
    <w:p>
      <w:pPr>
        <w:pStyle w:val="Normal"/>
        <w:keepNext w:val="true"/>
        <w:widowControl w:val="false"/>
        <w:spacing w:lineRule="auto" w:line="360"/>
        <w:ind w:firstLine="709"/>
        <w:jc w:val="both"/>
        <w:rPr>
          <w:color w:val="000000"/>
          <w:sz w:val="28"/>
          <w:szCs w:val="20"/>
          <w:lang w:val="en-US" w:eastAsia="en-US"/>
        </w:rPr>
      </w:pPr>
      <w:r>
        <w:rPr>
          <w:b/>
          <w:color w:val="000000"/>
          <w:sz w:val="28"/>
          <w:szCs w:val="20"/>
          <w:lang w:val="en-US" w:eastAsia="en-US"/>
        </w:rPr>
        <w:t>31. О. Шпенглер назвал цивилизацию, основы которой сформировались в XVII — XVIII вв. фаустовской. Как Вы думаете, почему? Согласны ли Вы с ним? Аргументируйте свою точку зре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сего по Шпенглеру было восемь культур: египетская, индийская, вавилонская, китайская, "аполлоновская" (греко-римская), "магическая" (византийско-арабская), культура народов майя - все они завершились, и "фаустовская" (западноевропейская), находящаяся на заключительном этапе своего существования. Различие этих культур, как считает Шпенглер, является не внешним, а, напротив, касается самых глубинных психических и психологических процессов и переживаний людей, в частности, в первую очередь, их восприятия и понимания таких категорий, как пространство и время. Ни ассимиляция, ни даже простое уразумение идей и представлений одного культурно-исторического типа невозможно, считает Шпенглер, человеком другого типа. Культуры эти герметически замкнуты. В своем развитии они прошли этапы, которыми характеризуется жизнь отдельного человека, а именно - рождение, созревание, возмужание, расцвет, увядание и смерть. Период умирания каждой культуры является ее цивилизацией, и "фаустовская", то есть западноевропейская, как раз и находится в настоящее время на этой стади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Шпенглер называет ЕЦ (европейскую цивилизацию) фаустовской не потому, что она индустриальная и круто навороченная, а, главным образом, потому, что ЕЦ отличается особым духом, который наиболее ярко представлен в образе Фауста в литературе. Наука в ЕЦ рассматривается как самоцель и как универсальное средство познания, покорения природы, усовершенствования человека, улучшения гражданских дел. Этот неукротимый дух преобразований, названный О. Шпенглером «фаустовским», – притом преобразований с помощью науки, – неизбежно должен был породить индустриальную цивилизацию с ее сциентистски-техницистским сознание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олную противоположность аполлинической душе древней Греции представляет собою умирающая ныне по Шпенглеру фаустовская душа западно-европейской культуры. Душа эта родилась в Х-м столетии вместе с романским стилем в северных равнинах между Эльбой и Тахо, что задолго до того, как в них вступила нога первого христианина, жили тоской по бесконечности. Как вся культура Антики&lt;5&gt; родилась из ощущения измеряемого тела, так из чувства бесконечного пространства родилась культура фаустовской души. Не унаследованную античную геометрию углубил и продолжил Декарт, но независимо от нее создал совершенно новое учение, порывавшее античную связь числа и тела и создававшее невозможную в аполлинической душе связь числа и бесконечности. Иную математику построила себе фаустовская душа, исходное созерцание которой есть бесконечное пространство, убегающая в даль перспектива. Здесь все текуче, бесконечно изменчиво, т.-е. на античный масштаб алогично, полно хаоса. Элемент западной математики - не рациональное число, не символ конкретного тела, а "функция", неопределенная связь между произвольно меняющимися величинами. Рациональные числа являются лишь отдельными моментами в сплошной непрерывности иррациональных и комплексных чисел. Вместо эвклидовской геометрии, заключенной в прочные границы тел и фигур, мы имеем аналитическую геометрию Декарта с ее текучими координатами и тесно связанное с ней исчисление бесконечно малых. В искусстве аполлиническая культура воплощает свой идеал статической гармонии форм, фаустовская культура - свой порыв в бесконечность. С одной стороны - прекрасная геометрическая соразмерность античного храма, с другой стороны - "застывшая музыка" готического собора с его устремлением ввысь, с его грандиозной перспективой. Греческие сады - совокупность отдельных цветущих уголков; западно-европейский парк не возможен без "point de vue", откуда развертываются разбегающиеся перспективы алле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ционалистический, «научный» дух ЕЦ, с верой в разум, прогресс и неограниченные возможности человека в познании и преобразовании природы с неизбежностью приводит к потере глубоких духовных ценностей, к серьезным заблуждениям и т.д.— это я сам так придумал, потому что Фауста не читал!!! Вывод сами делайте!</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bCs/>
          <w:color w:val="000000"/>
          <w:sz w:val="28"/>
          <w:lang w:val="en-US" w:eastAsia="en-US"/>
        </w:rPr>
      </w:pPr>
      <w:r>
        <w:rPr>
          <w:bCs/>
          <w:color w:val="000000"/>
          <w:sz w:val="28"/>
          <w:lang w:val="en-US" w:eastAsia="en-US"/>
        </w:rPr>
        <w:t>32. Международная комиссия ученых, работающая по заданию ЮНЕСКО над многотомной «Историей культурного и научного развития человечества», выделила XVI — XVIII вв. как эпоху происхождения современного мира. Докажите или опровергните это утверждение</w:t>
      </w:r>
    </w:p>
    <w:p>
      <w:pPr>
        <w:pStyle w:val="Normal"/>
        <w:keepNext w:val="true"/>
        <w:widowControl w:val="false"/>
        <w:spacing w:lineRule="auto" w:line="360"/>
        <w:ind w:firstLine="709"/>
        <w:jc w:val="both"/>
        <w:rPr>
          <w:bCs/>
          <w:color w:val="000000"/>
          <w:sz w:val="28"/>
          <w:szCs w:val="20"/>
          <w:lang w:val="en-US" w:eastAsia="en-US"/>
        </w:rPr>
      </w:pPr>
      <w:r>
        <w:rPr>
          <w:bCs/>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ного чего напроисходило за это время. Это и введение григорианского календаря в 16в Французская революция в конце 18в. Здесь и начало колонизации Америки испанцами и Английская буржуазная революция, 95 тезисов Лютера и Просвещение. Да, пожалуй, это время рождения нашей цивилизации с её верой в разум и культом науки</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pPr>
      <w:r>
        <w:rPr>
          <w:color w:val="000000"/>
          <w:sz w:val="28"/>
          <w:lang w:val="en-US" w:eastAsia="en-US"/>
        </w:rPr>
        <w:t>33. В начале XVIII века в Европе считали, что англичане склонны к революции и переменам, тогда как французы казались весьма консервативными людьми. Спустя сто лет мнение диаметрально изменилось. Какие события заставили европейцев изменить свои взгляды на англичан и французов?</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keepNext w:val="true"/>
        <w:widowControl w:val="false"/>
        <w:spacing w:lineRule="auto" w:line="360"/>
        <w:ind w:firstLine="709"/>
        <w:jc w:val="both"/>
        <w:rPr/>
      </w:pPr>
      <w:r>
        <w:rPr>
          <w:b w:val="false"/>
          <w:color w:val="000000"/>
          <w:sz w:val="28"/>
          <w:lang w:val="en-US" w:eastAsia="en-US"/>
        </w:rPr>
        <w:t>В начале 18 века Англия была страной, пережившей гражданскую войну, революцию 1642 – 1659, казнь короля Карла I, диктатуру О.Кромвеля, реставрацию монархии, которая закончилась «Славной революцией» 1688г. и принятием «Билля о правах» в 1689г., установившего парламентскую монархию. Франция в сер. 17 века также пережила острый социально-политический кризис (Фронда 1648 – 1653г), но в отличие от Англии абсолютизм во Франции устоял и достиг расцвета при Людовике 14 «короле – солнца» и политике Кольбера. К началу 18 века во Франции сохранялась абсолютная монархия. В конце 18 века Англия становится страной с активно развивающейся промышленностью, где создаются объединения квалифицированных рабочих, ассоциации по интересам, действует парламент и важнейшие вопросы решаются мирным путем. Англия считается островом свободы, где формируется пристрастие к либеральным идеям, свободе индивида и предпринимательской деятельности, осознание собственной ответственности за судьбу (либерти + свобода + толерантность). На протяжении всего 18 века во Франции сохранялся «старый порядок» эпохи Людовика 14 и не происходило никаких изменений. Однако в конце 18 века эту страну потрясает Великая революция 1789-1799г, которая сопровождалась частой сменой власти (якобинский переворот 1793г., термидорианский переворот 1794г.), принятием множества законов (конституции 1791,1793 и 1794г., декларации прав человека и гражданина). За это время были разрушены устои феодально-абсолютистского строя, расчищена почва для развития буржуазных отношений.</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keepNext w:val="true"/>
        <w:widowControl w:val="false"/>
        <w:spacing w:lineRule="auto" w:line="360"/>
        <w:ind w:firstLine="709"/>
        <w:jc w:val="both"/>
        <w:rPr/>
      </w:pPr>
      <w:r>
        <w:rPr>
          <w:color w:val="000000"/>
          <w:sz w:val="28"/>
          <w:lang w:val="en-US" w:eastAsia="en-US"/>
        </w:rPr>
        <w:t>34. Ш.Л. Монтескье утверждал: «Англия — страна, страстно преданная свободе; свобода — ее реальность. Государство, подобно ночному сторожу, охраняет свободу и имущество граждан». Согласны ли Вы с этой точкой зрения? Какие права и свободы имели англичане в XVIII в.? Как изменилась ситуация к началу XX в.?</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keepNext w:val="true"/>
        <w:widowControl w:val="false"/>
        <w:spacing w:lineRule="auto" w:line="360"/>
        <w:ind w:firstLine="709"/>
        <w:jc w:val="both"/>
        <w:rPr/>
      </w:pPr>
      <w:r>
        <w:rPr>
          <w:b w:val="false"/>
          <w:color w:val="000000"/>
          <w:sz w:val="28"/>
          <w:lang w:val="en-US" w:eastAsia="en-US"/>
        </w:rPr>
        <w:t>Англия – страна, которая традиционно считается «островом свободы». Там рано формируется пристрастие к либеральным идеям, свободе индивида и предпринимательской деятельности, осознание ответственности за судьбу страны. Либерти + свобода + толерантность – основные черты Английской политики. К н. 17в. англичане уже имели избирательные права, действовал парламент. Еще в 1660г. Монком был принят документ «Бредская декларация», который устанавливал религиозную терпимость, неприкосновенность земельных владений, совместное правление парламента и монарха Карла 2. Этот документ заложил основы правового государства, где власть обязана опираться на закон и действовать строго в его рамках, а закон должен черпать свой авторитет из согласия подданных. Карл 2 в 1685г. принимает «Акт о защите и свободе подданных», по которому ни один англичанин не мог быть арестован без решения суда, арестованный не мог находиться в тюрьме дольше определенного срока и каждый арестованный имел право на освобождение под залог. Также в 1689г. парламентом был принят «Билль о правах», в котором закреплялась конституционные гарантии власти парламента. К 20в. англичане имели достаточное количество прав и свобод. Было введено тайное голосования в 1871г., разрешена деятельность профсоюзов, проведена избирательная реформа, согласно которой был отменен имущественный ценз для мужчин – жителей городов, принят трудовой кодекс, фабричный закон, обеспечивающий нормальные условия труда, закон о народном образовании, введены государственные пособия по безработице, пенсионные пособия, активно действуют различные движения, выступающие за права женщин.</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35. Философ Х. Ортега-и-Гассет, исследуя тенденции развития либеральной мысли, отмечал, что XIX век не изобрел, а внедрил либерализм. Можно ли согласиться с мыслителем, так высоко оценивающим XIX век? Назовите факты, опровергающие или доказывающие эту точку зре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Да, можно согласиться с тем, что 19 век внедрил либерализм. </w:t>
      </w:r>
    </w:p>
    <w:p>
      <w:pPr>
        <w:pStyle w:val="Normal"/>
        <w:keepNext w:val="true"/>
        <w:widowControl w:val="false"/>
        <w:spacing w:lineRule="auto" w:line="360"/>
        <w:ind w:firstLine="709"/>
        <w:jc w:val="both"/>
        <w:rPr/>
      </w:pPr>
      <w:r>
        <w:rPr>
          <w:b/>
          <w:color w:val="000000"/>
          <w:sz w:val="28"/>
          <w:szCs w:val="20"/>
          <w:lang w:val="en-US" w:eastAsia="en-US"/>
        </w:rPr>
        <w:t>1) В Англии</w:t>
      </w:r>
      <w:r>
        <w:rPr>
          <w:color w:val="000000"/>
          <w:sz w:val="28"/>
          <w:szCs w:val="20"/>
          <w:lang w:val="en-US" w:eastAsia="en-US"/>
        </w:rPr>
        <w:t xml:space="preserve"> к к.19 века - н.20 </w:t>
      </w:r>
      <w:r>
        <w:rPr>
          <w:b/>
          <w:color w:val="000000"/>
          <w:sz w:val="28"/>
          <w:szCs w:val="20"/>
          <w:lang w:val="en-US" w:eastAsia="en-US"/>
        </w:rPr>
        <w:t>идеи классического либерализма</w:t>
      </w:r>
      <w:r>
        <w:rPr>
          <w:color w:val="000000"/>
          <w:sz w:val="28"/>
          <w:szCs w:val="20"/>
          <w:lang w:val="en-US" w:eastAsia="en-US"/>
        </w:rPr>
        <w:t xml:space="preserve"> были реализованы следующим образом: с 1871г. было введено тайное голосование, Трейд юнионы были легализованы – получили права юридического лица, была проведена третья избирательная реформа - отмена имущественного ценза для мужчин – жителей городов, принят трудовой кодекс, функционировали гражданские институты и органы самоуправления (городские советы, советы графств). </w:t>
      </w:r>
      <w:r>
        <w:rPr>
          <w:b/>
          <w:color w:val="000000"/>
          <w:sz w:val="28"/>
          <w:szCs w:val="20"/>
          <w:lang w:val="en-US" w:eastAsia="en-US"/>
        </w:rPr>
        <w:t xml:space="preserve">Идеи нового либерализма </w:t>
      </w:r>
      <w:r>
        <w:rPr>
          <w:color w:val="000000"/>
          <w:sz w:val="28"/>
          <w:szCs w:val="20"/>
          <w:lang w:val="en-US" w:eastAsia="en-US"/>
        </w:rPr>
        <w:t xml:space="preserve">(Ричи, Хобхауз) - (обязанность государства предоставлять всем членам общества равные стартовые возможности – вносить всеобщую занятость, доступное начальное образование, прожиточный минимум) реализованы в фабричном законе 1891 года, в законе о народном образовании 1875 года, введении государственных пособий по безработице, закон о пенсии с 70 лет. </w:t>
      </w:r>
    </w:p>
    <w:p>
      <w:pPr>
        <w:pStyle w:val="Normal"/>
        <w:keepNext w:val="true"/>
        <w:widowControl w:val="false"/>
        <w:spacing w:lineRule="auto" w:line="360"/>
        <w:ind w:firstLine="709"/>
        <w:jc w:val="both"/>
        <w:rPr>
          <w:color w:val="000000"/>
          <w:sz w:val="28"/>
          <w:szCs w:val="20"/>
          <w:lang w:val="en-US" w:eastAsia="en-US"/>
        </w:rPr>
      </w:pPr>
      <w:r>
        <w:rPr>
          <w:b/>
          <w:color w:val="000000"/>
          <w:sz w:val="28"/>
          <w:szCs w:val="20"/>
          <w:lang w:val="en-US" w:eastAsia="en-US"/>
        </w:rPr>
        <w:t xml:space="preserve">2) Во Франции </w:t>
      </w:r>
      <w:r>
        <w:rPr>
          <w:color w:val="000000"/>
          <w:sz w:val="28"/>
          <w:szCs w:val="20"/>
          <w:lang w:val="en-US" w:eastAsia="en-US"/>
        </w:rPr>
        <w:t xml:space="preserve">также происходил процесс внедрения либерализма в течение 19 века. В 1804 году был принят гражданский кодекс, регулирующий имущественные отношения. С 1875 года Франция становится президентской республикой, провозглашается разделение властей (законодательная власть передается национальному собранию из 2-х палат: Сенат и палата депутатов), для мужчин вводится всеобщее избирательное право. В 1881 году выходит закон о свободе собраний и ассоциаций. </w:t>
      </w:r>
    </w:p>
    <w:p>
      <w:pPr>
        <w:pStyle w:val="Normal"/>
        <w:keepNext w:val="true"/>
        <w:widowControl w:val="false"/>
        <w:spacing w:lineRule="auto" w:line="360"/>
        <w:ind w:firstLine="709"/>
        <w:jc w:val="both"/>
        <w:rPr/>
      </w:pPr>
      <w:r>
        <w:rPr>
          <w:b/>
          <w:color w:val="000000"/>
          <w:sz w:val="28"/>
          <w:szCs w:val="20"/>
          <w:lang w:val="en-US" w:eastAsia="en-US"/>
        </w:rPr>
        <w:t>3) В США</w:t>
      </w:r>
      <w:r>
        <w:rPr>
          <w:color w:val="000000"/>
          <w:sz w:val="28"/>
          <w:szCs w:val="20"/>
          <w:lang w:val="en-US" w:eastAsia="en-US"/>
        </w:rPr>
        <w:t xml:space="preserve"> в конце 18 века закладываются основы либерализма: принята конституция (1787) и Билль о правах (10 поправок к конституции 1789-1791). В 19 веке в США продолжали сохраняться либеральные традиции, заложенные в конце 18 века: появляются демократическая и республиканская партии, после гражданской войны принимаются поправки к конституции – 1865г. Декларация об отмене рабства, устанавливающая равенство всех людей перед законом, равенство избирательных прав 1867г., 1870г. – равенство всех граждан перед судом. </w:t>
      </w:r>
    </w:p>
    <w:p>
      <w:pPr>
        <w:pStyle w:val="Normal"/>
        <w:keepNext w:val="true"/>
        <w:widowControl w:val="false"/>
        <w:spacing w:lineRule="auto" w:line="360"/>
        <w:ind w:firstLine="709"/>
        <w:jc w:val="both"/>
        <w:rPr/>
      </w:pPr>
      <w:r>
        <w:rPr>
          <w:b/>
          <w:color w:val="000000"/>
          <w:sz w:val="28"/>
          <w:szCs w:val="20"/>
          <w:lang w:val="en-US" w:eastAsia="en-US"/>
        </w:rPr>
        <w:t>4) Колонии Англии</w:t>
      </w:r>
      <w:r>
        <w:rPr>
          <w:color w:val="000000"/>
          <w:sz w:val="28"/>
          <w:szCs w:val="20"/>
          <w:lang w:val="en-US" w:eastAsia="en-US"/>
        </w:rPr>
        <w:t xml:space="preserve"> также активно внедряли идеи либерализма. Так в </w:t>
      </w:r>
      <w:r>
        <w:rPr>
          <w:b/>
          <w:color w:val="000000"/>
          <w:sz w:val="28"/>
          <w:szCs w:val="20"/>
          <w:lang w:val="en-US" w:eastAsia="en-US"/>
        </w:rPr>
        <w:t>Австралии</w:t>
      </w:r>
      <w:r>
        <w:rPr>
          <w:color w:val="000000"/>
          <w:sz w:val="28"/>
          <w:szCs w:val="20"/>
          <w:lang w:val="en-US" w:eastAsia="en-US"/>
        </w:rPr>
        <w:t xml:space="preserve"> с 1855г. Существовало тайное голосование, в 1893г. Уэльс вводит избирательные права для женщин. В Австралии с 60-х годов 19в. функционировали профсоюзы, обладавшие широкими полномочиями. В конце 19в. в Австралии введена пенсия с 50 лет, бесплатное начальное образование.</w:t>
      </w:r>
    </w:p>
    <w:p>
      <w:pPr>
        <w:pStyle w:val="Normal"/>
        <w:keepNext w:val="true"/>
        <w:widowControl w:val="false"/>
        <w:spacing w:lineRule="auto" w:line="360"/>
        <w:ind w:firstLine="709"/>
        <w:jc w:val="both"/>
        <w:rPr/>
      </w:pPr>
      <w:r>
        <w:rPr>
          <w:b/>
          <w:bCs/>
          <w:color w:val="000000"/>
          <w:sz w:val="28"/>
          <w:szCs w:val="20"/>
          <w:lang w:val="en-US" w:eastAsia="en-US"/>
        </w:rPr>
        <w:t>5) В Турции</w:t>
      </w:r>
      <w:r>
        <w:rPr>
          <w:color w:val="000000"/>
          <w:sz w:val="28"/>
          <w:szCs w:val="20"/>
          <w:lang w:val="en-US" w:eastAsia="en-US"/>
        </w:rPr>
        <w:t xml:space="preserve"> была эпоха реформ (танзимат), когда была принята конституция 1876, признававшая равенство мусульман и немусульман, появились меджлисы – первые совещательные органы. </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36. Джордж Фицхью, лидер аристократии южных штатов и теоретик патриархального рабства, утверждал, что капитализм является маленьким экспериментом истории, а рабовладение — основой экономического развития и благополучия. Насколько справедлива оценка, данная современником? Что вы знаете о реальном значении рабовладения в истории СШ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Данная оценка ситуации с рабовладением в США в середине 19в. вполне имела место. Вообще в США в первой половине 19в. сформировалось множество объединений и концепций, выступающих в поддержку рабства или же против него. Доказано, что в экономическом плане рабовладение на плантационных хозяйствах было весьма эффективным, поскольку имелась специализация аграрного сектора и стоимость негров была достаточно высокой, они становятся самой дорогой собственностью. </w:t>
      </w:r>
      <w:r>
        <w:rPr>
          <w:b/>
          <w:color w:val="000000"/>
          <w:sz w:val="28"/>
          <w:szCs w:val="20"/>
          <w:lang w:val="en-US" w:eastAsia="en-US"/>
        </w:rPr>
        <w:t>Томас Джеферсон и У.Гаррисон</w:t>
      </w:r>
      <w:r>
        <w:rPr>
          <w:color w:val="000000"/>
          <w:sz w:val="28"/>
          <w:szCs w:val="20"/>
          <w:lang w:val="en-US" w:eastAsia="en-US"/>
        </w:rPr>
        <w:t xml:space="preserve"> активно выступали против рабства и требовали равенства всех людей в конституции. Из сторонников отмены рабства складывается движение </w:t>
      </w:r>
      <w:r>
        <w:rPr>
          <w:b/>
          <w:color w:val="000000"/>
          <w:sz w:val="28"/>
          <w:szCs w:val="20"/>
          <w:lang w:val="en-US" w:eastAsia="en-US"/>
        </w:rPr>
        <w:t>аболиционистов</w:t>
      </w:r>
      <w:r>
        <w:rPr>
          <w:color w:val="000000"/>
          <w:sz w:val="28"/>
          <w:szCs w:val="20"/>
          <w:lang w:val="en-US" w:eastAsia="en-US"/>
        </w:rPr>
        <w:t xml:space="preserve">, которые использовали все возможные средства для освобождения негров. Аргументом в защиту рабовладения служили данные переписи 1841г., показавшие, что среди негров Южных штатов (т.е. рабов) ниже уровень преступности и психических заболеваний, чем среди свободных негров северных штатов. Кроме того, доля прибыли Южных штатов была больше, чем северных. Член конгресса от Южных штатов </w:t>
      </w:r>
      <w:r>
        <w:rPr>
          <w:b/>
          <w:color w:val="000000"/>
          <w:sz w:val="28"/>
          <w:szCs w:val="20"/>
          <w:lang w:val="en-US" w:eastAsia="en-US"/>
        </w:rPr>
        <w:t>Джон Кэмкун</w:t>
      </w:r>
      <w:r>
        <w:rPr>
          <w:color w:val="000000"/>
          <w:sz w:val="28"/>
          <w:szCs w:val="20"/>
          <w:lang w:val="en-US" w:eastAsia="en-US"/>
        </w:rPr>
        <w:t xml:space="preserve"> создал концепцию </w:t>
      </w:r>
      <w:r>
        <w:rPr>
          <w:b/>
          <w:color w:val="000000"/>
          <w:sz w:val="28"/>
          <w:szCs w:val="20"/>
          <w:lang w:val="en-US" w:eastAsia="en-US"/>
        </w:rPr>
        <w:t>патриархального рабства</w:t>
      </w:r>
      <w:r>
        <w:rPr>
          <w:color w:val="000000"/>
          <w:sz w:val="28"/>
          <w:szCs w:val="20"/>
          <w:lang w:val="en-US" w:eastAsia="en-US"/>
        </w:rPr>
        <w:t xml:space="preserve">: 1) рабство помогает неграм, рабовладельцы должны заботиться о неграх, выполняя роль отцов-наставников; 2) необходимо утверждать политическое равноправие южных и северных штатов (равное число избирательных голосов, два президента от южных и северных штатов). </w:t>
      </w:r>
      <w:r>
        <w:rPr>
          <w:b/>
          <w:color w:val="000000"/>
          <w:sz w:val="28"/>
          <w:szCs w:val="20"/>
          <w:lang w:val="en-US" w:eastAsia="en-US"/>
        </w:rPr>
        <w:t>Фицхью</w:t>
      </w:r>
      <w:r>
        <w:rPr>
          <w:color w:val="000000"/>
          <w:sz w:val="28"/>
          <w:szCs w:val="20"/>
          <w:lang w:val="en-US" w:eastAsia="en-US"/>
        </w:rPr>
        <w:t xml:space="preserve"> также придерживался этой концепции, и требовал принятия законов о запрете жестокого обращения с неграми. Итогом борьбы противников и сторонников рабства стала </w:t>
      </w:r>
      <w:r>
        <w:rPr>
          <w:b/>
          <w:color w:val="000000"/>
          <w:sz w:val="28"/>
          <w:szCs w:val="20"/>
          <w:lang w:val="en-US" w:eastAsia="en-US"/>
        </w:rPr>
        <w:t>гражданская война в США 1861-1865 г</w:t>
      </w:r>
      <w:r>
        <w:rPr>
          <w:color w:val="000000"/>
          <w:sz w:val="28"/>
          <w:szCs w:val="20"/>
          <w:lang w:val="en-US" w:eastAsia="en-US"/>
        </w:rPr>
        <w:t xml:space="preserve">., которая привела к победе северных штатов и отмене рабства. Были приняты поправки в конституцию о равенстве людей любого цвета кожи, но на самом деле равенство не соблюдалось, и имела место сегрегация (имеются права, но реализуются раздельно) и дискриминация негров. </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37. Дж. Оруэлл, автор фантастического романа – предсказания «1984», писал: «Революционные традиции не прижились в Англии.… Даже самые коренные перемены возможны лишь мирным путем». Докажите или опровергните это утверждение, используя факты из истории Англи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Дж.Оруэлл, автор фантастического романа - предсказания «1984», писал: «Революционные традиции не прижились в Англии… Даже самые коренные перемены возможны лишь мирным путем». Докажите или опровергните это утверждение, используя факты из истории Англии.</w:t>
      </w:r>
    </w:p>
    <w:p>
      <w:pPr>
        <w:pStyle w:val="Normal"/>
        <w:keepNext w:val="true"/>
        <w:widowControl w:val="false"/>
        <w:spacing w:lineRule="auto" w:line="360"/>
        <w:ind w:firstLine="709"/>
        <w:jc w:val="both"/>
        <w:rPr/>
      </w:pPr>
      <w:r>
        <w:rPr>
          <w:color w:val="000000"/>
          <w:sz w:val="28"/>
          <w:szCs w:val="20"/>
          <w:lang w:val="en-US" w:eastAsia="en-US"/>
        </w:rPr>
        <w:t xml:space="preserve">Англия, по сравнению с другими странами, является страной с развитыми демократическими традициями. Уже к 17в. в этой стране действовал парламент, и англичане являлись активными избирателями. Кроме того, англичане всегда гордились традицией права и своей судебной системой, где с 18в. происходит формирование органа «свидетелей». В отличие от французов, англичане ограничились одной революцией, которая привела к установлению республики, превратившейся в диктатуру Кромвеля и вызвавшей последующую реставрацию монархии. Установление парламентской монархии произошло там благодаря достижению соглашения между парламентом и монархом Вильгельмом Орлеанским, зафиксированным в </w:t>
      </w:r>
      <w:r>
        <w:rPr>
          <w:b/>
          <w:color w:val="000000"/>
          <w:sz w:val="28"/>
          <w:szCs w:val="20"/>
          <w:lang w:val="en-US" w:eastAsia="en-US"/>
        </w:rPr>
        <w:t>«Билле о правах» 1689г</w:t>
      </w:r>
      <w:r>
        <w:rPr>
          <w:color w:val="000000"/>
          <w:sz w:val="28"/>
          <w:szCs w:val="20"/>
          <w:lang w:val="en-US" w:eastAsia="en-US"/>
        </w:rPr>
        <w:t xml:space="preserve">. С середины 17в. формируются основные идеологические направления, которые позже станут основами ведущих политических партий. В 18в. создаются союзы по защите прав рабочих, осуществляющие формы протеста (забастовки), формируются кассы взаимопомощи. В к. 17в. в журналах и газетах появляются требования равного участия женщин во всех делах общества. В 19в. в Великобритании существовало множество либеральных ассоциаций, ведущих борьбу за права человека. </w:t>
      </w:r>
      <w:r>
        <w:rPr>
          <w:b/>
          <w:color w:val="000000"/>
          <w:sz w:val="28"/>
          <w:szCs w:val="20"/>
          <w:lang w:val="en-US" w:eastAsia="en-US"/>
        </w:rPr>
        <w:t>Деятельность ассоциаций приводит к конкретным результатам</w:t>
      </w:r>
      <w:r>
        <w:rPr>
          <w:color w:val="000000"/>
          <w:sz w:val="28"/>
          <w:szCs w:val="20"/>
          <w:lang w:val="en-US" w:eastAsia="en-US"/>
        </w:rPr>
        <w:t xml:space="preserve">: принятие третей избирательной реформы, отменяющей имущественный ценз для мужчин – жителей городов (результат деятельности либеральной ассоциации), легализация Трейд юнионов (результат деятельности гражданской ассоциации), закон о повышении уровня профессионализма чиновников – лига административной реформы. В сер. 19в. окончательно оформляются политические партии Англии «тори» (консерваторы) и «виги» (либералы), которые ведут парламентскую борьбу. Наряду с ними действует множество организаций, защищающих права всех членов общества (Новый либерализм, Фабианское общество, Лиги за права женщин). В результате Великобритания, благодаря принятию законов и деятельности организаций, становится лидером в социальных реформах.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Таким образом, очевидно, что революционные действия в Англии не приводят к значительным изменениям в развитии страны, а ведение борьбы мирным путем заканчивается достижением требуемых результатов.</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pPr>
      <w:r>
        <w:rPr>
          <w:bCs/>
          <w:color w:val="000000"/>
          <w:sz w:val="28"/>
          <w:lang w:val="en-US" w:eastAsia="en-US"/>
        </w:rPr>
        <w:t>40. Современники рейхсканцлера Германии О. фон Бисмарка, согласно свидетелям, слышали от него такие слова: «Против демократов помогают только солдаты». Как складывались отношения Бисмарка с демократическими общественными организациями Германии? Действительно ли рейхсканцлер ориентировался только на насилие?</w:t>
      </w:r>
    </w:p>
    <w:p>
      <w:pPr>
        <w:pStyle w:val="Normal"/>
        <w:keepNext w:val="true"/>
        <w:widowControl w:val="false"/>
        <w:spacing w:lineRule="auto" w:line="360"/>
        <w:ind w:firstLine="709"/>
        <w:jc w:val="both"/>
        <w:rPr>
          <w:bCs/>
          <w:color w:val="000000"/>
          <w:sz w:val="28"/>
          <w:szCs w:val="20"/>
          <w:lang w:val="en-US" w:eastAsia="en-US"/>
        </w:rPr>
      </w:pPr>
      <w:r>
        <w:rPr>
          <w:bCs/>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скольку Германская империя была создана силовым путём, то Бисмарк придерживался авторитарного стиля правления. Практически одновременно с образованием империи в ней закончился промышленный переворот и образовался значительный класс наёмных рабочих. С середины 70х годов в нём начинает расти количество сторонников марксизма с революционными идеями. В 1875г создаётся соц-дем партия, которая на выборах 1877г хапнула 12 мест в рейхстаге. В 1878г Бисмарк, воспользовавшись покушением на императора Вильгельма I, попытался провести через рейхстаг закон, запрещающий все левые партии, но с первого раза не смог и, дождавшись второго покушения распустил рейхстаг. После того как был избран новый, более лояльный ему законодательный орган был принят закон, запрещавший таки деятельность всех партий левого толка. Это привело к резкой радикализации крупнейшей рабочей партии.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днако обеспечение одновременно стабильности и динамизма немецкого общества потребовало изменения тактики отношений с рабочими движениями. С 1883г принимаются законы, гарантирующие страховые выплаты при потере трудоспособности по болезни, из за несчастных случаев, а также о пенсии по старости и инвалидности. Также было значительно либерализовано отношение к профсоюзам и социал-демократам с целью вернуть их в легитимный полит процесс. Помогло. На съезде в 1891г социал-демократы отказались от многих радикальных пунктов своей программы.</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41. В социально – политической истории европейских стран в к. XIX — нач. XX вв. получили развитие реформистская и революционная тенденция. Приведите примеры проявления каждой из них в разных странах. Можно ли говорить о преобладании одной из тенденций ? Аргументируйте свою точку зре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Германия. Поскольку Германская империя была создана силовым путём, то Бисмарк придерживался авторитарного стиля правления. Практически одновременно с образованием империи в ней закончился промышленный переворот и образовался значительный класс наёмных рабочих. С середины 70х годов в нём начинает расти количество сторонников марксизма с революционными идеями. В 1875г создаётся соц-дем партия, которая на выборах 1877г хапнула 12 мест в рейхстаге. В 1878г Бисмарк, воспользовавшись покушением на императора Вильгельма I, попытался провести через рейхстаг закон, запрещающий все левые партии, но с первого раза не смог и, дождавшись второго покушения распустил рейхстаг. После того как был избран новый, более лояльный ему законодательный орган был принят закон, запрещавший таки деятельность всех партий левого толка. Это привело к резкой радикализации крупнейшей рабочей партии.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днако обеспечение одновременно стабильности и динамизма немецкого общества потребовало изменения тактики отношений с рабочими движениями. С 1883г принимаются законы, гарантирующие страховые выплаты при потере трудоспособности по болезни, из за несчастных случаев, а также о пенсии по старости и инвалидности. Также было значительно либерализовано отношение к профсоюзам и социал-демократам с целью вернуть их в легитимный полит процесс. Помогло. На съезде в 1891г социал-демократы отказались от многих радикальных пунктов своей программы.</w:t>
      </w:r>
    </w:p>
    <w:p>
      <w:pPr>
        <w:pStyle w:val="TextBodyIndent"/>
        <w:keepNext w:val="true"/>
        <w:widowControl w:val="false"/>
        <w:spacing w:lineRule="auto" w:line="360" w:before="0" w:after="0"/>
        <w:ind w:left="0" w:firstLine="709"/>
        <w:jc w:val="both"/>
        <w:rPr>
          <w:color w:val="000000"/>
          <w:sz w:val="28"/>
          <w:szCs w:val="20"/>
          <w:lang w:val="en-US" w:eastAsia="en-US"/>
        </w:rPr>
      </w:pPr>
      <w:r>
        <w:rPr>
          <w:color w:val="000000"/>
          <w:sz w:val="28"/>
          <w:szCs w:val="20"/>
          <w:lang w:val="en-US" w:eastAsia="en-US"/>
        </w:rPr>
        <w:t>Америка. В середине 80гг 19в было противостояние между финансово-политической элитой и простым населением, выражавшееся в вопросах тарифов и свободной чеканки серебра. Существовавшие две партии (Респ. и Дем.) не смогли вовремя отразить интересы населения, что привело к появлению популистской партии, которая базировалась на широко тогда распространённой теории «преступного заговора» (дельцы договорились, поделили бизнес и теперь владеют сумеркорпорациями, а все остальные сосут). Они предлагали заключить новый общественный договор – типа всё отобрать и заново поделить.</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Но основные партии сориентировались и стали переманивать сторонников этой популистской партии тем, что стали вносить в свои программы вопросы из тезисов популистов, в частности о чеканке дешевых денег. Это привело к угасанию всплеска радикальных настроений в обществе и лишний раз доказало, что однажды выбранный эволюционный путь развития США себя оправдывает. А появившиеся позднее неолибералисты стали рассматривать государство как некую позитивную силу, способную встать над социальными конфликтами и помогать их разрешению.</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еликобритания. Жестокие споры вызывал проект закона об избирательной реформе. Консерваторы противились ему как могли и тем самым привели страну к серьёзному политическому кризису. Однако ума у всех хватило и в 1867г был внесён билль Дизраэли об избирательной реформе – приняли. Это привело к тому, что количество избирателей утроилось (в частности право голоса получили квалифицированные рабочие). Благодаря принятию этого билля, не без ожесточенных споров, конечно, в обществе укрепилось влияние реформистской идеологии.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омимо избирательной реформы были проведены в 70гг 19в ещё и реформа госслужбы, обязывающая чиновников держать публичный экзамен, отменены приобретения военных чинов за деньги, осуществлена реформа образования (введено обязательное среднее). Все эти меры привели к укреплению устоев гражданского общества, что способствовало выбору эволюционного пути развит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днако либеральная политика государства, принимавшая во внимание только интересы предпринимателей начала давать сбои и не могла более подавлять всё растущее влияние профсоюзов, что привело к появлению лейбористской партии в 1906г.</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Франция. Попытка реанимации Империи и катастрофа 1870г закончились для страны полным разгромом. Идея монархии была тем самым окончательно дискредитирована, однако в Национальном собрании главенствовали монархисты. Назревал госпереворот, который, однако, не состоялся. В 1875г была принята новая конституция по которой Франция окончательно признавалась президентской республикой с двухпалатным парламентом: Сенатом и Палатой депутатов. В сенате правили бал монархисты, а в Палате сидели республиканцы.</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толкновения начались на почве секуляризации образования и президент Мак-Магон (ставленник монархистов) распустил Палату депутатов, однако на выборах вновь победили республиканцы. Мак-Магон думал было устроить военный переворот, однако не нашел поддержки в войсках и свалил в отставку. Новым президентом стал Ж. Греви – республиканец.</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А тут ещё как чёртик из коробочки появились и моментально набрали силу социалисты, которые в 1880г создали соц. партию и стали требовать коренного переустройства общества по своим идеалам. Против них объединились промышленно-финансовые круги, но на сторону социалистов встали не только рабочие, но и мелкая буржуазия и крепнущий средний класс, которые были заинтересованы в максимальной политической и экономической демократизаци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скоре появился на полит. Арене ещё один перец – Жорж Буланже - националист, который призывал к реваншу против Германии. Он быстро набирал популярность и уже готовился переворот в его пользу, но он откровенно испугался и сбежал за границу, где позже покончил с собой.</w:t>
      </w:r>
    </w:p>
    <w:p>
      <w:pPr>
        <w:pStyle w:val="TextBodyIndent"/>
        <w:keepNext w:val="true"/>
        <w:widowControl w:val="false"/>
        <w:spacing w:lineRule="auto" w:line="360" w:before="0" w:after="0"/>
        <w:ind w:left="0" w:firstLine="709"/>
        <w:jc w:val="both"/>
        <w:rPr>
          <w:color w:val="000000"/>
          <w:sz w:val="28"/>
          <w:szCs w:val="20"/>
          <w:lang w:val="en-US" w:eastAsia="en-US"/>
        </w:rPr>
      </w:pPr>
      <w:r>
        <w:rPr>
          <w:color w:val="000000"/>
          <w:sz w:val="28"/>
          <w:szCs w:val="20"/>
          <w:lang w:val="en-US" w:eastAsia="en-US"/>
        </w:rPr>
        <w:t>Ещё одним знаковым моментом стало «Дело Дрейфуса», лейтенанта еврея, которого несправедливо обвинили в шпионаже. Это очень возбуждавшее общественное мнение дело длилось несколько лет и привело к созданию «правительства республиканской защиты», которое объединило представителей всего политического спектра., даже социалистов.</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Это говорит о том, что к началу 20 века Франция таки встала на эволюционный путь политического развития, хотя она постоянно балансировала на грани переворота и колбасило её по любому поводу очень сильно.</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pPr>
      <w:r>
        <w:rPr>
          <w:color w:val="000000"/>
          <w:sz w:val="28"/>
          <w:lang w:val="en-US" w:eastAsia="en-US"/>
        </w:rPr>
        <w:t>43. Сравните представления о мире человека XV в. и начала XX в. Что изменилось? Почему?</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XV в. – эпоха Возрождения – эпоха, направленная на человека как центра культурного развития (антропоцентризм), центра мира. Если раньше систему ценностей человека строила церковь, а в центре ее был Бог, то постепенно с многочисленными конфликтами религиозной и светской власти человек утрачивает веру в незыблимость их обеих, обращает внимание на себя и себе подобных. XV в. - это эпоха развития гуманистических ценностей. У человека появилось естественное и неотъемлемое право на свободу, счастье, развитие. Благо человека стало критерием оценки социальных институтов, этапов развития общества и культуры. Мыслители разных стран обращаются к внутреннему миру человека, его индивидуальности, таланту. В обществе начинают создаваться условия для всестороннего развития личности с его рождения. Особое внимание к детству приводит к развитию науки о воспитании – педагогики (Э. Роттердамский, М. Монтень). У искусства появляется автор, в нем развивается жанр – автопортрет. </w:t>
      </w:r>
    </w:p>
    <w:p>
      <w:pPr>
        <w:pStyle w:val="Normal"/>
        <w:keepNext w:val="true"/>
        <w:widowControl w:val="false"/>
        <w:spacing w:lineRule="auto" w:line="360"/>
        <w:ind w:firstLine="709"/>
        <w:jc w:val="both"/>
        <w:rPr/>
      </w:pPr>
      <w:r>
        <w:rPr>
          <w:color w:val="000000"/>
          <w:sz w:val="28"/>
          <w:szCs w:val="20"/>
          <w:lang w:val="en-US" w:eastAsia="en-US"/>
        </w:rPr>
        <w:t>н. ХХ в. – апогей развития личности. Человек ставит себя в центр вселенной. С помощью разума он изучает окружающую природу, выводит законы и с помощью них преобразовывает мир. Новые научно-технические открытия изменяют его жизнь, помогают в быту, являются основой развития экономики, в большей степени промышленности. Человек становится на пороге индустриального общества, эпохи главенства механизмов. Его механистическое мышление распространяется на все сферы жизни. Постепенно же он сам превращается в часть этого механизма, в винтик огромной машины.</w:t>
      </w:r>
    </w:p>
    <w:p>
      <w:pPr>
        <w:pStyle w:val="TextBody"/>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TextBody"/>
        <w:keepNext w:val="true"/>
        <w:widowControl w:val="false"/>
        <w:spacing w:lineRule="auto" w:line="360"/>
        <w:ind w:firstLine="709"/>
        <w:jc w:val="both"/>
        <w:rPr>
          <w:color w:val="000000"/>
          <w:sz w:val="28"/>
          <w:lang w:val="en-US" w:eastAsia="en-US"/>
        </w:rPr>
      </w:pPr>
      <w:r>
        <w:rPr>
          <w:color w:val="000000"/>
          <w:sz w:val="28"/>
          <w:lang w:val="en-US" w:eastAsia="en-US"/>
        </w:rPr>
        <w:t>44. Дайте описание облика крупных городов Европы в к. XIX — нач. XX вв. Приведите примеры, свидетельствующие о влиянии важнейших научно – технических открытий XVIII — XIX вв. на жизнь и быт европейцев</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keepNext w:val="true"/>
        <w:widowControl w:val="false"/>
        <w:spacing w:lineRule="auto" w:line="360"/>
        <w:ind w:firstLine="709"/>
        <w:jc w:val="both"/>
        <w:rPr/>
      </w:pPr>
      <w:r>
        <w:rPr>
          <w:b w:val="false"/>
          <w:color w:val="000000"/>
          <w:sz w:val="28"/>
          <w:lang w:val="en-US" w:eastAsia="en-US"/>
        </w:rPr>
        <w:t xml:space="preserve">К к. ХIX в. значительно изменился облик крупных городов Европы: дома стали выше, улицы прямее и шире. В центре таких городов располагались постройки нового типа: административные и торговые центры, фабрики, банки многоквартирные и «доходные» дома, квартиры в которых сдавались в наем, вокзалы, библиотеки, выставочные залы. В оформлении их фасадов и интерьеров часто применялись классические архитектурные формы рококо и классицизма: колонны, фронтоны портики пилястры. В предместьях же такого города жила беднота: рабочие, ремесленники, мелкие торговцы, моряки. Там же размещались дешевые харчевни, почтовые станции и конюшни, открывались промышленные предприятия. </w:t>
      </w:r>
    </w:p>
    <w:p>
      <w:pPr>
        <w:pStyle w:val="TextBody"/>
        <w:keepNext w:val="true"/>
        <w:widowControl w:val="false"/>
        <w:spacing w:lineRule="auto" w:line="360"/>
        <w:ind w:firstLine="709"/>
        <w:jc w:val="both"/>
        <w:rPr/>
      </w:pPr>
      <w:r>
        <w:rPr>
          <w:b w:val="false"/>
          <w:color w:val="000000"/>
          <w:sz w:val="28"/>
          <w:lang w:val="en-US" w:eastAsia="en-US"/>
        </w:rPr>
        <w:t>В строительной технике к к. ХIX в. широко стали применять металл, стекло, бетон. Дома обогревались каминами. В семьях бедных над огнем помещали котелок, как над обыкновенным костром. На кухнях же богатых людей к к. ХIX в. появились «плиты» - невысокие печки с железной плитой и круглыми отверстиями.</w:t>
      </w:r>
    </w:p>
    <w:p>
      <w:pPr>
        <w:pStyle w:val="TextBody"/>
        <w:keepNext w:val="true"/>
        <w:widowControl w:val="false"/>
        <w:spacing w:lineRule="auto" w:line="360"/>
        <w:ind w:firstLine="709"/>
        <w:jc w:val="both"/>
        <w:rPr/>
      </w:pPr>
      <w:r>
        <w:rPr>
          <w:b w:val="false"/>
          <w:color w:val="000000"/>
          <w:sz w:val="28"/>
          <w:lang w:val="en-US" w:eastAsia="en-US"/>
        </w:rPr>
        <w:t>К</w:t>
      </w:r>
      <w:r>
        <w:rPr>
          <w:color w:val="000000"/>
          <w:sz w:val="28"/>
          <w:lang w:val="en-US" w:eastAsia="en-US"/>
        </w:rPr>
        <w:t xml:space="preserve"> </w:t>
      </w:r>
      <w:r>
        <w:rPr>
          <w:b w:val="false"/>
          <w:color w:val="000000"/>
          <w:sz w:val="28"/>
          <w:lang w:val="en-US" w:eastAsia="en-US"/>
        </w:rPr>
        <w:t>к. XIX — н.. XX вв. как на улицы, так и в дома европейских городов пришло электричество. Квартиры стали более удобными. Комнаты аристократии и крупной буржуазии обставлялись мебелью в стиле ампир (ножки столов, кресел, стульев делались в виде колонн, грифонов, львиных лап). В квартирах буржуа Германии и Австрии распространился особый интимный стиль.</w:t>
      </w:r>
    </w:p>
    <w:p>
      <w:pPr>
        <w:pStyle w:val="TextBody"/>
        <w:keepNext w:val="true"/>
        <w:widowControl w:val="false"/>
        <w:spacing w:lineRule="auto" w:line="360"/>
        <w:ind w:firstLine="709"/>
        <w:jc w:val="both"/>
        <w:rPr>
          <w:b w:val="false"/>
          <w:b w:val="false"/>
          <w:color w:val="000000"/>
          <w:sz w:val="28"/>
          <w:lang w:val="en-US" w:eastAsia="en-US"/>
        </w:rPr>
      </w:pPr>
      <w:r>
        <w:rPr>
          <w:b w:val="false"/>
          <w:color w:val="000000"/>
          <w:sz w:val="28"/>
          <w:lang w:val="en-US" w:eastAsia="en-US"/>
        </w:rPr>
        <w:t>В мужской одежде в моду вошел как следствие влияние Великой французской революции «революционный» покрой: якобинский красный колпак и куртка, -и широкие холщовые штаны матло, заимствованные из одежды моряков. В женской одежде вошли в моду переливчатые ткани, кринолины и элементы античной одежды: короткие рукава, большие декольте, юбки из легких тканей.</w:t>
      </w:r>
    </w:p>
    <w:p>
      <w:pPr>
        <w:pStyle w:val="Normal"/>
        <w:keepNext w:val="true"/>
        <w:widowControl w:val="false"/>
        <w:spacing w:lineRule="auto" w:line="360"/>
        <w:ind w:firstLine="709"/>
        <w:jc w:val="both"/>
        <w:rPr/>
      </w:pPr>
      <w:r>
        <w:rPr>
          <w:color w:val="000000"/>
          <w:sz w:val="28"/>
          <w:szCs w:val="20"/>
          <w:lang w:val="en-US" w:eastAsia="en-US"/>
        </w:rPr>
        <w:t>Важнейшие научно-технические открытия через воплощение их в жизнь в производстве вошли в быт каждого европейца. Так, изобретение в к. XVIII в. парового двигателя совершило переворот в промышленности и привело к развитию новой отрасли – машиностроению. Английский инженер Бессемер изобрел для выплавки вращающуюся печь – конвертер. В1846 г. Хау изобрел первую швейную машину, усовершенствованную в 1851 г. Зингером. Улучшилось печатное дело. Из древесной массы научились делать дешевые сорта бумаги. А появление механических станков позволило поставить типографское производство на поток. Все это привело к удешевлению выпуска периодических изданий, и, следовательно, их доступности читателям – горожанам.</w:t>
      </w:r>
    </w:p>
    <w:p>
      <w:pPr>
        <w:pStyle w:val="Normal"/>
        <w:keepNext w:val="true"/>
        <w:widowControl w:val="false"/>
        <w:spacing w:lineRule="auto" w:line="360"/>
        <w:ind w:firstLine="709"/>
        <w:jc w:val="both"/>
        <w:rPr/>
      </w:pPr>
      <w:r>
        <w:rPr>
          <w:color w:val="000000"/>
          <w:sz w:val="28"/>
          <w:szCs w:val="20"/>
          <w:lang w:val="en-US" w:eastAsia="en-US"/>
        </w:rPr>
        <w:t>В к. XIX в. как средство связи между городами начинает активно использоваться железнодорожный транспорт. Первая железная дорога была построена Стефенсоном в Англии в 1825 г. между городами Стоктоном и Дарлингтоном. В городах распространилось новые средства транспорта: автомобиль, изобретенный в 1803 г. Эвансом, велосипед. Также всеобщее распространение получил созданный в США изобретателем Морзе телеграфный аппарат и фотографии, изобретенные в 1839 Г. Луи Даггером.</w:t>
      </w:r>
    </w:p>
    <w:p>
      <w:pPr>
        <w:pStyle w:val="TextBody"/>
        <w:keepNext w:val="true"/>
        <w:widowControl w:val="false"/>
        <w:spacing w:lineRule="auto" w:line="360"/>
        <w:ind w:firstLine="709"/>
        <w:jc w:val="both"/>
        <w:rPr>
          <w:bCs/>
          <w:color w:val="000000"/>
          <w:sz w:val="28"/>
          <w:szCs w:val="20"/>
          <w:lang w:val="en-US" w:eastAsia="en-US"/>
        </w:rPr>
      </w:pPr>
      <w:r>
        <w:rPr>
          <w:bCs/>
          <w:color w:val="000000"/>
          <w:sz w:val="28"/>
          <w:szCs w:val="20"/>
          <w:lang w:val="en-US" w:eastAsia="en-US"/>
        </w:rPr>
      </w:r>
    </w:p>
    <w:p>
      <w:pPr>
        <w:pStyle w:val="TextBody"/>
        <w:keepNext w:val="true"/>
        <w:widowControl w:val="false"/>
        <w:spacing w:lineRule="auto" w:line="360"/>
        <w:ind w:firstLine="709"/>
        <w:jc w:val="both"/>
        <w:rPr>
          <w:bCs/>
          <w:color w:val="000000"/>
          <w:sz w:val="28"/>
          <w:lang w:val="en-US" w:eastAsia="en-US"/>
        </w:rPr>
      </w:pPr>
      <w:r>
        <w:rPr>
          <w:bCs/>
          <w:color w:val="000000"/>
          <w:sz w:val="28"/>
          <w:lang w:val="en-US" w:eastAsia="en-US"/>
        </w:rPr>
        <w:t>45. В исторической концепции К. Маркса капитализм характеризуется как одна из общественно – экономических формаций. Как Вы понимаете, что такое капитализм ? Каково, на Ваш взгляд, соотношение между капитализмом и индустриальной цивилизацией ? Аргументируйте свой ответ</w:t>
      </w:r>
    </w:p>
    <w:p>
      <w:pPr>
        <w:pStyle w:val="Normal"/>
        <w:keepNext w:val="true"/>
        <w:widowControl w:val="false"/>
        <w:spacing w:lineRule="auto" w:line="360"/>
        <w:ind w:firstLine="709"/>
        <w:jc w:val="both"/>
        <w:rPr>
          <w:bCs/>
          <w:color w:val="000000"/>
          <w:sz w:val="28"/>
          <w:szCs w:val="20"/>
          <w:lang w:val="en-US" w:eastAsia="en-US"/>
        </w:rPr>
      </w:pPr>
      <w:r>
        <w:rPr>
          <w:bCs/>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Ребят, вот определения из энциклопедии, а уж по поводу</w:t>
      </w:r>
      <w:r>
        <w:rPr>
          <w:b/>
          <w:color w:val="000000"/>
          <w:sz w:val="28"/>
          <w:szCs w:val="20"/>
          <w:lang w:val="en-US" w:eastAsia="en-US"/>
        </w:rPr>
        <w:t xml:space="preserve"> </w:t>
      </w:r>
      <w:r>
        <w:rPr>
          <w:bCs/>
          <w:color w:val="000000"/>
          <w:sz w:val="28"/>
          <w:szCs w:val="20"/>
          <w:lang w:val="en-US" w:eastAsia="en-US"/>
        </w:rPr>
        <w:t>соотношения между капитализмом и индустриальной цивилизацией - тут у каждого свое мнение.</w:t>
      </w:r>
    </w:p>
    <w:p>
      <w:pPr>
        <w:pStyle w:val="Normal"/>
        <w:keepNext w:val="true"/>
        <w:widowControl w:val="false"/>
        <w:spacing w:lineRule="auto" w:line="360"/>
        <w:ind w:firstLine="709"/>
        <w:jc w:val="both"/>
        <w:rPr/>
      </w:pPr>
      <w:r>
        <w:rPr>
          <w:rStyle w:val="Emphasis"/>
          <w:i w:val="false"/>
          <w:iCs w:val="false"/>
          <w:color w:val="000000"/>
          <w:sz w:val="28"/>
          <w:szCs w:val="20"/>
          <w:lang w:val="en-US" w:eastAsia="en-US"/>
        </w:rPr>
        <w:t xml:space="preserve">Капитализм - </w:t>
      </w:r>
      <w:r>
        <w:rPr>
          <w:color w:val="000000"/>
          <w:sz w:val="28"/>
          <w:szCs w:val="20"/>
          <w:lang w:val="en-US" w:eastAsia="en-US"/>
        </w:rPr>
        <w:t xml:space="preserve">форма экономического развития и народного хозяйства, которая характеризуется: 1) орудия производства окончательно отчуждаются от представителей рабочей силы; 2) производство принимает товарный характер; 3) разделение труда, применение машин и механич. двигателей достигает высшей степени развития; 4) в обращении ценностей деньги приобретают преобладающее значение; 5) регулятором производства является рынок с его колебаниями спроса и предложения; условиям рынка подчиняются не только товарные цены, но и цены на рабочую силу человека. Отношения между предпринимателем и рабочим исчерпываются договором найма, то есть куплей-продажей рабочей силы. </w:t>
      </w:r>
    </w:p>
    <w:p>
      <w:pPr>
        <w:pStyle w:val="Normal"/>
        <w:keepNext w:val="true"/>
        <w:widowControl w:val="false"/>
        <w:spacing w:lineRule="auto" w:line="360"/>
        <w:ind w:firstLine="709"/>
        <w:jc w:val="both"/>
        <w:rPr/>
      </w:pPr>
      <w:r>
        <w:rPr>
          <w:color w:val="000000"/>
          <w:sz w:val="28"/>
          <w:szCs w:val="20"/>
          <w:lang w:val="en-US" w:eastAsia="en-US"/>
        </w:rPr>
        <w:t xml:space="preserve">Отрицательные экономические и социальные последствия: 1) конкуренция и работа на неопределенный рынок приводят к перепроизводству товаров, за которым необходимо следует промышленный кризис; наступает период угнетения в промышленности, производство сокращается, и огромные массы рабочих лишаются заработка, образуя армию безработных. Затем наступает период оживления промышленности, новое перепроизводство и новый кризис и угнетение. 2) сильное обострение социальной борьбы между классами. Все лишенные орудий производства вынуждены продавать свои знания и труд собственнику капитала на условиях, преимущественно им диктуемых. Представители капитала наследуют от феодальной аристократии и политическую власть. Историч. значение </w:t>
      </w:r>
      <w:r>
        <w:rPr>
          <w:rStyle w:val="Emphasis"/>
          <w:i w:val="false"/>
          <w:iCs w:val="false"/>
          <w:color w:val="000000"/>
          <w:sz w:val="28"/>
          <w:szCs w:val="20"/>
          <w:lang w:val="en-US" w:eastAsia="en-US"/>
        </w:rPr>
        <w:t>капитализма</w:t>
      </w:r>
      <w:r>
        <w:rPr>
          <w:color w:val="000000"/>
          <w:sz w:val="28"/>
          <w:szCs w:val="20"/>
          <w:lang w:val="en-US" w:eastAsia="en-US"/>
        </w:rPr>
        <w:t xml:space="preserve"> первые вскрыли К. Маркс и Фр. Энгельс, создавшие обширную школу теоретиков социалистов и широкое социально-политическое движение, изв. под именем социал-демократии. Капиталистическое общество - в марксизме - общественно-экономическая формация, основанная на частной собственности на средства производства и эксплуатации наемного труда капиталом. </w:t>
      </w:r>
      <w:r>
        <w:rPr>
          <w:rStyle w:val="Emphasis"/>
          <w:i w:val="false"/>
          <w:iCs w:val="false"/>
          <w:color w:val="000000"/>
          <w:sz w:val="28"/>
          <w:szCs w:val="20"/>
          <w:lang w:val="en-US" w:eastAsia="en-US"/>
        </w:rPr>
        <w:t>Капитализм</w:t>
      </w:r>
      <w:r>
        <w:rPr>
          <w:color w:val="000000"/>
          <w:sz w:val="28"/>
          <w:szCs w:val="20"/>
          <w:lang w:val="en-US" w:eastAsia="en-US"/>
        </w:rPr>
        <w:t xml:space="preserve"> характеризуется господством товарно-денежных отношений, наличием развитого общественного разделения труда, ростом обобществления производства и превращением рабочей силы в товар. </w:t>
      </w:r>
    </w:p>
    <w:p>
      <w:pPr>
        <w:pStyle w:val="Normal"/>
        <w:keepNext w:val="true"/>
        <w:widowControl w:val="false"/>
        <w:spacing w:lineRule="auto" w:line="360"/>
        <w:ind w:firstLine="709"/>
        <w:jc w:val="both"/>
        <w:rPr/>
      </w:pPr>
      <w:r>
        <w:rPr>
          <w:rStyle w:val="Emphasis"/>
          <w:i w:val="false"/>
          <w:iCs w:val="false"/>
          <w:color w:val="000000"/>
          <w:sz w:val="28"/>
          <w:szCs w:val="20"/>
          <w:lang w:val="en-US" w:eastAsia="en-US"/>
        </w:rPr>
        <w:t>Индустриальное общество</w:t>
      </w:r>
      <w:r>
        <w:rPr>
          <w:color w:val="000000"/>
          <w:sz w:val="28"/>
          <w:szCs w:val="20"/>
          <w:lang w:val="en-US" w:eastAsia="en-US"/>
        </w:rPr>
        <w:t xml:space="preserve"> - тип экономически развитого </w:t>
      </w:r>
      <w:r>
        <w:rPr>
          <w:rStyle w:val="Emphasis"/>
          <w:i w:val="false"/>
          <w:iCs w:val="false"/>
          <w:color w:val="000000"/>
          <w:sz w:val="28"/>
          <w:szCs w:val="20"/>
          <w:lang w:val="en-US" w:eastAsia="en-US"/>
        </w:rPr>
        <w:t>общества</w:t>
      </w:r>
      <w:r>
        <w:rPr>
          <w:color w:val="000000"/>
          <w:sz w:val="28"/>
          <w:szCs w:val="20"/>
          <w:lang w:val="en-US" w:eastAsia="en-US"/>
        </w:rPr>
        <w:t>, в котором преобладающей отраслью национальной экономики является промышленность.</w:t>
      </w:r>
    </w:p>
    <w:p>
      <w:pPr>
        <w:pStyle w:val="Normal"/>
        <w:keepNext w:val="true"/>
        <w:widowControl w:val="false"/>
        <w:spacing w:lineRule="auto" w:line="360"/>
        <w:ind w:firstLine="709"/>
        <w:jc w:val="both"/>
        <w:rPr/>
      </w:pPr>
      <w:r>
        <w:rPr>
          <w:rStyle w:val="Emphasis"/>
          <w:i w:val="false"/>
          <w:iCs w:val="false"/>
          <w:color w:val="000000"/>
          <w:sz w:val="28"/>
          <w:szCs w:val="20"/>
          <w:lang w:val="en-US" w:eastAsia="en-US"/>
        </w:rPr>
        <w:t>Индустриальное общество</w:t>
      </w:r>
      <w:r>
        <w:rPr>
          <w:color w:val="000000"/>
          <w:sz w:val="28"/>
          <w:szCs w:val="20"/>
          <w:lang w:val="en-US" w:eastAsia="en-US"/>
        </w:rPr>
        <w:t xml:space="preserve"> характеризуется развитием разделения труда, массовым производством товаров, машинизацией и автоматизацией производства, развитием средств массовой коммуникации, сферы услуг, высокой мобильностью и урбанизацией, возрастанием роли государства в регулировании социально-экономической сфер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Основной шрифт"/>
    <w:qFormat/>
    <w:rPr/>
  </w:style>
  <w:style w:type="character" w:styleId="Emphasis">
    <w:name w:val="Emphasis"/>
    <w:qFormat/>
    <w:rPr>
      <w:rFonts w:cs="Times New Roman"/>
      <w:i/>
      <w:iCs/>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Стиль"/>
    <w:basedOn w:val="Normal"/>
    <w:next w:val="Style21"/>
    <w:qFormat/>
    <w:pPr>
      <w:spacing w:before="280" w:after="280"/>
    </w:pPr>
    <w:rPr/>
  </w:style>
  <w:style w:type="paragraph" w:styleId="Style21">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3:00Z</dcterms:created>
  <dc:creator>RedHat</dc:creator>
  <dc:description/>
  <cp:keywords/>
  <dc:language>en-US</dc:language>
  <cp:lastModifiedBy>SYSTEM</cp:lastModifiedBy>
  <dcterms:modified xsi:type="dcterms:W3CDTF">2011-09-21T19:33:00Z</dcterms:modified>
  <cp:revision>2</cp:revision>
  <dc:subject/>
  <dc:title/>
</cp:coreProperties>
</file>