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ий факультет</w:t>
      </w:r>
    </w:p>
    <w:p>
      <w:pPr>
        <w:pStyle w:val="TextBodyIndent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TextBodyIndent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о дисциплине «Налоги и налогообложение»</w:t>
      </w:r>
    </w:p>
    <w:p>
      <w:pPr>
        <w:pStyle w:val="TextBodyIndent"/>
        <w:widowControl w:val="false"/>
        <w:ind w:firstLine="709"/>
        <w:jc w:val="center"/>
        <w:rPr/>
      </w:pPr>
      <w:r>
        <w:rPr>
          <w:b/>
          <w:bCs/>
        </w:rPr>
        <w:t>на тему: «Налоговые реформы Петра Великого. Подушная система налогообложения»</w:t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Выполнила студентка</w:t>
      </w:r>
    </w:p>
    <w:p>
      <w:pPr>
        <w:pStyle w:val="TextBodyIndent"/>
        <w:widowControl w:val="false"/>
        <w:ind w:firstLine="709"/>
        <w:jc w:val="both"/>
        <w:rPr/>
      </w:pPr>
      <w:r>
        <w:rPr>
          <w:b/>
          <w:bCs/>
        </w:rPr>
        <w:t>3 курса финансово-экономического факультета</w:t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очного отделения </w:t>
      </w:r>
    </w:p>
    <w:p>
      <w:pPr>
        <w:pStyle w:val="TextBodyIndent"/>
        <w:widowControl w:val="false"/>
        <w:ind w:firstLine="709"/>
        <w:jc w:val="both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  <w:t>фамилия, имя, отчество</w:t>
      </w:r>
    </w:p>
    <w:p>
      <w:pPr>
        <w:pStyle w:val="TextBodyIndent"/>
        <w:widowControl w:val="false"/>
        <w:ind w:firstLine="709"/>
        <w:jc w:val="both"/>
        <w:rPr>
          <w:b/>
          <w:b/>
          <w:bCs/>
          <w:i/>
          <w:i/>
          <w:iCs/>
          <w:vertAlign w:val="superscript"/>
        </w:rPr>
      </w:pPr>
      <w:r>
        <w:rPr>
          <w:b/>
          <w:bCs/>
        </w:rPr>
        <w:t>Преподаватель</w:t>
      </w:r>
    </w:p>
    <w:p>
      <w:pPr>
        <w:pStyle w:val="TextBodyIndent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_____________________</w:t>
      </w:r>
    </w:p>
    <w:p>
      <w:pPr>
        <w:pStyle w:val="TextBodyIndent"/>
        <w:widowControl w:val="false"/>
        <w:ind w:firstLine="709"/>
        <w:jc w:val="both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  <w:t>фамилия, имя, отчество</w:t>
      </w:r>
    </w:p>
    <w:p>
      <w:pPr>
        <w:pStyle w:val="TextBodyIndent"/>
        <w:widowControl w:val="false"/>
        <w:ind w:firstLine="709"/>
        <w:jc w:val="both"/>
        <w:rPr>
          <w:b/>
          <w:b/>
          <w:bCs/>
          <w:i/>
          <w:i/>
          <w:iCs/>
          <w:szCs w:val="24"/>
          <w:vertAlign w:val="superscript"/>
        </w:rPr>
      </w:pPr>
      <w:r>
        <w:rPr>
          <w:b/>
          <w:bCs/>
          <w:i/>
          <w:iCs/>
          <w:szCs w:val="24"/>
          <w:vertAlign w:val="superscript"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widowControl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осква</w:t>
      </w:r>
    </w:p>
    <w:p>
      <w:pPr>
        <w:pStyle w:val="TextBodyIndent"/>
        <w:widowControl w:val="false"/>
        <w:ind w:firstLine="709"/>
        <w:jc w:val="center"/>
        <w:rPr>
          <w:szCs w:val="20"/>
        </w:rPr>
      </w:pPr>
      <w:r>
        <w:rPr>
          <w:b/>
          <w:bCs/>
          <w:szCs w:val="24"/>
        </w:rPr>
        <w:t>2010</w:t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/>
        <w:t xml:space="preserve">Содержание 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еобразования Петра Великого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Налоговые реформы Петра Великого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Усиление налогового гнёт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 подушной подат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еформа налоговой систем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истории русского государства период, обычно именуемый Петровской эпохой, занимает особое место. В этот небольшой отрезок времени, охватывающий последние годы </w:t>
      </w:r>
      <w:r>
        <w:rPr>
          <w:sz w:val="28"/>
          <w:szCs w:val="26"/>
          <w:lang w:val="en-US"/>
        </w:rPr>
        <w:t>XVII</w:t>
      </w:r>
      <w:r>
        <w:rPr>
          <w:sz w:val="28"/>
          <w:szCs w:val="26"/>
        </w:rPr>
        <w:t xml:space="preserve"> - первую четверть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столетия, свершились преобразования, носившие всеобъемлющий характер, затронувшие все сферы и оказавшие огромное влияние на развитие политической, экономической и культурной жизни страны. Они были подготовлены предшествующим развитием государства и особенно значительными сдвигами, прошедшими во второй половине </w:t>
      </w:r>
      <w:r>
        <w:rPr>
          <w:sz w:val="28"/>
          <w:szCs w:val="26"/>
          <w:lang w:val="en-US"/>
        </w:rPr>
        <w:t>XVII</w:t>
      </w:r>
      <w:r>
        <w:rPr>
          <w:sz w:val="28"/>
          <w:szCs w:val="26"/>
        </w:rPr>
        <w:t xml:space="preserve"> ве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менно в </w:t>
      </w:r>
      <w:r>
        <w:rPr>
          <w:sz w:val="28"/>
          <w:szCs w:val="26"/>
          <w:lang w:val="en-US"/>
        </w:rPr>
        <w:t>XVII</w:t>
      </w:r>
      <w:r>
        <w:rPr>
          <w:sz w:val="28"/>
          <w:szCs w:val="26"/>
        </w:rPr>
        <w:t xml:space="preserve"> столетии начался новый период русской истории это было переходное время, характеризуемое прежде всего постепенным формированием нового общественного познания, время, тогда стало очевидным экономическое и культурное отставание русского государства от передовых стран Западной Европы и возникла острая необходимость преобразований. В результате энергичной и целеустремленной деятельности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и его ближайших помощников было построено много промышленных предприятий, возникли новые отрасли производства (отметим особенно рост металлургической промышленности), расширилась внутренняя и внешняя торгов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еобразования в социально-экономической и идейно-политической жизни выступают одной из важнейших характеристик переживаемого ныне периода-периода реформ, ведущих к рынку, и правовым, налоговым, конституционным формам общественной жизни и государства. Предпосылками петровских реформ явились преобразования конца XVII века. Во второй половине этого столетия изменяется, становясь более централизованной, система государственного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о несмотря на то, что почти всем реформам Петра Великого предшествовали те или иные государственные начинания XVII в., они имели безусловно революционный характ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образования Петра Вели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пох Петра характеризуется постоянной нехваткой финансовых ресурсов из-за многочисленных войн, крупного строительства и пр. Для пополнения казны вводились все новые налоги (гербовый сбор, подушный налог с извозчиков и т.д.). Но в то же время был принят ряд мер для обеспечения справедливости налогообложения, была введена подушная под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В последней трети </w:t>
      </w:r>
      <w:r>
        <w:rPr>
          <w:iCs/>
          <w:sz w:val="28"/>
          <w:lang w:val="en-US"/>
        </w:rPr>
        <w:t>XVIII</w:t>
      </w:r>
      <w:r>
        <w:rPr>
          <w:sz w:val="28"/>
        </w:rPr>
        <w:t xml:space="preserve"> в Европе активно разрабатывались проблемы теории и практики налогооб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1770 г. министр финансов Франции Тэрре писал : «Я больше стараюсь добиться равенства в распределении налога, чем точной уплаты десятины» и, хотя Тэрре был вынужден вводить новые налоги (в связи с финансовым кризисом), он отдавал предпочтение косвенным налогом, которые дифференцировались исходя из того класса, к которому принадлежал предмет (товар первой необходимости, товар роскоши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В это же время в России</w:t>
      </w:r>
      <w:r>
        <w:rPr>
          <w:sz w:val="28"/>
        </w:rPr>
        <w:t xml:space="preserve"> прямые налоги в бюджет играли второстепенную роль по сравнению с косвенными ( где основную роль играли отчисления от казенной питейной продажи).</w:t>
      </w:r>
    </w:p>
    <w:p>
      <w:pPr>
        <w:pStyle w:val="32"/>
        <w:widowControl w:val="false"/>
        <w:ind w:firstLine="709"/>
        <w:jc w:val="both"/>
        <w:rPr/>
      </w:pPr>
      <w:r>
        <w:rPr/>
        <w:t>Создавалась теория налогообложения. Ее основоположником считается шотландский экономист и философ А. См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вышедшей в 1776 г. книге «Исследование о природе и причинах богатства народов» он сформулировал </w:t>
      </w:r>
      <w:r>
        <w:rPr>
          <w:b/>
          <w:i/>
          <w:sz w:val="28"/>
        </w:rPr>
        <w:t>основные принципы налогообложения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1)Принцип справедливости</w:t>
      </w:r>
      <w:r>
        <w:rPr>
          <w:sz w:val="28"/>
        </w:rPr>
        <w:t>, утверждающий всеобщность обложения и равномерность распределения налога между гражданами соразмерно их доход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2)Принцип определенности</w:t>
      </w:r>
      <w:r>
        <w:rPr>
          <w:sz w:val="28"/>
        </w:rPr>
        <w:t>, требующий , чтобы сумма, способ и время платежа были точно заранее известны плательщ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3)Принцип удобности</w:t>
      </w:r>
      <w:r>
        <w:rPr>
          <w:sz w:val="28"/>
        </w:rPr>
        <w:t xml:space="preserve"> предполагает, что налог должен взиматься в такое время и таким способом, которые представляют наибольшие удобства для плательщ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4)Принцип экономии</w:t>
      </w:r>
      <w:r>
        <w:rPr>
          <w:sz w:val="28"/>
        </w:rPr>
        <w:t>, заключающийся в сокращении издержек взимания налога, в рационализации системы налогооб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менно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закладывались основы современного государства, проводящего активную экономическую, в том числе финансовую и налоговую, политику. 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были образованы 12 коллегий, из которых 4-е заведовали финансовыми вопросами. 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(1729-1796) преобразовала систему управления финансами, а 1802 г. манифестом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чреждении министерств» было создано Министерство Финансов и определена его р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На протяжении </w:t>
      </w:r>
      <w:r>
        <w:rPr>
          <w:iCs/>
          <w:sz w:val="28"/>
          <w:lang w:val="en-US"/>
        </w:rPr>
        <w:t>XIX</w:t>
      </w:r>
      <w:r>
        <w:rPr>
          <w:iCs/>
          <w:sz w:val="28"/>
        </w:rPr>
        <w:t xml:space="preserve"> в</w:t>
      </w:r>
      <w:r>
        <w:rPr>
          <w:sz w:val="28"/>
        </w:rPr>
        <w:t xml:space="preserve"> главным источником доходов оставались государственные прямые (главный налог - подушная подать и оброк) и косвенные (главный налог - акцизы) налоги. Отмена подушной подати началась с 1882 г. Кроме государственных прямых налогов существовали земские сборы, специальные государственные сборы и пошл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80-х гг. </w:t>
      </w:r>
      <w:r>
        <w:rPr>
          <w:sz w:val="28"/>
          <w:lang w:val="en-US"/>
        </w:rPr>
        <w:t>XIX</w:t>
      </w:r>
      <w:r>
        <w:rPr>
          <w:sz w:val="28"/>
        </w:rPr>
        <w:t xml:space="preserve"> в. начало внедряться подоходное налогообложение. Был установлен налог на доходы с ценных бумаг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Петровскую эпоху происходит резкое разграничение страны на две зоны ведения феодального хозяйства - неурожайный Север, где феодалы переводили своих крестьян на денежный оброк, зачастую отпуская их в город и другие сельскохозяйственные местности на заработки, и плодородный Юг, где дворяне-землевладельцы стремились к расширению барщ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Также усиливались государственные повинности крестьян. Их силами строились города, мануфактуры, мосты, дороги; проводились ежегодные рекрутские наборы, повышались старые денежные сборы и вводились новые. Главной целью политики Петра все время являлось получение как можно больших денежных и людских ресурсов для государственных нуж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ыли проведены две переписи - в 1710 и 1718 гг. По переписи 1718 г. единицей обложения становилась "душа" мужского пола, вне зависимости от возраста, с которой взималась подушная подать в размере 70 копеек в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то упорядочило податную политику и резко подняло доходы государ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логовая реформа Петра Вели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крытия дополнительных расходов Петр Великий ввел чрезвычайные налоги: деньги драгунские, рекрутские, корабельные, подать на покупку драгунских лошадей. Вводятся прибыльщики — чиновники, которые должны «сидеть и чинить государю прибыли», придумывать новые виды податей. По инициативе прибыльщиков были введены: подушная подать, гербовый сбор, налоги с постоялых дворов, налоги с пеней, налоги с плавных судов, налоги с арбузов, налоги с орехов, налоги с продажи съестного, налоги с найма домов, ледокольный налог и др.</w:t>
      </w:r>
    </w:p>
    <w:p>
      <w:pPr>
        <w:pStyle w:val="32"/>
        <w:widowControl w:val="false"/>
        <w:ind w:firstLine="709"/>
        <w:jc w:val="both"/>
        <w:rPr/>
      </w:pPr>
      <w:r>
        <w:rPr/>
        <w:t>В ходе реформы подворное налогообложение было заменено подушной податью, введены новые виды налогообложения — горная подать, гербовые сборы, пробирная пошлина, знаменитый налог на бороды. Реформирована организационная система сбора налогов: финансовые приказы заменены финансовыми коллегиями. Были заложены основы системы местного самоуправления и местных налогов и сборов. Широкое развитие получила система взимания налогов через откупщ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>Подушная подать</w:t>
      </w:r>
      <w:r>
        <w:rPr>
          <w:sz w:val="28"/>
        </w:rPr>
        <w:t xml:space="preserve"> представляла собой вид прямого личного налогообложения, взимаемого с «души» (кроме привилегированных сословий) в размерах, не зависящих от величины дохода и имущества. Объектом налогообложения становится не двор, а ревизская (мужская) душ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атная реформа Петра I стала важным событием в истории России XVIII в., оказавшим значительное влияние па развитие страны. Останавливаясь на финансовом значении реформы, необходимо подчеркнуть, что, с одной стороны, она явилась естественным продолжением фискальной политики самодержавия предшествующей поры. В основе этой политики лежал принцип усиления тяжести налогообложения путем увеличения числа и объема налогов, расширения контингента налогоплателыциков. Следствием преемственности фискальной политики при осуществлении реформы и было увеличение (хотя и не столь значительное, как считали некоторые исследователи) тяжести обложения и вовлечения в тягло новых групп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другой стороны, податная реформа стала новым этапом финансовой истории страны. В результате ее осуществления произошло существенное изменение всей системы прямых налогов. Важнейшей чертой нового налогообложения явилось то, что был введен единый денежный налог — подушная подать, заменивший десятки мелких подворных сборов и повинностей. Подушная подать в размере 70 коп. взималась на протяжении более семи десятиле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явление постоянного, прямого налога позволило стабилизировать и унифицировать финансы в целом, ибо теперь правительство в своих расчетах могло опираться на более реальные нежели прежде бюджетные данные. Это в свою очередь позволило обеспечить постоянными средствами нужды регулярной армии, значительная часть которых в годы Северной воины удовлетворялась путем взимания экстраординарных налогов и контрибуции. Унификация налогообложения в ходе реформы коснулась не только корпуса налогов и повинностей, а также единицы обложения, но и системы сбора налогов. Сбор был изъят из ведения местных властей и передан в руки земских комиссаров — выборных от помещиков, чьи крестьяне являлись плательщиками, а также полковых командиров. Несомненно, это преобразование в сочетании с размещением полков в уездах, откуда они получали средства на свое содержание делало налоговую систему более гибкой, оперативной, сокращало путь денег из карманов плательщиков в полковые ка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атная реформа позволила расширить сферу действия налогообложения путем привлечения к несению налогов значительно большего, чем прежде, числа потенциальных плательщиков. Это было достигнуто не только за счет включения в тягло новых групп населения, но преимущественно за счет изменения единицы обложения. Двор как единица подворного обложения теперь не играл никакой роли в системе налогообложения. Плательщики, практиковавшие на протяжении ряда лет различные способы утайки дворов, подверглись в ходе реформы своеобразному фискальному «налету» и попали в подушное тягло. Весь порядок проведения податной реформы был направлен на максимальный охват тяглом населения. Ocoбенно это относится к организации свидетельства душ, осуществленного военными ревизорами, главнейшей целью которых было выявление утайки душ в целом податная реформа стала невиданной по масштабам и строгости проверкой всего наличного населения страны. Именно здесь финансовый и социальный аспекты реформы соприкоснулись. Реализация принципов налогообложения являлась во многом реализацией принципов социальной политики. Социально-классовый аспект податной реформы наиболее отчетливо проявился в деятельности ревизоров по свидетельству населения и в законодательстве, регламентировавшем эту деятельность. Жестокое преследование беглых и их держателей, освобождение дворянства от податных обязанностей, поголовное превращение почта всех категорий населения в плательщиков подушной подати и многие другие шаги правительства Петра — все это ярко характеризует классовый характер податной реформы, организаторы которой наряду с интересами государства заботились об интересах господствующего кла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точнение податного статуса каждой категории населения, осуществленное в ходе реформы, стало решающим фактором в определении их места в сословной структуре тогдашнего общества. Это вело к прикреплению налогоплательщиков к тяглу. В свою очередь прикрепление к тяглу и контроль за отправлением плательщиками повинностей стали основой для введения в стране жесткого полицейского режима. Он характеризуется установлением системы паспортов и созданием разветвленной сети контроля за передвижением населения. В целом социальные мероприятия, осуществленные в ходе податной реформы, были направлены на укрепление господствующего строя, консервацию тех отношений, которые обеспечивали незыблемость власти абсолютистской монархии и дворянства на протяжении длительного периода. Все это и обусловило сохранение подушной системы Петра в течение полутора веков после смерти ее создателя.</w:t>
      </w:r>
    </w:p>
    <w:p>
      <w:pPr>
        <w:pStyle w:val="Heading4"/>
        <w:keepNext w:val="false"/>
        <w:widowControl w:val="false"/>
        <w:ind w:firstLine="709"/>
        <w:jc w:val="both"/>
        <w:rPr>
          <w:rStyle w:val="Mwheadline"/>
          <w:color w:val="000000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ind w:firstLine="709"/>
        <w:jc w:val="both"/>
        <w:rPr>
          <w:color w:val="000000"/>
        </w:rPr>
      </w:pPr>
      <w:r>
        <w:rPr>
          <w:rStyle w:val="Mwheadline"/>
          <w:color w:val="000000"/>
        </w:rPr>
        <w:t>Усиление налогового гнё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Расходы продолжали расти. Поэтому Пётр прибегнул к обложению налогами всех статей хозяйственной жизни, какие только возможно было обложить. Для этого в 1705 году было учреждено новое ведомство – Ингермандландская канцелярия во главе с А.Д. Меншиковым. В результате появились налоги на частную рыбную ловлю, бани, постоялые дворы, мельницы, пчельники, конские заводы и площадок, где производился торг лошадьми. Продолжали брать пошлину со старообрядцев за право ношения бороды, брали с них двойной налог за приверженность к старым обрядам, обложили особым сбором дубовые колоды, которые шли на поделку гробов, ввели обязательное использование гербовой бумаги. В общем было до 30 разных видов налогов.</w:t>
      </w:r>
    </w:p>
    <w:p>
      <w:pPr>
        <w:pStyle w:val="Heading4"/>
        <w:keepNext w:val="false"/>
        <w:widowControl w:val="false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Ещё с </w:t>
      </w:r>
      <w:r>
        <w:rPr>
          <w:b w:val="false"/>
          <w:bCs w:val="false"/>
          <w:color w:val="000000"/>
          <w:szCs w:val="20"/>
        </w:rPr>
        <w:t>1710</w:t>
      </w:r>
      <w:r>
        <w:rPr>
          <w:b w:val="false"/>
          <w:bCs w:val="false"/>
          <w:color w:val="000000"/>
        </w:rPr>
        <w:t xml:space="preserve"> года Петру стали поступать различные проекты путей выхода из финансового кризиса. Один из первых таких проектов принадлежал Савве Рагузинскому. Он подчёркивал, что назначение новых </w:t>
      </w:r>
      <w:r>
        <w:rPr>
          <w:b w:val="false"/>
          <w:bCs w:val="false"/>
          <w:color w:val="000000"/>
          <w:szCs w:val="20"/>
        </w:rPr>
        <w:t>налогов</w:t>
      </w:r>
      <w:r>
        <w:rPr>
          <w:b w:val="false"/>
          <w:bCs w:val="false"/>
          <w:color w:val="000000"/>
        </w:rPr>
        <w:t xml:space="preserve"> с крестьянства приведёт к тому, что земля останется без крестьян. Рагузинский предлагал увеличить казну путём разных финансовых операций: </w:t>
      </w:r>
      <w:r>
        <w:rPr>
          <w:b w:val="false"/>
          <w:bCs w:val="false"/>
          <w:color w:val="000000"/>
          <w:szCs w:val="20"/>
        </w:rPr>
        <w:t>займа</w:t>
      </w:r>
      <w:r>
        <w:rPr>
          <w:b w:val="false"/>
          <w:bCs w:val="false"/>
          <w:color w:val="000000"/>
        </w:rPr>
        <w:t xml:space="preserve"> внутри страны и за границей или путём введения налогов, которым бы облагалось платёжеспособное население страны, а не разорённые крестьяне. Автор также высказывал мысль о двойном увеличении обложения земли в городах, но эту тяготу, которая пала бы на торгово-промышленное сословие, можно было бы облегчить, дав больше свободы в торговле: оставив </w:t>
      </w:r>
      <w:r>
        <w:rPr>
          <w:b w:val="false"/>
          <w:bCs w:val="false"/>
          <w:color w:val="000000"/>
          <w:szCs w:val="20"/>
        </w:rPr>
        <w:t>соль</w:t>
      </w:r>
      <w:r>
        <w:rPr>
          <w:b w:val="false"/>
          <w:bCs w:val="false"/>
          <w:color w:val="000000"/>
        </w:rPr>
        <w:t xml:space="preserve">, </w:t>
      </w:r>
      <w:r>
        <w:rPr>
          <w:b w:val="false"/>
          <w:bCs w:val="false"/>
          <w:color w:val="000000"/>
          <w:szCs w:val="20"/>
        </w:rPr>
        <w:t>вино</w:t>
      </w:r>
      <w:r>
        <w:rPr>
          <w:b w:val="false"/>
          <w:bCs w:val="false"/>
          <w:color w:val="000000"/>
        </w:rPr>
        <w:t xml:space="preserve">, </w:t>
      </w:r>
      <w:r>
        <w:rPr>
          <w:b w:val="false"/>
          <w:bCs w:val="false"/>
          <w:color w:val="000000"/>
          <w:szCs w:val="20"/>
        </w:rPr>
        <w:t>табак</w:t>
      </w:r>
      <w:r>
        <w:rPr>
          <w:b w:val="false"/>
          <w:bCs w:val="false"/>
          <w:color w:val="000000"/>
        </w:rPr>
        <w:t xml:space="preserve">, </w:t>
      </w:r>
      <w:r>
        <w:rPr>
          <w:b w:val="false"/>
          <w:bCs w:val="false"/>
          <w:color w:val="000000"/>
          <w:szCs w:val="20"/>
        </w:rPr>
        <w:t>поташ</w:t>
      </w:r>
      <w:r>
        <w:rPr>
          <w:b w:val="false"/>
          <w:bCs w:val="false"/>
          <w:color w:val="000000"/>
        </w:rPr>
        <w:t xml:space="preserve">, соболей в казённой продаже, всё остальное предлагалось отдать на волю. Пётр воспользовался кое-какими указаниями этого проекта, разрешив торговлю всем и став советовать младшим детям в дворянских семьях заниматься торговлей и промыслами. Это, конечно же, вызвало недовольство </w:t>
      </w:r>
      <w:r>
        <w:rPr>
          <w:b w:val="false"/>
          <w:bCs w:val="false"/>
          <w:color w:val="000000"/>
          <w:szCs w:val="20"/>
        </w:rPr>
        <w:t>купечества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других проектах правительству рекомендовалось обратить особое внимание, во-первых, на торговлю казёнными товарами, число которых предлагалось ограничить, во-вторых, на косвенные нал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Style w:val="Mwheadline"/>
          <w:b/>
          <w:bCs/>
          <w:sz w:val="28"/>
        </w:rPr>
        <w:t>Введение подушной под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С 1716 года Пётр снова серьёзно занялся вопросами финансовой политики и экономики. В 1716-1717 годах на политику царя оказывали значительное влияние идеи меркантилизма. Это выразилось прежде всего в создании новых мануфактур и разработке естественных богатств страны – полезных ископаем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Наряду с этими проблемами снова был поднят вопрос о более тщательном подсчёте количества налогоплательщиков. Очень волновал вопрос резкого снижения населения страны, которую показала перепись 1710 года. Однако в дальнейшем выяснилось, что основной причиной «демографического кризиса» в стране стало простое стремление налогоплательщиков избежать налогового гнёта. Если крестьяне спасались от налогов побегами, то помещики повсеместно искусственно уменьшали количество плательщиков. Поиски новых источников пополнения государственного бюджета привели к коренной реформе всей налоговой системы – введению единой подушной подати, при которой учитывалось всё мужское население. Мысль о такой реформе была не новой. Еще царевна Софья желала осуществить реформу податного обложения, заменив подворную подать подушной. При Петре I эту идею отстаивал обер-фискал Алексей Нестеров. Он считал, что налогообложение, основанное на подворной подати само по себе несправедливо: в одних дворах могло жить по 20-30 человек, а в других - 5-10. Для последних налоговый гнёт значителен, так как у них меньше рабочих рук. Поэтому Алексей Нестеров предложил собирать подати, сборы и повинности не со дворов, а с рабочих душ. В дальнейших предложениях предлагалось ввести особую полицию и паспортную систему в деревне, что значительно уменьшило бы побег крестья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се проекты советовали, во-первых, подсчитать всё мужское население страны без различия возраста, во-вторых, подсчитать требуемую казне сумму, кроме кабацких и таможенных сборов, в-третьих, определить количество сборов с каждого человека путём деления суммы доходов на количество душ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Большое влияние на введение подушной подати в России оказала налоговая системы европейских стран, прежде всего Франции. 26 ноября 1718 года указом Петра I была начата перепись населения. В январе 1720 года Пётр распорядился производить перепись не только крестьянского населения, но и дворовых людей, холопов и церков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С января 1722 года было начато распределение полков в губерниях и также ревизия – пересмотр переписи. Для производства ревизии по губерниям были разосланы генералы с прикомандированными к каждому офицерами, которые и должны были произвести пересмотр переписи на месте. Эта работа был закончена только в 1727 году, но уже в 1724 году было выяснено общее число податного населения: его оказалось 5 570 458 против 2 874 685 человек по переписи 1710 года. В 1724 году было назначено брать по 80 копеек с души, но в 1725 году эта цифра была снижена до 74 копеек, а после смерти Петра – до 70 копеек. Сверх того, государственные крестьяне, которые не платили оброка владельцам, были обложены дополнительным сбором в 40 копеек. Посадское население должно было платить государству 1 рубль 20 копеек. Поэтому подушная подать способствовала увеличению доходов государства по сравнению с доходом от прежнего с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уществление податной реформы имело не только финансовое, но также и серьёзные социальные последствия, распространив податную повинность на ранее свободные от податей категории населения («гулящие люди», вольные холопы) и одновременно образовав новый социальный слой внутри крестьянства (государственные крестьяне). Тяжесть подушной подати была и в том, что она никогда не была податью, взимаемой, так сказать, с живой души. Душа была счётной – между ревизиями умершие не исключались из податных списков, новорождённые не включа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keepNext w:val="false"/>
        <w:widowControl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Реформа налоговой системы</w:t>
      </w:r>
    </w:p>
    <w:p>
      <w:pPr>
        <w:pStyle w:val="Heading4"/>
        <w:keepNext w:val="false"/>
        <w:widowControl w:val="false"/>
        <w:ind w:firstLine="709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keepNext w:val="false"/>
        <w:widowControl w:val="false"/>
        <w:ind w:firstLine="709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 xml:space="preserve">В соответствии с количеством долей производилась разверстка по губерниям государственных повинностей. Управителем каждой доли (кроме дел городского управления) назначался особый ландрат. С ландратов, высылавших меньше предусмотренного окладом, жалование взыскивалось обратно. На созданный в 1711 г. Правительствующий Сенат были возложены задачи высшего распоряжения и надзора за управлением, в первую очередь финансовым. Тем же указом было определено "учинить фискалов во всяких делах". Доносительство было прямой служебной обязанностью фискалов всех уровней. Указом 12 декабря 1715г. было образовано 9 коллегий. Денежными делами ведала Камер-коллегия, счет и рассмотрение всех государственных приходов и расходов было возложено на Ревизион-коллегию, Штат-контора занималась расходами и предоставляла ежегодно генеральный экстракт, где "на одной странице все доходы кратко означены:а на другой странице листа все расходы : також вкратце объявлены быть имеют". Однако действия отдельных коллегий и канцелярий не были согласованы, что вызывало массу неувязок. Право налагать подати согласно Регламенту имел право только Сенат, а Камер-коллегия должна была выдвигать предложения и высказывать свое мнение по соответствующим проектам. В 1719 г. были произведены реформы в местном управлении. Губернии теперь делились на провинции, заменившие ландратские доли. Во главе провинций были поставлены воеводы, которым подчинялись земские камериры, ответственные за сбор казенных доходов. Принятый в 1724 г. Таможенный тариф, жестко защищал российскую промышленность от иностранных конкурентов, одновременно открывая дорогу на рынок дефицитным товарам. Так, парусина облагалась по ставке 75% от цены, голландское полотно и бархат - 50%, шерстяные ткани и писчая бумага - 25% и так далее. Однако главным способом упрочнения государственных финансов явилось введение подушной подати, для чего в ноябре 1718 г. указано было "чтоб правдивые принесла, сколько у кого в которой деревне душ мужска пола". Несмотря на решительное нежелание помещиков делить доходы от использования труда прикрепленных к земле крестьян с государством, подготовительная работа по введению подушной подати через 6 лет была закончена. Размер подушной подати определялся исходя из потребностей содержания войска и данных переписи и был установлен в 74 коп. Уже при Екатерине I он был понижен до 70 коп. Взамен владельческих податей государственные крестьяне должны были платить по 40 коп., а городские тяглые обыватели по 1 рублю 20 коп. Переход к подушной подати, несмотря на недоимку в 18%, в 1724 г. принес казне дополнительно 2 млн. руб., а с учетом переходящего остатка средства казны увеличились на треть по сравнению с 1720-1723 гг. и составили 10 млн. руб. На практике "подушина" обнаружила немало отрицательных черт: единую норму налога должны были платить крестьяне, работающие в разных по природно-климатическим и хозяйственным условиям районах, наличные трудоспособные работники платили за беглых и больных, стариков и детей, а также умерших между ревизиями - "ревизских душ". </w:t>
      </w:r>
      <w:r>
        <w:br w:type="page"/>
      </w:r>
    </w:p>
    <w:p>
      <w:pPr>
        <w:pStyle w:val="Heading4"/>
        <w:keepNext w:val="false"/>
        <w:widowControl w:val="false"/>
        <w:ind w:firstLine="709"/>
        <w:jc w:val="both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Заключение</w:t>
      </w:r>
    </w:p>
    <w:p>
      <w:pPr>
        <w:pStyle w:val="Heading4"/>
        <w:keepNext w:val="false"/>
        <w:widowControl w:val="false"/>
        <w:ind w:firstLine="709"/>
        <w:jc w:val="both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Heading4"/>
        <w:keepNext w:val="false"/>
        <w:widowControl w:val="fals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0"/>
        </w:rPr>
        <w:t>За сорок лет царствования Петра объем средств в распоряжении государства с учетом двукратного падения покупательной способности рубля увеличился как минимум в 3 раза. Это было обусловлено хозяйственным подъемом с 1678г. по 1701г., позволившим увеличить поступления таможенных и кабацких сборов, и давшим возможность эксплуатации монетной регалии. Однако хозяйственный рост существенно замедлился с началом Северной войны, и последующие два десятилетия прошли в напряженных, разорительных для хозяйства и, в конечном итоге, малоуспешных поисках выхода из финансового кризиса. Хотя в последние годы Северной войны была воссоздана централизованная система управления финансами и преобразован местный административный аппарат, только в самом конце правления Петра с введение подушной подати финансы России получили прочное основание. Когда крестьянин перестал быть прикреплен к какой-либо податной единице, "сохе" или "двору", была ликвидирована причина сокращения крестьянином запашки. Посевные площади в освоенных районах стали увеличиваться, а с ними и благосостояние, и численность населения. Таким образом, хозяйственный рост - главная цель финансовой реформы, был достигну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 Артёмов В.В. История отечества с древнейших времён до наших дней. М.., Академия, 199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Павленко Н.И. Пётр Великий. М., Мысль, 199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3. Павленко Н.И. Полудержавный властелин. М., изд., Мысль, 199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4. История отечества 9 – 20вв. Брянск, СПб., 199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5. История России с древнейших времён до наших дней. Учебник. М.., Проспект, 199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6. Основы курса истории России М., Простор, 199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7. Пётр Великий Санкт – Петербург, Пушкинский фонд, 1993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8. Громыко М. М. Западная сибирь в 18 веке. Новосибирск, 196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9. Воскресенский А.Н. Законодательные акты Петра І М. 194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0. Анисимов Е.В. Податная реформа Петра І. – Л., 198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1. Заозерская Е.И. Рабочая сила и классовая борьба на текстильных мануфактурах в 20 –60- х гг.18в. М., 196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2. Маньков А.Г. Развитие крепостного права в России во второй половине 18 века. М.; Л., 196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3. Водарский Я. Е. Население России в конце 17 – начале 18 века. М., 197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4. Кабузан В. М. Народонаселение России в конце 17 –19 века. М., 196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Mwheadline">
    <w:name w:val="mw-headline"/>
    <w:qFormat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</w:pPr>
    <w:rPr>
      <w:color w:val="000000"/>
      <w:sz w:val="28"/>
    </w:rPr>
  </w:style>
  <w:style w:type="paragraph" w:styleId="TextBodyIndent">
    <w:name w:val="Body Text Indent"/>
    <w:basedOn w:val="Normal"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36:00Z</dcterms:created>
  <dc:creator>5020-00308</dc:creator>
  <dc:description/>
  <cp:keywords/>
  <dc:language>en-US</dc:language>
  <cp:lastModifiedBy>SYSTEM</cp:lastModifiedBy>
  <dcterms:modified xsi:type="dcterms:W3CDTF">2011-09-21T19:36:00Z</dcterms:modified>
  <cp:revision>2</cp:revision>
  <dc:subject/>
  <dc:title>Эпоха Петра I(1672-1725)</dc:title>
</cp:coreProperties>
</file>