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spacing w:lineRule="auto" w:line="360"/>
        <w:ind w:firstLine="709"/>
        <w:jc w:val="center"/>
        <w:rPr/>
      </w:pPr>
      <w:r>
        <w:rPr>
          <w:rStyle w:val="FontStyle23"/>
          <w:b/>
          <w:sz w:val="28"/>
        </w:rPr>
        <w:t>Вступление</w:t>
      </w:r>
    </w:p>
    <w:p>
      <w:pPr>
        <w:pStyle w:val="Style31"/>
        <w:keepNext w:val="true"/>
        <w:spacing w:lineRule="auto" w:line="360"/>
        <w:ind w:firstLine="709"/>
        <w:rPr>
          <w:rStyle w:val="FontStyle24"/>
          <w:b/>
          <w:b/>
          <w:sz w:val="28"/>
        </w:rPr>
      </w:pPr>
      <w:r>
        <w:rPr/>
      </w:r>
    </w:p>
    <w:p>
      <w:pPr>
        <w:pStyle w:val="Style31"/>
        <w:keepNext w:val="true"/>
        <w:spacing w:lineRule="auto" w:line="360"/>
        <w:ind w:firstLine="709"/>
        <w:rPr/>
      </w:pPr>
      <w:r>
        <w:rPr>
          <w:rStyle w:val="FontStyle24"/>
          <w:sz w:val="28"/>
        </w:rPr>
        <w:t>Танки произвели настоящую революцию в военном деле и во многом изменили характер ведения войны. Со времени своего первого появления на полях сражений они привлекали и продолжают привлекать к себе интерес многих и многих людей. Но именно благодаря такому повышенному всеобщему вниманию танки обросли многочисленными мифами и легендами, которые нередко мешают разглядеть их подлинную суть. В представлениях некоторых людей танки превратились в своего рода чудо-оружие, способное самостоятельно решить исход любых битв.</w:t>
      </w:r>
    </w:p>
    <w:p>
      <w:pPr>
        <w:pStyle w:val="Style41"/>
        <w:keepNext w:val="true"/>
        <w:spacing w:lineRule="auto" w:line="360"/>
        <w:ind w:firstLine="709"/>
        <w:rPr/>
      </w:pPr>
      <w:r>
        <w:rPr>
          <w:rStyle w:val="FontStyle24"/>
          <w:sz w:val="28"/>
        </w:rPr>
        <w:t xml:space="preserve">В этой связи интересны ответы на давно наболевший вопрос: что же все-таки предопределило катастрофу Красной Армии в приграничных сражениях 1941 г.? На этот счет существуют разные версии. Официальная советская историография в числе основных причин поражения называла численное преимущество Вермахта в танках. Для доказательства этой точки зрения использовалась двойная бухгалтерия, когда у Германии суммировались все имеющиеся танки, а у СССР — лишь танки новых типов, к которым относили только </w:t>
      </w:r>
      <w:r>
        <w:rPr>
          <w:rStyle w:val="FontStyle24"/>
          <w:sz w:val="28"/>
          <w:lang w:val="en-US"/>
        </w:rPr>
        <w:t>KB</w:t>
      </w:r>
      <w:r>
        <w:rPr>
          <w:rStyle w:val="FontStyle24"/>
          <w:sz w:val="28"/>
        </w:rPr>
        <w:t xml:space="preserve"> и Т-34. При этом последние безапелляционно объявлялись лучшими танками в мире, намного превосходящими своих немецких оппонентов по всем показателям. Зато остальные танки РККА одним росчерком пера причисляли к легким, устаревшим, с крайне ограниченными из-за износа моторесурсами и пожароопасными двигателями. На этом основании их даже не подсчитывали, как не имевшие никакого реального значения.</w:t>
      </w:r>
    </w:p>
    <w:p>
      <w:pPr>
        <w:pStyle w:val="Style41"/>
        <w:keepNext w:val="true"/>
        <w:spacing w:lineRule="auto" w:line="360"/>
        <w:ind w:firstLine="709"/>
        <w:rPr/>
      </w:pPr>
      <w:r>
        <w:rPr>
          <w:rStyle w:val="FontStyle24"/>
          <w:sz w:val="28"/>
        </w:rPr>
        <w:t>Между тем сознательно замалчивались факты, прямо противоречащие таким уничижительным характеристикам предвоенной советской боевой техники. Например, сотни имеющихся в войсках средних танков Т-28 оказались почему-то незаслуженно забытыми. Не упоминалось, что большинство «устаревших» танков имели возраст не более 5 лет. Да и что же именно делало их устаревшими и препятствовало выполнению ими основных боевых задач? Этот вопрос оставался без ответа.</w:t>
      </w:r>
    </w:p>
    <w:p>
      <w:pPr>
        <w:pStyle w:val="Style41"/>
        <w:keepNext w:val="true"/>
        <w:spacing w:lineRule="auto" w:line="360"/>
        <w:ind w:firstLine="709"/>
        <w:rPr/>
      </w:pPr>
      <w:r>
        <w:rPr>
          <w:rStyle w:val="FontStyle24"/>
          <w:sz w:val="28"/>
        </w:rPr>
        <w:t xml:space="preserve">С износом все тоже было далеко не просто. Сторонники официальной советской версии преднамеренно игнорировали систему сбережения моторесурсов техники, принятую в РККА до войны. Ниже она будет рассмотрена более детально. К тому же ресурс у предвоенных советских танков был совсем не мал. У самых массовых из них — БТ-7 и Т-26 — нормативная наработка до капитального ремонта по двигателю составляла 600 моточасов. Ресурсу двигателя В-2, установленного на танках Т-34 и </w:t>
      </w:r>
      <w:r>
        <w:rPr>
          <w:rStyle w:val="FontStyle24"/>
          <w:sz w:val="28"/>
          <w:lang w:val="en-US"/>
        </w:rPr>
        <w:t>KB</w:t>
      </w:r>
      <w:r>
        <w:rPr>
          <w:rStyle w:val="FontStyle24"/>
          <w:sz w:val="28"/>
        </w:rPr>
        <w:t>, до этой цифры тогда было очень далеко.</w:t>
      </w:r>
    </w:p>
    <w:p>
      <w:pPr>
        <w:pStyle w:val="Style41"/>
        <w:keepNext w:val="true"/>
        <w:spacing w:lineRule="auto" w:line="360"/>
        <w:ind w:firstLine="709"/>
        <w:rPr/>
      </w:pPr>
      <w:r>
        <w:rPr>
          <w:rStyle w:val="FontStyle24"/>
          <w:sz w:val="28"/>
        </w:rPr>
        <w:t>Причиной частых поломок советских танков в начале войны был не малый моторесурс, а низкая надежность из-за плохого качества изготовления и неудовлетворительного техобслуживания. Это относилось ко всем из них, а не только к танкам старых типов, но мы еще остановимся на этом. О пожароопасности танков мы тоже поговорим подробнее позднее, а сейчас можно только отметить, что все без исключения немецкие танки были оснащены карбюраторными двигателями, работающими на бензине, и в этом отношении были точно так же пожароопасны, как и советские танки старых типов.</w:t>
      </w:r>
    </w:p>
    <w:p>
      <w:pPr>
        <w:pStyle w:val="Style41"/>
        <w:keepNext w:val="true"/>
        <w:spacing w:lineRule="auto" w:line="360"/>
        <w:ind w:firstLine="709"/>
        <w:rPr/>
      </w:pPr>
      <w:r>
        <w:rPr>
          <w:rStyle w:val="FontStyle24"/>
          <w:sz w:val="28"/>
        </w:rPr>
        <w:t>После развала СССР и отмены цензуры официальная советская точка зрения подверглась справедливой критике, которой она, по понятным причинам, была не в состоянии противостоять. Но на волне этой критики всплыла и пена в виде версии В. Суворова (Резуна), который предложил свою теорию, быстро завоевавшую популярность у неосведомленной части публики. Он утверждал, что советские танки и по количеству, и по качеству значительно превосходили немецкие, и главной причиной неудачного начала войны для СССР послужило двухнедельное опоздание с советским ударом по Германии. Такое объяснение подходит лишь для любителей упрощенных донельзя ответов на сложнейшие вопросы. Теория Суворова (Резуна) была уже многократно убедительно раскритикована, поэтому мы не будем тратить времени на полемику с ним в этой работе. Но нельзя не отметить, что его описания советских и немецких танков вполне соответствуют классическому определению Жванецкого: «Понятие честности толкуется значительно шире: от некоторого надувательства и умолчания до полного освещения крупного вопроса, но только с одной стороны».</w:t>
      </w:r>
    </w:p>
    <w:p>
      <w:pPr>
        <w:pStyle w:val="Style41"/>
        <w:keepNext w:val="true"/>
        <w:spacing w:lineRule="auto" w:line="360"/>
        <w:ind w:firstLine="709"/>
        <w:rPr/>
      </w:pPr>
      <w:r>
        <w:rPr>
          <w:rStyle w:val="FontStyle24"/>
          <w:sz w:val="28"/>
        </w:rPr>
        <w:t xml:space="preserve">История неоднократно доказывала, что численное превосходство </w:t>
      </w:r>
      <w:r>
        <w:rPr>
          <w:rStyle w:val="FontStyle25"/>
          <w:b w:val="false"/>
          <w:sz w:val="28"/>
        </w:rPr>
        <w:t xml:space="preserve">«е </w:t>
      </w:r>
      <w:r>
        <w:rPr>
          <w:rStyle w:val="FontStyle24"/>
          <w:sz w:val="28"/>
        </w:rPr>
        <w:t xml:space="preserve">всегда гарантирует победу в вооруженной борьбе. Многое зависит </w:t>
      </w:r>
      <w:r>
        <w:rPr>
          <w:rStyle w:val="FontStyle25"/>
          <w:b w:val="false"/>
          <w:sz w:val="28"/>
        </w:rPr>
        <w:t xml:space="preserve">Я </w:t>
      </w:r>
      <w:r>
        <w:rPr>
          <w:rStyle w:val="FontStyle24"/>
          <w:sz w:val="28"/>
        </w:rPr>
        <w:t xml:space="preserve">от качественного соотношения сил противников. В полной мере Это относится и к танкам. Существуют разные, часто прямо противоположные мнения на тему, какие же танки были лучше в начальный период Великой Отечественной войны — немецкие или советские? Чтобы ответить на этот вопрос, надо разобраться, что на самом деле представляли из себя танки Вермахта и РККА того времени, почему они стали именно такими, какими были, сколько их имелось, как их можно сравнить между собой и что оказывало определяющее влияние </w:t>
      </w:r>
      <w:r>
        <w:rPr>
          <w:rStyle w:val="FontStyle25"/>
          <w:b w:val="false"/>
          <w:sz w:val="28"/>
        </w:rPr>
        <w:t xml:space="preserve">На </w:t>
      </w:r>
      <w:r>
        <w:rPr>
          <w:rStyle w:val="FontStyle24"/>
          <w:sz w:val="28"/>
        </w:rPr>
        <w:t>результаты их боевого применения. Этому и посвящена дан</w:t>
      </w:r>
      <w:r>
        <w:rPr>
          <w:rStyle w:val="FontStyle25"/>
          <w:b w:val="false"/>
          <w:sz w:val="28"/>
        </w:rPr>
        <w:t xml:space="preserve">ная </w:t>
      </w:r>
      <w:r>
        <w:rPr>
          <w:rStyle w:val="FontStyle24"/>
          <w:sz w:val="28"/>
        </w:rPr>
        <w:t>работа.</w:t>
      </w:r>
      <w:r>
        <w:br w:type="page"/>
      </w:r>
    </w:p>
    <w:p>
      <w:pPr>
        <w:pStyle w:val="Style21"/>
        <w:keepNext w:val="true"/>
        <w:spacing w:lineRule="auto" w:line="360"/>
        <w:ind w:firstLine="709"/>
        <w:jc w:val="center"/>
        <w:rPr/>
      </w:pPr>
      <w:r>
        <w:rPr>
          <w:rStyle w:val="FontStyle23"/>
          <w:b/>
          <w:sz w:val="28"/>
        </w:rPr>
        <w:t>Факторы, определяющие облик танков</w:t>
      </w:r>
    </w:p>
    <w:p>
      <w:pPr>
        <w:pStyle w:val="Style41"/>
        <w:keepNext w:val="true"/>
        <w:spacing w:lineRule="auto" w:line="360"/>
        <w:ind w:firstLine="709"/>
        <w:rPr>
          <w:rStyle w:val="FontStyle24"/>
          <w:b/>
          <w:b/>
          <w:sz w:val="28"/>
        </w:rPr>
      </w:pPr>
      <w:r>
        <w:rPr/>
      </w:r>
    </w:p>
    <w:p>
      <w:pPr>
        <w:pStyle w:val="Style41"/>
        <w:keepNext w:val="true"/>
        <w:spacing w:lineRule="auto" w:line="360"/>
        <w:ind w:firstLine="709"/>
        <w:rPr/>
      </w:pPr>
      <w:r>
        <w:rPr>
          <w:rStyle w:val="FontStyle24"/>
          <w:sz w:val="28"/>
        </w:rPr>
        <w:t>Одним из самых распространенных заблуждений является склонность рассматривать танки давно минувших дней с современных позиций и оценивать их, используя современные критерии. Такой подход имеет свои привлекательные стороны: во-первых, это просто, а во-вторых, позволяет нам почувствовать свое превосходство над людьми прошлого, создававшими и использовавшими те самые танки, в которых мы сегодня видим множество недочетов и изъянов. При этом нередко причисление тех или иных особенностей танка к его недостаткам на самом деле является результатом элементарного непонимания того, как, почему и для чего они были в него изначально заложены.</w:t>
      </w:r>
    </w:p>
    <w:p>
      <w:pPr>
        <w:pStyle w:val="Style41"/>
        <w:keepNext w:val="true"/>
        <w:spacing w:lineRule="auto" w:line="360"/>
        <w:ind w:firstLine="709"/>
        <w:rPr/>
      </w:pPr>
      <w:r>
        <w:rPr>
          <w:rStyle w:val="FontStyle24"/>
          <w:sz w:val="28"/>
        </w:rPr>
        <w:t>Определить подлинные достоинства и недостатки тех или иных танков зачастую бывает очень непросто, тем более что одно и то же качество может быть в одном случае достоинством, а в другом — недостатком. Но самое главное, нельзя забывать, что все без исключения танки всех времен и народов имели как положительные, так и отрицательные качества. Поэтому нельзя выносить скоропалительные приговоры, рассматривая танки только с одной стороны, вознося одни из них на пьедестал и выбрасывая другие на помойку лишь на основании каких-то отдельных их характеристик, вырванных из контекста. Разобраться в действительных достоинствах и недостатках конкретных танков гораздо труднее, но зато намного интереснее и полезнее для их понимания.</w:t>
      </w:r>
    </w:p>
    <w:p>
      <w:pPr>
        <w:pStyle w:val="Style41"/>
        <w:keepNext w:val="true"/>
        <w:spacing w:lineRule="auto" w:line="360"/>
        <w:ind w:firstLine="709"/>
        <w:rPr/>
      </w:pPr>
      <w:r>
        <w:rPr>
          <w:rStyle w:val="FontStyle24"/>
          <w:sz w:val="28"/>
        </w:rPr>
        <w:t>Прежде всего, необходимо осмыслить предназначение танков. Они не являются вещами в себе, а представляют из себя инструменты, применяемые для достижения конкретных целей. Проектируют их, как правило, не гении-одиночки, как бог на душу положит, а конструкторские коллективы согласно выданным им техническим заданиям. Задания проектировщикам формулируют военные, которым эти танки необходимы для решения соответствующих задач. Но нельзя забывать, что задачи танков бывают разными в разных странах и в различные периоды, к тому же со временем они меняются, поэтому нужно обязательно уяснить, какими они были в пору создания каждого танка и для чего именно он предназначался. Без этого невозможно понять, почему этот танк был сделан так, а не иначе.</w:t>
      </w:r>
    </w:p>
    <w:p>
      <w:pPr>
        <w:pStyle w:val="Style41"/>
        <w:keepNext w:val="true"/>
        <w:spacing w:lineRule="auto" w:line="360"/>
        <w:ind w:firstLine="709"/>
        <w:rPr/>
      </w:pPr>
      <w:r>
        <w:rPr>
          <w:rStyle w:val="FontStyle24"/>
          <w:sz w:val="28"/>
        </w:rPr>
        <w:t>Еще одна важнейшая категория, непосредственно влияющая на облик и конструкцию танка, — это уровень современной ему технологии. Причем не только абстрактный мировой уровень, а производственные возможности каждого конкретного предприятия, на котором планировался его выпуск. Сюда относятся численность и квалификация его персонала, наличие и возможности его оборудования, финансовые средства, ресурсы времени, сырья, материалов и комплектующих изделий, возможности кооперации и т.д. и т.п. Очень важно знать планируемую программу выпуска танков и срок, который был на нее отпущен. Только учет влияния всех этих факторов позволяет понять истинные причины использования тех или иных технических решений, заложенных в конструкцию танка. Станет ясным, каким образом одно и то же решение могло быть оптимальным для какого-то конкретного завода в одно время и полностью неприемлемым для него же в другое. Тем более оно могло не подходить для других заводов той же страны и, еще в большей степени, для промышленности других стран. Самая лучшая и передовая конструкция, которую невозможно изготовить за нужное время в необходимых количествах имеющимися в наличии ресурсами, является только бесполезной растратой времени, материалов и денег.</w:t>
      </w:r>
    </w:p>
    <w:p>
      <w:pPr>
        <w:pStyle w:val="Style41"/>
        <w:keepNext w:val="true"/>
        <w:spacing w:lineRule="auto" w:line="360"/>
        <w:ind w:firstLine="709"/>
        <w:rPr/>
      </w:pPr>
      <w:r>
        <w:rPr>
          <w:rStyle w:val="FontStyle24"/>
          <w:sz w:val="28"/>
        </w:rPr>
        <w:t>Наконец, третья группа особенностей, непосредственно отражающихся на проектировании любого танка, связана с его предстоящим использованием в войсках. Сюда относится уровень квалификации его будущих экипажей, проблемы его снабжения горюче-смазочными материалами, боеприпасами и запчастями, предполагаемый срок службы и ожидаемые условия эксплуатации танка и связанные с ними его надежность и долговечность, ремонтопригодность как всего танка, так и отдельных его узлов и деталей, унификация его с другой техникой и т.д. и т.п.</w:t>
      </w:r>
    </w:p>
    <w:p>
      <w:pPr>
        <w:pStyle w:val="Style41"/>
        <w:keepNext w:val="true"/>
        <w:spacing w:lineRule="auto" w:line="360"/>
        <w:ind w:firstLine="709"/>
        <w:rPr/>
      </w:pPr>
      <w:r>
        <w:rPr>
          <w:rStyle w:val="FontStyle24"/>
          <w:sz w:val="28"/>
        </w:rPr>
        <w:t>Легко заметить, что чем больше мы углубляемся в изучение факторов, влияющих на создание танка, тем быстрее их количество растет, а сложность увеличивается. Поэтому давайте лучше рассмотрим уже перечисленные и разберемся, как они работают на практике. Остановимся, прежде всего, на назначении танков.</w:t>
      </w:r>
    </w:p>
    <w:p>
      <w:pPr>
        <w:pStyle w:val="Style41"/>
        <w:keepNext w:val="true"/>
        <w:spacing w:lineRule="auto" w:line="360"/>
        <w:ind w:firstLine="709"/>
        <w:rPr>
          <w:rStyle w:val="FontStyle24"/>
          <w:sz w:val="28"/>
        </w:rPr>
      </w:pPr>
      <w:r>
        <w:rPr/>
      </w:r>
    </w:p>
    <w:p>
      <w:pPr>
        <w:pStyle w:val="Style21"/>
        <w:keepNext w:val="true"/>
        <w:spacing w:lineRule="auto" w:line="360"/>
        <w:ind w:firstLine="709"/>
        <w:jc w:val="center"/>
        <w:rPr/>
      </w:pPr>
      <w:r>
        <w:rPr>
          <w:rStyle w:val="FontStyle23"/>
          <w:b/>
          <w:sz w:val="28"/>
        </w:rPr>
        <w:t>Назначение танков</w:t>
      </w:r>
    </w:p>
    <w:p>
      <w:pPr>
        <w:pStyle w:val="Style41"/>
        <w:keepNext w:val="true"/>
        <w:spacing w:lineRule="auto" w:line="360"/>
        <w:ind w:firstLine="709"/>
        <w:rPr>
          <w:rStyle w:val="FontStyle24"/>
          <w:b/>
          <w:b/>
          <w:sz w:val="28"/>
        </w:rPr>
      </w:pPr>
      <w:r>
        <w:rPr/>
      </w:r>
    </w:p>
    <w:p>
      <w:pPr>
        <w:pStyle w:val="Style41"/>
        <w:keepNext w:val="true"/>
        <w:spacing w:lineRule="auto" w:line="360"/>
        <w:ind w:firstLine="709"/>
        <w:rPr/>
      </w:pPr>
      <w:r>
        <w:rPr>
          <w:rStyle w:val="FontStyle24"/>
          <w:sz w:val="28"/>
        </w:rPr>
        <w:t>Танки появились в самый разгар Первой мировой войны. Их необходимость была вызвана «позиционным тупиком», в котором неожиданно для себя оказались тогда воюющие стороны. Ничейная полоса, насквозь простреливаемая бесчисленными пулеметами и шрапнелью, опутанная густыми рядами колючей проволоки, стала непреодолимой преградой на пути наступающих войск. Многокилометровые линии фронтов застыли в неподвижности на всей своей Протяженности. Даже за незначительное продвижение вперед приходилось платить многими тысячами жизней. Такая цена была явно неприемлемой, поэтому начались поиски качественно нового эффективного инструмента прорыва обороны.</w:t>
      </w:r>
    </w:p>
    <w:p>
      <w:pPr>
        <w:pStyle w:val="Style41"/>
        <w:keepNext w:val="true"/>
        <w:spacing w:lineRule="auto" w:line="360"/>
        <w:ind w:firstLine="709"/>
        <w:rPr/>
      </w:pPr>
      <w:r>
        <w:rPr>
          <w:rStyle w:val="FontStyle24"/>
          <w:sz w:val="28"/>
        </w:rPr>
        <w:t>Этим инструментом у армий стран Антанты и стали танки. Своей броней они могли прикрыть от вражеских пуль атакующую пехоту, проложить ей дорогу через проволочные заграждения и уничтожить огнем и гусеницами уцелевшие во время артподготовки огневые средства противника. Таким образом, главным назначением танков изначально была непосредственная поддержка пехоты при прорыве вражеской обороны. По этой причине и особенная скорость им не требовалась, ведь пехотинец с полной выкладкой и оружием идет в атаку со средней скоростью 4—7 км/час.</w:t>
      </w:r>
    </w:p>
    <w:p>
      <w:pPr>
        <w:pStyle w:val="Style41"/>
        <w:keepNext w:val="true"/>
        <w:spacing w:lineRule="auto" w:line="360"/>
        <w:ind w:firstLine="709"/>
        <w:rPr/>
      </w:pPr>
      <w:r>
        <w:rPr>
          <w:rStyle w:val="FontStyle24"/>
          <w:sz w:val="28"/>
        </w:rPr>
        <w:t>Непосредственная поддержка пехоты долго оставалась главной задачей танков в большинстве армий, где они состояли на вооружении. В 1920 г. во Франции и в США вообще ликвидировали самостоятельность танковых войск и передали их в подчинение пехоте. Во французском «Наставлении для применения танков» 20-х гг. дается следующее их определение:</w:t>
      </w:r>
    </w:p>
    <w:p>
      <w:pPr>
        <w:pStyle w:val="Style61"/>
        <w:keepNext w:val="true"/>
        <w:spacing w:lineRule="auto" w:line="360"/>
        <w:ind w:firstLine="709"/>
        <w:rPr/>
      </w:pPr>
      <w:r>
        <w:rPr>
          <w:rStyle w:val="FontStyle26"/>
          <w:b w:val="false"/>
          <w:i w:val="false"/>
          <w:sz w:val="28"/>
        </w:rPr>
        <w:t>«Танками называются бронированные машины с механической тягой, назначение которых — облегчать продвижение пехоты, сокрушая стационарные препятствия и активное сопротивление противника на поле сражения... Они являются лишь могущественным вспомогательным средством в распоряжении пехоты. Свою боевую работу маневром и огнем танки должны согласовывать с действиями пехоты».</w:t>
      </w:r>
    </w:p>
    <w:p>
      <w:pPr>
        <w:pStyle w:val="Style41"/>
        <w:keepNext w:val="true"/>
        <w:spacing w:lineRule="auto" w:line="360"/>
        <w:ind w:firstLine="709"/>
        <w:rPr/>
      </w:pPr>
      <w:r>
        <w:rPr>
          <w:rStyle w:val="FontStyle24"/>
          <w:sz w:val="28"/>
        </w:rPr>
        <w:t>С ним перекликается и советское определение того же периода:</w:t>
      </w:r>
    </w:p>
    <w:p>
      <w:pPr>
        <w:pStyle w:val="Style61"/>
        <w:keepNext w:val="true"/>
        <w:spacing w:lineRule="auto" w:line="360"/>
        <w:ind w:firstLine="709"/>
        <w:rPr/>
      </w:pPr>
      <w:r>
        <w:rPr>
          <w:rStyle w:val="FontStyle26"/>
          <w:b w:val="false"/>
          <w:i w:val="false"/>
          <w:sz w:val="28"/>
        </w:rPr>
        <w:t>«Танк — это боевая бронированная машина, предназначенная для подавления вражеских пулеметных огневых точек и прикрытия наступающей пехоты подвижным броневым щитом от ружейно-пулеметного и минометного огня».</w:t>
      </w:r>
    </w:p>
    <w:p>
      <w:pPr>
        <w:pStyle w:val="Style41"/>
        <w:keepNext w:val="true"/>
        <w:spacing w:lineRule="auto" w:line="360"/>
        <w:ind w:firstLine="709"/>
        <w:rPr/>
      </w:pPr>
      <w:r>
        <w:rPr>
          <w:rStyle w:val="FontStyle24"/>
          <w:sz w:val="28"/>
        </w:rPr>
        <w:t>Для решения этих задач танки оснащались противопульным бронированием и соответствующим вооружением: пулеметами и пушками калибром 20—57 мм. Орудия большего калибра в то время устанавливались на танках нечасто, а если это и случалось, то использовались короткоствольные пушки или гаубицы с низкой начальной скоростью снаряда. При этом благодаря относительно небольшим нагрузкам действующим на снаряды таких орудий при выстреле, их можно было сделать тонкостенными и снабдить за счет этого увеличенным разрывным зарядом. Таким образом достигалось лучшее осколочное и фугасное действие снаряда, необходимое для борьбы с живой силой противника, его огневыми средствами и легкими полевыми укреплениями.</w:t>
      </w:r>
    </w:p>
    <w:p>
      <w:pPr>
        <w:pStyle w:val="Style41"/>
        <w:keepNext w:val="true"/>
        <w:spacing w:lineRule="auto" w:line="360"/>
        <w:ind w:firstLine="709"/>
        <w:rPr/>
      </w:pPr>
      <w:r>
        <w:rPr>
          <w:rStyle w:val="FontStyle24"/>
          <w:sz w:val="28"/>
        </w:rPr>
        <w:t>Чтобы повысить плотность огня танков, их нередко делали многобашенными, а башни зачастую ставили бок о бок. Эта компоновка давала возможность при атаке на вражескую оборону сконцентрировать весь огонь впереди танка, а при пересечении вражеской траншеи «прочесать» ее пулеметным огнем одновременно с обеих сторон. Такие танки в то время именовались «чистильщиками окопов». Вот что писал о них в 1931 г. будущий советский маршал М.Н. Тухачевский, занимавший тогда должность начальника вооружений РККА (орфография оригинала сохранена):</w:t>
      </w:r>
    </w:p>
    <w:p>
      <w:pPr>
        <w:pStyle w:val="Style61"/>
        <w:keepNext w:val="true"/>
        <w:spacing w:lineRule="auto" w:line="360"/>
        <w:ind w:firstLine="709"/>
        <w:rPr/>
      </w:pPr>
      <w:r>
        <w:rPr>
          <w:rStyle w:val="FontStyle26"/>
          <w:b w:val="false"/>
          <w:i w:val="false"/>
          <w:sz w:val="28"/>
        </w:rPr>
        <w:t>«...касаемо осмотренного мною недавно английского танка Виккерса, нашел его как нельзя лучше подходящим задаче сопровождения при атаке вражеских окоп. Расположение башен танка бок-о-бок очень выгодно позволяет танку развить сильный побортный огонь при пересечении окоп и траншей, от которого никак не укрывает бруствер.</w:t>
      </w:r>
    </w:p>
    <w:p>
      <w:pPr>
        <w:pStyle w:val="Style61"/>
        <w:keepNext w:val="true"/>
        <w:spacing w:lineRule="auto" w:line="360"/>
        <w:ind w:firstLine="709"/>
        <w:rPr/>
      </w:pPr>
      <w:r>
        <w:rPr>
          <w:rStyle w:val="FontStyle26"/>
          <w:b w:val="false"/>
          <w:i w:val="false"/>
          <w:sz w:val="28"/>
        </w:rPr>
        <w:t>В этот ответственный момент танку недостает, как видится, еще одной огневой точки в виде пулемета или легкой пушки, направленной вперед по ходу для подавления целей (как то: пулемет, пушка) из второй линии обороны...</w:t>
      </w:r>
    </w:p>
    <w:p>
      <w:pPr>
        <w:pStyle w:val="Style61"/>
        <w:keepNext w:val="true"/>
        <w:spacing w:lineRule="auto" w:line="360"/>
        <w:ind w:firstLine="709"/>
        <w:rPr/>
      </w:pPr>
      <w:r>
        <w:rPr>
          <w:rStyle w:val="FontStyle26"/>
          <w:b w:val="false"/>
          <w:i w:val="false"/>
          <w:sz w:val="28"/>
        </w:rPr>
        <w:t>Нетрудно понять, что двухбашенная и трехбашенная схемы потому и приняты англичанами, что очень перспективны и наиболее выгодны для преодоления вражеской обороны среди своей пехоты...»</w:t>
      </w:r>
    </w:p>
    <w:p>
      <w:pPr>
        <w:pStyle w:val="Style41"/>
        <w:keepNext w:val="true"/>
        <w:spacing w:lineRule="auto" w:line="360"/>
        <w:ind w:firstLine="709"/>
        <w:rPr/>
      </w:pPr>
      <w:r>
        <w:rPr>
          <w:rStyle w:val="FontStyle24"/>
          <w:sz w:val="28"/>
        </w:rPr>
        <w:t>В наше время многие люди, сравнивая между собой танки давно минувших дней, оценивают их прежде всего с точки зрения способности бороться с танками противника. Такой подход в корне неверен, ведь перед Второй мировой войной в большинстве армий мира эту задачу должна была выполнять противотанковая артиллерия. У танков были другие первоочередные предназначения. Давайте посмотрим, как они формулировались в советском учебнике «Тактика танковых войск», изданном в 1940 г.:</w:t>
      </w:r>
    </w:p>
    <w:p>
      <w:pPr>
        <w:pStyle w:val="Style61"/>
        <w:keepNext w:val="true"/>
        <w:spacing w:lineRule="auto" w:line="360"/>
        <w:ind w:firstLine="709"/>
        <w:rPr/>
      </w:pPr>
      <w:r>
        <w:rPr>
          <w:rStyle w:val="FontStyle26"/>
          <w:b w:val="false"/>
          <w:i w:val="false"/>
          <w:sz w:val="28"/>
        </w:rPr>
        <w:t>«Танковые войска в системе современного общевойскового наступательного боя являются:</w:t>
      </w:r>
    </w:p>
    <w:p>
      <w:pPr>
        <w:pStyle w:val="Style71"/>
        <w:keepNext w:val="true"/>
        <w:numPr>
          <w:ilvl w:val="0"/>
          <w:numId w:val="2"/>
        </w:numPr>
        <w:tabs>
          <w:tab w:val="clear" w:pos="708"/>
          <w:tab w:val="left" w:pos="536" w:leader="none"/>
        </w:tabs>
        <w:spacing w:lineRule="auto" w:line="360"/>
        <w:ind w:left="0" w:firstLine="709"/>
        <w:rPr/>
      </w:pPr>
      <w:r>
        <w:rPr>
          <w:rStyle w:val="FontStyle26"/>
          <w:rFonts w:eastAsia="Arial Black"/>
          <w:b w:val="false"/>
          <w:i w:val="false"/>
          <w:sz w:val="28"/>
        </w:rPr>
        <w:t xml:space="preserve"> </w:t>
      </w:r>
      <w:r>
        <w:rPr>
          <w:rStyle w:val="FontStyle26"/>
          <w:b w:val="false"/>
          <w:i w:val="false"/>
          <w:sz w:val="28"/>
        </w:rPr>
        <w:t>наивыгоднейшим средством для обхода или охвата обнаруженных или созданных прорывом флангов оборонительного расположения противника;</w:t>
      </w:r>
    </w:p>
    <w:p>
      <w:pPr>
        <w:pStyle w:val="Style71"/>
        <w:keepNext w:val="true"/>
        <w:numPr>
          <w:ilvl w:val="0"/>
          <w:numId w:val="2"/>
        </w:numPr>
        <w:tabs>
          <w:tab w:val="clear" w:pos="708"/>
          <w:tab w:val="left" w:pos="536" w:leader="none"/>
        </w:tabs>
        <w:spacing w:lineRule="auto" w:line="360"/>
        <w:ind w:left="0" w:firstLine="709"/>
        <w:rPr/>
      </w:pPr>
      <w:r>
        <w:rPr>
          <w:rStyle w:val="FontStyle26"/>
          <w:b w:val="false"/>
          <w:i w:val="false"/>
          <w:sz w:val="28"/>
        </w:rPr>
        <w:t>одним из мощных средств прорыва оборонительного расположения противника;</w:t>
      </w:r>
    </w:p>
    <w:p>
      <w:pPr>
        <w:pStyle w:val="Style81"/>
        <w:keepNext w:val="true"/>
        <w:numPr>
          <w:ilvl w:val="0"/>
          <w:numId w:val="3"/>
        </w:numPr>
        <w:tabs>
          <w:tab w:val="clear" w:pos="708"/>
          <w:tab w:val="left" w:pos="529" w:leader="none"/>
        </w:tabs>
        <w:spacing w:lineRule="auto" w:line="360"/>
        <w:ind w:left="0" w:firstLine="709"/>
        <w:rPr/>
      </w:pPr>
      <w:r>
        <w:rPr>
          <w:rStyle w:val="FontStyle26"/>
          <w:b w:val="false"/>
          <w:i w:val="false"/>
          <w:sz w:val="28"/>
        </w:rPr>
        <w:t>наряду с артиллерией и авиацией одним из средств одновременного подавления тактической глубины обороны противника;</w:t>
      </w:r>
    </w:p>
    <w:p>
      <w:pPr>
        <w:pStyle w:val="Style81"/>
        <w:keepNext w:val="true"/>
        <w:numPr>
          <w:ilvl w:val="0"/>
          <w:numId w:val="2"/>
        </w:numPr>
        <w:tabs>
          <w:tab w:val="clear" w:pos="708"/>
          <w:tab w:val="left" w:pos="529" w:leader="none"/>
        </w:tabs>
        <w:spacing w:lineRule="auto" w:line="360"/>
        <w:ind w:left="0" w:firstLine="709"/>
        <w:rPr/>
      </w:pPr>
      <w:r>
        <w:rPr>
          <w:rStyle w:val="FontStyle26"/>
          <w:b w:val="false"/>
          <w:i w:val="false"/>
          <w:sz w:val="28"/>
        </w:rPr>
        <w:t>активной частью системы ПТО наступающего боевого порядка пехоты».</w:t>
      </w:r>
    </w:p>
    <w:p>
      <w:pPr>
        <w:pStyle w:val="Style41"/>
        <w:keepNext w:val="true"/>
        <w:spacing w:lineRule="auto" w:line="360"/>
        <w:ind w:firstLine="709"/>
        <w:rPr/>
      </w:pPr>
      <w:r>
        <w:rPr>
          <w:rStyle w:val="FontStyle24"/>
          <w:sz w:val="28"/>
        </w:rPr>
        <w:t>Танки должны были бороться с боевыми машинами противника в последнюю очередь и вступать с ними в бои лишь в тех случаях, когда этого невозможно было избежать. Немецкие танки в начале войны так и применялись. Вот как описывает их действия Директива командующего войсками Северо-Западного фронта № 0127 от 5 августа 1941 г. «О недостатках в использовании и действиях танков совместно с общевойсковыми соединениями и мерах к их устранению»:</w:t>
      </w:r>
    </w:p>
    <w:p>
      <w:pPr>
        <w:pStyle w:val="Style71"/>
        <w:keepNext w:val="true"/>
        <w:spacing w:lineRule="auto" w:line="360"/>
        <w:ind w:firstLine="709"/>
        <w:rPr/>
      </w:pPr>
      <w:r>
        <w:rPr>
          <w:rStyle w:val="FontStyle26"/>
          <w:b w:val="false"/>
          <w:i w:val="false"/>
          <w:sz w:val="28"/>
        </w:rPr>
        <w:t>«Танки противника, как правило, открытого боя с нашими мотомехсоединениями не принимают, а стремятся подвести наши танки под огонь противотанковой артиллерии и артиллерии крупного калибра».</w:t>
      </w:r>
    </w:p>
    <w:p>
      <w:pPr>
        <w:pStyle w:val="Style41"/>
        <w:keepNext w:val="true"/>
        <w:spacing w:lineRule="auto" w:line="360"/>
        <w:ind w:firstLine="709"/>
        <w:rPr/>
      </w:pPr>
      <w:r>
        <w:rPr>
          <w:rStyle w:val="FontStyle24"/>
          <w:sz w:val="28"/>
        </w:rPr>
        <w:t>А в «Указании по использованию танковой бригады в основных видах боя» войскам Западного фронта от 27 сентября 1941 г. говорилось:</w:t>
      </w:r>
    </w:p>
    <w:p>
      <w:pPr>
        <w:pStyle w:val="Style71"/>
        <w:keepNext w:val="true"/>
        <w:spacing w:lineRule="auto" w:line="360"/>
        <w:ind w:firstLine="709"/>
        <w:rPr/>
      </w:pPr>
      <w:r>
        <w:rPr>
          <w:rStyle w:val="FontStyle26"/>
          <w:b w:val="false"/>
          <w:i w:val="false"/>
          <w:sz w:val="28"/>
        </w:rPr>
        <w:t>«Опыт боевых действий показывает, что немецкие танки при появлении наших атакующих танков отходят за боевые порядки своей пехоты, организовавшей противотанковую оборону».</w:t>
      </w:r>
    </w:p>
    <w:p>
      <w:pPr>
        <w:pStyle w:val="Style41"/>
        <w:keepNext w:val="true"/>
        <w:spacing w:lineRule="auto" w:line="360"/>
        <w:ind w:firstLine="709"/>
        <w:rPr/>
      </w:pPr>
      <w:r>
        <w:rPr>
          <w:rStyle w:val="FontStyle24"/>
          <w:sz w:val="28"/>
        </w:rPr>
        <w:t>В то же время советские танкисты, имеющие недостаточную боевую подготовку, но высокий боевой дух, при любой возможности пытались сразиться с немецкими, забывая при этом о выполнении своих главных задач. Эта опасная для успеха общего дела тенденция была отмечена в приказе НКО № 325 от 16 октября 1942 г. «О боевом применении танковых и механизированных частей и соединений». Там, в частности, указывалось:</w:t>
      </w:r>
    </w:p>
    <w:p>
      <w:pPr>
        <w:pStyle w:val="Style71"/>
        <w:keepNext w:val="true"/>
        <w:spacing w:lineRule="auto" w:line="360"/>
        <w:ind w:firstLine="709"/>
        <w:rPr/>
      </w:pPr>
      <w:r>
        <w:rPr>
          <w:rStyle w:val="FontStyle26"/>
          <w:b w:val="false"/>
          <w:i w:val="false"/>
          <w:sz w:val="28"/>
        </w:rPr>
        <w:t>«Танки, действуя совместно с пехотой, имеют своей основной задачей уничтожение пехоты противника и не должны отрываться от своей пехоты более чем на 200—400 м...</w:t>
      </w:r>
    </w:p>
    <w:p>
      <w:pPr>
        <w:pStyle w:val="Style71"/>
        <w:keepNext w:val="true"/>
        <w:spacing w:lineRule="auto" w:line="360"/>
        <w:ind w:firstLine="709"/>
        <w:rPr/>
      </w:pPr>
      <w:r>
        <w:rPr>
          <w:rStyle w:val="FontStyle26"/>
          <w:b w:val="false"/>
          <w:i w:val="false"/>
          <w:sz w:val="28"/>
        </w:rPr>
        <w:t>При появлении на поле боя танков противника основную борьбу с ними ведет артиллерия. Танки ведут бой с танками противника только в случае явного превосходства в силах и выгодного положения...</w:t>
      </w:r>
    </w:p>
    <w:p>
      <w:pPr>
        <w:pStyle w:val="Style71"/>
        <w:keepNext w:val="true"/>
        <w:spacing w:lineRule="auto" w:line="360"/>
        <w:ind w:firstLine="709"/>
        <w:rPr/>
      </w:pPr>
      <w:r>
        <w:rPr>
          <w:rStyle w:val="FontStyle26"/>
          <w:b w:val="false"/>
          <w:i w:val="false"/>
          <w:sz w:val="28"/>
        </w:rPr>
        <w:t>Корпус не должен ввязываться в танковые бои с танками противника, если нет явного превосходства над противником. В случае встречи с большими танковыми частями противника корпус выделяет против танков противника противотанковую артиллерию и часть танков, пехота в свою очередь выдвигает свою противотанковую артиллерию, и корпус, заслонившись всеми этими средствами, обходит своими главными силами танки противника и бьет по пехоте противника с целью оторвать ее от танков противника и парализовать действия танков противника. Главная задача танкового корпуса — уничтожение пехоты противника».</w:t>
      </w:r>
    </w:p>
    <w:p>
      <w:pPr>
        <w:pStyle w:val="Style41"/>
        <w:keepNext w:val="true"/>
        <w:spacing w:lineRule="auto" w:line="360"/>
        <w:ind w:firstLine="709"/>
        <w:rPr/>
      </w:pPr>
      <w:r>
        <w:rPr>
          <w:rStyle w:val="FontStyle24"/>
          <w:sz w:val="28"/>
        </w:rPr>
        <w:t>Лишь англичане перед Второй мировой считали одной из основных задач своих танков борьбу с вражескими боевыми машинами, поэтому вооружали их главным образом 40-мм пушками, в боекомплект которых входили только бронебойные снаряды. Вместе с тем часть предвоенных английских танков оснащалась 76-мм гаубицами. Они должны были поддерживать остальных, ведя огонь эффективными осколочно-фугасными и дымовыми снарядами.</w:t>
      </w:r>
    </w:p>
    <w:p>
      <w:pPr>
        <w:pStyle w:val="Style41"/>
        <w:keepNext w:val="true"/>
        <w:spacing w:lineRule="auto" w:line="360"/>
        <w:ind w:firstLine="709"/>
        <w:rPr/>
      </w:pPr>
      <w:r>
        <w:rPr>
          <w:rStyle w:val="FontStyle24"/>
          <w:sz w:val="28"/>
        </w:rPr>
        <w:t>Но война имела свои законы, и в ходе нее тактику приходилось менять. Растущая насыщенность танками войск всех воюющих сторон все чаще и чаще приводила к их столкновениям, которых уже трудно было избежать. Поэтому танки стали приспосабливать к борьбе с себе подобными и в первую очередь повышать их огневую мощь, оснащая длинноствольными пушками с высокой начальной скоростью снаряда. Адля немецких танков основной задачей начиная с середины войны стала борьба с быстро растущими в количестве и постоянно улучшающимися в качестве советскими боевыми машинами, и их облик, соответственно, резко изменился. Однако это случилось позже описываемого в данной статье периода. В начале Великой Отечественной войны критерии качества танков были еще иными.</w:t>
      </w:r>
      <w:r>
        <w:br w:type="page"/>
      </w:r>
    </w:p>
    <w:p>
      <w:pPr>
        <w:pStyle w:val="Style91"/>
        <w:keepNext w:val="true"/>
        <w:spacing w:lineRule="auto" w:line="360"/>
        <w:ind w:firstLine="709"/>
        <w:rPr/>
      </w:pPr>
      <w:r>
        <w:rPr>
          <w:rStyle w:val="FontStyle23"/>
          <w:b/>
          <w:sz w:val="28"/>
        </w:rPr>
        <w:t xml:space="preserve">Танковые войска Германии. </w:t>
      </w:r>
      <w:r>
        <w:rPr>
          <w:rStyle w:val="FontStyle27"/>
          <w:rFonts w:cs="Times New Roman" w:ascii="Times New Roman" w:hAnsi="Times New Roman"/>
          <w:i w:val="false"/>
          <w:sz w:val="28"/>
        </w:rPr>
        <w:t xml:space="preserve">Структура </w:t>
      </w:r>
      <w:r>
        <w:rPr>
          <w:rStyle w:val="FontStyle23"/>
          <w:b/>
          <w:sz w:val="28"/>
        </w:rPr>
        <w:t>и</w:t>
      </w:r>
      <w:r>
        <w:rPr>
          <w:rStyle w:val="FontStyle23"/>
          <w:sz w:val="28"/>
        </w:rPr>
        <w:t xml:space="preserve"> </w:t>
      </w:r>
      <w:r>
        <w:rPr>
          <w:rStyle w:val="FontStyle27"/>
          <w:rFonts w:cs="Times New Roman" w:ascii="Times New Roman" w:hAnsi="Times New Roman"/>
          <w:i w:val="false"/>
          <w:sz w:val="28"/>
        </w:rPr>
        <w:t>организация</w:t>
      </w:r>
    </w:p>
    <w:p>
      <w:pPr>
        <w:pStyle w:val="Style41"/>
        <w:keepNext w:val="true"/>
        <w:spacing w:lineRule="auto" w:line="360"/>
        <w:ind w:firstLine="709"/>
        <w:jc w:val="center"/>
        <w:rPr>
          <w:rStyle w:val="FontStyle24"/>
          <w:b/>
          <w:b/>
          <w:i w:val="false"/>
          <w:i w:val="false"/>
          <w:sz w:val="28"/>
        </w:rPr>
      </w:pPr>
      <w:r>
        <w:rPr/>
      </w:r>
    </w:p>
    <w:p>
      <w:pPr>
        <w:pStyle w:val="Style41"/>
        <w:keepNext w:val="true"/>
        <w:spacing w:lineRule="auto" w:line="360"/>
        <w:ind w:firstLine="709"/>
        <w:rPr/>
      </w:pPr>
      <w:r>
        <w:rPr>
          <w:rStyle w:val="FontStyle24"/>
          <w:sz w:val="28"/>
        </w:rPr>
        <w:t>Выбор танками целей на поле боя, конечно, важен — но еще важнее выбор стратегии и тактики танковых войск. В период между мировыми войнами и в СССР, и в Германии вопросам использования танков в будущих сражениях уделялось самое серьезное внимание. В обеих этих странах танковым войскам отводилась самостоятельная роль: они должны были не только помогать своей пехоте прорывать глубоко эшелонированную оборону противника, но и громить его тылы, рвать коммуникации, охватывать и окружать его группировки. Это ясно видно на примере немецкого учебника по управлению войсками периода 30-х гг. Он утверждал:</w:t>
      </w:r>
    </w:p>
    <w:p>
      <w:pPr>
        <w:pStyle w:val="Style81"/>
        <w:keepNext w:val="true"/>
        <w:spacing w:lineRule="auto" w:line="360"/>
        <w:ind w:firstLine="709"/>
        <w:rPr/>
      </w:pPr>
      <w:r>
        <w:rPr>
          <w:rStyle w:val="FontStyle26"/>
          <w:b w:val="false"/>
          <w:i w:val="false"/>
          <w:sz w:val="28"/>
        </w:rPr>
        <w:t>«Если танки используются в слишком тесном взаимодействии с пехотой, они утрачивают свое преимущество в подвижности и подвергаются уничтожению обороняющимися».</w:t>
      </w:r>
    </w:p>
    <w:p>
      <w:pPr>
        <w:pStyle w:val="Style41"/>
        <w:keepNext w:val="true"/>
        <w:spacing w:lineRule="auto" w:line="360"/>
        <w:ind w:firstLine="709"/>
        <w:rPr/>
      </w:pPr>
      <w:r>
        <w:rPr>
          <w:rStyle w:val="FontStyle24"/>
          <w:sz w:val="28"/>
        </w:rPr>
        <w:t>Обратите внимание: здесь не отрицается полностью необходимость поддержки пехоты танками, но недвусмысленно отвергается сама возможность подчинения их пехоте, как это было сделано в американской и французской армиях.</w:t>
      </w:r>
    </w:p>
    <w:p>
      <w:pPr>
        <w:pStyle w:val="Style41"/>
        <w:keepNext w:val="true"/>
        <w:spacing w:lineRule="auto" w:line="360"/>
        <w:ind w:firstLine="709"/>
        <w:rPr/>
      </w:pPr>
      <w:r>
        <w:rPr>
          <w:rStyle w:val="FontStyle24"/>
          <w:sz w:val="28"/>
        </w:rPr>
        <w:t>В армии Германии практически все боевые танки с самого начала были включены в состав самостоятельных подвижных соединений — танковых дивизий. Исключением из этого правила стали пять так называемых «легких» дивизий. Они были задуманы в качестве своеобразного переходного звена между кавалерией и танковыми войсками, но просуществовали недолго, всего год-полтора, и были все переформированы в танковые.</w:t>
      </w:r>
    </w:p>
    <w:p>
      <w:pPr>
        <w:pStyle w:val="Style41"/>
        <w:keepNext w:val="true"/>
        <w:spacing w:lineRule="auto" w:line="360"/>
        <w:ind w:firstLine="709"/>
        <w:rPr/>
      </w:pPr>
      <w:r>
        <w:rPr>
          <w:rStyle w:val="FontStyle24"/>
          <w:sz w:val="28"/>
        </w:rPr>
        <w:t>Именно танковым дивизиям отводилась решающая роль для достижения победы в планируемых «блицкригах». При этом, кроме танков, которые, безусловно, были главной ударной силой этих соединений, в их состав органически входила пехота, саперы и артиллерия, в том числе зенитная и противотанковая. Их важность и необходимость порой недооценивается, а все внимание обращается только на танки. Это абсолютно ошибочный подход — ведь наряду со своими несомненными достоинствами танки имеют и много недостатков, которые мешают им успешно действовать самостоятельно.</w:t>
      </w:r>
    </w:p>
    <w:p>
      <w:pPr>
        <w:pStyle w:val="Style41"/>
        <w:keepNext w:val="true"/>
        <w:spacing w:lineRule="auto" w:line="360"/>
        <w:ind w:firstLine="709"/>
        <w:rPr/>
      </w:pPr>
      <w:r>
        <w:rPr>
          <w:rStyle w:val="FontStyle24"/>
          <w:sz w:val="28"/>
        </w:rPr>
        <w:t>Например, танки могут захватить территорию, но не в состоянии полностью очистить ее от противника и удержать. Танки очень уязвимы в ближнем бою, особенно на закрытой местности и в населенных пунктах. Многие часто встречающиеся на местности препятствия, такие, как широкие канавы, рвы, овраги, ручьи и слабые грунты, не говоря уже о реках, каналах, болотах, горах и специальных противотанковых заграждениях, делают ее непроходимой для них. Танки способны вести эффективный огонь прямой наводкой, но для борьбы с целями за пределами видимости, для разрушения укреплений и для ведения навесного огня они приспособлены не самым лучшим образом. К тому же они практически беззащитны перед авиацией противника. Поэтому понятно, почему эффективность танков многократно увеличивалась, когда имеющиеся в составе танковых дивизий саперы прокладывали им дорогу через препятствия и заграждения, артиллеристы поддерживали их огнем, зенитчики прикрывали с воздуха, а пехота неотступно сопровождала в бою.</w:t>
      </w:r>
    </w:p>
    <w:p>
      <w:pPr>
        <w:pStyle w:val="Style41"/>
        <w:keepNext w:val="true"/>
        <w:spacing w:lineRule="auto" w:line="360"/>
        <w:ind w:firstLine="709"/>
        <w:rPr/>
      </w:pPr>
      <w:r>
        <w:rPr>
          <w:rStyle w:val="FontStyle24"/>
          <w:sz w:val="28"/>
        </w:rPr>
        <w:t>Неотъемлемой частью танковых дивизий Вермахта были и противотанковые подразделения. Именно они в первую очередь предназначались для борьбы с вражескими боевыми машинами и давали возможность своим собственным танкам не отвлекаться от выполнения своих главных задач — осуществления глубоких прорывов, охватов и окружения противника и разгрома его тылов.</w:t>
      </w:r>
    </w:p>
    <w:p>
      <w:pPr>
        <w:pStyle w:val="Style41"/>
        <w:keepNext w:val="true"/>
        <w:spacing w:lineRule="auto" w:line="360"/>
        <w:ind w:firstLine="709"/>
        <w:rPr/>
      </w:pPr>
      <w:r>
        <w:rPr>
          <w:rStyle w:val="FontStyle24"/>
          <w:sz w:val="28"/>
        </w:rPr>
        <w:t>Очень важно, что пехота и обозы танковой дивизии транспортировались на грузовиках, а ее артиллерия имела мехтягу. Таким образом, все подразделения и части, входившие в состав соединения, не отставали от танков — конечно, при условии движения по дорогам. Это давало дивизии возможность действовать автономно, осуществлять стремительные и глубокие маневры и сразу же после них вступать в бой в полном составе. Причем происходило это очень быстро, например, по нормативам немецкий танковый полк полностью разворачивался из походных колонн в боевые порядки за время не более 25 минут.</w:t>
      </w:r>
    </w:p>
    <w:p>
      <w:pPr>
        <w:pStyle w:val="Style41"/>
        <w:keepNext w:val="true"/>
        <w:spacing w:lineRule="auto" w:line="360"/>
        <w:ind w:firstLine="709"/>
        <w:rPr/>
      </w:pPr>
      <w:r>
        <w:rPr>
          <w:rStyle w:val="FontStyle24"/>
          <w:sz w:val="28"/>
        </w:rPr>
        <w:t>Чтобы улучшить взаимодействие артиллерии танковых дивизий с ее танками, артиллерийские наблюдатели их артполков получили специальные боевые машины. Ими были устаревшие командирские танки или бронетранспортеры. Броневая защита позволяла им двигаться вслед за атакующими танками и своевременно обнаруживать цели и угрозы на поле боя. Наблюдатели незамедлительно сосредотачивали на наиболее важных объектах огонь артиллерии и корректировали его результаты.</w:t>
      </w:r>
    </w:p>
    <w:p>
      <w:pPr>
        <w:pStyle w:val="Style41"/>
        <w:keepNext w:val="true"/>
        <w:spacing w:lineRule="auto" w:line="360"/>
        <w:ind w:firstLine="709"/>
        <w:rPr/>
      </w:pPr>
      <w:r>
        <w:rPr>
          <w:rStyle w:val="FontStyle24"/>
          <w:sz w:val="28"/>
        </w:rPr>
        <w:t>В Вермахте существовала и широко использовалась проверенная на деле система непосредственной поддержки наземных войск с воздуха. Офицеры наведения авиации, как правило, лично принимали участие в наступлении, находясь во втором эшелоне атакующих в командирском танке, оснащенном радиостанциями, позволяющими поддерживать связь и с наземными, и с авиационными командирами. В случае необходимости они вызывали авиацию и сообщали ей подробную информацию о местонахождении и характере целей, ориентирах, погодных условиях и возможном противодействии. После взлета самолетов они устанавливали с ними прямую двухстороннюю связь и наводили их на цели. Сами авианаводчики были офицерами Люфтваффе и прекрасно знали возможности авиации и особенности ее применения. По существу, авиационная поддержка выполняла тогда в немецких танковых дивизиях роль дальнобойной и самоходной артиллерии.</w:t>
      </w:r>
    </w:p>
    <w:p>
      <w:pPr>
        <w:pStyle w:val="Style41"/>
        <w:keepNext w:val="true"/>
        <w:spacing w:lineRule="auto" w:line="360"/>
        <w:ind w:firstLine="709"/>
        <w:rPr/>
      </w:pPr>
      <w:r>
        <w:rPr>
          <w:rStyle w:val="FontStyle24"/>
          <w:sz w:val="28"/>
        </w:rPr>
        <w:t>Самолеты Люфтваффе не только прикрывали свои войска от нападения с воздуха и уничтожали силы противника и его опорные пункты, мешающие продвижению своих частей. Они также вели разведку на большую глубину, предоставляя своему армейскому командованию ценнейшие сведения о местонахождении, количестве и составе вражеских сил. Не менее важными, особенно для наступающих подвижных войск, были знания о состоянии местности, дорог и мостов, по которым им предстояло пройти. Кроме радиосвязи, в Вермахте широко использовалась система условных сигналов, которые летчики оперативно подавали с воздуха своим наземным войскам с помощью разноцветных ракет. Например, красная ракета обозначала обнаружение противотанковых позиций, а фиолетовая предупреждала о появлении вражеских танков. Зеленую ракету выпускали для оповещения о сбросе письменного донесения. Это могли быть карты с только что нанесенной оперативной обстановкой, только что проявленные на базе аэрофотоснимки или просто записки. Их помещали в специальные цилиндрические контейнеры, которые содержали источники желтого дыма, позволявшие наземным войскам легко их обнаруживать. Передовые немецкие подразделения часто получали от своих самолетов разведывательную информацию раньше и в более полном объеме, чем командование их частей и соединений. И это было вполне оправданно: информация шла непосредственно к тем, кому она была нужна в первую очередь, без задержки в вышестоящих инстанциях.</w:t>
      </w:r>
    </w:p>
    <w:p>
      <w:pPr>
        <w:pStyle w:val="Style41"/>
        <w:keepNext w:val="true"/>
        <w:spacing w:lineRule="auto" w:line="360"/>
        <w:ind w:firstLine="709"/>
        <w:rPr/>
      </w:pPr>
      <w:r>
        <w:rPr>
          <w:rStyle w:val="FontStyle24"/>
          <w:sz w:val="28"/>
        </w:rPr>
        <w:t>В свою очередь, и наземные войска пользовались системой условных сигналов для авиации. Прежде всего, они должны были обозначить себя, чтобы не оказаться атакованными своими по ошибке. Для этого использовались флаги и большие полосы белой материи, хорошо различимые с воздуха. Специальные комбинации этих полос сигнализировали необходимость срочной доставки по воздуху оружия, боеприпасов, горючего, продовольствия или снаряжения. Как правило, такие заявки немедленно выполнялись, хотя сброшенные на парашютах заказанные грузы не всегда попадали к нужному адресату в нередких для маневренных боевых действий условиях перемешивания своих и чужих.</w:t>
      </w:r>
    </w:p>
    <w:p>
      <w:pPr>
        <w:pStyle w:val="Style41"/>
        <w:keepNext w:val="true"/>
        <w:spacing w:lineRule="auto" w:line="360"/>
        <w:ind w:firstLine="709"/>
        <w:rPr/>
      </w:pPr>
      <w:r>
        <w:rPr>
          <w:rStyle w:val="FontStyle24"/>
          <w:sz w:val="28"/>
        </w:rPr>
        <w:t>Наземную разведку в танковых дивизиях Вермахта осуществляло штатное подразделение — разведывательный батальон. Обычно он двигался в авангарде дивизии, высылая далеко вперед и в стороны дозоры на мотоциклах, автомобилях, бронемашинах или полугусеничных бронетранспортерах. Главной задачей разведчиков было обнаружение противника, нахождение уязвимых мест в его обороне, поиск путей его обхода и охвата, захват мостов и важных дорожных узлов и их удержание до подхода главных сил и т.д. и т.п.</w:t>
      </w:r>
    </w:p>
    <w:p>
      <w:pPr>
        <w:pStyle w:val="Style41"/>
        <w:keepNext w:val="true"/>
        <w:spacing w:lineRule="auto" w:line="360"/>
        <w:ind w:firstLine="709"/>
        <w:rPr/>
      </w:pPr>
      <w:r>
        <w:rPr>
          <w:rStyle w:val="FontStyle24"/>
          <w:sz w:val="28"/>
        </w:rPr>
        <w:t>Таким образом, разведка велась немцами активно и непрерывно, с воздуха и на земле. Своевременно получаемая достоверная информация о противнике и впередилежащей местности позволяла немецким командирам не просто идти вперед наобум с закрытыми глазами, как это нередко приходилось делать их советским оппонентам, особенно в начале войны, а принимать решения, основанные на реальном знании не только своих войск, но и войск противника, и местности, на которой разворачивались боевые действия. Это давало им возможность в быстро меняющейся боевой обстановке добиваться максимальных результатов с наименьшими затратами.</w:t>
      </w:r>
    </w:p>
    <w:p>
      <w:pPr>
        <w:pStyle w:val="Style41"/>
        <w:keepNext w:val="true"/>
        <w:spacing w:lineRule="auto" w:line="360"/>
        <w:ind w:firstLine="709"/>
        <w:rPr/>
      </w:pPr>
      <w:r>
        <w:rPr>
          <w:rStyle w:val="FontStyle24"/>
          <w:sz w:val="28"/>
        </w:rPr>
        <w:t>Для обеспечения эффективного взаимодействия между боевыми машинами, подразделениями, частями и соединениями Вермахта имелось достаточное количество коммуникационного оборудования, в том числе радиостанций. Создатели немецких подвижных войск рано осознали важность и необходимость оснащения их средствами радиосвязи, без которых невозможны успешные самостоятельные действия, координация усилий и взаимопомощь в бою. Все без исключения немецкие танки оснащались или приемо-передающими радиостанциями, или только приемниками. Передатчики первоначально ставили не на все танки не только из соображений экономии. У немцев были обоснованные опасения, что экипажи радиофицированных машин заполнят эфир пустой болтовней, в которой могут затеряться важные сообщения и приказы. Поэтому в 1940—1942 гг. только около 45% немецких танков имели передатчики. Это были танки командиров рот, взводов и их заместителей, а также специальные командирские танки, о которых будет подробнее рассказано ниже.</w:t>
      </w:r>
    </w:p>
    <w:p>
      <w:pPr>
        <w:pStyle w:val="Style41"/>
        <w:keepNext w:val="true"/>
        <w:spacing w:lineRule="auto" w:line="360"/>
        <w:ind w:firstLine="709"/>
        <w:rPr/>
      </w:pPr>
      <w:r>
        <w:rPr>
          <w:rStyle w:val="FontStyle24"/>
          <w:sz w:val="28"/>
        </w:rPr>
        <w:t>Организация немецких танковых дивизий постоянно совершенствовалась с учетом боевого опыта и к началу Великой Отечественной войны была близка к оптимальной для того периода. Интересно проследить за динамикой ее развития. Перед самым началом Второй мировой войны в пяти первых немецких танковых дивизиях насчитывалось в среднем по 340 танков. Во время кампании на Западе весной 1940 г. их среднее число в 10 участвовавших там танковых дивизиях снизилось на 24% — до 258 штук. Начиная с августа 1940-го и до января 1941 г. немцы провели глубокую реформу своих подвижных войск. Число танковых дивизий было удвоено и доведено до 20, при этом общее количество танков в них увеличилось не столь значительно. Таким образом, среднее число танков в 17 немецких танковых дивизиях действующей армии перед нападением на СССР упало еще на 20% — до 206 машин.</w:t>
      </w:r>
    </w:p>
    <w:p>
      <w:pPr>
        <w:pStyle w:val="Style41"/>
        <w:keepNext w:val="true"/>
        <w:spacing w:lineRule="auto" w:line="360"/>
        <w:ind w:firstLine="709"/>
        <w:rPr/>
      </w:pPr>
      <w:r>
        <w:rPr>
          <w:rStyle w:val="FontStyle24"/>
          <w:sz w:val="28"/>
        </w:rPr>
        <w:t xml:space="preserve">Нередко высказывается мнение, что тем самым немцы значительно ослабили ударную мощь своих танковых дивизий, и единственной тому причиной была нехватка боевых машин. Конечно, новейших танков немцам постоянно не хватало, именно поэтому им приходилось использовать в первой линии и морально устаревшие к тому времени легкие танки </w:t>
      </w:r>
      <w:r>
        <w:rPr>
          <w:rStyle w:val="FontStyle24"/>
          <w:sz w:val="28"/>
          <w:lang w:val="en-US"/>
        </w:rPr>
        <w:t>Pz</w:t>
      </w:r>
      <w:r>
        <w:rPr>
          <w:rStyle w:val="FontStyle24"/>
          <w:sz w:val="28"/>
        </w:rPr>
        <w:t>.</w:t>
      </w:r>
      <w:r>
        <w:rPr>
          <w:rStyle w:val="FontStyle24"/>
          <w:sz w:val="28"/>
          <w:lang w:val="en-US"/>
        </w:rPr>
        <w:t>I</w:t>
      </w:r>
      <w:r>
        <w:rPr>
          <w:rStyle w:val="FontStyle24"/>
          <w:sz w:val="28"/>
        </w:rPr>
        <w:t xml:space="preserve"> и </w:t>
      </w:r>
      <w:r>
        <w:rPr>
          <w:rStyle w:val="FontStyle24"/>
          <w:sz w:val="28"/>
          <w:lang w:val="en-US"/>
        </w:rPr>
        <w:t>Pz</w:t>
      </w:r>
      <w:r>
        <w:rPr>
          <w:rStyle w:val="FontStyle24"/>
          <w:sz w:val="28"/>
        </w:rPr>
        <w:t>.</w:t>
      </w:r>
      <w:r>
        <w:rPr>
          <w:rStyle w:val="FontStyle24"/>
          <w:sz w:val="28"/>
          <w:lang w:val="en-US"/>
        </w:rPr>
        <w:t>Il</w:t>
      </w:r>
      <w:r>
        <w:rPr>
          <w:rStyle w:val="FontStyle24"/>
          <w:sz w:val="28"/>
        </w:rPr>
        <w:t xml:space="preserve">, и трофейные чешские </w:t>
      </w:r>
      <w:r>
        <w:rPr>
          <w:rStyle w:val="FontStyle24"/>
          <w:sz w:val="28"/>
          <w:lang w:val="en-US"/>
        </w:rPr>
        <w:t>Pz</w:t>
      </w:r>
      <w:r>
        <w:rPr>
          <w:rStyle w:val="FontStyle24"/>
          <w:sz w:val="28"/>
        </w:rPr>
        <w:t>.35(</w:t>
      </w:r>
      <w:r>
        <w:rPr>
          <w:rStyle w:val="FontStyle24"/>
          <w:sz w:val="28"/>
          <w:lang w:val="en-US"/>
        </w:rPr>
        <w:t>t</w:t>
      </w:r>
      <w:r>
        <w:rPr>
          <w:rStyle w:val="FontStyle24"/>
          <w:sz w:val="28"/>
        </w:rPr>
        <w:t xml:space="preserve">) и </w:t>
      </w:r>
      <w:r>
        <w:rPr>
          <w:rStyle w:val="FontStyle24"/>
          <w:sz w:val="28"/>
          <w:lang w:val="en-US"/>
        </w:rPr>
        <w:t>Pz</w:t>
      </w:r>
      <w:r>
        <w:rPr>
          <w:rStyle w:val="FontStyle24"/>
          <w:sz w:val="28"/>
        </w:rPr>
        <w:t>.38(</w:t>
      </w:r>
      <w:r>
        <w:rPr>
          <w:rStyle w:val="FontStyle24"/>
          <w:sz w:val="28"/>
          <w:lang w:val="en-US"/>
        </w:rPr>
        <w:t>t</w:t>
      </w:r>
      <w:r>
        <w:rPr>
          <w:rStyle w:val="FontStyle24"/>
          <w:sz w:val="28"/>
        </w:rPr>
        <w:t xml:space="preserve">). Но главной причиной реорганизации были результаты тщательного анализа боевого опыта применения подвижных войск в Польше и во Франции. Они показывали, что танковые дивизии первоначальной организации были перегружены танками и страдали от недостатка пехоты, необходимой для их поддержки в бою. К тому же массовое поступление в войска новых </w:t>
      </w:r>
      <w:r>
        <w:rPr>
          <w:rStyle w:val="FontStyle24"/>
          <w:sz w:val="28"/>
          <w:lang w:val="en-US"/>
        </w:rPr>
        <w:t>Pz</w:t>
      </w:r>
      <w:r>
        <w:rPr>
          <w:rStyle w:val="FontStyle24"/>
          <w:sz w:val="28"/>
        </w:rPr>
        <w:t>.</w:t>
      </w:r>
      <w:r>
        <w:rPr>
          <w:rStyle w:val="FontStyle24"/>
          <w:sz w:val="28"/>
          <w:lang w:val="en-US"/>
        </w:rPr>
        <w:t>IIl</w:t>
      </w:r>
      <w:r>
        <w:rPr>
          <w:rStyle w:val="FontStyle24"/>
          <w:sz w:val="28"/>
        </w:rPr>
        <w:t xml:space="preserve"> и </w:t>
      </w:r>
      <w:r>
        <w:rPr>
          <w:rStyle w:val="FontStyle24"/>
          <w:sz w:val="28"/>
          <w:lang w:val="en-US"/>
        </w:rPr>
        <w:t>Pz</w:t>
      </w:r>
      <w:r>
        <w:rPr>
          <w:rStyle w:val="FontStyle24"/>
          <w:sz w:val="28"/>
        </w:rPr>
        <w:t>.</w:t>
      </w:r>
      <w:r>
        <w:rPr>
          <w:rStyle w:val="FontStyle24"/>
          <w:sz w:val="28"/>
          <w:lang w:val="en-US"/>
        </w:rPr>
        <w:t>IV</w:t>
      </w:r>
      <w:r>
        <w:rPr>
          <w:rStyle w:val="FontStyle24"/>
          <w:sz w:val="28"/>
        </w:rPr>
        <w:t>, значительно превосходящих легкие танки в бронировании и в вооружении, дало возможность на самом деле существенно увеличить ударную мощь танковых дивизий при меньшем числе боевых машин в их составе. При этом оптимальное соотношение между танками и моторизованной пехотой в них позволяло использовать эту мощь более полно.</w:t>
      </w:r>
    </w:p>
    <w:p>
      <w:pPr>
        <w:pStyle w:val="Style41"/>
        <w:keepNext w:val="true"/>
        <w:spacing w:lineRule="auto" w:line="360"/>
        <w:ind w:firstLine="709"/>
        <w:rPr/>
      </w:pPr>
      <w:r>
        <w:rPr>
          <w:rStyle w:val="FontStyle24"/>
          <w:sz w:val="28"/>
        </w:rPr>
        <w:t>Показательно, что и СССР, и его западные союзники пришли к схожему соотношению танков и пехоты в своих танковых соединениях, к середине войны и сохранили его после ее окончания — а ведь танков у них было куда больше, чем у немцев.</w:t>
      </w:r>
    </w:p>
    <w:p>
      <w:pPr>
        <w:pStyle w:val="Style41"/>
        <w:keepNext w:val="true"/>
        <w:spacing w:lineRule="auto" w:line="360"/>
        <w:ind w:firstLine="709"/>
        <w:rPr/>
      </w:pPr>
      <w:r>
        <w:rPr>
          <w:rStyle w:val="FontStyle24"/>
          <w:sz w:val="28"/>
        </w:rPr>
        <w:t>Еще одним положительным следствием централизованного использования танков стало уменьшение их безвозвратных потерь. Дело в том, что танк — это тяжелая и сложная боевая машина, которая нуждается в бесперебойном снабжении боеприпасами, горюче-смазочными материалами и запчастями, постоянном уходе и техобслуживании, своевременной эвакуации и ремонте в случае поломок и боевых повреждений. Если танки распылить на мелкие группы и одиночные машины по большому пространству, то в условиях интенсивных боевых действий у ремонтников и эвакуаторов часто не будет времени и возможности добраться до многих вышедших из строя или даже просто застрявших машин. В результате танк, лишившийся хода по любой причине, которую невозможно устранить силами экипажа, оказывается потерянным безвозвратно. При массированном использовании танков в составе танковых дивизий они, как правило, не отрывались далеко от своих мобильных баз снабжения и могли быстро получить необходимую помощь от ремонтных подразделений.</w:t>
      </w:r>
    </w:p>
    <w:p>
      <w:pPr>
        <w:pStyle w:val="Style41"/>
        <w:keepNext w:val="true"/>
        <w:spacing w:lineRule="auto" w:line="360"/>
        <w:ind w:firstLine="709"/>
        <w:rPr/>
      </w:pPr>
      <w:r>
        <w:rPr>
          <w:rStyle w:val="FontStyle24"/>
          <w:sz w:val="28"/>
        </w:rPr>
        <w:t>В немецких танковых войсках функционировала четкая система обслуживания техники, а также ремонта и восстановления вышедших из строя из-за поломок и боевых повреждений машин. Она начиналась с мелких подразделений. В состав каждой танковой роты входила ремонтная секция из 19 человек во главе с унтер-офицером. Сначала их основной техникой были легкий 1 -тонный полугусеничный тягач и грузовик с запасными частями. Позже они получили второй такой же полугусеничный тягач и 2 ремонтные «летучки». В штате танковых полков была ремонтная рота численностью от 120 до 200 человек в зависимости от состава полка и типов танков, имевшихся на его вооружении. Рота состояла из штаба, 2 ремонтных взводов, эвакуационного взвода, секций ремонта вооружения и радиооборудования и секции запчастей. В оснащение роты входили 8 ремонтных «летучек», 12 тяжелых 18-тонных полугусеничных тягачей, 4 танковых транспортера, 2 самоходных 3-тонных подъемных крана, 2 электрогенератора на прицепах, металлорежущие станки, инструменты и приспособления, оборудование для газо- и электросварки, кузница и т.п. Отдельным танковым батальонам придавались ремонтные взводы, насчитывающие от 50 до 120 человек. Кроме штатных подразделений в.Вермахте существовали отдельные ремонтные и эвакуационные роты, находящиеся в резерве командования сухопутных войск, которые передавались армиям и группам армий для использования на важнейших участках фронта.</w:t>
      </w:r>
    </w:p>
    <w:p>
      <w:pPr>
        <w:pStyle w:val="Style41"/>
        <w:keepNext w:val="true"/>
        <w:spacing w:lineRule="auto" w:line="360"/>
        <w:ind w:firstLine="709"/>
        <w:rPr/>
      </w:pPr>
      <w:r>
        <w:rPr>
          <w:rStyle w:val="FontStyle24"/>
          <w:sz w:val="28"/>
        </w:rPr>
        <w:t>Ротные ремонтные секции занимались не слишком трудоемкими починками, требующими затраты времени, — в большинстве случаев до половины дня. Для более серьезных работ вышедший из строя танк эвакуировали в ремонтные мастерские, развернутые на базе полковой ремонтной роты. Ее личный состав и оборудование позволяли одновременно восстанавливать до 30—40 танков. Обычно ремонт там длился до двух недель, хотя иногда в случае ожидания необходимых запчастей это время растягивалось до месяца.</w:t>
      </w:r>
    </w:p>
    <w:p>
      <w:pPr>
        <w:pStyle w:val="Style41"/>
        <w:keepNext w:val="true"/>
        <w:spacing w:lineRule="auto" w:line="360"/>
        <w:ind w:firstLine="709"/>
        <w:rPr/>
      </w:pPr>
      <w:r>
        <w:rPr>
          <w:rStyle w:val="FontStyle24"/>
          <w:sz w:val="28"/>
        </w:rPr>
        <w:t>В особенно трудных случаях танки приходилось отправлять на находящиеся в глубоком тылу танкоремонтные заводы, которые возвращали их в строй даже после очень тяжелых повреждений. Но в тыл отсылали только около 5% поврежденных танков, а подавляющее большинство машин исправляли на фронте. Нехватка материальных ресурсов заставляла немцев вкладывать огромные усилия в восстановление вышедшей из строя боевой техники. Отремонтированные танки были существенным источником пополнений Вермахта на протяжении всей Второй мировой войны. Особенно значительным было их число в период немецких наступлений, когда поле боя оставалось за ними и эвакуировать подбитые танки никто не мешал.</w:t>
      </w:r>
    </w:p>
    <w:p>
      <w:pPr>
        <w:pStyle w:val="Style41"/>
        <w:keepNext w:val="true"/>
        <w:spacing w:lineRule="auto" w:line="360"/>
        <w:ind w:firstLine="709"/>
        <w:rPr/>
      </w:pPr>
      <w:r>
        <w:rPr>
          <w:rStyle w:val="FontStyle24"/>
          <w:sz w:val="28"/>
        </w:rPr>
        <w:t>Личный состав германских танковых войск проходил всестороннее обучение и в большинстве своем обладал к 1941 г. свежим боевым опытом. Важно отметить, что немцы заказывали своей промышленности столько танков, сколько могли обеспечить подготовленными экипажами. Все их подразделения и части были слажены на учениях и в боях и отработали четкое взаимодействие и внутри себя, и между собой. Для усиления ударной мощи танковых дивизий они были сведены в танковые корпуса, в которые входили не только танковые, но и моторизованные дивизии. Эти соединения не имели на вооружении танков, но, благодаря полной обеспеченности автомобильным транспортом, не уступали в подвижности танковым дивизиям и были способны тесно взаимодействовать с ними. Наконец, из немецких танковых корпусов для осуществления операции «Барбаросса» были сформированы 4 танковые группы, во главе которых стояли грамотные, опытные, инициативные, решительные и испытанные в боях военачальники.</w:t>
      </w:r>
    </w:p>
    <w:p>
      <w:pPr>
        <w:pStyle w:val="Style41"/>
        <w:keepNext w:val="true"/>
        <w:spacing w:lineRule="auto" w:line="360"/>
        <w:ind w:firstLine="709"/>
        <w:rPr/>
      </w:pPr>
      <w:r>
        <w:rPr>
          <w:rStyle w:val="FontStyle24"/>
          <w:sz w:val="28"/>
        </w:rPr>
        <w:t>Немаловажное значение имела и гибкость организационной структуры танковых войск Германии. Состав их танковых групп и корпусов менялся в зависимости от выполняемых задач. В дивизиях сообразно текущей обстановке создавались различные по комплектации и численности боевые группы. В них, в случае необходимости, включались самые разные подразделения. Даже штаты немецких танковых дивизий не были единообразными: по существу, каждая из них имела свои особенности, отражающие ее традиции и материальную часть. Так, дивизии, на вооружении которых в 1941 г. состояли преимущественно легкие танки, имели трехбатальонную организацию их танковых полков, а дивизии, оснащенные средними танками, — в основном двухбатальонную. Это позволяло примерно уравнивать их силу.</w:t>
      </w:r>
    </w:p>
    <w:p>
      <w:pPr>
        <w:pStyle w:val="Style41"/>
        <w:keepNext w:val="true"/>
        <w:spacing w:lineRule="auto" w:line="360"/>
        <w:ind w:firstLine="709"/>
        <w:rPr/>
      </w:pPr>
      <w:r>
        <w:rPr>
          <w:rStyle w:val="FontStyle24"/>
          <w:sz w:val="28"/>
        </w:rPr>
        <w:t>Высокий уровень организации, оснащения, подготовки и управления делал танковые войска Вермахта чрезвычайно серьезным и опасным противником и создавал веские предпосылки для их будущих успех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Arial Black">
    <w:charset w:val="cc"/>
    <w:family w:val="swiss"/>
    <w:pitch w:val="variable"/>
  </w:font>
  <w:font w:name="MS Reference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FontStyle22">
    <w:name w:val="Font Style22"/>
    <w:qFormat/>
    <w:rPr>
      <w:rFonts w:ascii="Arial Black" w:hAnsi="Arial Black" w:cs="Arial Black"/>
      <w:sz w:val="24"/>
      <w:szCs w:val="24"/>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b/>
      <w:bCs/>
      <w:sz w:val="16"/>
      <w:szCs w:val="16"/>
    </w:rPr>
  </w:style>
  <w:style w:type="character" w:styleId="FontStyle26">
    <w:name w:val="Font Style26"/>
    <w:qFormat/>
    <w:rPr>
      <w:rFonts w:ascii="Times New Roman" w:hAnsi="Times New Roman" w:cs="Times New Roman"/>
      <w:b/>
      <w:bCs/>
      <w:i/>
      <w:iCs/>
      <w:sz w:val="16"/>
      <w:szCs w:val="16"/>
    </w:rPr>
  </w:style>
  <w:style w:type="character" w:styleId="FontStyle27">
    <w:name w:val="Font Style27"/>
    <w:qFormat/>
    <w:rPr>
      <w:rFonts w:ascii="MS Reference Sans Serif" w:hAnsi="MS Reference Sans Serif" w:cs="MS Reference Sans Serif"/>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spacing w:lineRule="exact" w:line="265"/>
      <w:jc w:val="left"/>
    </w:pPr>
    <w:rPr>
      <w:rFonts w:ascii="Arial Black" w:hAnsi="Arial Black" w:cs="Arial Black"/>
    </w:rPr>
  </w:style>
  <w:style w:type="paragraph" w:styleId="Style21">
    <w:name w:val="Style2"/>
    <w:basedOn w:val="Normal"/>
    <w:qFormat/>
    <w:pPr>
      <w:jc w:val="left"/>
    </w:pPr>
    <w:rPr>
      <w:rFonts w:ascii="Arial Black" w:hAnsi="Arial Black" w:cs="Arial Black"/>
    </w:rPr>
  </w:style>
  <w:style w:type="paragraph" w:styleId="Style31">
    <w:name w:val="Style3"/>
    <w:basedOn w:val="Normal"/>
    <w:qFormat/>
    <w:pPr>
      <w:spacing w:lineRule="exact" w:line="207"/>
      <w:ind w:firstLine="392"/>
    </w:pPr>
    <w:rPr>
      <w:rFonts w:ascii="Arial Black" w:hAnsi="Arial Black" w:cs="Arial Black"/>
    </w:rPr>
  </w:style>
  <w:style w:type="paragraph" w:styleId="Style41">
    <w:name w:val="Style4"/>
    <w:basedOn w:val="Normal"/>
    <w:qFormat/>
    <w:pPr>
      <w:spacing w:lineRule="exact" w:line="206"/>
      <w:ind w:firstLine="288"/>
    </w:pPr>
    <w:rPr>
      <w:rFonts w:ascii="Arial Black" w:hAnsi="Arial Black" w:cs="Arial Black"/>
    </w:rPr>
  </w:style>
  <w:style w:type="paragraph" w:styleId="Style61">
    <w:name w:val="Style6"/>
    <w:basedOn w:val="Normal"/>
    <w:qFormat/>
    <w:pPr>
      <w:spacing w:lineRule="exact" w:line="206"/>
      <w:ind w:firstLine="299"/>
    </w:pPr>
    <w:rPr>
      <w:rFonts w:ascii="Arial Black" w:hAnsi="Arial Black" w:cs="Arial Black"/>
    </w:rPr>
  </w:style>
  <w:style w:type="paragraph" w:styleId="Style71">
    <w:name w:val="Style7"/>
    <w:basedOn w:val="Normal"/>
    <w:qFormat/>
    <w:pPr>
      <w:spacing w:lineRule="exact" w:line="205"/>
      <w:ind w:firstLine="302"/>
    </w:pPr>
    <w:rPr>
      <w:rFonts w:ascii="Arial Black" w:hAnsi="Arial Black" w:cs="Arial Black"/>
    </w:rPr>
  </w:style>
  <w:style w:type="paragraph" w:styleId="Style81">
    <w:name w:val="Style8"/>
    <w:basedOn w:val="Normal"/>
    <w:qFormat/>
    <w:pPr>
      <w:spacing w:lineRule="exact" w:line="205"/>
      <w:ind w:firstLine="284"/>
    </w:pPr>
    <w:rPr>
      <w:rFonts w:ascii="Arial Black" w:hAnsi="Arial Black" w:cs="Arial Black"/>
    </w:rPr>
  </w:style>
  <w:style w:type="paragraph" w:styleId="Style91">
    <w:name w:val="Style9"/>
    <w:basedOn w:val="Normal"/>
    <w:qFormat/>
    <w:pPr>
      <w:spacing w:lineRule="exact" w:line="418"/>
      <w:jc w:val="center"/>
    </w:pPr>
    <w:rPr>
      <w:rFonts w:ascii="Arial Black" w:hAnsi="Arial Black" w:cs="Arial Black"/>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7:00Z</dcterms:created>
  <dc:creator>Евгений</dc:creator>
  <dc:description/>
  <cp:keywords/>
  <dc:language>en-US</dc:language>
  <cp:lastModifiedBy>SYSTEM</cp:lastModifiedBy>
  <dcterms:modified xsi:type="dcterms:W3CDTF">2011-09-21T19:37:00Z</dcterms:modified>
  <cp:revision>2</cp:revision>
  <dc:subject/>
  <dc:title>Вступление</dc:title>
</cp:coreProperties>
</file>