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80"/>
        <w:jc w:val="center"/>
        <w:rPr/>
      </w:pPr>
      <w:r>
        <w:rPr>
          <w:b/>
          <w:bCs/>
        </w:rPr>
        <w:t xml:space="preserve">ТЕМА ДОКЛАДА: «муниципальная реформа Екатерины </w:t>
      </w:r>
      <w:r>
        <w:rPr>
          <w:b/>
          <w:bCs/>
          <w:lang w:val="en-US"/>
        </w:rPr>
        <w:t>II</w:t>
      </w:r>
      <w:r>
        <w:rPr>
          <w:b/>
          <w:bCs/>
        </w:rPr>
        <w:t>».</w:t>
      </w:r>
    </w:p>
    <w:p>
      <w:pPr>
        <w:pStyle w:val="Style15"/>
        <w:ind w:firstLine="1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спользуемая литератур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180"/>
        <w:rPr/>
      </w:pPr>
      <w:r>
        <w:rPr/>
        <w:t>Быстренко В. И., История государственного управления и самоуправления в России;</w:t>
      </w:r>
    </w:p>
    <w:p>
      <w:pPr>
        <w:pStyle w:val="Style15"/>
        <w:numPr>
          <w:ilvl w:val="0"/>
          <w:numId w:val="2"/>
        </w:numPr>
        <w:spacing w:before="0" w:after="280"/>
        <w:ind w:left="0" w:firstLine="180"/>
        <w:rPr/>
      </w:pPr>
      <w:r>
        <w:rPr/>
        <w:t>Владимирский-Буданов М. Ф., Обзор истории русского права;</w:t>
      </w:r>
    </w:p>
    <w:p>
      <w:pPr>
        <w:pStyle w:val="Style15"/>
        <w:numPr>
          <w:ilvl w:val="0"/>
          <w:numId w:val="2"/>
        </w:numPr>
        <w:spacing w:before="0" w:after="280"/>
        <w:ind w:left="0" w:firstLine="180"/>
        <w:rPr/>
      </w:pPr>
      <w:r>
        <w:rPr/>
        <w:t>Еремян В. В., Местное самоуправление в России (</w:t>
      </w:r>
      <w:r>
        <w:rPr>
          <w:lang w:val="en-US"/>
        </w:rPr>
        <w:t>XII</w:t>
      </w:r>
      <w:r>
        <w:rPr/>
        <w:t xml:space="preserve">-начало </w:t>
      </w:r>
      <w:r>
        <w:rPr>
          <w:lang w:val="en-US"/>
        </w:rPr>
        <w:t>XX</w:t>
      </w:r>
      <w:r>
        <w:rPr/>
        <w:t xml:space="preserve"> вв.);</w:t>
      </w:r>
    </w:p>
    <w:p>
      <w:pPr>
        <w:pStyle w:val="Style15"/>
        <w:numPr>
          <w:ilvl w:val="0"/>
          <w:numId w:val="2"/>
        </w:numPr>
        <w:spacing w:before="0" w:after="280"/>
        <w:ind w:left="0" w:firstLine="180"/>
        <w:rPr/>
      </w:pPr>
      <w:r>
        <w:rPr/>
        <w:t>Ключевский В. О., Курс русской истории;</w:t>
      </w:r>
    </w:p>
    <w:p>
      <w:pPr>
        <w:pStyle w:val="Style15"/>
        <w:numPr>
          <w:ilvl w:val="0"/>
          <w:numId w:val="2"/>
        </w:numPr>
        <w:spacing w:before="0" w:after="280"/>
        <w:ind w:left="0" w:firstLine="180"/>
        <w:rPr/>
      </w:pPr>
      <w:r>
        <w:rPr/>
        <w:t>Павленко Н. И., Екатерина Великая;</w:t>
      </w:r>
    </w:p>
    <w:p>
      <w:pPr>
        <w:pStyle w:val="Style15"/>
        <w:numPr>
          <w:ilvl w:val="0"/>
          <w:numId w:val="2"/>
        </w:numPr>
        <w:spacing w:before="0" w:after="280"/>
        <w:ind w:left="0" w:firstLine="180"/>
        <w:rPr/>
      </w:pPr>
      <w:r>
        <w:rPr/>
        <w:t>Чистяков О. И., История отечественного государства и права. Ч 1;</w:t>
      </w:r>
    </w:p>
    <w:p>
      <w:pPr>
        <w:pStyle w:val="Style15"/>
        <w:ind w:firstLine="180"/>
        <w:rPr/>
      </w:pPr>
      <w:r>
        <w:rPr>
          <w:b/>
          <w:bCs/>
          <w:u w:val="single"/>
        </w:rPr>
        <w:t>Цели и задачи:</w:t>
      </w:r>
      <w:r>
        <w:rPr>
          <w:u w:val="single"/>
        </w:rPr>
        <w:t xml:space="preserve"> </w:t>
      </w:r>
    </w:p>
    <w:p>
      <w:pPr>
        <w:pStyle w:val="Style15"/>
        <w:ind w:firstLine="180"/>
        <w:rPr/>
      </w:pPr>
      <w:r>
        <w:rPr/>
        <w:t>Рассмотреть эволюцию развития местных органов управления и самоуправления. Проанализировать стадии развития местных органов власти, объяснить политику государства по отношению к местному управлению и выяснить степень их эффективности.</w:t>
      </w:r>
    </w:p>
    <w:p>
      <w:pPr>
        <w:pStyle w:val="Style15"/>
        <w:ind w:firstLine="180"/>
        <w:jc w:val="both"/>
        <w:rPr/>
      </w:pPr>
      <w:r>
        <w:rPr>
          <w:b/>
          <w:bCs/>
          <w:u w:val="single"/>
        </w:rPr>
        <w:t>Основная часть:</w:t>
      </w:r>
      <w:r>
        <w:rPr>
          <w:u w:val="single"/>
        </w:rPr>
        <w:t xml:space="preserve"> </w:t>
      </w:r>
    </w:p>
    <w:p>
      <w:pPr>
        <w:pStyle w:val="Normal"/>
        <w:ind w:right="-5" w:firstLine="180"/>
        <w:jc w:val="both"/>
        <w:rPr/>
      </w:pPr>
      <w:r>
        <w:rPr/>
        <w:t>Екатерина II стремилась создать из всех сословий ряд местных организаций, предоставив им права по самоуправлению, а также возложив на эти организации осуществление основных функций местного управления. Деление империи на губернии и уезды, создание органов местного самоуправления, где заседали не только назначаемые чиновники, но и местные выборные, позволило в значительной степени децентрализовать управление и создать отдельные самоуправляющиеся единицы на местах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В 1766 году императрица издала Манифест о создании комиссии для обсуждения местных нужд. Но опять же в сельской местности только дворяне обладали правом избирать депутатов в комиссию — по одному от каждого уезда. Городские обыватели выбирали по одному депутату от своего города, прочие сословия и звания — по одному от своей провинции. Практически все депутаты получили наказ способствовать всемерному ограничению вседозволенности коронных чиновников посредством образования местного самоуправления с широким участием общественных сил. 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В 80-е годы </w:t>
      </w:r>
      <w:r>
        <w:rPr>
          <w:lang w:val="en-US"/>
        </w:rPr>
        <w:t>XVIII</w:t>
      </w:r>
      <w:r>
        <w:rPr/>
        <w:t xml:space="preserve"> рядом документов, принятых Екатериной </w:t>
      </w:r>
      <w:r>
        <w:rPr>
          <w:lang w:val="en-US"/>
        </w:rPr>
        <w:t>II</w:t>
      </w:r>
      <w:r>
        <w:rPr/>
        <w:t>, определялись права и привилегии дворян и горожан. «Грамота на права, вольности и преимущества благородного дворянства» (1785 г.) определяла его юридическое положение. Честь, жизнь и имущество дворянина можно было отнять только после совершения им преступления. Судили дворян только равные им, и приговор суда утверждала императрица. Дворяне освобождались от телесных наказаний. Они имели право служить или уйти в отставку, свободно выезжать за границу, распоряжаться своими поместьями и крестьянами. Из 35 статей, определявших привилегии дворян, только одна касалась их обязанности – по призыву самодержавной власти не щадить жизни на государственной службе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Важнейшим правом, предоставленным Жалованной грамотой дворянским корпорациям, было право направлять обращения непосредственно генерал-губернатору или через особых депутатов в Сенат или Императрице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Грамота дозволяла дворянам образовывать </w:t>
      </w:r>
      <w:r>
        <w:rPr>
          <w:b/>
          <w:bCs/>
        </w:rPr>
        <w:t>«дворянское общество»</w:t>
      </w:r>
      <w:r>
        <w:rPr/>
        <w:t xml:space="preserve">, обладавшее правами юридического лица, правомочие приобретать собственность и составлять общий капитал посредством самообложения. С разрешения губернатора дворяне могли раз в три года созывать в губернии </w:t>
      </w:r>
      <w:r>
        <w:rPr>
          <w:b/>
          <w:bCs/>
        </w:rPr>
        <w:t>губернское дворянское собрание</w:t>
      </w:r>
      <w:r>
        <w:rPr/>
        <w:t xml:space="preserve">. На собраниях могли присутствовать все дворяне, но были установлены следующие цензы: социальный, возрастной и имущественный. Право голоса имели только дворяне старше 25 лет, владевшие имениями, или бывшие в отставке, но дослужившихся до чина обер-офицера. Причём, для того, чтобы быть избранным на какую-либо должность, требовалось дополнительное (к имущественному цензу) условие, а именно: иметь ежегодный доход не менее 100 рублей. Тем самым, </w:t>
      </w:r>
      <w:r>
        <w:rPr>
          <w:b/>
          <w:bCs/>
        </w:rPr>
        <w:t>права малоимущего дворянства явно ущемлялись, а дворянское самоуправление приобретало ещё более «аристократический» характер</w:t>
      </w:r>
      <w:r>
        <w:rPr/>
        <w:t xml:space="preserve">. На собрании избирались кандидаты в </w:t>
      </w:r>
      <w:r>
        <w:rPr>
          <w:b/>
          <w:bCs/>
        </w:rPr>
        <w:t>губернские предводители дворянства</w:t>
      </w:r>
      <w:r>
        <w:rPr/>
        <w:t xml:space="preserve">, а одного из них наместник назначал </w:t>
      </w:r>
      <w:r>
        <w:rPr>
          <w:b/>
          <w:bCs/>
        </w:rPr>
        <w:t>губернским предводителем</w:t>
      </w:r>
      <w:r>
        <w:rPr/>
        <w:t xml:space="preserve">, который председательствовал в дворянской опеке и руководил выборами должностных лиц. О мере престижности должности предводителя свидетельствует состав предводителей Тульской губернии: среди 12 уездных предводителей один генерал-поручик, 2 генерал-майора, 2 бригадира, 2 коллежских советника, 4 майора и 1 гвардии поручик. Впрочем, в последующие годы привлекательность выборных должностей в губернской администрации пала, прежде всего, вследствие из года в год усиливавшегося давления со стороны наместников и губернаторов. Дворяне избирали совестного судью, заседателей в верховный земский суд. Такой же порядок был и в уездах. Все дворяне губернии вписывались в дворянскую «родословную» книгу, для составления и ведения которой, создавалось дворянское </w:t>
      </w:r>
      <w:r>
        <w:rPr>
          <w:b/>
          <w:bCs/>
        </w:rPr>
        <w:t>депутатское собрание</w:t>
      </w:r>
      <w:r>
        <w:rPr/>
        <w:t xml:space="preserve">. 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Органы дворянского самоуправления действовали на местах наряду с органами государственного управления, и, несмотря не то, что им были предоставлены широкие права, </w:t>
      </w:r>
      <w:r>
        <w:rPr>
          <w:b/>
          <w:bCs/>
        </w:rPr>
        <w:t>их деятельность подвергалась тщательному контролю со стороны местных должностных лиц – губернаторов, генерал-губернаторов и наместников. Причём, ни в законодательстве, ни на практике не было чёткого разграничения полномочий государственных органов на местах и структур самоуправления</w:t>
      </w:r>
      <w:r>
        <w:rPr/>
        <w:t xml:space="preserve">. 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Основным документом, создавшим необходимую правовую базу для развития самоуправления городов стала “Жалованная грамота городам”, при подготовке которой использовались материалы Уложенной комиссии; Цеховой устав (1722 г.); Устав благочиния (1782 г.) и Учреждение для управления губерний (1775 г.);, шведский Цеховой Устав и Положение о маклере (1669 г.); прусский Ремесленный устав (1733 г.); законодательство городов Лифляндии и Эстляндии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По Жалованной грамоте на права и выгоды городам Российской империи в городах вместе с магистратом как судебным учреждением возникают городские полицейско-хозяйственные структуры. Грамота закрепила единый сословный статус всего населения городов, независимо от профессионального занятия и рода деятельности. Единый правовой статус основывался на признании города особой организованной территорией с особой административной системой управления. По этой грамоте всё население города («городовые обыватели») делилось на 6 разрядов: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/>
        <w:t xml:space="preserve">Настоящие </w:t>
      </w:r>
      <w:r>
        <w:rPr>
          <w:b/>
          <w:bCs/>
        </w:rPr>
        <w:t>городовые обыватели</w:t>
      </w:r>
      <w:r>
        <w:rPr/>
        <w:t xml:space="preserve"> – владельцы домов и земель в черте города, не занимавшиеся торговлей и промышленностью;</w:t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/>
        <w:t>Купцы всех гильдий;</w:t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/>
        <w:t>Цеховые ремесленники;</w:t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/>
        <w:t xml:space="preserve">Иногородние и иностранные </w:t>
      </w:r>
      <w:r>
        <w:rPr>
          <w:b/>
          <w:bCs/>
        </w:rPr>
        <w:t>гости</w:t>
      </w:r>
      <w:r>
        <w:rPr/>
        <w:t xml:space="preserve"> – русские и иностранные купцы и специалисты, приписанные к городу для торговли и промышленной деятельности, но не проживавшие в нём;</w:t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/>
        <w:t>Выборные должностные лица, а также нарождавшиеся будущие буржуа – именитые граждане (банкиры, оптовые торговцы);</w:t>
      </w:r>
    </w:p>
    <w:p>
      <w:pPr>
        <w:pStyle w:val="Normal"/>
        <w:numPr>
          <w:ilvl w:val="0"/>
          <w:numId w:val="3"/>
        </w:numPr>
        <w:ind w:left="0" w:right="-5" w:firstLine="180"/>
        <w:jc w:val="both"/>
        <w:rPr/>
      </w:pPr>
      <w:r>
        <w:rPr>
          <w:b/>
          <w:bCs/>
        </w:rPr>
        <w:t>Посадские</w:t>
      </w:r>
      <w:r>
        <w:rPr/>
        <w:t xml:space="preserve"> – не записанные в цехи мелкие ремесленники, не состоящие в гильдии мелкие торговцы, чернорабочие, беднота (с конца </w:t>
      </w:r>
      <w:r>
        <w:rPr>
          <w:lang w:val="en-US"/>
        </w:rPr>
        <w:t>XVIII</w:t>
      </w:r>
      <w:r>
        <w:rPr/>
        <w:t xml:space="preserve"> века их называли «мещане»)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В основе деления на состояния лежало либо происхождение, либо размер капитала. Так, купцы были разделены на 3 гильдии: низший размер капитала для купцов третьей гильдии устанавливался в 1 тысячу рублей. Поэтому торговцы, не имевшие никакого капитала, причислялись к мещанам. Именитые горожане классифицировались, в свою очередь, по 7 </w:t>
      </w:r>
      <w:r>
        <w:rPr>
          <w:b/>
          <w:bCs/>
        </w:rPr>
        <w:t>наименованиям</w:t>
      </w:r>
      <w:r>
        <w:rPr/>
        <w:t>: 1) горожане, дважды занимавшие выборную городскую должность; 2) учёные, имевшие академические или университетские аттестаты; 3) дипломированные художники; 4) предприниматели, обладавшие капиталом не менее чем 50000 рублей; 5) банкиры с капиталом от 100 до 200 тысяч рублей; 6) оптовые торговцы; 7) владельцы частных торговых судов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Все эти разряды городского населения обладали правом участвовать в общегородском самоуправлении. </w:t>
      </w:r>
      <w:r>
        <w:rPr>
          <w:b/>
          <w:bCs/>
        </w:rPr>
        <w:t>Так как к разряду настоящих городовых обывателей причислялись все владельцы недвижимости в черте города, в том числе и домовладельцы из дворянского, духовного и других сословий, то участие представителей этого разряда в городском самоуправлении и придавало последнему всесословный характер</w:t>
      </w:r>
      <w:r>
        <w:rPr/>
        <w:t>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Каждая из групп имела и обязанности и привилегии. Настоящие городские обыватели, купцы, иногородние гости, именитые граждане были освобождены от телесных наказаний. Купцы не платили податей. Цеховые имели монопольное право на открытии ремесленных учреждений. Все повинности ложились на ремесленников и посадских: те платили подати, выставляли рекрутов, несли натуральные повинности. </w:t>
      </w:r>
      <w:r>
        <w:rPr>
          <w:i/>
          <w:iCs/>
        </w:rPr>
        <w:t>«Грамота…» восстановила органы сословного городского «самоуправления».</w:t>
      </w:r>
      <w:r>
        <w:rPr/>
        <w:t xml:space="preserve"> </w:t>
      </w:r>
      <w:r>
        <w:rPr>
          <w:b/>
          <w:bCs/>
        </w:rPr>
        <w:t>«Городское общество»</w:t>
      </w:r>
      <w:r>
        <w:rPr/>
        <w:t xml:space="preserve"> получило права юридического лица, могло иметь. Собрание могло обращаться с представлениями к местным властям и осуществлять надзор за соблюдением законов. Органом «самоуправления» было городское собрание всех «городских обывателей». Избирать и быть избранным могли люди, достигшие 25 лет, имевшие годовой доход 50 рублей ассигнациями (потом имущественный ценз возросло и в разных городах был разным, например в Москве – 500 рублей). </w:t>
      </w:r>
      <w:r>
        <w:rPr>
          <w:b/>
          <w:bCs/>
        </w:rPr>
        <w:t>Городское собрание</w:t>
      </w:r>
      <w:r>
        <w:rPr/>
        <w:t xml:space="preserve"> имело круг широких полномочий: избирало городского голову, бурмистров, ратманов в магистрат, старост, судей словесных судов сроком на один год, заседателей от городского сословия в общественные сословные учреждения, представляла губернатору собственное видение «о пользах и нуждах общественных», издавала постановления, отвечала на предложения губернатора и имела право исключить из городского общества граждан, опороченных по суду или запятнавших себя «всеми известными», избирало распорядительный орган – </w:t>
      </w:r>
      <w:r>
        <w:rPr>
          <w:b/>
          <w:bCs/>
        </w:rPr>
        <w:t>городскую думу</w:t>
      </w:r>
      <w:r>
        <w:rPr/>
        <w:t xml:space="preserve"> (</w:t>
      </w:r>
      <w:r>
        <w:rPr>
          <w:b/>
          <w:bCs/>
        </w:rPr>
        <w:t>городского голову</w:t>
      </w:r>
      <w:r>
        <w:rPr/>
        <w:t xml:space="preserve"> и </w:t>
      </w:r>
      <w:r>
        <w:rPr>
          <w:b/>
          <w:bCs/>
        </w:rPr>
        <w:t>гласных</w:t>
      </w:r>
      <w:r>
        <w:rPr/>
        <w:t xml:space="preserve"> от шести групп населения)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Город представлял самостоятельную административную единицу. Главной фигурой в городе был городничий, или комендант, а в 2-х столицах – обер-полицмейстер. Городничий отвечал за состояние дорог, весов, приобщал всех к трудолюбию, искоренял нищенство. Судебные функции в городе выполнял Городовой магистрат и Совестный суд, разбиравший торговые дела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Городское хозяйство и управление осуществляли 2-е думы: </w:t>
      </w:r>
      <w:r>
        <w:rPr>
          <w:b/>
          <w:bCs/>
        </w:rPr>
        <w:t>общая</w:t>
      </w:r>
      <w:r>
        <w:rPr/>
        <w:t xml:space="preserve"> и </w:t>
      </w:r>
      <w:r>
        <w:rPr>
          <w:b/>
          <w:bCs/>
        </w:rPr>
        <w:t>шестигласная</w:t>
      </w:r>
      <w:r>
        <w:rPr/>
        <w:t xml:space="preserve">. Общая дума (под председательством городского головы) состояла из </w:t>
      </w:r>
      <w:r>
        <w:rPr>
          <w:b/>
          <w:bCs/>
        </w:rPr>
        <w:t>гласных</w:t>
      </w:r>
      <w:r>
        <w:rPr/>
        <w:t xml:space="preserve"> от всех разрядов и имела распорядительные полномочия. На свои заседания она собиралась по мере необходимости или в известные сроки. Шестигласная дума, состоявшая из 6 членов, по одному от каждого из 6 состояний под предводительством того же городского головы, была исполнительным городским учреждением и действовала постоянно, собираясь ежедневно. Так, настоящие городские обыватели посылали в общую думу по одному представителю от каждой полицейской части города; гильдейское купечество – по одному от каждой гильдии; цеховые ремесленники – по одному от каждого цеха; иностранные и иногородние гости – по одному от каждого «народа»; именитые граждане – по одному от каждого наименования; люди посадские – по одному от каждой полицейской части города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К компетенции городских дум относилось: прокормление и содержание городских жителей; предотвращение ссор и тяжб города с окрестными городами и селениями; сохранение в городе мира, тишины и  согласия; наблюдение порядка  и благочиния; обеспечение города привозом необходимых припасов; охрана городских зданий, поддержание в должном состоянии городских площадей, пристаней, амбаров и магазинов; приращение городских доходов; разрешение сомнений и недоразумений по ремеслам и гильдиям. В отличие от ратуш и магистратов в ведение городской думы не были включены судебные дела — их решали специальные судебные органы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Хотя изначально предусматривался сложный многопалатный состав городской думы, отражающий интересы различных сословий, в большинстве уездных городов вскоре было введено упрощенное самоуправление: собрание всех членов городского общества с небольшим выборным советом из представителей разных групп городского населения для выполнения текущих дел. В небольших городских поселениях все самоуправление было преимущественно представлено в лице так называемых городовых старост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Городская дума собиралась раз в три года. Она избирала исполнительный орган – </w:t>
      </w:r>
      <w:r>
        <w:rPr>
          <w:b/>
          <w:bCs/>
        </w:rPr>
        <w:t>шестигласную думу</w:t>
      </w:r>
      <w:r>
        <w:rPr/>
        <w:t>. Городской голова был и её председателем, и председателем сиротского суда. Каждый обыватель заносился в книгу с указанием его семейного и имущественного положения. Книгу составляло особое городское депутатское собрание. Эта книга служила источником для раскладки налогов и податей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Таким образом, </w:t>
      </w:r>
      <w:r>
        <w:rPr>
          <w:b/>
          <w:bCs/>
        </w:rPr>
        <w:t>Грамота 1885 года окончательно закрепила за городом права юридического лица, внесла единообразие, полноту и системность в регламентацию городского устройства и управления.</w:t>
      </w:r>
      <w:r>
        <w:rPr/>
        <w:t xml:space="preserve"> Однако органы городского «самоуправления» были ограничены в правах: полиция им не подчинялась, податное дело было в руках казённых палат, суд зависел от администрации. Городское самоуправление решало лишь вопросы благоустройства, развития торговли, промыслов, защиты сословных прав. А основная часть городских расходов приходилась на содержание администрации, тюрем, казарм и прочих государственных учреждений. Деятельность городских дум находилась под опекой губернатора и сдерживалась слабой финансовой базой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 xml:space="preserve">Наряду с общими сословными органами создавались и частные: </w:t>
      </w:r>
      <w:r>
        <w:rPr>
          <w:b/>
          <w:bCs/>
        </w:rPr>
        <w:t>ремесленный сход</w:t>
      </w:r>
      <w:r>
        <w:rPr/>
        <w:t>, купеческие общества и купеческие управы и т.д., которые решали узкопрофессиональные дела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В 1785 г. был разработан проект “Сельского положения”, касавшийся положения государственных крестьян. Сельское общество, также как дворяне и горожане, получало права корпорации. Сельские жители должны были получить право избирать исполнительные органы самоуправления в общинах, сословный суд и выходить с представлениями к местной администрации. Однако данный проект так и не стал законом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Сельское население не попавшее в крепостное состояние, по всей вероятности, сохранило волостную организацию, которую, закон, однако, игнорировал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В 1782 г. был утвержден “Устав о благочинии”, который регламентировал структуру полицейских органов, их систему и основные направления деятельности, перечень наказуемых полицией деяний. Главными источниками “Устава о благочинии” стали: “Учреждение о губернии”, материалы Уложенной комиссии, зарубежные полицейские нормы и правовые трактаты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Основным органом полицейского управления в городе стала управа благочиния, коллегиальный орган, в который входили: полицмейстер, обер-комендант или городничий, приставы гражданских и уголовных дел и ратманы-советники, выбираемые гражданами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Город делился на “части” и “кварталы” по числу зданий. В части главой полицейского управления был частный пристав, в квартале — квартальный надзиратель. Руководство полицией было возложено на губернские власти: губернское правление решает все вопросы о назначении и смещении полицейских должностей. Полицейские управления в столицах контролировал непосредственно сенат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Главная задача полиции формулировалось как “сохранение порядка, благочиния и добронравия”. Полиция наблюдала за исполнением законов и решений местных органов власти, за нравами и развлечениями, контролировала соблюдение церковных порядков, сохранение общественного спокойствия. При необходимости полиция принимала меры к сохранению народного здравия, городского хозяйства, торговли и народного продовольствия. Полиция также пресекала мелкие уголовные дела, вынося по ним собственные решения, осуществляла предварительное следствие и розыск преступников.</w:t>
      </w:r>
    </w:p>
    <w:p>
      <w:pPr>
        <w:pStyle w:val="Normal"/>
        <w:ind w:right="-5" w:firstLine="18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/>
        <w:t>Значение реформ Екатерины II имеет огромное значение в истории российской государственности. Ее законодательные акты были направлены на децентрализацию власти, на создание местного общественного управления, с которым вынужденно приходилось делиться властью коронным чиновникам. Екатерининская реформа стала первой попыткой формирования отечественного муниципального права.</w:t>
      </w:r>
    </w:p>
    <w:p>
      <w:pPr>
        <w:pStyle w:val="Normal"/>
        <w:pBdr>
          <w:bottom w:val="double" w:sz="6" w:space="1" w:color="000000"/>
        </w:pBdr>
        <w:ind w:right="-5" w:firstLine="180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ind w:right="-5" w:firstLine="180"/>
        <w:jc w:val="both"/>
        <w:rPr/>
      </w:pPr>
      <w:r>
        <w:rPr/>
        <w:t xml:space="preserve">Реформы 1775-1785 годов завершили процесс формирования в России феодальных сословий. Эти реформы укрепили государственный аппарат, повысили эффективность территориального управления по сравнению с реформами Петра </w:t>
      </w:r>
      <w:r>
        <w:rPr>
          <w:lang w:val="en-US"/>
        </w:rPr>
        <w:t>I</w:t>
      </w:r>
      <w:r>
        <w:rPr/>
        <w:t>. Однако, вместо того, чтобы установить контроль местных выборных органов управления над местными администрациями, наоборот, реформа привела к произволу бюрократии право контроля и руководства над вновь создаваемыми учреждениями. В итоге «хотели, как лучше, а получилось, как всегда». Практическая роль новых органов самоуправления, как и прежде, оставалась крайне незначительной. Новые учреждения были дороги, действовали медленно, и волокита в них не была изжита. По мнению специалистов местное самоуправление времен Екатерины во многом постигла та же участь, что и введенные Петром ландраты. Так как “Учреждение о губерниях” предоставило назначаемым чиновникам право контроля и руководства над органами самоуправления, их практическая роль вплоть до реформы 1864 года была относительно невелика.</w:t>
      </w:r>
    </w:p>
    <w:p>
      <w:pPr>
        <w:pStyle w:val="Normal"/>
        <w:pBdr>
          <w:bottom w:val="double" w:sz="6" w:space="1" w:color="000000"/>
        </w:pBdr>
        <w:ind w:right="-5" w:firstLine="180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ind w:right="-5" w:firstLine="180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ind w:right="-5" w:firstLine="180"/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ind w:right="-5" w:firstLine="180"/>
        <w:jc w:val="center"/>
        <w:rPr/>
      </w:pPr>
      <w:r>
        <w:rPr>
          <w:b/>
          <w:bCs/>
        </w:rPr>
        <w:t>Автор: Самохин А. А.</w:t>
      </w:r>
    </w:p>
    <w:p>
      <w:pPr>
        <w:pStyle w:val="Normal"/>
        <w:pBdr>
          <w:bottom w:val="double" w:sz="6" w:space="1" w:color="000000"/>
        </w:pBdr>
        <w:ind w:right="-5" w:firstLine="180"/>
        <w:jc w:val="center"/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Normal"/>
        <w:pBdr>
          <w:bottom w:val="double" w:sz="6" w:space="1" w:color="000000"/>
        </w:pBdr>
        <w:ind w:right="-5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ind w:right="-5" w:firstLine="180"/>
        <w:jc w:val="center"/>
        <w:rPr>
          <w:b/>
          <w:b/>
          <w:bCs/>
          <w:lang w:val="en-US"/>
        </w:rPr>
      </w:pPr>
      <w:r>
        <w:rPr>
          <w:b/>
          <w:bCs/>
        </w:rPr>
        <w:t>Проверил: Кодинцев А.Я.</w:t>
      </w:r>
    </w:p>
    <w:p>
      <w:pPr>
        <w:pStyle w:val="Normal"/>
        <w:pBdr>
          <w:bottom w:val="double" w:sz="6" w:space="1" w:color="000000"/>
        </w:pBdr>
        <w:ind w:right="-5" w:firstLine="180"/>
        <w:jc w:val="center"/>
        <w:rPr>
          <w:b/>
          <w:b/>
          <w:bCs/>
          <w:color w:val="800000"/>
          <w:sz w:val="20"/>
          <w:szCs w:val="20"/>
          <w:lang w:val="en-US"/>
        </w:rPr>
      </w:pPr>
      <w:r>
        <w:rPr>
          <w:b/>
          <w:bCs/>
          <w:color w:val="80000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38:00Z</dcterms:created>
  <dc:creator>SnapS</dc:creator>
  <dc:description/>
  <cp:keywords/>
  <dc:language>en-US</dc:language>
  <cp:lastModifiedBy>SYSTEM</cp:lastModifiedBy>
  <cp:lastPrinted>2006-03-24T22:22:00Z</cp:lastPrinted>
  <dcterms:modified xsi:type="dcterms:W3CDTF">2011-09-21T19:38:00Z</dcterms:modified>
  <cp:revision>2</cp:revision>
  <dc:subject/>
  <dc:title>История России от древнейших времен до начала XX в</dc:title>
</cp:coreProperties>
</file>