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1. Внутренняя политика Ивана </w:t>
      </w:r>
      <w:r>
        <w:rPr>
          <w:rStyle w:val="InternetLink"/>
          <w:lang w:val="en-US" w:eastAsia="en-US"/>
        </w:rPr>
        <w:t>IV</w:t>
      </w:r>
    </w:p>
    <w:p>
      <w:pPr>
        <w:pStyle w:val="Contents2"/>
        <w:rPr>
          <w:caps w:val="false"/>
          <w:smallCaps w:val="false"/>
          <w:sz w:val="24"/>
          <w:szCs w:val="24"/>
          <w:lang w:val="en-US" w:eastAsia="en-US"/>
        </w:rPr>
      </w:pPr>
      <w:r>
        <w:rPr>
          <w:rStyle w:val="InternetLink"/>
          <w:lang w:val="en-US" w:eastAsia="en-US"/>
        </w:rPr>
        <w:t xml:space="preserve">2. Внешняя политика Ивана </w:t>
      </w:r>
      <w:r>
        <w:rPr>
          <w:rStyle w:val="InternetLink"/>
          <w:lang w:val="en-US" w:eastAsia="en-US"/>
        </w:rPr>
        <w:t>IV</w:t>
      </w:r>
    </w:p>
    <w:p>
      <w:pPr>
        <w:pStyle w:val="Contents2"/>
        <w:rPr>
          <w:caps w:val="false"/>
          <w:smallCaps w:val="false"/>
          <w:sz w:val="24"/>
          <w:szCs w:val="24"/>
          <w:lang w:val="en-US" w:eastAsia="en-US"/>
        </w:rPr>
      </w:pPr>
      <w:r>
        <w:rPr>
          <w:rStyle w:val="InternetLink"/>
          <w:lang w:val="en-US" w:eastAsia="en-US"/>
        </w:rPr>
        <w:t xml:space="preserve">3. Организация местной власти при Иване </w:t>
      </w:r>
      <w:r>
        <w:rPr>
          <w:rStyle w:val="InternetLink"/>
          <w:lang w:val="en-US" w:eastAsia="en-US"/>
        </w:rPr>
        <w:t>IV</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Данная работа выполнена на тему: "Московское государство в XVI веке".</w:t>
      </w:r>
    </w:p>
    <w:p>
      <w:pPr>
        <w:pStyle w:val="Normal"/>
        <w:rPr/>
      </w:pPr>
      <w:r>
        <w:rPr/>
        <w:t>В данной работе поставлена цель - проанализировать столь интересный отрезок истории Российского государства, как царствование Ивана Грозного. Едва ли в русской истории найдется другой исторический деятель, который получил бы столь противоречивую оценку у потомков - И. Грозного, пришедшего на трон в возрасте трех лет, считали выдающимся военачальником, дипломатом, правителем и в то же время кровавым тираном, почти сумасшедшим.</w:t>
      </w:r>
    </w:p>
    <w:p>
      <w:pPr>
        <w:pStyle w:val="Normal"/>
        <w:rPr/>
      </w:pPr>
      <w:r>
        <w:rPr/>
        <w:t>Политическое развитие России в XVI в. было противоречивым. Объединение русских земель в руках единого государства не привело к немедленному исчезновению многочисленных пережитков феодалы раздроблённости. Между тем потребности политической централизации диктовали необходимость преобразования отживших институтов. Реформы И. Грозного стали велением времени. Благодаря своему возросшему военному могуществу Россия смогла решать крупные внешнеполитические дачи. Она перестроила на новых началах отношения с татарским миром и западными соседями. Ее вооруженные силы повели борьбу за воссоединение западнорусских земель, попавших после татарского погрома под влияние Литвы. Вопрос о завоевании выхода к морю был поставлен на повестку дня. Таким было время образования и укрепления Московского централизованного государства. Это время сформировало личность Ивана Грозного и испытало на себе его воздействие. Масштабные задачи, определявшие "лицо" эпохи Ивана Грозного, наложили отпечаток на последующие исторические события, предопределив многое в их направленности и содержании. Этим объясняется интерес к данной теме и значимость ее для изучения.</w:t>
      </w:r>
      <w:r>
        <w:br w:type="page"/>
      </w:r>
    </w:p>
    <w:p>
      <w:pPr>
        <w:pStyle w:val="Heading2"/>
        <w:ind w:hanging="0"/>
        <w:rPr/>
      </w:pPr>
      <w:r>
        <w:rPr/>
        <w:t xml:space="preserve">1. Внутренняя политика Ивана </w:t>
      </w:r>
      <w:r>
        <w:rPr>
          <w:lang w:val="en-US" w:eastAsia="en-US"/>
        </w:rPr>
        <w:t>IV</w:t>
      </w:r>
    </w:p>
    <w:p>
      <w:pPr>
        <w:pStyle w:val="Normal"/>
        <w:rPr/>
      </w:pPr>
      <w:r>
        <w:rPr/>
      </w:r>
    </w:p>
    <w:p>
      <w:pPr>
        <w:pStyle w:val="Normal"/>
        <w:rPr/>
      </w:pPr>
      <w:r>
        <w:rPr/>
        <w:t>Будущий царь рос в среде придворных интриг и борьбы сильных боярских семей и группировок за власть. "Мне же осмому лету от рожениях тогда преходящу",-писал впоследствии Иван, - и тогда подвластные князья и бояре "царьство безо владетеля обретоша" и "ринушася богатству и славе, и тако наскочиша друг на друга. И елико тогда сотвориша!". Он наблюдал, как расхищается государева земля, нередко сам становился очевидцем и участником кровавых распрь. Царь видел ясно то, о чем повествуют летописи и публицисты, - боярское самовластье ожесточило простой народ: крестьяне постоянно пребывают "в скорбных волнениях", прежде из горожан государевы наместники "пиша [пили] крови много"</w:t>
      </w:r>
      <w:r>
        <w:rPr>
          <w:rStyle w:val="FootnoteCharacters"/>
          <w:rStyle w:val="FootnoteAnchor"/>
          <w:color w:val="000000"/>
        </w:rPr>
        <w:footnoteReference w:id="2"/>
      </w:r>
      <w:r>
        <w:rPr/>
        <w:t>, но теперь гнев повсюду прорывался наружу.</w:t>
      </w:r>
    </w:p>
    <w:p>
      <w:pPr>
        <w:pStyle w:val="Normal"/>
        <w:rPr/>
      </w:pPr>
      <w:r>
        <w:rPr/>
        <w:t xml:space="preserve">Когда 17-летний Иван IV был венчан на царство (16 января 1547 г), едва ли кто из окружавших его бояр имел представление о том, каким путем укрепит молодой государь авторитет своего нового царского титула. Народные выступления показали, что страна нуждается в реформах. Дальнейшее развитие страны требовало укрепления государственности, централизации власти. Иван </w:t>
      </w:r>
      <w:r>
        <w:rPr>
          <w:lang w:val="en-US"/>
        </w:rPr>
        <w:t>IV</w:t>
      </w:r>
      <w:r>
        <w:rPr/>
        <w:t xml:space="preserve"> вступил на путь структурных реформ.</w:t>
      </w:r>
    </w:p>
    <w:p>
      <w:pPr>
        <w:pStyle w:val="Normal"/>
        <w:rPr/>
      </w:pPr>
      <w:r>
        <w:rPr/>
        <w:t xml:space="preserve">В январе 1547 г. Иван </w:t>
      </w:r>
      <w:r>
        <w:rPr>
          <w:lang w:val="en-US"/>
        </w:rPr>
        <w:t>IV</w:t>
      </w:r>
      <w:r>
        <w:rPr/>
        <w:t xml:space="preserve">, достигнув совершеннолетия, официально венчался на царство. Из рук московского митрополита Иван </w:t>
      </w:r>
      <w:r>
        <w:rPr>
          <w:lang w:val="en-US"/>
        </w:rPr>
        <w:t>IV</w:t>
      </w:r>
      <w:r>
        <w:rPr/>
        <w:t xml:space="preserve"> принял регалии царской власти. Церковь как бы утверждала божественное происхождение царской власти, но в то же время усиливала свой авторитет. Отныне великий князь московский стал называться царем. Власть царя передавалась по наследству.</w:t>
      </w:r>
    </w:p>
    <w:p>
      <w:pPr>
        <w:pStyle w:val="Normal"/>
        <w:rPr/>
      </w:pPr>
      <w:r>
        <w:rPr/>
        <w:t xml:space="preserve">В период, когда складывалось централизованное государство, а также во время междуцарствий и внутренних распрей, роль законодательного и совещательного органа при великом князе, а позднее при царе играла дума. Во время царствования Ивана </w:t>
      </w:r>
      <w:r>
        <w:rPr>
          <w:lang w:val="en-US"/>
        </w:rPr>
        <w:t>IV</w:t>
      </w:r>
      <w:r>
        <w:rPr/>
        <w:t xml:space="preserve"> почти втрое был расширен состав Боярской думы, с тем, чтобы ослабить в ней роль боярской аристократии.</w:t>
      </w:r>
    </w:p>
    <w:p>
      <w:pPr>
        <w:pStyle w:val="Normal"/>
        <w:rPr/>
      </w:pPr>
      <w:r>
        <w:rPr/>
        <w:t>Возвышение авторитета царской власти, усиление духовенства и складывание мощного поместного землевладения привели к возникновению нового органа господствующего класса - Земского собора. Земские соборы собирались нерегулярно и занимались решением важнейших государственных дел, прежде всего вопросами внешней политики. В период бесцарствий на Земских соборах избирались новые цари.</w:t>
      </w:r>
    </w:p>
    <w:p>
      <w:pPr>
        <w:pStyle w:val="Normal"/>
        <w:rPr/>
      </w:pPr>
      <w:r>
        <w:rPr/>
        <w:t xml:space="preserve">Первый Земский собор был созван в 1549 г. Он принял решение составить Судебник (утвержден в 1550 г) и сформулировал программу реформ середины </w:t>
      </w:r>
      <w:r>
        <w:rPr>
          <w:lang w:val="en-US"/>
        </w:rPr>
        <w:t>XVI</w:t>
      </w:r>
      <w:r>
        <w:rPr/>
        <w:t xml:space="preserve"> в. По подсчетам специалистов, состоялось более 50 Земских соборов. В состав Земских соборов входили Боярская дума, освященный собор - представители высшего духовенства. На многих совещаниях Земских соборов присутствовали также представители дворянства и верхушки посада</w:t>
      </w:r>
      <w:r>
        <w:rPr>
          <w:rStyle w:val="FootnoteCharacters"/>
          <w:rStyle w:val="FootnoteAnchor"/>
          <w:color w:val="000000"/>
        </w:rPr>
        <w:footnoteReference w:id="3"/>
      </w:r>
      <w:r>
        <w:rPr/>
        <w:t>.</w:t>
      </w:r>
    </w:p>
    <w:p>
      <w:pPr>
        <w:pStyle w:val="Normal"/>
        <w:rPr/>
      </w:pPr>
      <w:r>
        <w:rPr/>
        <w:t>Еще до реформ середины XVI в. отдельные отрасли государственного управления отдельными территориями стали поручаться ("приказываться", как тогда называли) боярам. Так появились первые приказы-учреждения, ведавшие отраслями государственного управления или отдельными регионами страны. В середине века действовало уже два десятка приказов. Военными делами руководили Разрядный приказ (ведал поместным войском), Пушкарский (артиллерией), Стрелецкий (стрельцами), Оружейная палата. Иностранными делами ведал Посольский приказ. Государственными финансами - приказ Большой приход. Государственными землями, раздаваемыми дворянам, - Поместный приказ. Были приказы, ведавшие определенными территориями, - приказ Сибирского дворца, Казанского дворца и т.д.</w:t>
      </w:r>
    </w:p>
    <w:p>
      <w:pPr>
        <w:pStyle w:val="Normal"/>
        <w:rPr/>
      </w:pPr>
      <w:r>
        <w:rPr/>
        <w:t xml:space="preserve">Во главе приказа стоял боярин или дьяк - крупный чиновник. Приказы ведали управлением, сбором налогов и судом. С усложнением задач государственного управления росло число приказов. Ко времени петровских преобразований в начале </w:t>
      </w:r>
      <w:r>
        <w:rPr>
          <w:lang w:val="en-US"/>
        </w:rPr>
        <w:t>XVIII</w:t>
      </w:r>
      <w:r>
        <w:rPr/>
        <w:t xml:space="preserve"> в. было около 50. Оформление приказной системы позволяло централизовать управление страной.</w:t>
      </w:r>
    </w:p>
    <w:p>
      <w:pPr>
        <w:pStyle w:val="Normal"/>
        <w:rPr/>
      </w:pPr>
      <w:r>
        <w:rPr/>
        <w:t xml:space="preserve">На местах стала создаваться единая система управления. Сбор налогов на местах ранее поручался боярам-кормленщикам, бывшим фактически правителями отдельных земель. В их личное распоряжение поступали все средства, собранные сверх необходимого, то есть они "кормились" за счет управления землями. В 1556 г. система кормления была отменена. На местах управление (сыск и суд по особо важным государственным делам) было передано в руки губных старост (губа-округ), избиравшихся из местных дворян, из числа зажиточных слоев среди черносошного населения, там, где не было дворянского землевладения, и городовых приказчиков, "излюбленных голов" (старост) - в городах. Таким образом, в середине </w:t>
      </w:r>
      <w:r>
        <w:rPr>
          <w:lang w:val="en-US"/>
        </w:rPr>
        <w:t>XVI</w:t>
      </w:r>
      <w:r>
        <w:rPr/>
        <w:t xml:space="preserve"> в. сложился аппарат государственной власти в форме сословно-представительной монархии.</w:t>
      </w:r>
    </w:p>
    <w:p>
      <w:pPr>
        <w:pStyle w:val="Normal"/>
        <w:rPr/>
      </w:pPr>
      <w:r>
        <w:rPr/>
        <w:t xml:space="preserve">Ивану </w:t>
      </w:r>
      <w:r>
        <w:rPr>
          <w:lang w:val="en-US"/>
        </w:rPr>
        <w:t>IV</w:t>
      </w:r>
      <w:r>
        <w:rPr/>
        <w:t xml:space="preserve"> нужно было укрепить социальную, военную опору власти - дворянство. Нужны были какие-то особые меры. К ним и прибегнул Иван IV позднее, когда обрел большую уверенность после крупных внешнеполитических успехов. Реформы Грозного в условиях России с ее крепостническим правом, с ее посадским населением городов, придавленным боярством, эти реформы приобрели своеобразные деспотические черты</w:t>
      </w:r>
      <w:r>
        <w:rPr>
          <w:rStyle w:val="FootnoteCharacters"/>
          <w:rStyle w:val="FootnoteAnchor"/>
          <w:color w:val="000000"/>
        </w:rPr>
        <w:footnoteReference w:id="4"/>
      </w:r>
      <w:r>
        <w:rPr/>
        <w:t>.</w:t>
      </w:r>
    </w:p>
    <w:p>
      <w:pPr>
        <w:pStyle w:val="Normal"/>
        <w:rPr/>
      </w:pPr>
      <w:r>
        <w:rPr/>
        <w:t>Опричнина оставила по себе черную память в народе. Она была задумана Иваном IV после того, как первые успехи в Ливонской войне сменились неудачами и он обрушил свой гнев на бояр.</w:t>
      </w:r>
    </w:p>
    <w:p>
      <w:pPr>
        <w:pStyle w:val="Normal"/>
        <w:rPr/>
      </w:pPr>
      <w:r>
        <w:rPr/>
        <w:t>5 января 1565 г. Иван IV объявил о введении особого (опричного) управления на значительной, притом экономически развитой, части страны; другая часть, где порядки сохранились прежние, объявлялась земщиной. Все вотчинники и помещики на опричной части, если они не зачислялись в опричнину, лишались своих владений и получали возмещение в других местах. Из доверенных царю людей формировался опричный корпус.</w:t>
      </w:r>
    </w:p>
    <w:p>
      <w:pPr>
        <w:pStyle w:val="Normal"/>
        <w:rPr/>
      </w:pPr>
      <w:r>
        <w:rPr/>
        <w:t>Все неугодные Ивану IV князья, церковные сановники, бояре во время опричнины, которая продолжалась восемь лет и была пронизана террором, насилием, клеветой, истреблялись, шли в ссылку или принудительно постригались в монахи</w:t>
      </w:r>
      <w:r>
        <w:rPr>
          <w:rStyle w:val="FootnoteCharacters"/>
          <w:rStyle w:val="FootnoteAnchor"/>
          <w:color w:val="000000"/>
        </w:rPr>
        <w:footnoteReference w:id="5"/>
      </w:r>
      <w:r>
        <w:rPr/>
        <w:t>. Сам Иван IV, человек разнузданный и болезненно подозрительный, участвовал со своими приспешниками Малютой Скуратовым, Богданом Бельским и им подобными в кровавых оргиях, слухи о которых сеяли ужас. В припадке ярости он смертельно ранил своего старшего сына Ивана. Опричники в поисках крамолы разоряли хоромы и поместья бояр, причем от пыток и казней погибали тысячи ни в чем не повинных крестьян и горожан. Заподозрив в измене Новгород, царь предпринял на него настоящий поход, опустошив по пути Тверь, Торжок и другие города. И все это в то время, когда шла изнурительная война за Ливонию. Новгород был совершенно разграблен за те пять недель, что опричники свирепствовали в нем, они сотнями топили горожан в Волхове.</w:t>
      </w:r>
    </w:p>
    <w:p>
      <w:pPr>
        <w:pStyle w:val="Normal"/>
        <w:rPr/>
      </w:pPr>
      <w:r>
        <w:rPr/>
        <w:t>Безусловно, и княжеский, и боярский, и новгородский сепаратизм стоял на пути упрочения России, и с переходом в руки опричного дворянства обширных вотчинных и государевых земельных фондов крепостники-помещики окрепли. Но какой ценой? Целые районы пришли в запустение, которое к концу правления Грозного вылилось в подлинный хозяйственный кризис, когда в Московском уезде пустовало свыше 81%, а вокруг Новгорода и Пскова - более 90% земель</w:t>
      </w:r>
      <w:r>
        <w:rPr>
          <w:rStyle w:val="FootnoteCharacters"/>
          <w:rStyle w:val="FootnoteAnchor"/>
          <w:color w:val="000000"/>
        </w:rPr>
        <w:footnoteReference w:id="6"/>
      </w:r>
      <w:r>
        <w:rPr/>
        <w:t>.</w:t>
      </w:r>
    </w:p>
    <w:p>
      <w:pPr>
        <w:pStyle w:val="Normal"/>
        <w:rPr/>
      </w:pPr>
      <w:r>
        <w:rPr/>
        <w:t>Опричнина, проводимая с помощью кровавого средневекового деспотизма, децентрализации страны и войска, при расхищении национального достояния вела Россию к военно-политическому провалу. В 1572 г. опричнина была отменена. Разорением и кабальной зависимостью от новых господ поплатился народ за опричную реформу. В правление Бориса Годунова (1584-1605) продолжалась начатая Грозным политика "заповедных лет", т.е. тех лет, когда вопреки закону о Юрьевом дне крестьянам запрещалось менять владельцев; беглых же крестьян государственный сыск возвращал их прежним господам; резко ухудшилось и положение холопства.</w:t>
      </w:r>
    </w:p>
    <w:p>
      <w:pPr>
        <w:pStyle w:val="Normal"/>
        <w:rPr/>
      </w:pPr>
      <w:r>
        <w:rPr/>
        <w:t>Что касается феодально-зависимого крестьянства, то эпоха Ивана Грозного стала вторым этапом его закрепощения в общегосударственном масштабе. Хотя Судебник 1550 г. подтвердил право выхода крестьян в Юрьев день, плата за пожилое возросла. В 80-е годы ХVI в. политика закрепощения усиливается, вводятся "заповедные" "урочные лета"</w:t>
      </w:r>
      <w:r>
        <w:rPr>
          <w:rStyle w:val="FootnoteCharacters"/>
          <w:rStyle w:val="FootnoteAnchor"/>
          <w:color w:val="000000"/>
        </w:rPr>
        <w:footnoteReference w:id="7"/>
      </w:r>
      <w:r>
        <w:rPr/>
        <w:t>.</w:t>
      </w:r>
    </w:p>
    <w:p>
      <w:pPr>
        <w:pStyle w:val="Normal"/>
        <w:rPr/>
      </w:pPr>
      <w:r>
        <w:rPr/>
        <w:t>В результате опричнины, войн, стихийных бедствий второй половины XVI в. участились случаи бегства крестьян от своих хозяев, этом свидетельствует принятие соответствующих указов 1581, 1597 гг., проведение переписи крестьян в 1581-1592 гг., создавшей юридическую основу для поиска беглых крестьян. К исходу столетия власть Московского государя получила непререкаемый авторитет. Так произошло превращение великого князя удельной эпохи в монарха, а патриархального боярского совета удельного князя - в "царскую палату" и государственный совет самодержца.</w:t>
      </w:r>
    </w:p>
    <w:p>
      <w:pPr>
        <w:pStyle w:val="Normal"/>
        <w:rPr/>
      </w:pPr>
      <w:r>
        <w:rPr/>
      </w:r>
    </w:p>
    <w:p>
      <w:pPr>
        <w:pStyle w:val="Heading2"/>
        <w:ind w:hanging="0"/>
        <w:rPr/>
      </w:pPr>
      <w:r>
        <w:rPr/>
        <w:t xml:space="preserve">2. Внешняя политика Ивана </w:t>
      </w:r>
      <w:r>
        <w:rPr>
          <w:lang w:val="en-US" w:eastAsia="en-US"/>
        </w:rPr>
        <w:t>IV</w:t>
      </w:r>
    </w:p>
    <w:p>
      <w:pPr>
        <w:pStyle w:val="Normal"/>
        <w:rPr/>
      </w:pPr>
      <w:r>
        <w:rPr/>
      </w:r>
    </w:p>
    <w:p>
      <w:pPr>
        <w:pStyle w:val="Normal"/>
        <w:rPr/>
      </w:pPr>
      <w:r>
        <w:rPr/>
        <w:t xml:space="preserve">После свержения ига Золотой Орды борьба с ханствами, появившимися на ее развалинах (Крымским, Казанским, Астраханским), стала одной из задач внешней политики Руси в </w:t>
      </w:r>
      <w:r>
        <w:rPr>
          <w:lang w:val="en-US"/>
        </w:rPr>
        <w:t>XVI</w:t>
      </w:r>
      <w:r>
        <w:rPr/>
        <w:t xml:space="preserve"> в. Другой крупной задачей стало освоение Сибири. Это были богатые земли, о которых мечтало русское дворянство. К освобождению стремились народы Поволжья - марийцы, мордва, чуваши. Решение проблемы подчинения Казанского и Астраханского ханств было возможно двумя путями - либо посадить в этих государствах своих ставленников, либо завоевать их</w:t>
      </w:r>
      <w:r>
        <w:rPr>
          <w:rStyle w:val="FootnoteCharacters"/>
          <w:rStyle w:val="FootnoteAnchor"/>
          <w:color w:val="000000"/>
        </w:rPr>
        <w:footnoteReference w:id="8"/>
      </w:r>
      <w:r>
        <w:rPr/>
        <w:t>.</w:t>
      </w:r>
    </w:p>
    <w:p>
      <w:pPr>
        <w:pStyle w:val="Normal"/>
        <w:rPr/>
      </w:pPr>
      <w:r>
        <w:rPr/>
        <w:t>После ряда неудачных дипломатических попыток подчинить Казанское ханство в 1552 г.150-тысячное войско Ивана IV осадило Казань, которая представляла в тот период первоклассную военную крепость. Казань была взята штурмом 2 октября 1552 г. После взятия Казани в 1556 г. была присоединена Астрахань. Чувашия и большая часть Башкирии. Добровольно зависимость от России признала Ногайская орда. Таким образом, новые плодородные земли и весь Волжский торговый путь оказались в руках России. Русские земли были избавлены от вторжений ханских войск, укрепились связи России с народами Северного Кавказа и Средней Азии.</w:t>
      </w:r>
    </w:p>
    <w:p>
      <w:pPr>
        <w:pStyle w:val="Normal"/>
        <w:rPr/>
      </w:pPr>
      <w:r>
        <w:rPr/>
        <w:t>Присоединение Астрахани открыло возможность для продвижения в Сибирь. Купцы-промышленники Строгановы получили от Ивана Грозного грамоты на владение землями по реке Тобол. Начало освоения Сибири положил поход казачьей дружины Ермака. По реке Чусовой он одолел Уральский хребет и достиг Кашлыка, столицы ханства. Произошла "сеча зла", и Кучум был разбит (1582 г), но вскоре Ермак попал в засаду, и его отряд погиб в неравном бою. Ермаку не удалось в тяжелой кольчуге добраться до струга, и он утонул в реке Вагай (1584 г).</w:t>
      </w:r>
    </w:p>
    <w:p>
      <w:pPr>
        <w:pStyle w:val="Normal"/>
        <w:rPr/>
      </w:pPr>
      <w:r>
        <w:rPr/>
        <w:t xml:space="preserve">Однако с появлением новых русских войск и поселенцев были заложены Тюмень (1586), Тобольск (1587) и другие города и крепости. После понесенных поражений Кучум ушел в Среднюю Азию, а Сибирское ханство окончательно распалось (1598). Началось освоение Западной Сибири. Присоединение Сибири Поволжья в целом имело положительное значение для и народов этого региона. Они вошли в состав государства, находившегося на более высоком уровне экономического и культурного развития. Местный господствующий класс стал со временем частью российского. В связи с началом освоения в </w:t>
      </w:r>
      <w:r>
        <w:rPr>
          <w:lang w:val="en-US"/>
        </w:rPr>
        <w:t>XVI</w:t>
      </w:r>
      <w:r>
        <w:rPr/>
        <w:t xml:space="preserve"> веке территории Дикого поля (плодородных земель к югу Тулы) перед русским правительством встала задача укрепления южных границ от набегов крымского хана. С этой целью были построены Тульская (середина XVI в) и Белгородская (в 30-40-х гг. XVII в) засечные черты - оборонительные линии</w:t>
      </w:r>
      <w:r>
        <w:rPr>
          <w:rStyle w:val="FootnoteCharacters"/>
          <w:rStyle w:val="FootnoteAnchor"/>
          <w:color w:val="000000"/>
        </w:rPr>
        <w:footnoteReference w:id="9"/>
      </w:r>
      <w:r>
        <w:rPr/>
        <w:t>.</w:t>
      </w:r>
    </w:p>
    <w:p>
      <w:pPr>
        <w:pStyle w:val="Normal"/>
        <w:rPr/>
      </w:pPr>
      <w:r>
        <w:rPr/>
        <w:t>Сосредоточив все усилия на объединении России и свержении ордынского ига, московское правительство одновременно настойчиво использовало любые возможности для восстановления былого международного значения страны. Оно поддерживало устойчивые дипломатические и торговые отношения с Северной Европой-Данией, Швецией, Норвегией, укрепляло свои позиции в Рижском заливе.</w:t>
      </w:r>
    </w:p>
    <w:p>
      <w:pPr>
        <w:pStyle w:val="Normal"/>
        <w:rPr/>
      </w:pPr>
      <w:r>
        <w:rPr/>
        <w:t>Освобождение от гнета Орды, разгром Казанского и Астраханского ханств, продвижение в Сибирь решительно изменили положение России в Европе, вызвав повышенный интерес к ней со стороны Германии, Венгрии и других держав. Опасаясь усиления Турции, которая подчиняла Сербию, Болгарию, Грецию, Албанию, Молдавию, Валахию и держала в вассальной зависимости Крым, они пытались использовать против нее Россию. Кроме того, богатый русский рынок, его окрепшие связи со странами Кавказа и Азии толкали купечество Англии, Италии и других стран на развитие торговли с Москвой, Архангельском, Новгородом.</w:t>
      </w:r>
    </w:p>
    <w:p>
      <w:pPr>
        <w:pStyle w:val="Normal"/>
        <w:rPr/>
      </w:pPr>
      <w:r>
        <w:rPr/>
        <w:t>Однако на пути сношений России с крупными странами Европы было еще немало препятствий. Среда них главное препятствие - немецкий Ливонский орден. Он блокировал выход России на Балтику</w:t>
      </w:r>
      <w:r>
        <w:rPr>
          <w:rStyle w:val="FootnoteCharacters"/>
          <w:rStyle w:val="FootnoteAnchor"/>
          <w:color w:val="000000"/>
        </w:rPr>
        <w:footnoteReference w:id="10"/>
      </w:r>
      <w:r>
        <w:rPr/>
        <w:t>.</w:t>
      </w:r>
    </w:p>
    <w:p>
      <w:pPr>
        <w:pStyle w:val="Normal"/>
        <w:rPr/>
      </w:pPr>
      <w:r>
        <w:rPr/>
        <w:t>Правительство Ивана Грозного решило восстановить былые позиции в Прибалтике, которая давно экономически тяготела к России и сулила русскому дворянству и купечеству новые владения и внешнеторговые доходы. В 1558 г. русские войска вступили в Эстонию - началась Ливонская война, которая длилась 25 лет. При деятельном сочувствии эстонцев и латышей русские войска заняли Нарву, Дерпт (Тарту), Мариенбург (Алуксне), Феллин (Вильянди). Ливонцы были полностью разгромлены, а их магистр В. Фюрстенберг захвачен в плен (1560). Ливонский орден прекратил свое существование. Но в войну за его бывшие владения вмешались Швеция, которая захватила Ревель (Таллин), и Дания, занявшая остров Эзель (Сааремаа). Литва, лишь недавно вынужденная вернуть России Смоленск (1514), а в 1563 г. потерявшая и Полоцк, откуда перед Грозным открывался путь на Вильнюс, соединилась с Польшей по Люблинской унии (1569) в одно государство - Речь Посполитую. Война приняла затяжной характер. Противодействие сильной коалиции, разорительные вторжения крымских орд, доходивших до Москвы, измена боярских воевод в сочетании с бедствиями опричнины подорвали хозяйство России и привели к утрате отвоеванного. Пробиться к Балтийскому морю не удалось.</w:t>
      </w:r>
    </w:p>
    <w:p>
      <w:pPr>
        <w:pStyle w:val="Normal"/>
        <w:rPr/>
      </w:pPr>
      <w:r>
        <w:rPr/>
        <w:t>Неудача Ливонской войны в конечном счете явилась следствием экономической отсталости России, которая не смогла успешно выдержать упорную борьбу с сильными противниками. Разорение страны опричниной лишь усугубило дело.</w:t>
      </w:r>
    </w:p>
    <w:p>
      <w:pPr>
        <w:pStyle w:val="Normal"/>
        <w:rPr>
          <w:b/>
          <w:b/>
          <w:bCs/>
          <w:caps/>
        </w:rPr>
      </w:pPr>
      <w:r>
        <w:rPr>
          <w:b/>
          <w:bCs/>
          <w:caps/>
        </w:rPr>
      </w:r>
    </w:p>
    <w:p>
      <w:pPr>
        <w:pStyle w:val="Heading2"/>
        <w:ind w:hanging="0"/>
        <w:rPr/>
      </w:pPr>
      <w:r>
        <w:rPr/>
        <w:t xml:space="preserve">3. Организация местной власти при Иване </w:t>
      </w:r>
      <w:r>
        <w:rPr>
          <w:lang w:val="en-US" w:eastAsia="en-US"/>
        </w:rPr>
        <w:t>IV</w:t>
      </w:r>
    </w:p>
    <w:p>
      <w:pPr>
        <w:pStyle w:val="Normal"/>
        <w:rPr/>
      </w:pPr>
      <w:r>
        <w:rPr/>
      </w:r>
    </w:p>
    <w:p>
      <w:pPr>
        <w:pStyle w:val="Normal"/>
        <w:rPr/>
      </w:pPr>
      <w:r>
        <w:rPr/>
        <w:t xml:space="preserve">Эволюция местного управления в Московском государстве при Иване </w:t>
      </w:r>
      <w:r>
        <w:rPr>
          <w:lang w:val="en-US"/>
        </w:rPr>
        <w:t>IV</w:t>
      </w:r>
      <w:r>
        <w:rPr/>
        <w:t xml:space="preserve"> заключалась в постепенном изменении системы кормлений.</w:t>
      </w:r>
    </w:p>
    <w:p>
      <w:pPr>
        <w:pStyle w:val="Normal"/>
        <w:rPr/>
      </w:pPr>
      <w:r>
        <w:rPr/>
        <w:t xml:space="preserve">В </w:t>
      </w:r>
      <w:r>
        <w:rPr>
          <w:lang w:val="en-US"/>
        </w:rPr>
        <w:t>XV</w:t>
      </w:r>
      <w:r>
        <w:rPr/>
        <w:t xml:space="preserve"> и первой половине </w:t>
      </w:r>
      <w:r>
        <w:rPr>
          <w:lang w:val="en-US"/>
        </w:rPr>
        <w:t>XVI</w:t>
      </w:r>
      <w:r>
        <w:rPr/>
        <w:t xml:space="preserve"> в. власть на местах находилась в руках наместников и волостелей. Наместники правили городами и пригородными станами, волостели - волостями, а подчиненные - тиуны, доводчики, праветчики, недельщики - были их слугами, но не государственными чиновниками. Должности областных управителей назывались кормлениями, а они сами - кормленщиками</w:t>
      </w:r>
      <w:r>
        <w:rPr>
          <w:rStyle w:val="FootnoteCharacters"/>
          <w:rStyle w:val="FootnoteAnchor"/>
          <w:color w:val="000000"/>
        </w:rPr>
        <w:footnoteReference w:id="11"/>
      </w:r>
      <w:r>
        <w:rPr/>
        <w:t>.</w:t>
      </w:r>
    </w:p>
    <w:p>
      <w:pPr>
        <w:pStyle w:val="Normal"/>
        <w:rPr/>
      </w:pPr>
      <w:r>
        <w:rPr/>
        <w:t>Чтобы оградить население от произвола и злоупотреблений кормленщиков, правительство проводило нормировку кормлений. В уставных и жалованных грамотах, которые давались самим кормленщикам, была установлена своего рода такса, подробно определявшая доходы кормленщика, кормы и пошлины. Позднее натуральные кормы (хлеб, масло, мясо, птица и т.д.) были пересчитаны на деньги, а сбор кормов с населения был поручен выборным от обществ (старостам, сотским и др.).</w:t>
      </w:r>
    </w:p>
    <w:p>
      <w:pPr>
        <w:pStyle w:val="Normal"/>
        <w:rPr/>
      </w:pPr>
      <w:r>
        <w:rPr/>
        <w:t>Судебная власть кормленщиков была ограничена двойным надзором - сверху и снизу. Надзор сверху выражался в докладе, т.е. в том, что некоторые наиболее важные дела из суда кормленщиков переносились для окончательного решения в центральные учреждения (дела о холопстве и важнейшие уголовные дела). Судебные действия наместников и волостелей находились также под надзором местных обществ.</w:t>
      </w:r>
    </w:p>
    <w:p>
      <w:pPr>
        <w:pStyle w:val="Normal"/>
        <w:rPr/>
      </w:pPr>
      <w:r>
        <w:rPr/>
        <w:t>Посадские и волостные общества издавна имели свои выборные органы, старост и сотских. Со второй половины XV в. эти выборные земские власти становятся все более деятельными участниками местного управления и суда. Земские власти или специально выбранные местными обществами "судные мужи", "добрые люди", "лучшие люди" участвовали в суде наместников и волостелей. Как знатоки местных юридических обычаев и защитники интересов местных обществ они должны были "в суде сидети и правды стеречи". Судебник 1497 г. установил общее правило, по которому на суде кормленщиков должно быть "старосте и лутчим людем; а без старосты и без других людей суда наместником и волостелем не судити". То же правило подтверждалось рядом уставных грамот, данных отдельным местным обществам. Судебник 1550 г. устанавливал обязательное присутствие в наместничьем суде старост и лучших людей, целовальников или судных мужей и повторял предписание: "А без старосты и без целовальников суда не судити".</w:t>
      </w:r>
    </w:p>
    <w:p>
      <w:pPr>
        <w:pStyle w:val="Normal"/>
        <w:rPr/>
      </w:pPr>
      <w:r>
        <w:rPr/>
        <w:t xml:space="preserve">В XVI в. постепенно осуществлялась реформа местного суда и управления. Сначала из рук наместников и волостелей изъяли суд по тяжелым уголовным преступлениям ("разбойные, татиные и убивственные дела"), которые были переданы в руки избираемых местными обществами губных старост и их помощников - губных целовальников. </w:t>
      </w:r>
      <w:r>
        <w:rPr>
          <w:rStyle w:val="FootnoteCharacters"/>
          <w:rStyle w:val="FootnoteAnchor"/>
          <w:color w:val="000000"/>
        </w:rPr>
        <w:footnoteReference w:id="12"/>
      </w:r>
    </w:p>
    <w:p>
      <w:pPr>
        <w:pStyle w:val="Normal"/>
        <w:rPr/>
      </w:pPr>
      <w:r>
        <w:rPr/>
        <w:t>Губные старосты избирались из дворян и детей боярских всем населением, включая крестьян. Губные целовальники избирались из среды тяглых (посадских и сельских) людей. Губным старостам подчинялись также выборные низшие полицейские агенты - сотские, пятидесятские и десятские.</w:t>
      </w:r>
    </w:p>
    <w:p>
      <w:pPr>
        <w:pStyle w:val="Normal"/>
        <w:rPr/>
      </w:pPr>
      <w:r>
        <w:rPr/>
        <w:t>При Иване IV в 1555 г. правительство решило отменить кормления, заменив наместников и волостелей выборными земскими властями, "излюбленными" старостами и земскими судьями, которым поручался суд по всем делам (уголовным и гражданским) и все местное управление. Вместо кормов и пошлин, уплачиваемых прежде наместникам и волостелям, посадские и волостные люди должны были теперь платить денежный "оброк" в царскую казну. Правительство назначало для каждого округа лишь общую сумму, подлежащую уплате оброка, а посадские и крестьяне должны были сами определять налог "меж себя": "по животам, и по промыслам, и по пашням, и по угодьям", т.е. в соответствии с имущественной состоятельностью каждого дворохозяина. Таким образом, установленная реформами XVI в. выборная служба получила характер натуральной государственной повинности, возложенной на население.</w:t>
      </w:r>
    </w:p>
    <w:p>
      <w:pPr>
        <w:pStyle w:val="Normal"/>
        <w:rPr/>
      </w:pPr>
      <w:r>
        <w:rPr/>
        <w:t>Наиболее важными из упомянутых реформ стали губная реформа в 30-е гг. XVI в. и земская реформа 1555-1556 гг. В результате выборные "излюбленные" люди стали заниматься государственными делами: губные избы - судебно-полицейскими функциями; земские избы - раскладом, сбором и доставкой в Москву разных податей, рассмотрением в судебном порядке всех гражданских и второстепенных уголовных дел черносошных крестьян и посадских, а также некоторыми полицейскими функциями. В состав губных изб входили губной староста (избирался из местных дворян) и старосты, десятские, "лучшие люди". Позднее состав изб изменился: в их аппарат вошли целовальники из среды крестьян и верхушки посадских людей и губной дьяк.</w:t>
      </w:r>
    </w:p>
    <w:p>
      <w:pPr>
        <w:pStyle w:val="Normal"/>
        <w:rPr/>
      </w:pPr>
      <w:r>
        <w:rPr/>
        <w:t>В XVII в. вся власть на местах постепенно сосредоточивается руках воевод. Земские и губные учреждения формально сохранились, но теряли свою самостоятельность, превращаясь в исполнительные органы приказного воеводского управления</w:t>
      </w:r>
      <w:r>
        <w:rPr>
          <w:rStyle w:val="FootnoteCharacters"/>
          <w:rStyle w:val="FootnoteAnchor"/>
          <w:color w:val="000000"/>
        </w:rPr>
        <w:footnoteReference w:id="13"/>
      </w:r>
      <w:r>
        <w:rPr/>
        <w:t>.</w:t>
      </w:r>
    </w:p>
    <w:p>
      <w:pPr>
        <w:pStyle w:val="Normal"/>
        <w:rPr/>
      </w:pPr>
      <w:r>
        <w:rPr/>
        <w:t>Следует подчеркнуть, что установление выборной администрации взамен кормлений косвенно вызывалось реорганизацией служилого класса. Введение поместной системы отняло у кормленщиков прежнее значение средств материального обеспечения служилого класса. В то же время их дальнейшее существование должно было отрывать служилых людей от возложенной на них ратной службы. Организация земского самоуправления и мотивы его введения непосредственно примыкали, таким образом, к общей системе государственных преобразований XV-XVI вв.</w:t>
      </w:r>
      <w:r>
        <w:br w:type="page"/>
      </w:r>
    </w:p>
    <w:p>
      <w:pPr>
        <w:pStyle w:val="Heading2"/>
        <w:ind w:hanging="0"/>
        <w:rPr/>
      </w:pPr>
      <w:r>
        <w:rPr/>
        <w:t>Заключение</w:t>
      </w:r>
    </w:p>
    <w:p>
      <w:pPr>
        <w:pStyle w:val="Normal"/>
        <w:rPr/>
      </w:pPr>
      <w:r>
        <w:rPr/>
      </w:r>
    </w:p>
    <w:p>
      <w:pPr>
        <w:pStyle w:val="Normal"/>
        <w:rPr/>
      </w:pPr>
      <w:r>
        <w:rPr/>
        <w:t xml:space="preserve">Время Ивана Грозного сложное, противоречивое. О нем доныне спорят историки. Это было трудное время, на русском престоле сидел жестокий, мятущийся правитель. Подытоживая вышеизложенное, отметим, что важнейшими социально-экономическими процессами, происходившими в России в </w:t>
      </w:r>
      <w:r>
        <w:rPr>
          <w:lang w:val="en-US"/>
        </w:rPr>
        <w:t>XVI</w:t>
      </w:r>
      <w:r>
        <w:rPr/>
        <w:t xml:space="preserve"> веке, были:</w:t>
      </w:r>
    </w:p>
    <w:p>
      <w:pPr>
        <w:pStyle w:val="Normal"/>
        <w:rPr/>
      </w:pPr>
      <w:r>
        <w:rPr/>
        <w:t>завершение объединения русских земель и складывание единого централизованного государства существенно увеличившего свою территорию, численность и многонациональный состав населения;</w:t>
      </w:r>
    </w:p>
    <w:p>
      <w:pPr>
        <w:pStyle w:val="Normal"/>
        <w:rPr/>
      </w:pPr>
      <w:r>
        <w:rPr/>
        <w:t>изменение формы государственного устройства (раннефеодальная монархия сменилась сословно-представительной);</w:t>
      </w:r>
    </w:p>
    <w:p>
      <w:pPr>
        <w:pStyle w:val="Normal"/>
        <w:rPr/>
      </w:pPr>
      <w:r>
        <w:rPr/>
        <w:t>завершение перехода от дворцово-вотчинной к приказной системе управления; превращение поместной системы землевладения в ведущую форму, что обусловило обострение отношений внутрь класса феодалов;</w:t>
      </w:r>
    </w:p>
    <w:p>
      <w:pPr>
        <w:pStyle w:val="Normal"/>
        <w:rPr/>
      </w:pPr>
      <w:r>
        <w:rPr/>
        <w:t>продолжение политики закрепощения крестьян в общегосударственном масштабе.</w:t>
      </w:r>
    </w:p>
    <w:p>
      <w:pPr>
        <w:pStyle w:val="Normal"/>
        <w:rPr/>
      </w:pPr>
      <w:r>
        <w:rPr/>
        <w:t>Правительство Ивана IV стремилось подчинить своему контролю владения потомков удельных княжат и бояр. Окончательный удар по феодальной вотчине Иван Грозный нанес в 1565 г., учредив опричнину. Суть этой реформы состояла в перераспределении земель бояр в пользу дворянства, ликвидации независимости крупного феодально-вотчинного землевладения и укреплении центральной власти. Опричнина сыграла большую роль в усилении экономической мощи царя. Однако опричный террор наносил беспощадные удары не только по боярской и княжеской знати, но и по всему населению. Будучи мощной военно-карательной силой царя, опричнина скоро вызвала озлобление во всех слоях населения. Царь вынужден был отказаться от опричнины (1572).</w:t>
      </w:r>
      <w:r>
        <w:br w:type="page"/>
      </w:r>
    </w:p>
    <w:p>
      <w:pPr>
        <w:pStyle w:val="Heading2"/>
        <w:ind w:hanging="0"/>
        <w:rPr/>
      </w:pPr>
      <w:r>
        <w:rPr/>
        <w:t>Библиографический список</w:t>
      </w:r>
    </w:p>
    <w:p>
      <w:pPr>
        <w:pStyle w:val="Normal"/>
        <w:rPr/>
      </w:pPr>
      <w:r>
        <w:rPr/>
      </w:r>
    </w:p>
    <w:p>
      <w:pPr>
        <w:pStyle w:val="Style17"/>
        <w:numPr>
          <w:ilvl w:val="0"/>
          <w:numId w:val="3"/>
        </w:numPr>
        <w:rPr/>
      </w:pPr>
      <w:r>
        <w:rPr/>
        <w:t>Антология мировой политической мысли. Т.1. Зарубежная политическая мысль: истоки и эволюция. М.: Мысль, 1997.</w:t>
      </w:r>
    </w:p>
    <w:p>
      <w:pPr>
        <w:pStyle w:val="Style17"/>
        <w:numPr>
          <w:ilvl w:val="0"/>
          <w:numId w:val="3"/>
        </w:numPr>
        <w:rPr/>
      </w:pPr>
      <w:r>
        <w:rPr/>
        <w:t>Зимин А.А. Опричнина Ивана Грозного. М., 1978.</w:t>
      </w:r>
    </w:p>
    <w:p>
      <w:pPr>
        <w:pStyle w:val="Style17"/>
        <w:numPr>
          <w:ilvl w:val="0"/>
          <w:numId w:val="3"/>
        </w:numPr>
        <w:rPr/>
      </w:pPr>
      <w:r>
        <w:rPr/>
        <w:t>История российской государственности: Учеб. пособие / Сост. Л.С. Коханова, Т.С. Алексеева. М.: МГИУ, 2007.</w:t>
      </w:r>
    </w:p>
    <w:p>
      <w:pPr>
        <w:pStyle w:val="Style17"/>
        <w:numPr>
          <w:ilvl w:val="0"/>
          <w:numId w:val="3"/>
        </w:numPr>
        <w:rPr/>
      </w:pPr>
      <w:r>
        <w:rPr/>
        <w:t>Платонов С.Ф. Полный курс лекций по русской истории. Ростов-на-Дону: Феникс, 2000.</w:t>
      </w:r>
    </w:p>
    <w:p>
      <w:pPr>
        <w:pStyle w:val="Style17"/>
        <w:numPr>
          <w:ilvl w:val="0"/>
          <w:numId w:val="3"/>
        </w:numPr>
        <w:rPr/>
      </w:pPr>
      <w:r>
        <w:rPr/>
        <w:t>Политическая история России: Учеб. пособие / Отв. ред. В.Н. Журавлев. М.: Юристъ, 1998.</w:t>
      </w:r>
    </w:p>
    <w:p>
      <w:pPr>
        <w:pStyle w:val="Style17"/>
        <w:numPr>
          <w:ilvl w:val="0"/>
          <w:numId w:val="3"/>
        </w:numPr>
        <w:rPr/>
      </w:pPr>
      <w:r>
        <w:rPr/>
        <w:t>Российское законодательство X - XX веков. Т.2. М., 1985.</w:t>
      </w:r>
    </w:p>
    <w:p>
      <w:pPr>
        <w:pStyle w:val="Style17"/>
        <w:numPr>
          <w:ilvl w:val="0"/>
          <w:numId w:val="3"/>
        </w:numPr>
        <w:rPr/>
      </w:pPr>
      <w:r>
        <w:rPr/>
        <w:t>Семенникова Л.И. Россия в мировом сообществе цивилизаций: Учеб. пособие. М.: Интерпракс, 1994.</w:t>
      </w:r>
    </w:p>
    <w:p>
      <w:pPr>
        <w:pStyle w:val="Style17"/>
        <w:numPr>
          <w:ilvl w:val="0"/>
          <w:numId w:val="3"/>
        </w:numPr>
        <w:rPr/>
      </w:pPr>
      <w:r>
        <w:rPr/>
        <w:t>Скрынников Р.Г. Иван Грозный. М.: Наука, 1975.</w:t>
      </w:r>
    </w:p>
    <w:p>
      <w:pPr>
        <w:pStyle w:val="Style17"/>
        <w:numPr>
          <w:ilvl w:val="0"/>
          <w:numId w:val="3"/>
        </w:numPr>
        <w:rPr/>
      </w:pPr>
      <w:r>
        <w:rPr/>
        <w:t>Скрынников Р.Г. Царство террора. Спб, 1992.</w:t>
      </w:r>
    </w:p>
    <w:p>
      <w:pPr>
        <w:pStyle w:val="Style17"/>
        <w:numPr>
          <w:ilvl w:val="0"/>
          <w:numId w:val="3"/>
        </w:numPr>
        <w:rPr/>
      </w:pPr>
      <w:r>
        <w:rPr/>
        <w:t>Флоря Б. Иван Грозный. М.: Молодая гвардия, 1999.</w:t>
      </w:r>
    </w:p>
    <w:p>
      <w:pPr>
        <w:pStyle w:val="Style17"/>
        <w:numPr>
          <w:ilvl w:val="0"/>
          <w:numId w:val="3"/>
        </w:numPr>
        <w:rPr/>
      </w:pPr>
      <w:r>
        <w:rPr/>
        <w:t>Щепетев В.И. История государственного управления в России. М.: Юрид. центр Пресс, 2004.</w:t>
      </w:r>
    </w:p>
    <w:p>
      <w:pPr>
        <w:pStyle w:val="Normal"/>
        <w:rPr/>
      </w:pPr>
      <w:r>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лоря Б. Иван Грозный. М.: Молодая гвардия, 1999. С. 27.</w:t>
      </w:r>
    </w:p>
  </w:footnote>
  <w:footnote w:id="3">
    <w:p>
      <w:pPr>
        <w:pStyle w:val="Footnote"/>
        <w:rPr/>
      </w:pPr>
      <w:r>
        <w:rPr>
          <w:rStyle w:val="FootnoteCharacters"/>
        </w:rPr>
        <w:footnoteRef/>
      </w:r>
      <w:r>
        <w:rPr/>
        <w:t xml:space="preserve"> </w:t>
      </w:r>
      <w:r>
        <w:rPr/>
        <w:t>Семенникова Л.И. Россия в мировом сообществе цивилизаций: Учеб. пособие. М.: Интерпракс, 1994.  С. 89.</w:t>
      </w:r>
    </w:p>
  </w:footnote>
  <w:footnote w:id="4">
    <w:p>
      <w:pPr>
        <w:pStyle w:val="Footnote"/>
        <w:rPr/>
      </w:pPr>
      <w:r>
        <w:rPr>
          <w:rStyle w:val="FootnoteCharacters"/>
        </w:rPr>
        <w:footnoteRef/>
      </w:r>
      <w:r>
        <w:rPr/>
        <w:t>Антология мировой политической мысли. Т.1. Зарубежная политическая мысль: истоки и эволюция. М.: Мысль, 1997. С. 56.</w:t>
      </w:r>
    </w:p>
  </w:footnote>
  <w:footnote w:id="5">
    <w:p>
      <w:pPr>
        <w:pStyle w:val="Footnote"/>
        <w:rPr/>
      </w:pPr>
      <w:r>
        <w:rPr>
          <w:rStyle w:val="FootnoteCharacters"/>
        </w:rPr>
        <w:footnoteRef/>
      </w:r>
      <w:r>
        <w:rPr/>
        <w:t xml:space="preserve"> </w:t>
      </w:r>
      <w:r>
        <w:rPr/>
        <w:t>Зимин А.А. Опричнина Ивана Грозного. М., 1978.  С. 45.</w:t>
      </w:r>
    </w:p>
  </w:footnote>
  <w:footnote w:id="6">
    <w:p>
      <w:pPr>
        <w:pStyle w:val="Footnote"/>
        <w:rPr/>
      </w:pPr>
      <w:r>
        <w:rPr>
          <w:rStyle w:val="FootnoteCharacters"/>
        </w:rPr>
        <w:footnoteRef/>
      </w:r>
      <w:r>
        <w:rPr/>
        <w:t xml:space="preserve"> </w:t>
      </w:r>
      <w:r>
        <w:rPr/>
        <w:t>Скрынников Р.Г. Царство террора. Спб, 1992. С. 65.</w:t>
      </w:r>
    </w:p>
  </w:footnote>
  <w:footnote w:id="7">
    <w:p>
      <w:pPr>
        <w:pStyle w:val="Footnote"/>
        <w:rPr/>
      </w:pPr>
      <w:r>
        <w:rPr>
          <w:rStyle w:val="FootnoteCharacters"/>
        </w:rPr>
        <w:footnoteRef/>
      </w:r>
      <w:r>
        <w:rPr/>
        <w:t xml:space="preserve"> </w:t>
      </w:r>
      <w:r>
        <w:rPr/>
        <w:t>История  российской государственности /Сост. Л.С. Коханова, Т.С. Алексеева: Учеб. пособие. М.: МГИУ, 2007. С. 101.</w:t>
      </w:r>
    </w:p>
  </w:footnote>
  <w:footnote w:id="8">
    <w:p>
      <w:pPr>
        <w:pStyle w:val="Footnote"/>
        <w:rPr/>
      </w:pPr>
      <w:r>
        <w:rPr>
          <w:rStyle w:val="FootnoteCharacters"/>
        </w:rPr>
        <w:footnoteRef/>
      </w:r>
      <w:r>
        <w:rPr/>
        <w:t xml:space="preserve"> </w:t>
      </w:r>
      <w:r>
        <w:rPr/>
        <w:t>Платонов  С.Ф. Полный курс лекций по русской истории.  Ростов-на-Дону: Феникс, 2000. С. 66.</w:t>
      </w:r>
    </w:p>
  </w:footnote>
  <w:footnote w:id="9">
    <w:p>
      <w:pPr>
        <w:pStyle w:val="Footnote"/>
        <w:rPr/>
      </w:pPr>
      <w:r>
        <w:rPr>
          <w:rStyle w:val="FootnoteCharacters"/>
        </w:rPr>
        <w:footnoteRef/>
      </w:r>
      <w:r>
        <w:rPr/>
        <w:t xml:space="preserve"> </w:t>
      </w:r>
      <w:r>
        <w:rPr/>
        <w:t>Политическая история  России: Учеб. пособие / Отв. ред. В.Н. Журавлев. М.: Юристъ, 1998.  С. 47.</w:t>
      </w:r>
    </w:p>
  </w:footnote>
  <w:footnote w:id="10">
    <w:p>
      <w:pPr>
        <w:pStyle w:val="Footnote"/>
        <w:rPr/>
      </w:pPr>
      <w:r>
        <w:rPr>
          <w:rStyle w:val="FootnoteCharacters"/>
        </w:rPr>
        <w:footnoteRef/>
      </w:r>
      <w:r>
        <w:rPr/>
        <w:t xml:space="preserve"> </w:t>
      </w:r>
      <w:r>
        <w:rPr/>
        <w:t>Скрынников Р.Г. Иван Грозный. М.: Наука, 1975. С. 61.</w:t>
      </w:r>
    </w:p>
  </w:footnote>
  <w:footnote w:id="11">
    <w:p>
      <w:pPr>
        <w:pStyle w:val="Footnote"/>
        <w:rPr/>
      </w:pPr>
      <w:r>
        <w:rPr>
          <w:rStyle w:val="FootnoteCharacters"/>
        </w:rPr>
        <w:footnoteRef/>
      </w:r>
      <w:r>
        <w:rPr/>
        <w:t xml:space="preserve"> </w:t>
      </w:r>
      <w:r>
        <w:rPr/>
        <w:t>Флоря Б. Иван Грозный. М.: Молодая гвардия, 1999. С. 92.</w:t>
      </w:r>
    </w:p>
  </w:footnote>
  <w:footnote w:id="12">
    <w:p>
      <w:pPr>
        <w:pStyle w:val="Footnote"/>
        <w:rPr/>
      </w:pPr>
      <w:r>
        <w:rPr>
          <w:rStyle w:val="FootnoteCharacters"/>
        </w:rPr>
        <w:footnoteRef/>
      </w:r>
      <w:r>
        <w:rPr/>
        <w:t xml:space="preserve"> </w:t>
      </w:r>
      <w:r>
        <w:rPr/>
        <w:t>Щепетев В.И. История государственного управления в России. М.: Юрид. центр Пресс, 2004. С. 128.</w:t>
      </w:r>
    </w:p>
  </w:footnote>
  <w:footnote w:id="13">
    <w:p>
      <w:pPr>
        <w:pStyle w:val="Footnote"/>
        <w:rPr/>
      </w:pPr>
      <w:r>
        <w:rPr>
          <w:rStyle w:val="FootnoteCharacters"/>
        </w:rPr>
        <w:footnoteRef/>
      </w:r>
      <w:r>
        <w:rPr/>
        <w:t xml:space="preserve"> </w:t>
      </w:r>
      <w:r>
        <w:rPr/>
        <w:t>История  российской государственности: Учеб. пособие / Сост. Л.С. Коханова, Т.С. Алексеева. М.: МГИУ, 2007.С 1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note">
    <w:name w:val="Footnote Text"/>
    <w:basedOn w:val="Normal"/>
    <w:pPr/>
    <w:rPr>
      <w:sz w:val="20"/>
      <w:szCs w:val="20"/>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Lucida Console" w:hAnsi="Consolas;Lucida Console" w:cs="Consolas;Lucida Console"/>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40:00Z</dcterms:created>
  <dc:creator>Ирина</dc:creator>
  <dc:description/>
  <cp:keywords/>
  <dc:language>en-US</dc:language>
  <cp:lastModifiedBy>SYSTEM</cp:lastModifiedBy>
  <dcterms:modified xsi:type="dcterms:W3CDTF">2011-09-21T19:40:00Z</dcterms:modified>
  <cp:revision>2</cp:revision>
  <dc:subject/>
  <dc:title>СОДЕРЖАНИЕ</dc:title>
</cp:coreProperties>
</file>