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инистерство образования и науки Украины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ерсонский государственный морской институт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заочного обучения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ФЕРАТ</w:t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  <w:lang w:val="ru-RU"/>
        </w:rPr>
        <w:t xml:space="preserve">тема : Морской флот и судоходство 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и первой половин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удента 3 курса Сиепнов А.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ифр С 3 – 1 -25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та поступления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ата проверки 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008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возник невиданный до этого рост промышленного производства самых разнообразных товаров потребовал расширения рынков сбыта. Для перевозки и продажи промышленной продукции на внешних и внутренних рынках возникла необходимость в более совершенных средствах транспорта, соответствовавших капиталистическому производств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иболее интересным примером закономерно развивавшейся в условиях капитализма конкуренции между судоходными компаниями явилась борьба за обладание призом «Голубая лента Атлантики». Этот приз, учрежденный в 1838 г., присуждался судну, показавшему наиболее высокую скорость на пассажирской линии, соединявшей порты Англии и Северной Амер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чавшееся перевооружение морского транспорта продолжается более ускоренными темпами. Широко осуществляется строительство паровых судов, постепенно вытесняющих парусные корабли, создаются новые судовые силовые установки, совершенствуются технические средства кораблев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, несмотря на ускоренное развитие парового судостроения, вплоть до 80-х годов по-прежнему преобладает строительство парусного фл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ровой флот значительно опережает парусный только по темпам роста тоннажа. Так, в 1851 г. общий тоннаж мирового флота составлял 9,7 млн. тонн, в том числе парусный-9,5 млн. тонн, паровой- 0,3, в 1871 г. из 17,7 млн. тонн парусный составлял 15,3 млн. , паровой - 2,4 млн. тонн. Таким образом, за 20 лет тоннаж парового флота увеличился в 8 раз, тогда как тоннаж парусного флота - только в 1,6 р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дшая на первое место по численности и тоннажу Тиорского торгового флота Англия прочно удерживала первенство. Высокого совершенства достигло мастерство постройки парусных судов. Особенно известными стали английские кораблестроители братья Роберт и Вильям Стиил, создавшие в 1863 - 1867 гг. несколько замечательных чайных клиперов, заметно отличавшихся от других парусных кораблей красотой и отличными ходовыми качествами. При благоприятной погоде и хорошем ветре чайные клиперы имели скорость 12-14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дновременно с дальнейшим пополнением парусного флота в Англии строили паровые суда с винтовыми движителями. Судостроители использовали металл для постройки океанских кораблей таких размеров, которых не знала уходившая в прошлое эпоха деревянного судостроения. Так, в 50-х годах на английских верфях было построено гигантское паровое судно «Грейт Истерн» длиной более 200 метров и водоизмещением немногим менее 19 тыс. тонн. Паровая машина этого корабля развивала мощность до 3400 лошадиных сил, движителями были винт и колеса. Как и все паровые суда того времени, «Грейт Истерн» имел парусное воору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 концу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паровой флот стал значительно преобладать над парусным в перевоз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К 1900 г. общий тоннаж мирового торгового флота увеличился по сравнению с 1871 г. в 1,3 раза и составил 23 млн. регистровых тонн, в том числе 14 млн. приходилось на паровой флот и 9 млн. - на парусный. Из построенных только в 1899 г. торговых судов 78% имели паровые машины и лишь 22% были парусными. Первое место по торговому судостроению занимала Великобритания (свыше 65% всего тоннажа), затем следовали Соединенные Штаты Америки и Германия. Росту численности и тоннажа морского торгового флота сопутствовало развитие ряда крупнейших морских портов. На протяжении второй половины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самыми мощными оставались порты Лондон, Нью-Йорк, Гамбург, Ливерпуль, Марс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ширение внешней торговли, рост морских перевозок и необходимость уменьшения сроков доставки грузов выдвинули техническую проблему сокращения морского пути на важнейшем европейско-азиатском направлении. В 1859-1869 гг. под руководством французского инженера Фердинанда Лессепса через перешеек, отделявший Азию от Африки, прорыли бесшлюзовый Суэцкий канал длиной 161 километр, сокративший морской путь между странами Европы и Азии на 25-30 дней. Вслед за Суэцким каналом в 1887 - 1895 гг. в Европе был сооружен Киль-ский канал длиной 98 километров, сокративший переход из Балтийского в Северное море на семь-восемь дней. 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были предприняты первые попытки строительства канала через Панамский перешеек, но канал, соединивший Атлантический и Тихий океаны, был открыт только в 1914 г. Морские каналы международного значения изменили направления главнейших морских путей и способствовали дальнейшей интенсификации использования флота. Увеличение численности и тоннажа морского флота, сосредоточение перевозок на важнейших мировых путях и повышение скоростей движения морских судов потребовали выработки единых международных правил для обеспечения безопасности мореплавания, соглашений о компенсации за убытки при столкновении суд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В 1899 г. на Вашингтонской международной конференции впервые были приняты «Правила для предупреждения столкновения судов в море», обязательные для всех судов, находящихся в открытом море или соединенных с морем водах, где могут плавать морские суда. Порядок вознаграждения за убытки, причиненные в результате столкновения судов, определялся Международной конвенцией для объединения некоторых правил относительно столкновения судов, принятой в Брюсселе в сентябре 1910 г. К этой Конвенции присоединилось 28 государств. К числу соглашений, касающихся мореплавания, относится принятая в 1844 г. в Париже Международная конвенция по охране подводных телеграфных кабелей и др. Одна из самых страшных морских трагедий - гибель в 1912 г. в Северной Атлантике пассажирского лайнера «Титаник», столкнувшегося с айсбергом,- заставила пересмотреть рекомендованные пути плавания в этих районах и организовать с 1914 г. специальную Международную службу ледового патруля, призванную обеспечивать безопасность плавания морских судов. На состоявшейся Международной конференции были определены нормы снабжения судов спасательными средствами, повышены требования к остойчивости судов и оснащению их радиоаппаратур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развития теории корабля многое сделал выдающийся русский ученый, исследователь и флотоводец Степан Осипович Макаров. Он явился инициатором строительства первого в мире мощного ледокола «Ермак», осуществлял наблюдение за его постройкой в Англии и принимал участие в полярных плаваниях ледокола к Шпицбергену, Новой Земле и Земле Франца-Иосифа. В 1901 г. вышла книга С.О. Макарова «Ермак» во льдах», подводящая итоги научных наблюдений, выполненных в период плавания по Севера ному Ледовитому океану. Степан Осипович Макаров был не только виднейшим научным исследователем, но и талантливым изобретателем. Он сконструировал и усовершенствовал многие приборы для выполнения океанографических наблюдений, а изобретенный им пластырь для заделки пробоин применяется на флоте до настоящего времени. Разработанное С. О. Макаровым учение о непотопляемости судов стало основой теории корабля - одной из главнейших корабельных наук. Необходимо отметить огромные научные заслуги С.О. Макарова в военно-морском деле: труды по тактике флота, совершенствование минного и артиллерийского оружия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на петербургских судостроительных заводах работал талантливый русский корабельный инженер-самоучка Петр Акиндинович Титов. Пройдя нелегкий путь от чернорабочего и подручного до мастера и главного инженера судоверфи, он внес множество интересных предложений по улучшению технологии постройки и конструкции судов. Проекты военных кораблей, разработанные Титовым, признавались лучшими. У П.А. Титова проходил практику выдающийся русский кораблестроитель, академик А. Н. Кры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учная и трудовая деятельность замечательного русского ученого кораблестроителя, механика и математика Алексея Николаевича Крылова началась в 1884 г. в компасной мастерской, которую возглавлял Иван Петрович Колонг. Здесь Крылов написал свои первые работы по магнитно-компасному делу и создал прибор для определения девиации компаса - дромоскоп, превосходивший по качеству и надежности иностранные образцы. В 1888-1890 гг. А.Н. Крылов обучался в Морской академии, которую закончил с отличием, и вскоре сам стал преподавателем - читал лекции по теории корабля. В этот период он написал первый крупный научный труд «Теория мореходных качеств корабля», принесший ему широкую известность. К 1898 г. А.Н. Крылов завершил разработку теории килевой качки, за что был награжден золотой медалью Английского общества морских архите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чал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А.Н. Крылов, заведуя опытовым бассейном в Петербурге, внимательно изучал маневренные элементы кораблей и совместно с Макаровым разработал основные положения о непотопляемости морских судов. В это же время он написал трехтомный курс теоретической механики. Последующие научные труды А.Н. Крылов посвятил разработке теории гироскопического успокоителя качки. Большие научные исследования Крылов успешно сочетал с активной деятельностью на постах главного инспектора кораблестроения и председателя Морского технического комитета. Кроме того, Алексей Николаевич читал лекции в Морской академии, работал консультантом Русского общества пароходства и торговли. В 1916 г. Крылов был избран действительным членом Академии наук. Огромный талант Крылова с особой яркостью проявился в советское время в целом ряде фундаментальных научных трудов. К числу известных русских кораблестроителей, работавших в начале двадцатого столетия, принадлежат профессор Иван Григорьевич Бубнов - автор первых обстоятельных научных трудов по строительной механике корабля, Петр Федорович Папкович, Валентин Львович Поздюнин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и в начал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продолжались дальнейшие научные поиски наиболее точных методов определения места судна, была разработана теория девиации магнитного компаса, на службу мореплаванию пришло величайшее открытие - ради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 изобретением в </w:t>
      </w:r>
      <w:r>
        <w:rPr>
          <w:sz w:val="28"/>
          <w:szCs w:val="28"/>
        </w:rPr>
        <w:t>XVIII</w:t>
      </w:r>
      <w:r>
        <w:rPr>
          <w:sz w:val="28"/>
          <w:szCs w:val="28"/>
          <w:lang w:val="ru-RU"/>
        </w:rPr>
        <w:t xml:space="preserve"> в. хронометра удалось решить одну из основных задач мореходной астрономии - определение долготы места судна в море. Однако для мореплавания крайне необходимо знать широту и долготу места судна одновременно. Существовавшие методы раздельного определения широты и долготы не удовлетворяли моряков, и в 1808 г. Ф. Ф. Шуберт разработал теорию способа одновременного вычисления широты и долготы. Практически приемлемые методы определения были разработаны в 1843 г. американским моряком Т. Сомнером и в 1849 г. офицером русского военно-морского флота М. А. Акимовым. Оба способа требовали достаточно громоздких вычислений. Более простой способ определения координат места судна по высотным линиям положения предложил в 1875 г. французский моряк М. Сент-Илер. Его способ получил широкое распространение и используется до настоящего времени. Русским ученым принадлежит заслуга дальнейшего развития теории девиации магнитного компаса. В 1865 г. известный русский мореплаватель и ученый Иван Петрович Белавенец был назначен начальником компасной лаборатории в Кронштадте, и с этого времени он всю свою деятельность посвятил изучению девиации магнитного компаса. Работы И.П. Белавенца и его ученика И.П. Колонга явились лучшими научными трудами по теории магнитного компаса и нашли широкое применение в практике судовождения. Величайшее открытие науки - радио-родилось и впервые было применено в России 25 апреля (7 мая) 1895 г. В этот день Александр Степанович Попов, преподаватель физики Кронштадтских минных офицерских классов, продемонстрировал «грозоотметчик» - первую приемную радиостанцию. В следующем году он осуществил радиотелеграфную передачу, а в 1897 г. радиосвязь была установлена между двумя военными кораблями: учебным судном «Европа» и крейсером «Азия», находившимися друг от друга на расстоянии трех миль. В период радиопередачи между этими кораблями свершилось еще одно историческое открытие - было замечено отражение радиоволн от корабля, проходившего между работающими корабельными радиостанциями. В последующем отчете, отмечая это явление, А. С. Попов изложил основные принципы радиолокации. Способ радиолокации в дальнейшем разработал немецкий инженер </w:t>
      </w: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>. Хюльсмайер, получивший в 1904 г. патент на сво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Открытие А. С. Попова было широко использовано в судовождении. Были созданы радиотехнические навигационные приборы. В 1906-1907 гг. русский ученый Н. Д. Папалекси проводил успешные опыты с рамочной антенной, а в 1912 г. в России были созданы первые радиопеленгаторы. Развитие радиотехники, с первых дней прочно вошедшей в мореплавание, способствовало значительному совершенствованию судовождения. Главное преимущество радиотехнических средств заключалось в том, что судоводители получили возможность точного определения местоположения судна в условиях плохой видимости, когда существовавшие навигационные и астрономические способы не могли быть использов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распространением принципиально новых технических средств судовождения продолжались работы по улучшению мореходных приборов и инструментов. Появились новые, более совершенные конструкции компасов, хронометров, секстанов, пеленгаторов, приборов и устройств для определения и уничтожения девиации. Создававшиеся в России мореходные инструменты отличались высоким качеством, но их не хватало для растущего морского торгового флота. Производство отечественных мореходных приборов и инструментов было налажено только в советск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ыдающиеся морские экспедиции второй половины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и начала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в. можно разделить на две группы: кругосветные плавания для продолжения океанографических исследований районов Тихого и Атлантического океанов и высокоширотные экспедиции в Арктику и Антаркти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упнейшей морской экспедицией по изучению Тихого и Атлантического океанов была экспедиция на английском судне «Челленджер» (капитан Нейрс), продолжавшаяся три с половиной года. В первый год плавания (с 3 декабря 1872 по октябрь 1873 г.) под руководством профессора Чарльза Томсона ученые изучали Атлантический океан, а с конца 1873 по май 1876 г. были проведены исследования Тихого океана. Участники экспедиции собрали богатейшие материалы о глубинах океана, температуре воды, течениях, составили карты малоизученных районов и т. д. Результаты экспедиции обобщены в пятидесятитомном собрании научных трудов. В 1875-1912 гг. изучение Атлантического и Тихого океанов продолжалось. Американские, немецкие, голландские мореплаватели открыли ряд глубоководных впа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Другим главным направлением научных исследований, осуществлявшихся морскими экспедициями, явились арктические и антарктические районы. Одними из первых во второй половине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 для изучения полярных районов отправились экспедиции Нильса Норденшельда, шведского исследователя, который в период 1853- 1873 гг. совершил несколько плаваний к берегам Шпицбергена и Гренландии. В 1875-1876 гг. Н. Норденшельд изучал условия плавания в Северном Ледовитом океане, для чего прошел на судне от берегов Швеции до устья Енисея. Через два года, в 1878 г., Норденшельд на пароходе «Вега» отправился в трудное плавание по Северному Ледовитому океану, поставив задачу достичь Тихого океана Северным морским путем. В помощь Норденшельду русский золотопромышленник и исследователь Сибири А. М. Сибиряков снарядил и направил три судна, которые сопровождали экспедицию до Енисея и Лены и оказали шведским исследователям большую помощь. После зимовки в Колючинской губе Чукотского полуострова Н. Норденшельд в 1879 г. благополучно вышел в Тихий океан, впервые осуществив плавание по Северному морскому пути. В честь заслуг в освоении Арктики именем Норденшельда названы острова в Карском море, мыс и залив на Новой Земле. Несколько исследовательских экспедиций в Арктике организовал знаменитый норвежский океанограф Фритьоф Нансен, разработавший проект достижения Северного полюса на дрейфующем во льдах судне. Осенью 1893 г. Ф. Нансен на экспедиционном судне «Фрам» начал дрейф в районе Новосибирских островов, продолжавшийся около трех лет. В период дрейфа Ф. Нансен оставил «Фрам» и намеревался пройти к полюсу, но попытка не удалась. Нансен возвратился к Земле Франца-Иосифа, а затем в Норвегию. Дрейф «Фрама» закончился в районе Шпицбергена летом 1896 г. Экспедиция выполнила обширные океанографические и метеорологические наблюдения, на основании которых было открыто влияние суточного вращения Земли на дрейф льдов в Северном Ледовитом океане. Заслуги Нансена отмечены избранием его в почетные члены Петербургской академии наук. Имя выдающегося норвежского полярного исследователя навеки вошло в историю изучения и освоения Арктики, его именем назван подводный хребет в Северном Ледовитом океане между Гренландией и Шпицбергеном. Первые арктические экспедиции второй половины </w:t>
      </w:r>
      <w:r>
        <w:rPr>
          <w:sz w:val="28"/>
          <w:szCs w:val="28"/>
        </w:rPr>
        <w:t>XIX</w:t>
      </w:r>
      <w:r>
        <w:rPr>
          <w:sz w:val="28"/>
          <w:szCs w:val="28"/>
          <w:lang w:val="ru-RU"/>
        </w:rPr>
        <w:t xml:space="preserve"> в., возглавлявшиеся Н. Норденшельдом и Ф. Нансеном, несмотря на значительные научные результаты, раскрыли только некоторые из тайн Арктики. Многое осталось неясным, и поэтому в последующие годы для дальнейшего изучения арктических районов были предприняты новые морские путешествия. В 1892-1906 гг. американский исследователь Роберт Пири изучал Гренландию, а в апреле 1909 г. он достиг Северного полюса. Р. Пири составил описание ледового режима арктических районов. К числу известных полярных мореплавателей принадлежит норвежский исследователь Руаль Амундсен, возглавлявший несколько арктических и антарктических экспедиций. Одно из первых плаваний Р. Амундсен осуществил в 1903-1906 гг. на промысловом судне «Йоа» от Гренландии до берегов Аляски. В конце 1910 г. Р. Амундсен на судне «Фрам» отправился к берегам Антарктиды. В октябре следующего года он и четыре участника экспедиции вышли от места стоянки «Фрама» у ледяного барьера Росса к Южному полюсу, которого достигли 14 декабря 1911 г. В период 1918-1920 гг. Р. Амундсен на судне «Мод» прошел по Северному Ледовитому океану от берегов Норвегии до Чукотки. После этого плавания он участвовал в двух воздушных экспедициях в полярные рай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чал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, в 1901-1904 и в 1910- 1912 гг., экспедиции под руководством англичанина Роберта Скотта исследуют районы Земли короля Эдуарда </w:t>
      </w:r>
      <w:r>
        <w:rPr>
          <w:sz w:val="28"/>
          <w:szCs w:val="28"/>
        </w:rPr>
        <w:t>VII</w:t>
      </w:r>
      <w:r>
        <w:rPr>
          <w:sz w:val="28"/>
          <w:szCs w:val="28"/>
          <w:lang w:val="ru-RU"/>
        </w:rPr>
        <w:t xml:space="preserve"> и центральную часть Антарктиды. Экспедиция Р. Скотта достигла Южного полюса в январе 1912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В начале </w:t>
      </w:r>
      <w:r>
        <w:rPr>
          <w:sz w:val="28"/>
          <w:szCs w:val="28"/>
        </w:rPr>
        <w:t>XX</w:t>
      </w:r>
      <w:r>
        <w:rPr>
          <w:sz w:val="28"/>
          <w:szCs w:val="28"/>
          <w:lang w:val="ru-RU"/>
        </w:rPr>
        <w:t xml:space="preserve"> в. было организовано несколько экспедиций для изучения Арктики. В 1900 г. Петербургская академия наук направила для изучения Новосибирских островов экспедицию под руководством Эдуарда Васильевича Толля. В распоряжение исследователей предоставили судно «Заря», на котором они намеревались пройти по Северному Ледовитому океану в Тихий. В 1902 г. в районе острова Беннета Э. В. Толль с несколькими спутниками погиб. Материалы этой экспедиции были изданы Петербургской академией на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я Арктики тесно связаны с именем Владимира Александровича Русанова, предпринявшего в 1909-1919 гг. несколько плаваний в Баренцевом и Карском морях, выполнившего съемку и составившего описание островов Новой Зем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Развитие перевозок и линейного судоходства выдвинуло на первый план необходимость реконструкции действовавших и постройки новых, современных портов. В Японии совершенствуются порты Иокогама, Кобэ, Осака, крупные шлюзы сооружаются в Антверпене, Саутгемптоне, Гавре. Порты оснащаются перегрузочными машинами и механизмами. Продолжаются исследования Мирового океана. Наибольший интерес представляет экспедиция известных исследователей - норвежца Харальда Свердрупа и американца Губерта Уилкинса на подводной лодке «Наутилус», попытавшихся в 1931 г. достичь Северного полюса, а также создание в 1929 г. глубоководного аппарата - батисферы, с которой в 1934 г. американцы Отис Бартон и Вильям Бибом спустились на глубину 923 метра в Атлантике в районе Бермудских островов. Большое распространение на морском флоте получили радиотехнические средства связи. Кроме радиоприемных и радиопередающих станций, суда стали оснащать радионавигационными приборами, автоматическими приемниками сигналов тревоги. Создание береговых и плавучих радиомаяков вместе с использованием судовых радиопеленгаторных станций дало в руки судоводителям надежное средство для определения места судна в море в условиях плохой видимости. Помимо судовых радиотехнических средств, торговый флот стали оснащать и электронавигационными приборами, но в значительно меньшей степени, поскольку работы в этой области были поставлены главным образом на службу военно-морским силам. Наряду с расширением применения радио- и электронавигационных приборов в предвоенные годы происходило дальнейшее совершенствование магнитных компасов, продолжавших оставаться на судне главными, механических лагов, лотов, секстанов, контрольно-измерительной аппаратуры и других приборов и инструментов.</w:t>
      </w:r>
      <w:r>
        <w:br w:type="page"/>
      </w:r>
    </w:p>
    <w:p>
      <w:pPr>
        <w:pStyle w:val="Normal"/>
        <w:tabs>
          <w:tab w:val="left" w:pos="720" w:leader="none"/>
        </w:tabs>
        <w:spacing w:lineRule="auto" w: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1.Ю.А.Гришин «История мореплавания» Москва, Транспорт, 197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9:41:00Z</dcterms:created>
  <dc:creator>Customer</dc:creator>
  <dc:description/>
  <cp:keywords/>
  <dc:language>en-US</dc:language>
  <cp:lastModifiedBy>SYSTEM</cp:lastModifiedBy>
  <cp:lastPrinted>2006-10-31T18:21:00Z</cp:lastPrinted>
  <dcterms:modified xsi:type="dcterms:W3CDTF">2011-09-21T19:41:00Z</dcterms:modified>
  <cp:revision>2</cp:revision>
  <dc:subject/>
  <dc:title>Министерство образования и науки Украины</dc:title>
</cp:coreProperties>
</file>