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uk-UA" w:eastAsia="en-US"/>
        </w:rPr>
      </w:pPr>
      <w:r>
        <w:rPr>
          <w:lang w:val="uk-UA" w:eastAsia="en-US"/>
        </w:rPr>
        <w:t>Міністерство науки та освіти України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ОДЕСЬКА НАЦІОНАЛЬНА МОРСЬКА АКАДЕМІЯ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 xml:space="preserve">Факультет морського судноводіння 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Кафедра Українознавства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/>
      </w:r>
    </w:p>
    <w:p>
      <w:pPr>
        <w:pStyle w:val="Style27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t>РЕФЕРАТ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На тему: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«Мореплавство на Чорному та Азовському морях у стародавні часи»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jc w:val="left"/>
        <w:rPr>
          <w:lang w:val="uk-UA" w:eastAsia="en-US"/>
        </w:rPr>
      </w:pPr>
      <w:r>
        <w:rPr>
          <w:b/>
          <w:bCs/>
          <w:lang w:val="uk-UA" w:eastAsia="en-US"/>
        </w:rPr>
        <w:t>Виконав</w:t>
      </w:r>
      <w:r>
        <w:rPr>
          <w:lang w:val="uk-UA" w:eastAsia="en-US"/>
        </w:rPr>
        <w:t>: курсант групи 1115</w:t>
      </w:r>
    </w:p>
    <w:p>
      <w:pPr>
        <w:pStyle w:val="Style27"/>
        <w:jc w:val="left"/>
        <w:rPr>
          <w:lang w:val="uk-UA" w:eastAsia="en-US"/>
        </w:rPr>
      </w:pPr>
      <w:r>
        <w:rPr>
          <w:lang w:val="uk-UA" w:eastAsia="en-US"/>
        </w:rPr>
        <w:t>Калініченко Г.Є.</w:t>
      </w:r>
    </w:p>
    <w:p>
      <w:pPr>
        <w:pStyle w:val="Style27"/>
        <w:jc w:val="left"/>
        <w:rPr>
          <w:lang w:val="uk-UA" w:eastAsia="en-US"/>
        </w:rPr>
      </w:pPr>
      <w:r>
        <w:rPr>
          <w:b/>
          <w:bCs/>
          <w:lang w:val="uk-UA" w:eastAsia="en-US"/>
        </w:rPr>
        <w:t>Керівник</w:t>
      </w:r>
      <w:r>
        <w:rPr>
          <w:lang w:val="uk-UA" w:eastAsia="en-US"/>
        </w:rPr>
        <w:t xml:space="preserve">: доктор політ. наук, </w:t>
      </w:r>
    </w:p>
    <w:p>
      <w:pPr>
        <w:pStyle w:val="Style27"/>
        <w:jc w:val="left"/>
        <w:rPr>
          <w:lang w:val="uk-UA" w:eastAsia="en-US"/>
        </w:rPr>
      </w:pPr>
      <w:r>
        <w:rPr>
          <w:lang w:val="uk-UA" w:eastAsia="en-US"/>
        </w:rPr>
        <w:t>професор кафедри українознавства</w:t>
      </w:r>
    </w:p>
    <w:p>
      <w:pPr>
        <w:pStyle w:val="Style27"/>
        <w:jc w:val="left"/>
        <w:rPr>
          <w:lang w:val="uk-UA" w:eastAsia="en-US"/>
        </w:rPr>
      </w:pPr>
      <w:r>
        <w:rPr>
          <w:lang w:val="uk-UA" w:eastAsia="en-US"/>
        </w:rPr>
        <w:t xml:space="preserve">Василенко С.Д. 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Одеса 2008</w:t>
      </w:r>
      <w:r>
        <w:br w:type="page"/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Перші історичні відомості про мореплавтство. Розвиток мореплавства у давнин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.Зародження мореплав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2.Єгип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3.Фінікі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4.Карфаге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Початок мореплавства на території сучасної Украї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1.Давня Греці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2.Давній Ри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Висн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Література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Вступ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Ще з сивої давнини відомо, що найшвидшому піднесенню держави сприяє море та морський флот. Зовнішня торгівля збагачує державу, а дослідження та відкриття нового – людину. Саме море вирішує ці два головні питання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Розвиток морського флоту впливає на розвиток культури майже всіх країн світу, дає поштовх точним і гуманітарним наукам вцілому, забеспечує цілу сферу діяльності та багато різноманітних професій для людини. Мореплавство стає не просто новою наукою, а абсолютно новим світоглядом, який дає змогу навіть сучасній людині почувати себе дійсно вільною, незалежною від загальної системи. </w:t>
      </w:r>
    </w:p>
    <w:p>
      <w:pPr>
        <w:pStyle w:val="Normal"/>
        <w:ind w:firstLine="709"/>
        <w:rPr/>
      </w:pPr>
      <w:r>
        <w:rPr>
          <w:lang w:val="uk-UA"/>
        </w:rPr>
        <w:t xml:space="preserve">Україна – це морська держава. До нашої ери такої держави не існувало, але по наших морях вже ходили найкращі кораблі того часу. Хіба це можливо? Так, спробую довести це твердження.   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 Перші історичні відомості про мореплавтство. Розвиток мореплавства у давнин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виток мореплавства у давнину можна поділити на три періоди:</w:t>
      </w:r>
    </w:p>
    <w:p>
      <w:pPr>
        <w:pStyle w:val="Normal"/>
        <w:ind w:firstLine="709"/>
        <w:rPr/>
      </w:pPr>
      <w:r>
        <w:rPr>
          <w:u w:val="single"/>
          <w:lang w:val="uk-UA"/>
        </w:rPr>
        <w:t>Перший період</w:t>
      </w:r>
      <w:r>
        <w:rPr>
          <w:lang w:val="uk-UA"/>
        </w:rPr>
        <w:t xml:space="preserve"> – від зародження мореплавства до появи вітрил. Люди кам’яного віку, які зрозуміли значення річок і морів в їх житті і почали добувати доступних для них молюсків та інших морських тварин, врешті-решт створили найпростіші засоби пересування – далеких предків сучасних річкових та морських кораблів. Одночасно люди вигадали и перші рушії – спочатку жордину, а потім весло. Великий крок вперед мореплавство зробило після створення у 5-4 тис. до н.е. вітрила – найдивовижнішого відкриття, яке більше 6 тис. років допомагало морякам і здійснило вирішальний вплив на розвиток мореплавства.</w:t>
      </w:r>
    </w:p>
    <w:p>
      <w:pPr>
        <w:pStyle w:val="Normal"/>
        <w:ind w:firstLine="709"/>
        <w:rPr>
          <w:lang w:val="uk-UA"/>
        </w:rPr>
      </w:pPr>
      <w:r>
        <w:rPr>
          <w:u w:val="single"/>
          <w:lang w:val="uk-UA"/>
        </w:rPr>
        <w:t>Другий період</w:t>
      </w:r>
      <w:r>
        <w:rPr>
          <w:lang w:val="uk-UA"/>
        </w:rPr>
        <w:t xml:space="preserve"> – від появи вітрила до перших узбережних рейсів в межах одного морського басейну. Вдосконалення суднобудування дозволило фінікійцям споруджувати кораблі, пристосованих до узбережних морських плавань. В бронзовому віці створюються перші морські грузові судна, що розширюють кордони мореплавства. Відважні фінікійці мандрують Середземним морем, китайські мореплавці заселюють найближчі острови. Подальший розвиток отримує мореплавство на території сучасної України.</w:t>
      </w:r>
    </w:p>
    <w:p>
      <w:pPr>
        <w:pStyle w:val="Normal"/>
        <w:ind w:firstLine="709"/>
        <w:rPr>
          <w:lang w:val="uk-UA"/>
        </w:rPr>
      </w:pPr>
      <w:r>
        <w:rPr>
          <w:u w:val="single"/>
          <w:lang w:val="uk-UA"/>
        </w:rPr>
        <w:t>Третій період</w:t>
      </w:r>
      <w:r>
        <w:rPr>
          <w:lang w:val="uk-UA"/>
        </w:rPr>
        <w:t xml:space="preserve"> – від узбережних каботажних рейсів до перших довгих морських походів і приходу науки на службу мореплавству. В першому тис. до н.е. здійснюються перші далекі морські плавання. У 6 ст. до н.е. фінікійці в трьохлітньому рейсі обігнули африканський континент, карфагенянин Гамількон обігнув Піренейський півострів, а грек Скілак із Кіріанди здійснив плавання по Індійському океану. Вагомий внесок зробили грецькі вчені та винахідники у 6 ст. до н.е. Так, Фалес із Мілета вказав морякам, як орієнтуватися по сузір’</w:t>
      </w:r>
      <w:r>
        <w:rPr/>
        <w:t>ю Мала Ведмедиця, Анаксимандр написав перші географічні карти, був створений перший залізний якір, застосування якого дозволило вести торгівлю в будь-якому місці узбережжя.</w:t>
      </w:r>
      <w:r>
        <w:rPr>
          <w:lang w:val="uk-UA"/>
        </w:rPr>
        <w:t xml:space="preserve"> Значно вдосконалилась техніка суднобудування.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1.Зародження мореплавств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ільше 70 відсотків поверхні земної кулі вкриті безмежними водними просторами океанів та морів, басейнів озер та річок, і зрозуміло, що вже в кам’яному віці люди звернули увагу на воду як на одно з безперечних джерел житт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Люди нарівні з землеробством та полюванням зайнялись і риболовством у відкритому морі, застосувавши для цього первинні плаваючі засоби: спочатку – легкі плоти з очерета, потім – найпростіші човни із звірячих шкір, а пізніше – човни та каноє, вироблені з цілого дерева. Керували таким плотом за допомогою жордини, а потім – веслами. Так було закладено початок суднобудування і розвитку водного транспорта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 період ранньої цивілізації (приблизно 6 тис. – 4 тис. років до н.е.) у людини з’</w:t>
      </w:r>
      <w:r>
        <w:rPr/>
        <w:t>являється бажання до вивчення морських просторів.</w:t>
      </w:r>
      <w:r>
        <w:rPr>
          <w:lang w:val="uk-UA"/>
        </w:rPr>
        <w:t xml:space="preserve">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ші судна були гребними і мали єдиний рушій – весла. Поступово розміри суден збільшувались, покращувалась конструкція корпуса, зростала кількість гребців. Із відкриттям вітрила (приблизно 5 тис. – 4 тис. років до н.е.) стало можливим здійснення довгих мандрувань по воді і засвоєння водних просторів. Перші рейси здійснювались недалеко від узбережжя, а потім люди навчилися орієнтуватися по сонцю та зірках або по польоту птахів.  Так як плавання не завжди проходили в хороших погодних умовах, мореплавці замислювались над кращою конструкцією судна. Так, у бронзовому віці (3 тис. – 1 тис. років до н.е.) з’</w:t>
      </w:r>
      <w:r>
        <w:rPr/>
        <w:t>являються гребні кораблі, оснащені вітрилами.</w:t>
      </w:r>
      <w:r>
        <w:rPr>
          <w:lang w:val="uk-UA"/>
        </w:rPr>
        <w:t xml:space="preserve"> Але ще довгий час основним рушієм були весла: чим більше корабель, тим більше гребців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2.Єгипет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трімкий розвиток цивілізації в Єгипті супроводжувався вдосконаленням самих різноманітних технологічних засобів, в тому числі і суднобуду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Є відомості про те, що для торгівлі із середземноморськими містами Єгипет мав морські кораблі 3.5 – 2 тис. років до н.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перевезення великих вантажів єгиптяни створили спеціальні плоскодонні судна – барки. Необхідної продольної міцності вони досягали завдяки пристроям додаткових укріплень із продольних дерев’</w:t>
      </w:r>
      <w:r>
        <w:rPr/>
        <w:t xml:space="preserve">яниз брусів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Єгиптяни виготовляли кораблі із місцевих порід дерев, а також із сосни, яку привозили із Сирії. Приблизно 2.5 тис. років до н.е. єгиптяни відправляли у Сирію цілі морські експедиції. Гавані Червоного моря приймали судна з різноманітними товарами із східних країн: Індії, Китаю, Арав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Експедиції в країну Пунт (східна Африка) були добре озброєнні і були напіввоєнними. Із цієї країни вивозили золото, кам’яні посудини, вироби з фаянсу та інші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 вході в порт на острові Фарос в середині 3 ст. до н.е. вперше в історії був створений маяк, який став одним із чудес світ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ля охорони від піратів єгипетські фараони мали спеціальні військові кораблі. </w:t>
      </w:r>
    </w:p>
    <w:p>
      <w:pPr>
        <w:pStyle w:val="Normal"/>
        <w:ind w:firstLine="709"/>
        <w:rPr>
          <w:lang w:val="en-US"/>
        </w:rPr>
      </w:pPr>
      <w:r>
        <w:rPr>
          <w:lang w:val="uk-UA"/>
        </w:rPr>
        <w:t xml:space="preserve">В 3 ст. до н.е. в Єгипті було побудовано сорокавесловий корабель (тессароконтера). Корабель мав два носи та дві корми, декілька таранів. Довжина судна складала 280 футів, нирина 38 футів. На кораблі розташовувались 4 тис. гребців, 3 тис. екіпажу та 400 чоловік обслуги. Весла були налиті свинцем, що полегшувало роботу гребців. 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3.Фінікія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е буде перебільшенням сказати, що давні народи Фінікії (узбережжя сучасної Сирії) також зробили великий внесок в історію мореплавства. Стародавні фінікійці, очевидно, першими серед народів Середземноморських країн вийшли у відкрите море; їх вважали найкращими мореплавцями. Вітрильні кораблі фінікійців, призначені для перевезення вантажів, були відомими далеко за кордонами своєї Батьківщини, відрізнялись добрими мореходними якостями і вважались найкращими кораблями того час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Ще в 4 тис. до н.е. Фінікія вела морську торгівлю з Єгиптом та Месопотамією, куди окрім загальних товарів вивозився стройовий та мачтовий ліс для спорудження суден. Фінікійці мали добрі торгівельні зв’</w:t>
      </w:r>
      <w:r>
        <w:rPr/>
        <w:t>язки із жителями островів Середземного моря.</w:t>
      </w:r>
      <w:r>
        <w:rPr>
          <w:lang w:val="uk-UA"/>
        </w:rPr>
        <w:t xml:space="preserve">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 середині 2 тис. до н.е. фінікійці заснували ряд колоній в Середземноморському басейні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лавання навколо Африки за наказом єгипетського фараона Нехо ( приблизно 4 ст. до н.е.) почалось у Червоному морі, а через три роки, подолав простори Індійського та Атлантичного океанів, фінікійці дійшли до Гераклових стовпів (Гібралтарська протока) і повернулись до Єгипт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4.Карфаге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Карфаген був заснований фінікійцями у 9 – 8 ст. до н.е. у просторній гавані Туніської заток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Карфагеняни здійснили декілька морських походів біля західних берегів Африки і Західної Європи. До 6 ст. до н.е. відноситься плавання карфагенського царя Ганнона біля Антлантичного узбережжя Африки. Флот Ганнона складався з 50 – 60 веслових кораблів, на яких було більше 30 тис. чоловіків та жінок. Флот дістався Гвінейського заливу, але із-за нестачі припасів був вимушений припинити подорож і повернутися назад. В результаті цього плавання були засновані африканські колонії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арфаген проіснував аж до 146 року до н.е., поки не був зруйнований римськими військами внаслідок тривалих Пунічних вій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 Початок мореплавства на території сучасної України</w:t>
      </w:r>
    </w:p>
    <w:p>
      <w:pPr>
        <w:pStyle w:val="Normal"/>
        <w:ind w:firstLine="709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1.Давня Греці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Сприятливі умови спричинили швидке становлення суднобудування і мореплавства. </w:t>
      </w:r>
      <w:r>
        <w:rPr/>
        <w:t>Д</w:t>
      </w:r>
      <w:r>
        <w:rPr>
          <w:lang w:val="uk-UA"/>
        </w:rPr>
        <w:t xml:space="preserve">о 6 ст. до н.е. греки, що створили колонії по всьому Середземного моря на заході і до берегів Чорного моря на сході, вже мали величезний морський флот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а свідоцтвом грецького філософа Стратона Чорне море не мало виходу до міста Візантія, тобто протоки Босфор не існувало. Але річки, які впадали в Чорне море, прорвали прохід і вода линула в Мармурове море і протоку Дарданелли. До 4 тис. до н.е. Мармурове море було озером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початку Чорне море було недоступним для плавання і заселення узбережжя і називалось Аксинським «негостинним» із-за зимових штормів та дикості місцевих племен. Але все ж у 6 ст. до н.е. Північне Причорномор’</w:t>
      </w:r>
      <w:r>
        <w:rPr/>
        <w:t xml:space="preserve">є починають заселяти грецькі переселенці. </w:t>
      </w:r>
      <w:r>
        <w:rPr>
          <w:lang w:val="uk-UA"/>
        </w:rPr>
        <w:t xml:space="preserve">Вони заснували тут, на краю Ойкумени, поліси, міста-держави. Після заснування міст на узбережжі Чорного моря воно почало зватися Понтом Євксинським «морем гостинним», іноді називали Понтом Скіфським або просто Понтом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селення, як правило, виникали в місцях впадіння річок у море, або ж на морських островах поблизу річних дельт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Місто Тіра було засноване вихідцями малоазійського міста Мілету в 6 ст. до н.е. (нині м. Білгород-Дністровський)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Місто Ольвія було розташоване на правому березі Бузько-Дністровського лиману (с. Парутино) і засноване мілетцями в першій половині 6 ст. до н.е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Місто Херсонес, розташоване в південно-західній Частині Кримського півострова (м. Севастополь) на землі грецького емпірія, було засноване в 422-421 рр. до н.е. мешканцями м. Гераклеї Понтійської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Місто Феодосія засноване в 6 ст. до н.е. мілетцям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антікапей (м. Керч) також заснований у 6 ст. до н.е. мілетцями. Особливе місце займав Боспор Кіммерійський (Керченська протока), як вузол достатньо розвинених торгівельних шляхів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Грецькі торговельні судна, що виходили з портів Чорного моря, йшли вверх по Дунаю, доходили до країн Північної Європи. Рухаючись у протилежному напрямку по давнім азіатським шляхам, греки доходили в долину Інду, або морським шляхом через Червоне море в Індійський океан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ехнології суднобудування у греків були найкращими в ті часи. Судна мали кіль, фальшкіль, штевні, шпангоути. В будівництві суден застосовувались дефіцитні матеріали: дуб, акація, сосна, бук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рпус нижче ватерлінії смолили або покривали свинцевими листами. Весь корпус фарбували і натирали жиром, а для баласту використовували пісок. Для захисту від хвиль існував полотняний фальшборт. Значною стала різниця між торговельними та військовими суднами: торговельні судна мали трюм, довжина якого досягала 20-25м, ширина 7-8м, вантажність 800-1000 тонн. Торговельні судна були важчими та місткими. Спочатку вони були веслувальними, але у зв’</w:t>
      </w:r>
      <w:r>
        <w:rPr/>
        <w:t>язку із збільшенням розмірів та вантажності на них поча</w:t>
      </w:r>
      <w:r>
        <w:rPr>
          <w:lang w:val="uk-UA"/>
        </w:rPr>
        <w:t xml:space="preserve">ли ставити вітрила. Головна щогла несла чотирикутний парус, іноді ставили допоміжний невеликий парус. Передня щогла мала нахил у бік носу і була попередницею бушприту. Це дозволяло судно плисти при бокових вітрах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Існувало декілька типів торговельних суден: лемб, келет, керкур та гіппегос (призначений для перевезення живих коней)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ійськові кораблі мали назву за кількістю рядів весел: монера, дієра, трієра, тетрера тощо. Основну частину флоту складали трієри. Це були гребні судна з трьома рядами весел на кожному борті, оснащені також вітрилами. Довжина 38м, ширина 6м, водотоннажність 90 тонн, з екіпажем до 200 чоловік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Цікавим є той факт, що, незважаючи на таку досконалу технологію суднобудування та середню тривалість служіння корабля (а це 40-50, а іноді і 80 років), ні одна трієра не збереглась до нашого часу. Вчені можуть тільки приблизно визначити її технічні дані завдяки малюнкам та написам, які залишили нам у спадок давні грек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2.Давній Рим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непад грецького мореплавства пов’</w:t>
      </w:r>
      <w:r>
        <w:rPr/>
        <w:t xml:space="preserve">язаний з безперервними війнами. </w:t>
      </w:r>
      <w:r>
        <w:rPr>
          <w:lang w:val="uk-UA"/>
        </w:rPr>
        <w:t xml:space="preserve">В 2 ст. до н.е. римляни завоювали Грецію і до 4 ст. н.е. продовжується період Риської давньої історії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о початку нової ери римляни досягли значних успіхів в суднобудуванні та судноводінні, скориставшись досягненнями своїх іменитих попередників – єгиптян, мінойців, фінікійців, греків та карфагенян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ісля перемоги над Карфагеном римляни зацікавились країнами, з якими їх ворог вів торгівлю. Грецький історик Полібій за завданням римлян здійснив дослідницьку подорож вздовж північно-західного узбережжя Африк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початку морська торгівля Риму була однобічною: експорт був незначний, більше завозилось товарів. Однак, далі торгівля набула світового характеру. Рим налагодив зв’язки з Індією, Індокитаєм, Китаєм, Суматрою. В римський період був розвинутий флот і Північному Причорномор’</w:t>
      </w:r>
      <w:r>
        <w:rPr/>
        <w:t xml:space="preserve">ї. </w:t>
      </w:r>
      <w:r>
        <w:rPr>
          <w:lang w:val="uk-UA"/>
        </w:rPr>
        <w:t>Однією з особливостей стародавнього флоту була раптовість його нападу на інші судна. Немало античних кораблів лежить на дні Чорного моря…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 Чорному морі римський флот розташувався в Тірі та Херсонесі. Римські війска знаходились там з перервами до середини 3 ст. н.е., коли потім були виведені у зв’</w:t>
      </w:r>
      <w:r>
        <w:rPr/>
        <w:t>язку</w:t>
      </w:r>
      <w:r>
        <w:rPr>
          <w:lang w:val="uk-UA"/>
        </w:rPr>
        <w:t xml:space="preserve"> з несприятливи справами на східних кордонах імперії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 кінці римського періоду торгівля все більш почала страждати від піратства. Відомий римський полководець Помпей очолив боротьбу з піратами в Середземному морі. Він захопив близько 2 тис. кораблів, 20 тис. піратів потрапили в полон, ватажків яких стратили, а решту продали у рабство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ійськові кораблі Риму, так як і в Греції, мали назву в залежності від рядів весел: бірема, трирема, квадрирема, квінквірема тощо. Основна частина флоту складалась з квінквірем. У боротьбі з піратами для патрульної варти були створені легкі швидкохідні кораблі з одним рядом весел і однією щоглою – лібурн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орговельні судна римлян будувались із пінії (дерева з породи соснових), обшивка кріпилась на дерев’</w:t>
      </w:r>
      <w:r>
        <w:rPr/>
        <w:t>яних шипах, підводна частина корпусу вкривалась шерстиною, смолилась,</w:t>
      </w:r>
      <w:r>
        <w:rPr>
          <w:lang w:val="uk-UA"/>
        </w:rPr>
        <w:t xml:space="preserve"> а потім обкладались свинцевими листами на мідних цвяхах, або ж покривалось днище мідним листом. Іноді судна мали не одне стерно, а декілька, форштевень прикрашали по верхньому краю різною головою лебедя чи гуся. На палубах вже були примітивні вантажні стріли. Кількість щогл коливалась від 1 до 3. Прямокутні вітрила кріпились на двох реях Вітрила виготовляли з льонової тканини, з очерету або навіть зі шкір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Рим мав гігантський торговельний флот. В середньому торговельний корабель вміщував до 340 тонн вантажу. Кораблі, які були призначені для перевезення зерна, вміщували до 1200 тонн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 цей час сильно розвиваються науки, які допомагають мореплавству. Розвиток астрономії та математики, винайдення водяного годинника – клепсидри, що дозволяли відраховувати рівні і точні проміжки часу, ідея Піфагора про кулястість Землі, - все це незмірно розширило межі заселення світу. З’явилась теорія єдності світу, декілька винаходів зробив Архімед, а філософ Кратет створив перший у світі Земний глобус. Була розроблена більш досконала сітка широти та довготи. Середземноморські купці підтримували стосунки з китайськими купцями на Сході, та іспанськими на Заході, з нубійцями на Півдні і бриттами на Півночі. Римляни доповнили і розширили родоське морське право. 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 Виснов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аким чином, ми бачемо, що задовго до існування української народності, вже існував розвинений морський транспортний і військовий флот, а також колонії або міста-держави інших країн на південному узбережжі України. Це великий крок для подальшого розвитку нашої культури та зовнішьої політики, так як багато країн вже знали про нашу землю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вичайно, це мало не тільки позитивні, а й негативні наслідки в тому плані, що в деяких країн наше багатство, не тільки матеріальне, а й духовне, викликає навіть у наші часи саме страшне почуття – заздрість. А заздрість завжди приводить до війн та боротьби… Але це вже інші періоди та інші сторінки української історії. 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Літерату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t>1. Гришин Ю.А. История</w:t>
      </w:r>
      <w:r>
        <w:rPr/>
        <w:t xml:space="preserve"> Мореплавания. – М.: Транспорт, 1966.</w:t>
      </w:r>
    </w:p>
    <w:p>
      <w:pPr>
        <w:pStyle w:val="Normal"/>
        <w:ind w:hanging="0"/>
        <w:rPr/>
      </w:pPr>
      <w:r>
        <w:rPr/>
        <w:t>2.</w:t>
      </w:r>
      <w:r>
        <w:rPr>
          <w:lang w:val="uk-UA"/>
        </w:rPr>
        <w:t xml:space="preserve"> </w:t>
      </w:r>
      <w:r>
        <w:rPr/>
        <w:t xml:space="preserve">Василенко С.Д., Чечітко Ю.Т. Історія України в контексті світової історії. </w:t>
      </w:r>
      <w:r>
        <w:rPr>
          <w:lang w:val="uk-UA"/>
        </w:rPr>
        <w:t>– Одеса: Друк, 2006.</w:t>
      </w:r>
    </w:p>
    <w:p>
      <w:pPr>
        <w:pStyle w:val="Normal"/>
        <w:ind w:hanging="0"/>
        <w:rPr/>
      </w:pPr>
      <w:r>
        <w:rPr>
          <w:lang w:val="uk-UA"/>
        </w:rPr>
        <w:t xml:space="preserve">3. Чечитко Ю.Т., Потеряйко </w:t>
      </w:r>
      <w:r>
        <w:rPr/>
        <w:t>Я.И. История Морскоо Флота. Выпуск 1. – Одесса: ОГМА, 1992.</w:t>
      </w:r>
    </w:p>
    <w:p>
      <w:pPr>
        <w:pStyle w:val="Normal"/>
        <w:ind w:hanging="0"/>
        <w:rPr/>
      </w:pPr>
      <w:r>
        <w:rPr/>
        <w:t>4.</w:t>
      </w:r>
      <w:r>
        <w:rPr>
          <w:lang w:val="uk-UA"/>
        </w:rPr>
        <w:t xml:space="preserve"> </w:t>
      </w:r>
      <w:r>
        <w:rPr/>
        <w:t xml:space="preserve">Нойкирхен Х. Пираты. – К.: «Знание» Украины, 1992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41:00Z</dcterms:created>
  <dc:creator>Admin</dc:creator>
  <dc:description/>
  <cp:keywords/>
  <dc:language>en-US</dc:language>
  <cp:lastModifiedBy>SYSTEM</cp:lastModifiedBy>
  <cp:lastPrinted>2008-10-21T19:20:00Z</cp:lastPrinted>
  <dcterms:modified xsi:type="dcterms:W3CDTF">2011-09-21T19:41:00Z</dcterms:modified>
  <cp:revision>2</cp:revision>
  <dc:subject/>
  <dc:title>План</dc:title>
</cp:coreProperties>
</file>