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Heading1"/>
        <w:keepNext w:val="false"/>
        <w:suppressAutoHyphens w:val="true"/>
        <w:ind w:firstLine="709"/>
        <w:rPr>
          <w:i w:val="false"/>
          <w:i w:val="false"/>
          <w:color w:val="000000"/>
          <w:sz w:val="28"/>
          <w:szCs w:val="28"/>
          <w:lang w:val="en-US"/>
        </w:rPr>
      </w:pPr>
      <w:r>
        <w:rPr>
          <w:i w:val="false"/>
          <w:color w:val="000000"/>
          <w:sz w:val="28"/>
          <w:szCs w:val="28"/>
          <w:lang w:val="en-US"/>
        </w:rPr>
      </w:r>
    </w:p>
    <w:p>
      <w:pPr>
        <w:pStyle w:val="Heading1"/>
        <w:keepNext w:val="false"/>
        <w:suppressAutoHyphens w:val="true"/>
        <w:ind w:firstLine="709"/>
        <w:rPr>
          <w:i w:val="false"/>
          <w:i w:val="false"/>
          <w:color w:val="000000"/>
          <w:sz w:val="28"/>
          <w:lang w:val="en-US"/>
        </w:rPr>
      </w:pPr>
      <w:r>
        <w:rPr>
          <w:i w:val="false"/>
          <w:color w:val="000000"/>
          <w:sz w:val="28"/>
        </w:rPr>
        <w:t>Кафедра гуманитарных дисциплин</w:t>
      </w:r>
    </w:p>
    <w:p>
      <w:pPr>
        <w:pStyle w:val="Normal"/>
        <w:suppressAutoHyphens w:val="true"/>
        <w:spacing w:lineRule="auto" w:line="360"/>
        <w:ind w:firstLine="709"/>
        <w:jc w:val="center"/>
        <w:rPr>
          <w:i/>
          <w:i/>
          <w:color w:val="000000"/>
          <w:sz w:val="28"/>
          <w:lang w:val="en-US"/>
        </w:rPr>
      </w:pPr>
      <w:r>
        <w:rPr>
          <w:i/>
          <w:color w:val="000000"/>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szCs w:val="32"/>
        </w:rPr>
      </w:pPr>
      <w:r>
        <w:rPr>
          <w:sz w:val="28"/>
          <w:szCs w:val="32"/>
        </w:rPr>
        <w:t>Реферат на тему: "Мордвинов Николай Семенович"</w:t>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tabs>
          <w:tab w:val="clear" w:pos="708"/>
          <w:tab w:val="left" w:pos="5264"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ладивосток</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t>1. Биография Мордвинова 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иколай Мордвинов родился 28 (17) апреля 1754 г. в селе Покровском Новгородской губернии в семье писателя-мариниста адмирала Семена Ивановича Мордвинова (1701-1777). В семье было одиннадцать детей - трое умерли малолетними, остались пять сыновей и три дочери. С малолетства Николай учился дома, у родителей, и брал уроки французского языка в единственном в то время пансионе Петербурга. Николай был очень любознательным ребенком, но учителя пансиона часто не могли ответить на его вопросы, ведь они не были профессиональными педагогами. Но юному Н.Мордвинову повезло: по приказу императрицы Екатерины II в возрасте около 10 лет он был взят во дворец и какое-то время воспитывался вместе с цесаревичем Великим Князем Павлом Петровичем (впоследствии императором Павлом I). У них сложились хорошие отношения, а близость к царской семье определила дальнейшую судьбу Николая Семеновича.</w:t>
      </w:r>
    </w:p>
    <w:p>
      <w:pPr>
        <w:pStyle w:val="Normal"/>
        <w:suppressAutoHyphens w:val="true"/>
        <w:spacing w:lineRule="auto" w:line="360"/>
        <w:ind w:firstLine="709"/>
        <w:jc w:val="both"/>
        <w:rPr>
          <w:sz w:val="28"/>
          <w:szCs w:val="28"/>
        </w:rPr>
      </w:pPr>
      <w:r>
        <w:rPr>
          <w:sz w:val="28"/>
          <w:szCs w:val="28"/>
        </w:rPr>
        <w:t>В 1766 г. в возрасте 12 лет он поступил во флотскую службу в звании гардемарина, успешно сдав теоретические экзамены за курс Морского шляхетского кадетского корпуса. С 1766 по 1769 г. Н.Мордвинов служил на кораблях Балтийского флота. В ноябре 1768 г. он был произведен в мичманы, и в кампанию 1769-1770 г.г. командовал императорской придворной яхтой "Счастье".</w:t>
      </w:r>
    </w:p>
    <w:p>
      <w:pPr>
        <w:pStyle w:val="Normal"/>
        <w:suppressAutoHyphens w:val="true"/>
        <w:spacing w:lineRule="auto" w:line="360"/>
        <w:ind w:firstLine="709"/>
        <w:jc w:val="both"/>
        <w:rPr>
          <w:sz w:val="28"/>
          <w:szCs w:val="28"/>
        </w:rPr>
      </w:pPr>
      <w:r>
        <w:rPr>
          <w:sz w:val="28"/>
          <w:szCs w:val="28"/>
        </w:rPr>
        <w:t>Когда в 1769 г. флот наш готовился к походу в Средиземное море, отец Николая - Семен Иванович в чине адмирала почти безотлучно находился в Кронштадте, лично наблюдая за скорым и добросовестным снабжением кораблей эскадры адмирала Г.А.Спиридова (в июне 1770 г. эта эскадра одержала блестящую победу над турецким флотом в Чесменском сражении), за что был награжден орденом Святого Андрея Первозванного. В это же время (летом 1770 г.) к нему в адъютанты был определен мичман Н.Мордвинов.</w:t>
      </w:r>
    </w:p>
    <w:p>
      <w:pPr>
        <w:pStyle w:val="Normal"/>
        <w:suppressAutoHyphens w:val="true"/>
        <w:spacing w:lineRule="auto" w:line="360"/>
        <w:ind w:firstLine="709"/>
        <w:jc w:val="both"/>
        <w:rPr>
          <w:sz w:val="28"/>
          <w:szCs w:val="28"/>
        </w:rPr>
      </w:pPr>
      <w:r>
        <w:rPr>
          <w:sz w:val="28"/>
          <w:szCs w:val="28"/>
        </w:rPr>
        <w:t>В первой русско-турецкой войне 1768-1774 гг. Николай уже адъютант контр-адмирала Чарльза Ноульса, командированного в 1772 г. на Дунай "для осмотра и исправления взятых у неприятеля и построенных вновь судов". Старательность и высокие профессиональные знания молодого моряка Н.Мордвинова заметили, и по итогам конкурсных испытаний его направили в Англию волонтером для "усовершенствования в морском искусстве", т.е. для получения морской практики. Три года в звании лейтенанта он проплавал на британских судах (как военных, так и гражданских), познакомился с бытом Англии и в значительной степени проникся либеральными идеями, господствовавшими в английском обществе.</w:t>
      </w:r>
    </w:p>
    <w:p>
      <w:pPr>
        <w:pStyle w:val="Normal"/>
        <w:suppressAutoHyphens w:val="true"/>
        <w:spacing w:lineRule="auto" w:line="360"/>
        <w:ind w:firstLine="709"/>
        <w:jc w:val="both"/>
        <w:rPr>
          <w:sz w:val="28"/>
          <w:szCs w:val="28"/>
        </w:rPr>
      </w:pPr>
      <w:r>
        <w:rPr>
          <w:sz w:val="28"/>
          <w:szCs w:val="28"/>
        </w:rPr>
        <w:t>В связи с кончиной отца, в январе 1777 г. Николай Семенович вернулся на родину, и некоторое время выполнял различные поручения адмиралтейств-коллегий. 12 (1) января 1781 г. он был произведен в чин капитана 2-го ранга и назначен командиром корабля "Святой Георгий Победоносец". Весной 1782 г. его неожиданно переназначают командиром недавно построенного линейного 74-пушечного корабля "Царь Константин", входившего в секретную эскадру вице-адмирала В.П.Чичагова, которая отправлялась в итальянский порт Ливорно.</w:t>
      </w:r>
    </w:p>
    <w:p>
      <w:pPr>
        <w:pStyle w:val="Normal"/>
        <w:suppressAutoHyphens w:val="true"/>
        <w:spacing w:lineRule="auto" w:line="360"/>
        <w:ind w:firstLine="709"/>
        <w:jc w:val="both"/>
        <w:rPr>
          <w:sz w:val="28"/>
          <w:szCs w:val="28"/>
        </w:rPr>
      </w:pPr>
      <w:r>
        <w:rPr>
          <w:sz w:val="28"/>
          <w:szCs w:val="28"/>
        </w:rPr>
        <w:t>В апреле 1783 г. "за отличие и доброе радение" в этом плавании он получил чин капитана 1-го ранга. В Ливорно Н.Мордвинов познакомился с англичанкой Генриеттой Александровной Коблей и женился на ней. Брак этот оказался удачным и счастливым.</w:t>
      </w:r>
    </w:p>
    <w:p>
      <w:pPr>
        <w:pStyle w:val="Normal"/>
        <w:suppressAutoHyphens w:val="true"/>
        <w:spacing w:lineRule="auto" w:line="360"/>
        <w:ind w:firstLine="709"/>
        <w:jc w:val="both"/>
        <w:rPr>
          <w:sz w:val="28"/>
          <w:szCs w:val="28"/>
        </w:rPr>
      </w:pPr>
      <w:r>
        <w:rPr>
          <w:sz w:val="28"/>
          <w:szCs w:val="28"/>
        </w:rPr>
        <w:t>В 1784 г. Н.Мордвинов был назначен в Херсон для участия в строительстве корабельных верфей и кораблей. 19 (8) апреля 1783 г. к России был присоединен Крым, а 13 (2) мая того же года отряд судов Азовской флотилии под командой вице-адмирала Ф.А.Клокачева благополучно прибыл в Ахтиярскую бухту, недалеко от которой располагалась татарская деревенька Ахтияр. Тем самым было положено начало Черноморскому флоту и городу Севастополю.</w:t>
      </w:r>
    </w:p>
    <w:p>
      <w:pPr>
        <w:pStyle w:val="Normal"/>
        <w:suppressAutoHyphens w:val="true"/>
        <w:spacing w:lineRule="auto" w:line="360"/>
        <w:ind w:firstLine="709"/>
        <w:jc w:val="both"/>
        <w:rPr>
          <w:sz w:val="28"/>
          <w:szCs w:val="28"/>
        </w:rPr>
      </w:pPr>
      <w:r>
        <w:rPr>
          <w:sz w:val="28"/>
          <w:szCs w:val="28"/>
        </w:rPr>
        <w:t>Для управления флотом в Херсоне было создано Черноморское адмиралтейское управление, старшим членом которого был назначен капитан 1 ранга Н.С.Мордвинов. А спустя два года Екатерина II произвела его в чин контр-адмирала и назначила главой этого управления. Вот так 33-летний Н.Мордвинов стал командовать Черноморским флотом.</w:t>
      </w:r>
    </w:p>
    <w:p>
      <w:pPr>
        <w:pStyle w:val="Normal"/>
        <w:suppressAutoHyphens w:val="true"/>
        <w:spacing w:lineRule="auto" w:line="360"/>
        <w:ind w:firstLine="709"/>
        <w:jc w:val="both"/>
        <w:rPr>
          <w:sz w:val="28"/>
          <w:szCs w:val="28"/>
        </w:rPr>
      </w:pPr>
      <w:r>
        <w:rPr>
          <w:sz w:val="28"/>
          <w:szCs w:val="28"/>
        </w:rPr>
        <w:t>20 (9) сентября 1787 г. началась вторая Русско-турецкая война, и контр-адмирал Н.Мордвинов становится активным ее участником. Н.С.Мордвинов за действия под Очаковым был награжден орденом Святой Анны 1-й степени.</w:t>
      </w:r>
    </w:p>
    <w:p>
      <w:pPr>
        <w:pStyle w:val="Normal"/>
        <w:suppressAutoHyphens w:val="true"/>
        <w:spacing w:lineRule="auto" w:line="360"/>
        <w:ind w:firstLine="709"/>
        <w:jc w:val="both"/>
        <w:rPr/>
      </w:pPr>
      <w:r>
        <w:rPr>
          <w:sz w:val="28"/>
          <w:szCs w:val="28"/>
        </w:rPr>
        <w:t>Предвидя решающий характер боев в Днепровском лимане и убедившись в неспособности контр-адмирала Н.С. Мордвинова управлять флотилией в сложной боевой обстановке, главнокомандующий Черноморским флотом генерал-фельдмаршал Г.А.Потемкин хотел видеть там энергичного флагмана. Своим приказом от 28 (17) октября он приказал Н. Мордвинову возвратиться в Херсон для исправления флота, одновременно предписав М.Войновичу командировать на Лиманскую эскадру бригадира П. Алексиано. Но ввиду болезни последнего Войнович отправил туда Ф.Ушакова.</w:t>
      </w:r>
    </w:p>
    <w:p>
      <w:pPr>
        <w:pStyle w:val="Normal"/>
        <w:suppressAutoHyphens w:val="true"/>
        <w:spacing w:lineRule="auto" w:line="360"/>
        <w:ind w:firstLine="709"/>
        <w:jc w:val="both"/>
        <w:rPr>
          <w:sz w:val="28"/>
          <w:szCs w:val="28"/>
        </w:rPr>
      </w:pPr>
      <w:r>
        <w:rPr>
          <w:sz w:val="28"/>
          <w:szCs w:val="28"/>
        </w:rPr>
        <w:t>Федор Федорович прибыл на место в последних числах октября, когда боевые действия в Лимане практически прекратились. Главной его задачей стало обеспечение безопасной зимовки судов. После их разоружения у Ф.Ушакова особых дел не было, поэтому Н.Мордвинов во второй половине января 1788 г. отправил его обратно в Севастополь, где продолжался ремонт его корабля "Св.Павел". Потемкин, узнав об этом самоуправстве Н.Мордвинова, разгневался, однако Ф.Ушакова обратно отзывать не стал.</w:t>
      </w:r>
    </w:p>
    <w:p>
      <w:pPr>
        <w:pStyle w:val="Normal"/>
        <w:suppressAutoHyphens w:val="true"/>
        <w:spacing w:lineRule="auto" w:line="360"/>
        <w:ind w:firstLine="709"/>
        <w:jc w:val="both"/>
        <w:rPr>
          <w:sz w:val="28"/>
          <w:szCs w:val="28"/>
        </w:rPr>
      </w:pPr>
      <w:r>
        <w:rPr>
          <w:sz w:val="28"/>
          <w:szCs w:val="28"/>
        </w:rPr>
        <w:t>Летом 1788 г. Лиманская флотилия в составе 2 линейных кораблей, 3 фрегатов, 15 бомбардирских и вспомогательных судов (всего свыше 442 орудий), и гребного флота, состоящего из 7 галер и 24 вспомогательных судов (свыше 130 орудий), противостояла турецкому флоту в этом районе, состоящему из 10 линейных кораблей, 7 фрегатов, 4 бомбардирских вспомогательных судов (всего свыше 930 орудий), и гребного флота, состоящего из 5 галер и 53 вспомогательных судов (свыше 200 орудий). Участвуя 18 (7), 28 (17), 29 (18) июня и 12 (1) июля 1788 г. в боевых столкновениях Лиманская флотилия под общим командованием Н.С.Мордвинова нанесла туркам в Днепровском лимане значительный урон, уничтожив 4 линейных корабля, 7 фрегатов, 12 вспомогательных и гребных судов и захватив 1 линейный корабль и 5 гребных судов.</w:t>
      </w:r>
    </w:p>
    <w:p>
      <w:pPr>
        <w:pStyle w:val="Normal"/>
        <w:suppressAutoHyphens w:val="true"/>
        <w:spacing w:lineRule="auto" w:line="360"/>
        <w:ind w:firstLine="709"/>
        <w:jc w:val="both"/>
        <w:rPr>
          <w:sz w:val="28"/>
          <w:szCs w:val="28"/>
        </w:rPr>
      </w:pPr>
      <w:r>
        <w:rPr>
          <w:sz w:val="28"/>
          <w:szCs w:val="28"/>
        </w:rPr>
        <w:t>А 17 (6) декабря 1788 г. Очаков под руководством А.В. Суворова был взят штурмом. С взятием Очакова Россия окончательно утвердилась в Днепровском лимане, обеспечив тем самым безопасность Украины.</w:t>
      </w:r>
    </w:p>
    <w:p>
      <w:pPr>
        <w:pStyle w:val="Normal"/>
        <w:suppressAutoHyphens w:val="true"/>
        <w:spacing w:lineRule="auto" w:line="360"/>
        <w:ind w:firstLine="709"/>
        <w:jc w:val="both"/>
        <w:rPr>
          <w:sz w:val="28"/>
          <w:szCs w:val="28"/>
        </w:rPr>
      </w:pPr>
      <w:r>
        <w:rPr>
          <w:sz w:val="28"/>
          <w:szCs w:val="28"/>
        </w:rPr>
        <w:t>Однако, несмотря на успешную боевую и административную деятельность, вследствие размолвки с всесильным князем Г. Потемкиным, Н. Мордвинов в декабре 1788 г., в разгар боевых действий, был фактически отстранен от должности, а затем и уволен в отставку. Вскоре он уехал в Москву, а затем в свое имение в Белоруссию, где и жил до смерти Г. Потемкина.</w:t>
      </w:r>
    </w:p>
    <w:p>
      <w:pPr>
        <w:pStyle w:val="Normal"/>
        <w:suppressAutoHyphens w:val="true"/>
        <w:spacing w:lineRule="auto" w:line="360"/>
        <w:ind w:firstLine="709"/>
        <w:jc w:val="both"/>
        <w:rPr>
          <w:sz w:val="28"/>
          <w:szCs w:val="28"/>
        </w:rPr>
      </w:pPr>
      <w:r>
        <w:rPr>
          <w:sz w:val="28"/>
          <w:szCs w:val="28"/>
        </w:rPr>
        <w:t>Близость к царской семье снова помогла Николаю Семеновичу. Он вернулся на службу в 1792 г. и был назначен председателем Черноморского адмиралтейского правления с пожалованием ему чина вице-адмирала и назначением командиром Черноморского флота и портов с награждением орденом Александра Невского. В 1793 г. Н.Мордвинов награждается орденом Святого Владимира 1 степени "за храбрые подвиги в начале последней войны с турками". В этот период Н.Мордвинов вступил в борьбу с другим известным администратором Новороссии, адмиралом Осипом Михайловичем Де Рибасом, который в 1794 г. был назначен Екатериной II руководить строительством порта и города Хаджибей (в январе 1795 г. переименован в Одессу). О.Де Рибас был завистливым и коварным человеком, а Н.Мордвинов являлся противником строительства гавани при Хаджибее и не скрывал этого, за что и поплатился. По доносу адмирала О.Де Рибаса Н.Мордвинов был арестован и уволен со службы 7 декабря (26 ноября) 1799 г. "по случаю прорвания на Глубокой пристани бомбенного погреба". Не спасло адмирала Н.Мордвинова (этот чин он получил в 1797 г.) даже то, что он был ближайшим помощником и советником императора Павла I по морским делам, занимая одновременно пост вице-президента Адмиралтейств-коллегий. Когда обвинения развалились, Павел I, по совету своего секретаря адмирала Г.Г.Кушелева, отправил Н. С. Мордвинова в отставку, пожаловав ему при этом тысячу душ.</w:t>
      </w:r>
    </w:p>
    <w:p>
      <w:pPr>
        <w:pStyle w:val="Normal"/>
        <w:suppressAutoHyphens w:val="true"/>
        <w:spacing w:lineRule="auto" w:line="360"/>
        <w:ind w:firstLine="709"/>
        <w:jc w:val="both"/>
        <w:rPr>
          <w:sz w:val="28"/>
          <w:szCs w:val="28"/>
        </w:rPr>
      </w:pPr>
      <w:r>
        <w:rPr>
          <w:sz w:val="28"/>
          <w:szCs w:val="28"/>
        </w:rPr>
        <w:t>Некоторое время адмирал Н.Мордвинов живет в Крыму в Байдарской долине, которая была его собственностью. Фактически он являлся одним из крупнейших помещиков России того времени, а его потомки владели землями в Крыму до 1917 г.</w:t>
      </w:r>
    </w:p>
    <w:p>
      <w:pPr>
        <w:pStyle w:val="Normal"/>
        <w:suppressAutoHyphens w:val="true"/>
        <w:spacing w:lineRule="auto" w:line="360"/>
        <w:ind w:firstLine="709"/>
        <w:jc w:val="both"/>
        <w:rPr>
          <w:sz w:val="28"/>
          <w:szCs w:val="28"/>
        </w:rPr>
      </w:pPr>
      <w:r>
        <w:rPr>
          <w:sz w:val="28"/>
          <w:szCs w:val="28"/>
        </w:rPr>
        <w:t>После смерти Павла I на русский престол вступил Александр I (1777-1825), старший сын Павла Петровича и Марии Федоровны, он стал императором России с 23 (12) марта 1801 г.</w:t>
      </w:r>
    </w:p>
    <w:p>
      <w:pPr>
        <w:pStyle w:val="Normal"/>
        <w:suppressAutoHyphens w:val="true"/>
        <w:spacing w:lineRule="auto" w:line="360"/>
        <w:ind w:firstLine="709"/>
        <w:jc w:val="both"/>
        <w:rPr>
          <w:sz w:val="28"/>
          <w:szCs w:val="28"/>
        </w:rPr>
      </w:pPr>
      <w:r>
        <w:rPr>
          <w:sz w:val="28"/>
          <w:szCs w:val="28"/>
        </w:rPr>
        <w:t>Александр I возвестил о намерении править "по законам и сердцу" своей бабки Екатерины II и вскоре отменил запреты и нововведения Павла I, вернул из ссылки всех дворян, сосланных его отцом, провел умеренно-либеральные реформы, разработанные Негласным комитетом и M.M.Сперанским. Либерально настроенные дворяне ожидали изменения формы правления и положения крестьян, но этого не произошло.</w:t>
      </w:r>
    </w:p>
    <w:p>
      <w:pPr>
        <w:pStyle w:val="Normal"/>
        <w:suppressAutoHyphens w:val="true"/>
        <w:spacing w:lineRule="auto" w:line="360"/>
        <w:ind w:firstLine="709"/>
        <w:jc w:val="both"/>
        <w:rPr>
          <w:sz w:val="28"/>
          <w:szCs w:val="28"/>
        </w:rPr>
      </w:pPr>
      <w:r>
        <w:rPr>
          <w:sz w:val="28"/>
          <w:szCs w:val="28"/>
        </w:rPr>
        <w:t>Решив служить молодому царю, адмирал Н.Мордвинов уехал в Петербург, где поступил на службу и был назначен вице-президентом Адмиралтейской коллегии.</w:t>
      </w:r>
    </w:p>
    <w:p>
      <w:pPr>
        <w:pStyle w:val="Normal"/>
        <w:suppressAutoHyphens w:val="true"/>
        <w:spacing w:lineRule="auto" w:line="360"/>
        <w:ind w:firstLine="709"/>
        <w:jc w:val="both"/>
        <w:rPr>
          <w:sz w:val="28"/>
          <w:szCs w:val="28"/>
        </w:rPr>
      </w:pPr>
      <w:r>
        <w:rPr>
          <w:sz w:val="28"/>
          <w:szCs w:val="28"/>
        </w:rPr>
        <w:t>Воцарение Александра I открыло более широкое поприще для деятельности Н.Мордвинова, обратившего на себя внимание либерализмом своих взглядов. В эту пору Н.Мордвинов привлекался к обсуждению важнейших государственных вопросов, поднимавшихся императором Александром I, а с образованием министерств он первым занял пост министра морских сил, на котором оставался только 3 месяца с 8.09.1802 г. по 28.12.1802 г.</w:t>
      </w:r>
    </w:p>
    <w:p>
      <w:pPr>
        <w:pStyle w:val="Normal"/>
        <w:suppressAutoHyphens w:val="true"/>
        <w:spacing w:lineRule="auto" w:line="360"/>
        <w:ind w:firstLine="709"/>
        <w:jc w:val="both"/>
        <w:rPr>
          <w:sz w:val="28"/>
          <w:szCs w:val="28"/>
        </w:rPr>
      </w:pPr>
      <w:r>
        <w:rPr>
          <w:sz w:val="28"/>
          <w:szCs w:val="28"/>
        </w:rPr>
        <w:t>Один из современников адмирала Н.Мордвинова, вице-адмирал В.М.Головнин, в своем неизданном сочинении 1824 г., "О нынешнем состоянии Российского флота", делает о Н.Мордвинове такой отзыв: "…Муж престарелый, умный, с обширными познаниями, в государственных делах и в морском искусстве сведующий, знатного рода, с двором знакомый, пред Царем и в Думе смелый и решительный; словом, муж, имевший все способности быть морским министром, но к несчастью, не имевший охоты быть им…"</w:t>
      </w:r>
    </w:p>
    <w:p>
      <w:pPr>
        <w:pStyle w:val="Normal"/>
        <w:suppressAutoHyphens w:val="true"/>
        <w:spacing w:lineRule="auto" w:line="360"/>
        <w:ind w:firstLine="709"/>
        <w:jc w:val="both"/>
        <w:rPr>
          <w:sz w:val="28"/>
          <w:szCs w:val="28"/>
        </w:rPr>
      </w:pPr>
      <w:r>
        <w:rPr>
          <w:sz w:val="28"/>
          <w:szCs w:val="28"/>
        </w:rPr>
        <w:t>Помощником Мордвинова в декабре 1802 г., со званием товарища Министра Морских сил, был назначен вице-адмирал Павел Васильевич Чичагов. И снова против Н.Мордвинова начались интриги: вице-адмирал П.Чичагов, приобретя большое влияние на Александра I, оказывал явное противодействие начинаниям Н.Мордвинова. Так одно из распоряжений Мордвинова, предотвратившее голод в Кронштадте, было представлено Государю как превышение власти. От Н.Мордвинова потребовали отчета, и он представил объяснения, но в 4-й раз отказался от службы в морском ведомстве, теперь навсегда, покинув флот в возрасте 48 лет и уступив место П.Чичагову.</w:t>
      </w:r>
    </w:p>
    <w:p>
      <w:pPr>
        <w:pStyle w:val="Normal"/>
        <w:suppressAutoHyphens w:val="true"/>
        <w:spacing w:lineRule="auto" w:line="360"/>
        <w:ind w:firstLine="709"/>
        <w:jc w:val="both"/>
        <w:rPr>
          <w:sz w:val="28"/>
          <w:szCs w:val="28"/>
        </w:rPr>
      </w:pPr>
      <w:r>
        <w:rPr>
          <w:sz w:val="28"/>
          <w:szCs w:val="28"/>
        </w:rPr>
        <w:t>Но полная инициативы натура Н.Мордвинова не могла остаться без дела; вскоре он сошелся с М.М.Сперанским, был назначен членом Государственного Совета, затем председателем департамента государственной экономии и весь отдался финансовым и экономическим реформам. В числе особенностей его характера была и такая: он требовал, чтобы содержание всякой деловой бумаги, ему доставляемой, укладывалось бы в одну первую страницу. Если содержание переходило на следующую, то ее он уже не читал.</w:t>
      </w:r>
    </w:p>
    <w:p>
      <w:pPr>
        <w:pStyle w:val="Normal"/>
        <w:suppressAutoHyphens w:val="true"/>
        <w:spacing w:lineRule="auto" w:line="360"/>
        <w:ind w:firstLine="709"/>
        <w:jc w:val="both"/>
        <w:rPr>
          <w:sz w:val="28"/>
          <w:szCs w:val="28"/>
        </w:rPr>
      </w:pPr>
      <w:r>
        <w:rPr>
          <w:sz w:val="28"/>
          <w:szCs w:val="28"/>
        </w:rPr>
        <w:t>Ссылка М.Сперанского еще раз побудила Н.Мордвинова выйти в отставку и уехать из Санкт-Петербурга. До 1806 г. он живет сначала в Белоруссии в своем имении, затем в Киеве, Николаеве и Одессе. После 1806 г. Н.Мордвинов с семьей переезжает в Москву. Вернувшись в 1813 г. в Санкт-Петербург, он снова был назначен в Государственный Совет и еще раз вышел в отставку в 1817 г. На этот раз он провел несколько лет за границей, изучая там вопросы финансового и гражданского права. Вернувшись в Россию, Н.Мордвинов был назначен председателем департамента гражданских и духовных дел Государственного Совета, членом финансового комитета и комитета министров. В 1820 г. Н. Мордвиновым было основано московское общество сельского хозяйства, а в 1823 г. он был избран председателем вольного экономического общества (ВЭО). Приняв капитал ВЭО, состоящий из 51 000 рублей, Н.Мордвинов ежегодно его удваивал, за что переизбирался ежегодно на посту председателя вплоть до 1840 г., пока сам не сложил с себя это звание по старости.</w:t>
      </w:r>
    </w:p>
    <w:p>
      <w:pPr>
        <w:pStyle w:val="Normal"/>
        <w:suppressAutoHyphens w:val="true"/>
        <w:spacing w:lineRule="auto" w:line="360"/>
        <w:ind w:firstLine="709"/>
        <w:jc w:val="both"/>
        <w:rPr>
          <w:sz w:val="28"/>
          <w:szCs w:val="28"/>
        </w:rPr>
      </w:pPr>
      <w:r>
        <w:rPr>
          <w:sz w:val="28"/>
          <w:szCs w:val="28"/>
        </w:rPr>
        <w:t>В 1829 г. Н.Мордвинов был награжден орденом Св.апостола Андрея Первозванного - высшей наградой России. Из моряков, не считая лиц императорской фамилии, в России такой награды удостаивались всего несколько человек. С 1834 г. он член Российско-Американской компании, один из активнейших государственных деятелей, благодаря усилиям которого состоялось первое кругосветное плавание русских мореплавателей Ф.Крузенштерна и Ю.Лисянского, открытие Антарктиды Ф.Ф.Беллингсгаузеном. Вот почему на карте Тихого океана есть залив у острова Сахалин, а близ берегов Антарктиды - остров, названные именем Н.С. Мордвинова.</w:t>
      </w:r>
    </w:p>
    <w:p>
      <w:pPr>
        <w:pStyle w:val="Normal"/>
        <w:suppressAutoHyphens w:val="true"/>
        <w:spacing w:lineRule="auto" w:line="360"/>
        <w:ind w:firstLine="709"/>
        <w:jc w:val="both"/>
        <w:rPr>
          <w:sz w:val="28"/>
          <w:szCs w:val="28"/>
        </w:rPr>
      </w:pPr>
      <w:r>
        <w:rPr>
          <w:sz w:val="28"/>
          <w:szCs w:val="28"/>
        </w:rPr>
        <w:t>В 1834 г. он был возведен в потомственное графское достоинство, а в 1841 г. удалился от дел. Не пользуясь в течение своей долгой служебной карьеры особым доверием свыше, за исключением лишь краткого периода могущества М.М.Сперанского, и не успев приобрести непосредственного и сильного влияния на внутреннюю политику, Н.Мордвинов принадлежал, однако, к числу наиболее видных деятелей высшей администрации времен Александра I. Разносторонняя образованность Н.С.Мордвинова - явление исключительное для титулованных особ того времени.</w:t>
      </w:r>
    </w:p>
    <w:p>
      <w:pPr>
        <w:pStyle w:val="Normal"/>
        <w:suppressAutoHyphens w:val="true"/>
        <w:spacing w:lineRule="auto" w:line="360"/>
        <w:ind w:firstLine="709"/>
        <w:jc w:val="both"/>
        <w:rPr>
          <w:sz w:val="28"/>
          <w:szCs w:val="28"/>
        </w:rPr>
      </w:pPr>
      <w:r>
        <w:rPr>
          <w:sz w:val="28"/>
          <w:szCs w:val="28"/>
        </w:rPr>
        <w:t>Одаренный от природы недюжинным умом, получив хорошее образование и обладая литературными дарованиями, он явился одним из наиболее даровитых и энергичных поборников идей политического либерализма в высших сферах. Поданные им многочисленные записки и мнения показывают несомненную оригинальность мысли и государственный ум. Мнения Н.С.Мордвинова, подаваемые им по различным делам в Государственный совет, в десятках и сотнях копий расходились по рукам в Петербурге и даже в провинции и создали ему славу среди современников. Либерализм Н.Мордвинова был, однако, довольно оригинальным. Примыкая по своим убеждениям к сложившемуся в русском обществе кружку приверженцев преобразовательной политики, Н.Мордвинов на первый план выдвигал реформы политические, отодвигая решение социальных вопросов в далекое будущее. В этом он до известной степени сходился с М.Сперанским. Существенная разница заключалась в том, что у М.Сперанского предпочтение политических реформ вытекало из некоторой отвлеченности его общих построений, а аналогичная постановка вопроса о преобразованиях у Н.Мордвинова опиралась на узко материальные интересы небольшого круга лиц высшего сословия. Поклонник английского быта, он ратовал за политическую свободу, но думал утвердить ее в России путем создания богатой аристократии, при помощи раздачи дворянам казенных имений и путем предоставления этой аристократии политических прав. Ученик Адама Смита (шотландский экономист и философ, видный представитель классической буржуазной политической экономии) в политической экономии и последователь И.Бентама (знаменитый английский публицист, философ и социолог, юрист, родоначальник одного из направлений в английской философии – утилитаризма) в политике, он видел возможность серьезного улучшения экономического положения России лишь в том случае, если правительство, отказавшись от чисто фискального отношения к платежным силам народа, придет на помощь промышленности путем устройства дешевого кредита и других подобных мер, и вместе с тем обеспечит законность управления и личные права каждого гражданина. Но в то же время Н.Мордвинов горячо отстаивал неприкосновенность порядков крепостного права. Единственно возможным путем уничтожения крепостного права ему представлялся выкуп крестьянами личной свободы, но не земли, по определенным в законе ценам, размер которых в его проекте был страшно высок, доходя до 2000 руб. за взрослого работника. Об этом он подавал записку императору Александру I в 1818 г. Такое соединение в одном лице английского либерала и русского крепостника принесло Н.Мордвинову широкую популярность в обществе. В то же самое время, когда он тормозил движение крестьянского вопроса в высших сферах и тем приобретал расположение широких кругов дворянства, общий оппозиционный тон его программы привлекал к нему симпатии и более передовой и сознательной части общества благодаря господствовавшему среди нее увлеченно политическими вопросами. Многие из декабристов были близки с ним и относились к его деятельности с уважением. Рылеев воспел его в своем стихотворении "Гражданское мужество". Даже наиболее последовательный и энергичный сторонник крестьян, Н.И.Тургенев, расходясь с Н.Мордвиновым во взглядах по данному вопросу, находился с ним в близких личных отношениях и рассчитывал, что если правительство твердо решится уничтожить крепостное право, то Н.Мордвинов не будет мешать этому.</w:t>
      </w:r>
    </w:p>
    <w:p>
      <w:pPr>
        <w:pStyle w:val="Normal"/>
        <w:suppressAutoHyphens w:val="true"/>
        <w:spacing w:lineRule="auto" w:line="360"/>
        <w:ind w:firstLine="709"/>
        <w:jc w:val="both"/>
        <w:rPr>
          <w:sz w:val="28"/>
          <w:szCs w:val="28"/>
        </w:rPr>
      </w:pPr>
      <w:r>
        <w:rPr>
          <w:sz w:val="28"/>
          <w:szCs w:val="28"/>
        </w:rPr>
        <w:t>В мечтаниях декабристов о формировании временного правительства после переворота наряду с именем М.М.Сперанского упоминалось и имя Н.С.Мордвинова. Московское дворянство в 1806 г. избрало его, даже не бывшего дворянином Московской губернии, предводителем ополчения. Н.Мордвинов был единственным из членов Верховного уголовного суда в 1826 г. отказавшимся подписать смертный приговор декабристам. Однако с годами политические взгляды Н.Мордвинова значительно изменились, и в царствование императора Николая I он явился одним из консервативных деятелей, решительно осудивших тех же декабристов.</w:t>
      </w:r>
    </w:p>
    <w:p>
      <w:pPr>
        <w:pStyle w:val="Normal"/>
        <w:suppressAutoHyphens w:val="true"/>
        <w:spacing w:lineRule="auto" w:line="360"/>
        <w:ind w:firstLine="709"/>
        <w:jc w:val="both"/>
        <w:rPr>
          <w:sz w:val="28"/>
          <w:szCs w:val="28"/>
        </w:rPr>
      </w:pPr>
      <w:r>
        <w:rPr>
          <w:sz w:val="28"/>
          <w:szCs w:val="28"/>
        </w:rPr>
        <w:t>11 апреля (30 марта) 1845 г. адмирал Н.С.Мордвинов скончался, имея от роду 91 год. На вынос тела прибыли государь Николай I. Они прошли за гробом всю площадь в Александро-Невской лавре Петербурга, где Н.С.Мордвинов и был погребен на Никольском кладбище (там же похоронен и его отец, адмирал С.И.Мордвинов).</w:t>
      </w:r>
    </w:p>
    <w:p>
      <w:pPr>
        <w:pStyle w:val="Normal"/>
        <w:suppressAutoHyphens w:val="true"/>
        <w:spacing w:lineRule="auto" w:line="360"/>
        <w:ind w:firstLine="709"/>
        <w:jc w:val="both"/>
        <w:rPr>
          <w:sz w:val="28"/>
          <w:szCs w:val="28"/>
        </w:rPr>
      </w:pPr>
      <w:r>
        <w:rPr>
          <w:sz w:val="28"/>
          <w:szCs w:val="28"/>
        </w:rPr>
        <w:t>Как итог можно отметить, что, получив в 32 года чин контр-адмирала, Николай Семенович так и не проявил себя в качестве флотоводца: не сумел одержать ни одной решающей победы на море. Он получил известность и преуспел на другом поприще, которое было связано более с пером, чем с адмиральским флагом. Н.Мордвинов великолепно знал математику, одним из первых в России профессионально овладел политической экономией, знал шесть языков. До последних дней своей долгой жизни адмирал продолжал числиться по морскому ведомству и дослужился до высших должност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2. Экономические взгляды Н. С. Мордвин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своим убеждениям Мордвинов был монархистом, и поэтому все предлагаемые им мероприятия он мыслил осуществить в рамках самодержавия. Более того, он стремился еще больше усилить роль дворянства в управлении государством. Но как патриот, высокоодаренный ученый и имеющий большой практический опыт государственный деятель он понимал, что процветание России и ее международный авторитет находятся в прямой зависимости от экономической мощи государства. Для этого он считал необходимым "переменить систему российского хозяйства, т.е. "вывести Россию из земледельческого хозяйства в рукодельное и промышленное"[2]. Понимая важное значение сельского хозяйства, он в отличие от многих политиков и ученых своего времени понимал и всемерно стремился убедить всех в том, что без быстрого развития промышленности Россия не сможет преодолеть однобокий аграрный путь развития, а следовательно, и свою экономическую отсталость. Именно с этих позиций он и предлагал свой протекционистский запретительный тариф, который, по его мнению, является мощным рычагом защиты отечественной промышленности от иностранной конкуренции.</w:t>
      </w:r>
    </w:p>
    <w:p>
      <w:pPr>
        <w:pStyle w:val="Normal"/>
        <w:suppressAutoHyphens w:val="true"/>
        <w:spacing w:lineRule="auto" w:line="360"/>
        <w:ind w:firstLine="709"/>
        <w:jc w:val="both"/>
        <w:rPr/>
      </w:pPr>
      <w:r>
        <w:rPr>
          <w:sz w:val="28"/>
          <w:szCs w:val="28"/>
        </w:rPr>
        <w:t>Высоко оценивая идеи А. Смита, изложенные в его книге "Исследование о природе и причинах богатства народов", Мордвинов решительно выступил против неограниченной свободы международной торговли. Поддерживая идею Смита о разделении труда, он был против такого международного разделения труда, при котором Россия была бы обречена на земледелие. Задолго до Ф. Листа, которого обычно считают классиком протекционизма, Мордвинов научно обосновал политическую и экономическую необходимость проведения такой политики. Критикуя догматический подход к применению теорий и жизни, он писал, что "никакое правило отвлеченное не может служить верным и неизменным руководством ни в управлении, ни в устроении. Каждый народ имеет обособленную свою степень просвещения, деятельность и дух собственный: все сие недолжно забываемо быть, когда рассуждают о каком-либо правиле отвлеченном, сколько бы оно ни важную заключало в себе истину умственную, могущую правильно быть в общем током соображении"[2]. Идеи Мордвинова тогда получили широкое распространение в западноевропейских государствах, которые, игнорируя идеи Смита о свободе внешней торговли, развивали и укрепляли таможенные барьеры.</w:t>
      </w:r>
    </w:p>
    <w:p>
      <w:pPr>
        <w:pStyle w:val="Normal"/>
        <w:suppressAutoHyphens w:val="true"/>
        <w:spacing w:lineRule="auto" w:line="360"/>
        <w:ind w:firstLine="709"/>
        <w:jc w:val="both"/>
        <w:rPr/>
      </w:pPr>
      <w:r>
        <w:rPr>
          <w:sz w:val="28"/>
          <w:szCs w:val="28"/>
        </w:rPr>
        <w:t>Мордвинов считал возможным проведение ряда буржуазно-экономических преобразований в условиях самодержавной монархии и крепостного права. Проводником преобразований должно было выступить правительство, которое, содействуя развитию производительных сил, и в особенности промышленности, снимет феодальные ограничения с частнохозяйственной деятельности, поможет предпринимателям льготными кредитами, защитит отечественную промышленность протекционистским тарифом, позаботится о внедрении научно-технических усовершенствовании в народное хозяйство. Важную роль в осуществлении своей программы Мордвинов отводил дворянству, которое сохраняло господствующее положение в экономике. Будучи крупным помещиком, Мордвинов выдвинул проект постепенной ликвидации крепостного права путем выкупа крестьянами личной свободы без земли по чрезвычайно высокой цене — он предлагал, чтобы сумма выкупа соответствовала возрасту крестьянина, т.е. его рабочей способности: дети 9—10 лет должны были платить по 100 руб., работник 30—40 лет — 2 тыс. ( в переводе на современную систему — это 6—7 тыс. руб.), цена работника 40—50 лет была меньше. Как ученый-экономист Мордвинов преодолел узкие рамки физиократов, которые считали производительным трудом только сельское хозяйство. Он писал, что "фабрикант и заводчик полезнее гораздо купца"[2]. Он утверждал, что "всяк, желающий добра сельскому жителю, должен желать размножения в государстве фабрик. Фабрики увеличивают и ободряют ею посевы"[2]. В программе преобразования сельского хозяйства Мордвинов предлагал перейти от трехпольной к многопольной системе земледелия. Особенно большое значение он придавал внедрению усовершенствованных орудий труда — плугов, сеялок, молотилок и др., производство которых предлагал организовать в России и продавать по низким ценам и в кредит на льготных условиях.</w:t>
      </w:r>
    </w:p>
    <w:p>
      <w:pPr>
        <w:pStyle w:val="Normal"/>
        <w:suppressAutoHyphens w:val="true"/>
        <w:spacing w:lineRule="auto" w:line="360"/>
        <w:ind w:firstLine="709"/>
        <w:jc w:val="both"/>
        <w:rPr/>
      </w:pPr>
      <w:r>
        <w:rPr>
          <w:sz w:val="28"/>
          <w:szCs w:val="28"/>
        </w:rPr>
        <w:t>Исключительно важным разделом научных поисков и практической деятельности Мордвинова является улучшение финансовой политики. Особенно большое внимание он уделял развитию кредитов и банковской системы. Первый его проект в этой сфере был посвящен созданию Трудопоощрительного банка (1801 г.), который в столице должен быть государственным, а на местах действовать на акционерных началах. В составленном им "Уставе государственного Трудопоощрительного банка" банку вменялись в обязанность развитие производительных сил всего российского хозяйства, забота о поощрении изобретений, использовании науки для развития промышленности и сельского хозяйства, введение поощрительных наград для помещиков и фабрикантов за успехи и усовершенствования. Мордвинов призывал банк к бережливости, борьбе с роскошью, рекомендовал направлять средства только на общеполезные предприятия. Услугами банка он рекомендовал воспользоваться в первую очередь дворянам, затем купцам и мещанам. Другой проект "Рассуждение о пользах, могущих последовать от учреждения частных по губерниям банков", изданный в 1816 г., был посвящен организации частных дворянских банков в каждой губернии. Эта работа была переведена на итальянский язык, и ее идеи нашли поддержку и развитие в ряде европейских стран.</w:t>
      </w:r>
    </w:p>
    <w:p>
      <w:pPr>
        <w:pStyle w:val="Normal"/>
        <w:suppressAutoHyphens w:val="true"/>
        <w:spacing w:lineRule="auto" w:line="360"/>
        <w:ind w:firstLine="709"/>
        <w:jc w:val="both"/>
        <w:rPr/>
      </w:pPr>
      <w:r>
        <w:rPr>
          <w:sz w:val="28"/>
          <w:szCs w:val="28"/>
        </w:rPr>
        <w:t>Проекты создания банков Мордвинов органически увязывал с мерами по упорядочению денежного обращения. Его понимание функций денег соответствовало классической буржуазной политэкономии. Он предлагал конкретные меры по оздоровлению денежного обращения; они были созвучны с предложениями Сперанского, однако Мордвинов увязывал систему денежного обращения с бюджетной, кредитной и налоговой политикой. Он доказывал, что богатство казны находится в прямой зависимости от частного обогащения, частной пользы. "Благосостояние частное, — писал он, сеть начало и основание общественного; богатство частного человека есть нераздельное богатство государства".</w:t>
      </w:r>
    </w:p>
    <w:p>
      <w:pPr>
        <w:pStyle w:val="Normal"/>
        <w:suppressAutoHyphens w:val="true"/>
        <w:spacing w:lineRule="auto" w:line="360"/>
        <w:ind w:firstLine="709"/>
        <w:jc w:val="both"/>
        <w:rPr>
          <w:sz w:val="28"/>
          <w:szCs w:val="28"/>
          <w:lang w:val="en-US"/>
        </w:rPr>
      </w:pPr>
      <w:r>
        <w:rPr>
          <w:sz w:val="28"/>
          <w:szCs w:val="28"/>
        </w:rPr>
        <w:t xml:space="preserve">Мордвинов оставил богатое литературное наследство. Из 10 томов Архива графов Мордвиновых 6 томов занимают его труды, среди которых "Некоторые соображения по предмету мануфактур в России и о тарифе", "Мнение адмирала Мордвинова о причинах нынешнего расстройства финансов наших и о мерах, могущих способствовать к отсечению сих причин и к постоянному улучшению народного благосостояния и государственных доходов", записки "Мнения" на имя Александра </w:t>
      </w:r>
      <w:r>
        <w:rPr>
          <w:sz w:val="28"/>
          <w:szCs w:val="28"/>
          <w:lang w:val="en-US"/>
        </w:rPr>
        <w:t>I</w:t>
      </w:r>
      <w:r>
        <w:rPr>
          <w:sz w:val="28"/>
          <w:szCs w:val="28"/>
        </w:rPr>
        <w:t xml:space="preserve"> и Николая </w:t>
      </w:r>
      <w:r>
        <w:rPr>
          <w:sz w:val="28"/>
          <w:szCs w:val="28"/>
          <w:lang w:val="en-US"/>
        </w:rPr>
        <w:t>I</w:t>
      </w:r>
      <w:r>
        <w:rPr>
          <w:sz w:val="28"/>
          <w:szCs w:val="28"/>
        </w:rPr>
        <w:t>. Эти и многие другие работы были переведены на разные языки и получили позитивные отклики в Европе. Мордвинов неоднократно посещал многие страны, встречался и вел активную переписку с известными экономистами того времени.</w:t>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Грушко, Медведев. Энциклопедия знаменитых россиян до 1917 года. М., 2001.</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Мордвинов Н.С. Избранные произведения. — М. Госполмтиздат, 1945. — С. 218.</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Туманова Л. В., Экономические взгляды Н. С. Мордвинова, "Науч. Зап. Московского финансового института", т. 2, М., 195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cs="Times New Roman"/>
      <w:i/>
      <w:iCs/>
      <w:color w:val="000000"/>
      <w:sz w:val="24"/>
      <w:szCs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dstrike/>
      <w:outline/>
      <w:shadow/>
      <w:spacing w:val="180"/>
      <w:sz w:val="20"/>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1:00Z</dcterms:created>
  <dc:creator>никита</dc:creator>
  <dc:description/>
  <cp:keywords/>
  <dc:language>en-US</dc:language>
  <cp:lastModifiedBy>SYSTEM</cp:lastModifiedBy>
  <dcterms:modified xsi:type="dcterms:W3CDTF">2011-09-21T19:41:00Z</dcterms:modified>
  <cp:revision>2</cp:revision>
  <dc:subject/>
  <dc:title/>
</cp:coreProperties>
</file>