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НГОЛЬСЬКА ДЕРЖАВА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ИНГІСХАН  ТА  ЗАВОЙОВНИЦЬКІ ПОХОДИ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НГОЛО-ТАТАР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1. АРМІЯ ТА ДЕРЖАВА МОНГОЛІВ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2. ЧИНГІСХАН ТА ЙОГО ПОХОД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3. БОРОТЬБА НАРОДІВ СХІДНОЇ ТА ЦЕНТРАЛЬНОЇ ЄВРОПИ З МОНГОЛО-ТАТАРСЬКОЮ НАВАЛОЮ.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ОЛОТА ОРД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5.  ВИКОРИСТАНА  ЛІТЕРАТУ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 АРМІЯ ТА ДЕРЖАВА МОНГОЛ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монголи були типовими кочівниками: жили родами, не вели осілого способу життя, весь час пере</w:t>
        <w:softHyphen/>
        <w:t>сувалися на нові пасовиська, розводили коней, волів та овець, їли конину й баранину (майже не вживаючи в їжу птицю та рибу), пили кумис — напій з кобилячого мо</w:t>
        <w:softHyphen/>
        <w:t xml:space="preserve">лока. Наприкінці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ст. монголів об'єднав Чингісх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ламавши родоплемінний устрій, Чингісхан поділив степняків на десятки, сотні, тисячі та тумени (10 тис. вояків), створив 10-тисячну гвардію, а єдиним законом зробив Ясу. Увесь монгольський етнос став </w:t>
      </w:r>
      <w:r>
        <w:rPr>
          <w:i/>
          <w:iCs/>
          <w:sz w:val="28"/>
          <w:szCs w:val="28"/>
          <w:lang w:val="uk-UA"/>
        </w:rPr>
        <w:t xml:space="preserve">ордою, </w:t>
      </w:r>
      <w:r>
        <w:rPr>
          <w:sz w:val="28"/>
          <w:szCs w:val="28"/>
          <w:lang w:val="uk-UA"/>
        </w:rPr>
        <w:t>на-родом-воїн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чалася війна за возз'єднання Степу. Старший син Чингісхана Джучі підкорив племена Південного Сибіру, його полководець Субудай розбив у долині р. Ір</w:t>
        <w:softHyphen/>
        <w:t>тиш найманів і меркитів. У Чингіса повірили купці Уйгурії і дали йому гроші (вони сподівалися, що Чингіс</w:t>
        <w:softHyphen/>
        <w:t>хан зможе ефективніше охороняти торгівців Великого шовкового шляху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1380490</wp:posOffset>
                </wp:positionH>
                <wp:positionV relativeFrom="paragraph">
                  <wp:posOffset>3477895</wp:posOffset>
                </wp:positionV>
                <wp:extent cx="0" cy="2152015"/>
                <wp:effectExtent l="10795" t="0" r="114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08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7pt,273.85pt" to="-108.7pt,443.2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1329055</wp:posOffset>
                </wp:positionH>
                <wp:positionV relativeFrom="paragraph">
                  <wp:posOffset>3508375</wp:posOffset>
                </wp:positionV>
                <wp:extent cx="0" cy="87503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4.65pt,276.25pt" to="-104.65pt,345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6743700</wp:posOffset>
                </wp:positionH>
                <wp:positionV relativeFrom="paragraph">
                  <wp:posOffset>1841500</wp:posOffset>
                </wp:positionV>
                <wp:extent cx="0" cy="2170430"/>
                <wp:effectExtent l="26035" t="0" r="260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522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45pt" to="531pt,315.85pt" stroked="t" o:allowincell="f" style="position:absolute;mso-position-horizontal-relative:margin">
                <v:stroke color="black" weight="522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На початку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  <w:lang w:val="uk-UA"/>
        </w:rPr>
        <w:t xml:space="preserve"> ст. монголи напали на імперію чжур-чженів, впала їхня столиця Дасін (сучасний Пекін), та в тил монголам несподівано вдарили меркити. їх наздо</w:t>
        <w:softHyphen/>
        <w:t>гнав і винищив до останнього на р. Іргиз хан Джучі, але там монголів несподівано атакував правитель Хорезму, котрий як фанатик-мусульманин вважав за необхідне воювати з усіма "невірними". Монголи напад відбили. Чингісхан надіслав до шаха посла, маючи намір зала</w:t>
        <w:softHyphen/>
        <w:t>годити конфлікт, однак за наказом шаха посла Чингіса було вбито. Зрадницьке вбивство посла вважалося у мон</w:t>
        <w:softHyphen/>
        <w:t>голів найтяжчим гріхом, який можна було спокутува</w:t>
        <w:softHyphen/>
        <w:t>ти лише смертю. Монголи були переконані, що і піддані, які не виступають проти гріховного володаря, мають не</w:t>
        <w:softHyphen/>
        <w:t>сти таку ж відповідальність за гріх. Одначе говорити про виняткову монгольську жорстокість не варто — цзіньці, китайці, хорезмійці, хрестоносці, слов'яни і японці гу</w:t>
        <w:softHyphen/>
        <w:t>манізмом на той час також не могли похвалити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діливши армію, Чингісхан наказав Джучі громи</w:t>
        <w:softHyphen/>
        <w:t>ти половців (кипчаків), сам очолив похід на Хорезм, а фронт проти чжурчженів передав своєму найталанови-тішому полководцеві Мухулі, який володів кількома мо</w:t>
        <w:softHyphen/>
        <w:t>вами і не знав поразок. Не маючи достатніх сил для опо</w:t>
        <w:softHyphen/>
        <w:t>ру, чжурчжені запропонували данину, проте монголи не погодили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одальші монгольські завоювання нагадували сніго</w:t>
        <w:softHyphen/>
        <w:t>ву лавину. Полонені китайські фахівці спішно вигото</w:t>
        <w:softHyphen/>
        <w:t xml:space="preserve">вили "черепахи" на колесах і метальні катапульти для штурмування кам'яних мурів (за допомогою останніх у місто закидалися глечики з запалювальною сумішшю). 1219р. монголи завоювали Отрар. Перелякані мешканці Бухари і Самарканда добровільно відкрили перед Чин-гісханом міську браму, а 1221 р. після тривалої облоги впала столиця Хорезму — </w:t>
      </w:r>
      <w:r>
        <w:rPr>
          <w:i/>
          <w:iCs/>
          <w:sz w:val="28"/>
          <w:szCs w:val="28"/>
          <w:lang w:val="uk-UA"/>
        </w:rPr>
        <w:t>Урген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0-тисячна монгольська армія, яку очолювали Джебе й Субудай, з боями прорвалася через Закавказзя на Дон, щоб ударити в тил половцям, війна з якими точилася з 1218 р. Звідусіль оточені ворогами, половці звернули</w:t>
        <w:softHyphen/>
        <w:t>ся по допомогу до руських князів. Тоді ж до Києва при</w:t>
        <w:softHyphen/>
        <w:t>було монгольське посольство. Пропозиції монгольських дипломатів були простими: наш ворог — кипчаки, а лісиста Русь кочівникам не потрібна — залиште нам по</w:t>
        <w:softHyphen/>
        <w:t>ловців, а ми не чіпатимемо Русь. Однак князі виріши</w:t>
        <w:softHyphen/>
        <w:t>ли надати допомогу половцям (з ханами яких вони час</w:t>
        <w:softHyphen/>
        <w:t>то вступали в династичні шлюби), а монгольське посоль</w:t>
        <w:softHyphen/>
        <w:t>ство виріз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223 р. на </w:t>
      </w:r>
      <w:r>
        <w:rPr>
          <w:i/>
          <w:iCs/>
          <w:sz w:val="28"/>
          <w:szCs w:val="28"/>
          <w:lang w:val="uk-UA"/>
        </w:rPr>
        <w:t xml:space="preserve">р. Каяка </w:t>
      </w:r>
      <w:r>
        <w:rPr>
          <w:sz w:val="28"/>
          <w:szCs w:val="28"/>
          <w:lang w:val="uk-UA"/>
        </w:rPr>
        <w:t>русько-половецьке військо було розбите монголами, проте в тил монгольському авангар</w:t>
        <w:softHyphen/>
        <w:t>ду несподівано вдарили волзькі булгари, змусивши мон</w:t>
        <w:softHyphen/>
        <w:t>голів відійти. Відтоді значна частина руських князівств і Волзька Булгарія перетворилися на кровних монгольсь</w:t>
        <w:softHyphen/>
        <w:t>ких ворог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танньою жертвою Чингісхана стала держава тан</w:t>
        <w:softHyphen/>
        <w:t>гутів, розташована на північний захід від Китаю, що спочатку визнала себе васалом Чингіса, але потім відмо</w:t>
        <w:softHyphen/>
        <w:t>вилася спільно воювати проти Хорез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227 р. під час облоги тангутської столиці Чингісхан загинув. У ході штурму монголи захопили в полон тан</w:t>
        <w:softHyphen/>
        <w:t>гутську царівну, яку Чингісхан наказав привести до нього в юрту на ніч. Вона смертельно поранила його, і вранці Чингісхан помер у страшних му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ступним ханом згідно з чингісовим заповітом став його третій син </w:t>
      </w:r>
      <w:r>
        <w:rPr>
          <w:i/>
          <w:iCs/>
          <w:sz w:val="28"/>
          <w:szCs w:val="28"/>
          <w:lang w:val="uk-UA"/>
        </w:rPr>
        <w:t xml:space="preserve">Угедей </w:t>
      </w:r>
      <w:r>
        <w:rPr>
          <w:sz w:val="28"/>
          <w:szCs w:val="28"/>
          <w:lang w:val="uk-UA"/>
        </w:rPr>
        <w:t>— добрий, бездарний і схильний до пияцтва. За царювання Угедея (1228—1241) мон</w:t>
        <w:softHyphen/>
        <w:t>гольські воєначальники остаточно подолали чжурчженів та опір у Середній Аз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тепняки вперше в історії стали володарями вели</w:t>
        <w:softHyphen/>
        <w:t>чезних земель, заселених осілими народами. Воєначаль</w:t>
        <w:softHyphen/>
        <w:t>ники радили хану знищити всіх "нечестивців", а їхні землі перетворити на пасовиська для монгольських ко</w:t>
        <w:softHyphen/>
        <w:t>ней. Проте хитрий радник Єлюй Чуцай висловився з цього приводу так: "Ми завоювали імперію, сидячи верхи на коні, але керувати нею з сідла неможливо" і довів, що із завойованих територій можна отримувати значні прибутки. Хан повірив йому. Було здійснено перепис зе</w:t>
        <w:softHyphen/>
        <w:t>мель і людей, встановлено чітку податкову систему (по</w:t>
        <w:softHyphen/>
        <w:t>душну подать з мусульман і степняків, подвірний пода</w:t>
        <w:softHyphen/>
        <w:t>ток з китайців, мито з купці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усиллями ремісників-бранців із завойованих країн на р. Онон було збудовано величну столицю — Карако-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1490345</wp:posOffset>
                </wp:positionH>
                <wp:positionV relativeFrom="paragraph">
                  <wp:posOffset>3383280</wp:posOffset>
                </wp:positionV>
                <wp:extent cx="0" cy="466090"/>
                <wp:effectExtent l="10795" t="0" r="1079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35pt,266.4pt" to="-117.35pt,303.0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-978535</wp:posOffset>
                </wp:positionH>
                <wp:positionV relativeFrom="paragraph">
                  <wp:posOffset>3392170</wp:posOffset>
                </wp:positionV>
                <wp:extent cx="0" cy="6096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7.05pt,267.1pt" to="-77.05pt,271.8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рум ("Чорний трон"), розкіш якої з подивом описували європейські мандрівники Гільйом де Рубрук, Плано Карпіні, Марко Поло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6858000</wp:posOffset>
                </wp:positionH>
                <wp:positionV relativeFrom="paragraph">
                  <wp:posOffset>1334770</wp:posOffset>
                </wp:positionV>
                <wp:extent cx="0" cy="3956050"/>
                <wp:effectExtent l="21590" t="0" r="215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0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05.1pt" to="540pt,416.5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Монголи не звикли пробачати образ, тому 1235 р. курултай вирішив добити половців та покарати Волзь</w:t>
        <w:softHyphen/>
        <w:t>ку Булгарію і Русь. Розпочався великий похід на "вечірні країни", який очолив онук Чингісхана від старшого сина Джучі хан Бату. Його найпершим радником став непе</w:t>
        <w:softHyphen/>
        <w:t>реможний Субудай, який у безперервних баталіях втра</w:t>
        <w:softHyphen/>
        <w:t>тив око й руку, паралізовану після тяжкого поранення, був кульгавим від удару ворожої шаблі, проте за все життя не знав поразок і жодного разу не переступив жорстких настанов Чингісх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продовж 1236—1241 рр. військо Бату і Субудая завоювало Волзьку Булгарію, Половецький степ, Крим, більшу частину Русі, переможно пройшло вогнем і ме</w:t>
        <w:softHyphen/>
        <w:t>чем дорогами Польщі, Чехії, Угорщини, Австрії, Хор</w:t>
        <w:softHyphen/>
        <w:t>ватії, Боснії, Сербії, Болгарії, вийшло на береги Адріа</w:t>
        <w:softHyphen/>
        <w:t xml:space="preserve">тики. Паніка охопила всю Західну Європу. Папа Римсь-кий Григорій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утік до Ліона, німецько-римський імпе</w:t>
        <w:softHyphen/>
        <w:t xml:space="preserve">ратор Фрідрі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Гогенштауфен сховався на Сіцілії.</w:t>
      </w:r>
    </w:p>
    <w:p>
      <w:pPr>
        <w:pStyle w:val="Normal"/>
        <w:shd w:fill="FFFFFF" w:val="clear"/>
        <w:tabs>
          <w:tab w:val="clear" w:pos="708"/>
          <w:tab w:val="left" w:pos="4819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-1485900</wp:posOffset>
                </wp:positionH>
                <wp:positionV relativeFrom="paragraph">
                  <wp:posOffset>415290</wp:posOffset>
                </wp:positionV>
                <wp:extent cx="0" cy="1155065"/>
                <wp:effectExtent l="18415" t="0" r="1841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524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32.7pt" to="-117pt,123.6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Проте величезні людські втрати і смерть 1241 р. Угедея змусили Бату-хана припинити похід: на нього чекав курултай, де назрівала кривава боротьба за престол, тому для Бату важливіше було зберегти армію, а не завойовувати нові землі. В імперії монголів назрівав </w:t>
      </w:r>
      <w:r>
        <w:rPr>
          <w:i/>
          <w:iCs/>
          <w:sz w:val="28"/>
          <w:szCs w:val="28"/>
          <w:lang w:val="uk-UA"/>
        </w:rPr>
        <w:t>І</w:t>
      </w:r>
      <w:r>
        <w:rPr>
          <w:sz w:val="28"/>
          <w:szCs w:val="28"/>
          <w:lang w:val="uk-UA"/>
        </w:rPr>
        <w:t>розк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курултаї ханом було обрано Угедейового сина Гуюка, який відверто вороже ставився до Бату. З часом Гуюк загадково помер. Ханом став двоюрідний брат Бату Мунке (1251—125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правління Мунке та його наступника, брата Хубі-лая, монголи завоювали Іран, Південний Китай. Хубі-лай заснував Юаньську імперію, до складу якої ввійшли Китай і Монголія. 1303 р. монгольський степ остаточ-но підкорився юаньським імператорам. Жертвами мон-голо-юаньської агресії стали також Корея і Тибет, а Японія, В'єтнам, Бірма та Індонезія відстояли свою не</w:t>
        <w:softHyphen/>
        <w:t>залежність.Територіальна експансія, ознайомлення з цивіліза-ційними здобутками інших народів не могли не позна</w:t>
        <w:softHyphen/>
        <w:t>читися на розвитку монгольської культури. Скарбни</w:t>
        <w:softHyphen/>
        <w:t>цю світової літератури й історіографії поповнили анонім</w:t>
        <w:softHyphen/>
        <w:t>ний епос про Чингісхана "Приховане сказання", істо</w:t>
        <w:softHyphen/>
        <w:t>рія Монголії ("Золота книга"), що, на жаль, не збереглася до наших часів. На основі уйгурської у монголів сфор</w:t>
        <w:softHyphen/>
        <w:t>мувалася писемність, її доповнило алфавітне письмо на основі тибетських знаків. За прикладом міст Середньої Азії та Близького Сходу будівлі столиці Каракорум при</w:t>
        <w:softHyphen/>
        <w:t>крашали гранітні колони, дерев'яне і кам'яне різьблен</w:t>
        <w:softHyphen/>
        <w:t>ня, ліпний дек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 ЧИНГІСХАН ТА ЙОГО ПОХО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ласне ім'я Чингісхана — Темучін (бл. 1155—1227). Він народився в сім'ї вождя родоплемінного об'єднання. Його рід кочував у долині річок Онону і Керулену — на території сучасної Монгол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Його батька отруїли кровні вороги татари, а родичі відвернулися від їхньої сім'ї. Життя було голодним, але двох дітей вдова виростила і вигодувала. Коли Темучін виріс, родичі, злякавшись помсти, схопили його і забили в колодки, але він зміг втек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6629400</wp:posOffset>
                </wp:positionH>
                <wp:positionV relativeFrom="paragraph">
                  <wp:posOffset>334645</wp:posOffset>
                </wp:positionV>
                <wp:extent cx="0" cy="2618105"/>
                <wp:effectExtent l="21590" t="0" r="215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828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26.35pt" to="522pt,232.4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Природний розум та мужність забезпечили Темучі-нові популярність серед монгольських племен, навколо нього згуртувалися перші соратники. Однак доля знову завдала йому удару — його дружину було розгромлено чжурчженями, а сам він 11 років був чжурчженським рабом і носив колодки. Але знову втік і зумів зібрати колишніх прихильників. Чингісхан склав для свого війська кодекс правил, які визнали ті, кому набридли родові обмеження, хто мріяв про славу, добробут, владу негайно і готовий був задля цього ризикувати життям. Ці правила передбачали смерть за зраду, обман, убив</w:t>
        <w:softHyphen/>
        <w:t>ство, крадіжку, недисциплінованість і порушення прин</w:t>
        <w:softHyphen/>
        <w:t>ципу взаємодопомо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прикінці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— на початку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Чингісхан, перемігши в багаторічній міжусобній боротьбі ряд мон</w:t>
        <w:softHyphen/>
        <w:t>гольських родів, об'єднав під своєю владою кочові пле</w:t>
        <w:softHyphen/>
        <w:t>мена монголів і створив ранньофеодальну державу — централізовану військову деспотію, метою якої стало завоювання і пограбування сусідніх народів. 1206 р. на з'їзді (курултаї) монгольської знаті Темучін був прого</w:t>
        <w:softHyphen/>
        <w:t xml:space="preserve">лошений </w:t>
      </w:r>
      <w:r>
        <w:rPr>
          <w:i/>
          <w:iCs/>
          <w:sz w:val="28"/>
          <w:szCs w:val="28"/>
          <w:lang w:val="uk-UA"/>
        </w:rPr>
        <w:t xml:space="preserve">Чингісханом </w:t>
      </w:r>
      <w:r>
        <w:rPr>
          <w:sz w:val="28"/>
          <w:szCs w:val="28"/>
          <w:lang w:val="uk-UA"/>
        </w:rPr>
        <w:t>(великим ханом), правителем усіх монгол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військо Чингісхана підкорило Сибір, Пів</w:t>
        <w:softHyphen/>
        <w:t>нічний Китай, Середню Азію, спустошивши і зруйнував</w:t>
        <w:softHyphen/>
        <w:t>ши міста Самарканд, Бухару, Ургенч, Ходжент, Мерв, Термез та і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221р. військо Чингісхана вдерлося до Азербайджа</w:t>
        <w:softHyphen/>
        <w:t>ну та Грузії, пройшло через Кавказ і дійшло до Кри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223 р. війська Чингісхана здійснили грабіжниць</w:t>
        <w:softHyphen/>
        <w:t>кий похід на руські землі. Того ж року монголи, завдав</w:t>
        <w:softHyphen/>
        <w:t>ши поразки руським князям та половцям на р. Калка, повернули на Вулгарі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задовго до смерті Чингісхан розподілив завойовані землі (улуси) між своїми синами Джучі, Джагатаєм, Угедеєм і Тулуєм. Нащадки Чингісхана продовжували загарбницькі війни проти народів Азії та Європ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Навала монголів, очолювана Чингісханом, призводи</w:t>
        <w:softHyphen/>
        <w:t>ла до руйнування міст та винищення населення і на</w:t>
        <w:softHyphen/>
        <w:t>довго затримала соціально-економічний розвиток підко</w:t>
        <w:softHyphen/>
        <w:t>рених народ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3. БОРОТЬБА НАРОДІВ СХІДНОЇ ТА ЦЕНТРАЛЬНОЇ ЄВРОП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 МОНГОЛО-ТАТАРСЬКОЮ НАВАЛ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ой час як західноєвропейські феодали захоплюва</w:t>
        <w:softHyphen/>
        <w:t>ли країни Східного Середземномор'я, марно намагаю</w:t>
        <w:softHyphen/>
        <w:t>чись зміцнити там свої позиції, сама Західна Європа опи</w:t>
        <w:softHyphen/>
        <w:t>нилась перед небезпекою монгольського завоюван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момент смерті Чингісхана існувала величезна монгольська держава, яка включала, крім Монголії, Пів</w:t>
        <w:softHyphen/>
        <w:t>нічний Китай, Південний Сибір, більшу частину Серед</w:t>
        <w:softHyphen/>
        <w:t>ньої Азії та частину Закавказзя. На курултаї 1235р. було вирішено послати велику армію для завоювання Євро</w:t>
        <w:softHyphen/>
        <w:t>пи, її очолив онук Чингісхана Ба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оривши Волзьку Булгарію, монгольські полчища 1237 р. вдерлися в руські князівства. Русь чинила героїч</w:t>
        <w:softHyphen/>
        <w:t>ний опір, але, роздроблена на окремі феодальні князів</w:t>
        <w:softHyphen/>
        <w:t>ства, не змогла відбити блискавичного удару. Руські князі були розбиті на річці Сіті (1238). Монголи дощенту зруйнували Рязань, Коломну, Москву, Владимир та і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. під час нового походу монголи завоювали Київ, Волинь, Поділля, Гали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. війська Бату вторглися у Південну Польщу (були спалені Краків і Сандомир), у Чехію і Сілезію, в Угорщину, де Бату завдав рішучої поразки війську угор</w:t>
        <w:softHyphen/>
        <w:t xml:space="preserve">ського короля Бел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. Передові загони Бату дійшли до Адріа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143000</wp:posOffset>
                </wp:positionH>
                <wp:positionV relativeFrom="paragraph">
                  <wp:posOffset>1594485</wp:posOffset>
                </wp:positionV>
                <wp:extent cx="0" cy="859790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25.55pt" to="-90pt,193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629400</wp:posOffset>
                </wp:positionH>
                <wp:positionV relativeFrom="paragraph">
                  <wp:posOffset>535940</wp:posOffset>
                </wp:positionV>
                <wp:extent cx="0" cy="5105400"/>
                <wp:effectExtent l="19685" t="0" r="1968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552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2.2pt" to="522pt,444.15pt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743700</wp:posOffset>
                </wp:positionH>
                <wp:positionV relativeFrom="paragraph">
                  <wp:posOffset>535940</wp:posOffset>
                </wp:positionV>
                <wp:extent cx="0" cy="494030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42.2pt" to="531pt,81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1241 р. Західній Європі реально загрожувало мон- 1 гольське завоювання. І хоча чеські рицарі в Сілезії чи</w:t>
        <w:softHyphen/>
        <w:t>нили монголам серйозний опір, але тільки героїчна бо</w:t>
        <w:softHyphen/>
        <w:t>ротьба руського народу проти загарбників поклала край наступу монголів на Захід і змусила орду повернути назад. Під час завоювання Русі монголи зазнали вели</w:t>
        <w:softHyphen/>
        <w:t>чезних втрат; це було основною причиною їх невдач у Західній Європ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>Внаслідок завоювань монголів величезна територія СхідноїЄвропи і Азії, була розорена, міста, села, фортеці зруйновані, частина населення знищена, решта — обер</w:t>
        <w:softHyphen/>
        <w:t>нена в рабство або обкладена непосильною даниною. Па</w:t>
        <w:softHyphen/>
        <w:t>нування монголів надовго затримало господарський і культурний розвиток руських земель. Значно менше, але так само негативно, воно позначилось на долі Угор</w:t>
        <w:softHyphen/>
        <w:t>щини, Румунії і Польщ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4. ЗОЛОТА ОР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олота Орда — монголо-татарська феодальна держа</w:t>
        <w:softHyphen/>
        <w:t xml:space="preserve">ва, заснована в 40-х рр.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  <w:lang w:val="uk-UA"/>
        </w:rPr>
        <w:t xml:space="preserve"> ст. унаслідок завойовниць</w:t>
        <w:softHyphen/>
        <w:t xml:space="preserve">ких походів </w:t>
      </w:r>
      <w:r>
        <w:rPr>
          <w:i/>
          <w:iCs/>
          <w:sz w:val="28"/>
          <w:szCs w:val="28"/>
          <w:lang w:val="uk-UA"/>
        </w:rPr>
        <w:t xml:space="preserve">хана Бату. </w:t>
      </w:r>
      <w:r>
        <w:rPr>
          <w:sz w:val="28"/>
          <w:szCs w:val="28"/>
          <w:lang w:val="uk-UA"/>
        </w:rPr>
        <w:t>До складу Золотої Орди входи</w:t>
        <w:softHyphen/>
        <w:t>ли Західний Сибір, Волзька Булгарія, Північний Хорезм, Північний Кавказ, Крим, Дешт-і-Кипчак. Руські князів</w:t>
        <w:softHyphen/>
        <w:t>ства перебували у васальній залежності — сплачували данину, зобов'язувались надавати монголо-татарам вій</w:t>
        <w:softHyphen/>
        <w:t>ськову допомогу та ін. Центром Золотої Орди було Нижнє Поволжя, де за Бату було засновано столицю — Сарай-Бату (поблизу сучасної Астрахані). За правління хана Узбека столиця була перенесена в Сарай-Берке, засно</w:t>
        <w:softHyphen/>
        <w:t>ване братом Бату Берке поблизу сучасного Волгогра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50-х рр.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Золота Орда стала цілком незалеж</w:t>
        <w:softHyphen/>
        <w:t>ною від Монгольської імперії. її очолював хан із роду Чингісхана. Для вирішення найважливіших питань він скликав з'їзд із членів династії — курултай. Політичний лад Золотої Орди мав напіввійськовий характер: держава поділялася на улуси, області, округи-тумани, тисячі, сотні, десятки, правителі яких були одночасно і воєна</w:t>
        <w:softHyphen/>
        <w:t>чальниками цих адміністративних одиниц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 другої половини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через посилення визволь</w:t>
        <w:softHyphen/>
        <w:t>ної боротьби підкорених і залежних народів, а також за</w:t>
        <w:softHyphen/>
        <w:t>гострення внутрішніх суперечностей могутня Золота Орда почала занепадати. 1362 р. литовський князь Ольгерд розгромив монголо-татарські війська біля р. Сині Води і захопив частину українських земель (Чернігово-Сіверщину, Київщину, Поділля), що перебували під владою Ор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оступове виокремлення самостійних ханств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Сибірського, Казанського, Кримського, Ногайської Орди тощо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наприкінці </w:t>
      </w:r>
      <w:r>
        <w:rPr>
          <w:i/>
          <w:iCs/>
          <w:sz w:val="28"/>
          <w:szCs w:val="28"/>
          <w:lang w:val="en-US"/>
        </w:rPr>
        <w:t>X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— </w:t>
      </w:r>
      <w:r>
        <w:rPr>
          <w:i/>
          <w:iCs/>
          <w:sz w:val="28"/>
          <w:szCs w:val="28"/>
          <w:lang w:val="uk-UA"/>
        </w:rPr>
        <w:t xml:space="preserve">на початку </w:t>
      </w:r>
      <w:r>
        <w:rPr>
          <w:i/>
          <w:iCs/>
          <w:sz w:val="28"/>
          <w:szCs w:val="28"/>
          <w:lang w:val="en-US"/>
        </w:rPr>
        <w:t>XVI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uk-UA"/>
        </w:rPr>
        <w:t>ст. призве</w:t>
        <w:softHyphen/>
        <w:t>ло до остаточного розпаду Золотої Орд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6743700</wp:posOffset>
                </wp:positionH>
                <wp:positionV relativeFrom="paragraph">
                  <wp:posOffset>1398905</wp:posOffset>
                </wp:positionV>
                <wp:extent cx="0" cy="79565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10.15pt" to="531pt,172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6515100</wp:posOffset>
                </wp:positionH>
                <wp:positionV relativeFrom="paragraph">
                  <wp:posOffset>141605</wp:posOffset>
                </wp:positionV>
                <wp:extent cx="0" cy="134429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4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1.15pt" to="513pt,116.9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/>
        </w:rPr>
        <w:t>ВИКОРИСТАНА 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рхипов Дмитрий Борисович. Краткая всемирная история. Наукометрический анализ / РАН; Институт аналитического приборостроения. — С.Пб. : Наука, 1999. — 189с.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дин Рудольф Константинович. Всемирная история: 500 биогр. : Знаменитые правители, полководцы, нар. герои, мыслители и естествоиспытатели, политики и предприниматели, изобретатели и путешественники, писатели, композиторы и художники всех времен и народов / Р. К. Баландин. — М. : Современник, 1998. — 31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лоножко Сергей Владимирович, Бирюлев Илья Михайлович, Давлетов Александр Рашидович, Космина Виталий Григорьевич, Нестеренко Людмила Алексеевна, Турченко Федор Григорьевич. Всемирная история. Новое время. 9 класс: Учебник для сред. общеобразоват. заведений — 2-е изд. — К. : Генеза, 2002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Великая Французская революция / И.А. Алябьева (ред.кол.). — Минск : Харвест, 2001. — 512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Возрождение и Реформация / И.А. Алябьева (ред.кол.). — М.; Минск : АСТ, 2000. — 1000с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емирная история: Учебник для студ. вузов / Георгий Борисович Поляк (ред.), Анна Николаевна Маркова (ред.). — М. : Культура и спорт, 1997. — 496с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240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43:00Z</dcterms:created>
  <dc:creator>FuckYouBill</dc:creator>
  <dc:description/>
  <cp:keywords/>
  <dc:language>en-US</dc:language>
  <cp:lastModifiedBy>SYSTEM</cp:lastModifiedBy>
  <dcterms:modified xsi:type="dcterms:W3CDTF">2011-09-21T19:43:00Z</dcterms:modified>
  <cp:revision>2</cp:revision>
  <dc:subject/>
  <dc:title>РЕФЕРАТ НА ТЕМУ</dc:title>
</cp:coreProperties>
</file>