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24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« Модернизация страны в конце Х</w:t>
      </w:r>
      <w:r>
        <w:rPr>
          <w:b/>
          <w:sz w:val="40"/>
          <w:szCs w:val="40"/>
          <w:lang w:val="en-US"/>
        </w:rPr>
        <w:t>I</w:t>
      </w:r>
      <w:r>
        <w:rPr>
          <w:b/>
          <w:sz w:val="40"/>
          <w:szCs w:val="40"/>
        </w:rPr>
        <w:t>Х – начале ХХ вв. 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тельная деятельность С. Ю. Витте : основные направления, итоги 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формы П. А. Столыпина : сущность , противоречия , результаты и назначение 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 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center"/>
        <w:rPr/>
      </w:pPr>
      <w:r>
        <w:rPr>
          <w:b/>
          <w:sz w:val="28"/>
          <w:szCs w:val="28"/>
        </w:rPr>
        <w:t>Преобразовательная деятельность С. Ю. Витте : основные направления, итоги 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. Ю. Витте родился в Тифлисе 17 июня 1849 года и воспитывался в семье своего деда А. М. Фадеева , тайного советника , бывшего в 1841-1846 годах саратовским губернатором , а затем членом совета управления Кавказского наместника и управляющим экспедицией государственных имуществ Закавказского края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 происходил из малоизвестных обрусевших немцев, ставших дворянами в 1856 году ( хотя он сам насаждал версию потомственного дворянства и верности православию ) . Ранние годы С. Ю. Витте прошли в Тифлисе и Одессе , где , в 1870 году он кончил курс наук в новороссийском университете по математическому факультету со степенью кандидата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августе 1892 году в связи с болезнью Вышнеградского , С. Ю. Витте сделался его приемником на посту министра финансов . Заняв кресло на посту одного из самых влиятельных министров , С. Ю. Витте показал себя реальным политиком . Вчерашний славянофил , убежденный сторонник самобытного развития России в короткий срок превратился в индустриализатора европейского образца , заявившего о своей готовности в течение двух пятилетий вывести Россию в разряд передовых промышленных держав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90-х годов С. Ю. Витте еще не изменил общинным идеалам , считал русское крестьянство консервативной силой и "главной опорой порядка". Видя в общине оплот против социализма , он сочувственно относился к законодательным мерам конца 1880-х - начала 1890-х годов , направленных на ее укрепление . Промышленность , строительство и железные дороги в 90-х годах активно развивались . Этому в какой-то степени способствовало и обнищание крестьян и землевладельцев после неурожая 1891 году и последовавшего за ним голода . Именно этот упадок в экономике и привел общественность к осознанию необходимости принять меры для обуздания реакционных деятелей в правительстве , толкавших страну на грань экономического и духовного распада . В этой обстановке появился на политической сцене С. Ю. Витте . На этого в высшей мере талантливого человека легла задача преобразования экономической жизни страны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ое время он прошел школу частного предпринимательства , имел надеж</w:t>
        <w:softHyphen/>
        <w:t>ные связи в финансово - промышленном мире и с презрением относился к « благородным нищим » , как называл он помещи</w:t>
        <w:softHyphen/>
        <w:t>ков, выпрашивающих казенные подачки . С. Ю. Витте был сторон</w:t>
        <w:softHyphen/>
        <w:t>ником активного стимулирования государством промышлен</w:t>
        <w:softHyphen/>
        <w:t>ного развития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94 - 1895 годах С. Ю. Витте добился стабилизации рубля , а в 1897 году сделал то , что не удавалось его предшественникам , - ввел золотое денежное обращение , обеспечив стране твердую валюту вплоть до первой мировой войны и приток иностранных капиталов . При этом резко увеличилось налогообложение , особенно косвенное </w:t>
      </w:r>
      <w:r>
        <w:rPr>
          <w:color w:val="000000"/>
          <w:sz w:val="28"/>
          <w:szCs w:val="28"/>
        </w:rPr>
        <w:t>( они в 90-е годы воз</w:t>
        <w:softHyphen/>
        <w:t xml:space="preserve">росли на 42,7 процентов ) </w:t>
      </w:r>
      <w:r>
        <w:rPr>
          <w:sz w:val="28"/>
          <w:szCs w:val="28"/>
        </w:rPr>
        <w:t xml:space="preserve">. Одним из самых эффективных средств выкачивания денег из народного кармана стала введенная С. Ю. Витте государственная монополия на продажу спирта , вина и водочный изделий . </w:t>
      </w:r>
      <w:r>
        <w:rPr>
          <w:color w:val="000000"/>
          <w:sz w:val="28"/>
          <w:szCs w:val="28"/>
        </w:rPr>
        <w:t>Государство забрало в казну доходы кабатчиков . Цены на водку росли, и доходы от винной монополии стали составлять все более значительную часть государственного бюджета . Критики правительства не без оснований говорили о « пьяном бюджете »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убеже XX века экономическая платформа С. Ю. Витте приняла вполне определенный и целенаправленный характер : в течение примерно десять лет догнать в промышленном отношении более развитые страны Европы , занять прочные позиции на рынках Ближнего , Среднего и Дальнего Востока . Ускоренное промышленное развитие обеспечивалось путем привлечения иностранных капиталов , накопления внутренних ресурсов с помощью казенной винной монополии и усиления косвенного обложения , таможенной защиты промышленности от западных конкурентов и поощрения вывоза . Иностранным капиталам в ней отводилась особая роль - в конце 90-х годов С. Ю. Витте выступил за неограниченное привлечение их в русскую промышленность и железнодорожное дело , называя эти средства лекарством против бедности и ссылаясь при этом на пример из истории США и Германии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сть приводимого С. Ю. Витте курса состояла в том , что он как ни один из царских министров финансов , широко использовал исключительную экономическую силу власти , существовавшую в России . Орудиям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осударственного вмешательства служили Государственный банк и учреждения министра финансов , </w:t>
      </w:r>
      <w:r>
        <w:rPr>
          <w:color w:val="000000"/>
          <w:sz w:val="28"/>
          <w:szCs w:val="28"/>
        </w:rPr>
        <w:t>во всех преобразованиях</w:t>
      </w:r>
      <w:r>
        <w:rPr>
          <w:sz w:val="28"/>
          <w:szCs w:val="28"/>
        </w:rPr>
        <w:t xml:space="preserve">, контролировавшие деятельность коммерческих банков 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ях подъема 1890-х годов система С. Ю. Витте способствовала развитию промышленности и железнодорожного строительства ,  </w:t>
      </w:r>
      <w:r>
        <w:rPr>
          <w:color w:val="000000"/>
          <w:sz w:val="28"/>
          <w:szCs w:val="28"/>
        </w:rPr>
        <w:t>в период с 1895 по 1899 годов в среднем в стране строилось 3 тысяч километров путей в год ,</w:t>
      </w:r>
      <w:r>
        <w:rPr>
          <w:sz w:val="28"/>
          <w:szCs w:val="28"/>
        </w:rPr>
        <w:t xml:space="preserve"> а к 1900 году Россия вышла на 1 место в мире по добыче нефти . Казавшийся стабильным политический режим и развивавшаяся экономика завораживали мелкого европейского держателя , охотно покупавшего высокопроцентные облигации русских государственных займов и железнодорожных обществ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890-ые годы резко возросло влияние Министерства финансов , а сам С. Ю. Витте на какое-то время выдвинулся на первое место в бюрократическом аппарате империи . С. Ю. Витте не скупился в расходах, рекламируя в европейских газетах и журналах финансовое положение России , свой экономический курс и собственную персону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усской печати министра резко критиковали за отступничество его бывшие единомышленники . За неограниченное использование государственног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мешательства С. Ю. Витте подвергался критике и со стороны приверженцев реформ 1860-х годов , считавших , что индустриализация возможна только через перемены в государственной системе - создание настоящего ( " объединенного " ) правительства и введение правительственного учреждения . В либеральных кругах " система " С. Ю. Витте была воспринята как " грандиозная экономическая диверсия самодержавия " , отвлекавшая внимание населения от социально-экономических и культурно-политических реформ . В конце 1890-х годов казалось , что С. Ю. Витте доказал своей политикой невероятное : жизнеспособность феодальной по своей природе власти в условиях индустриализации , возможность успешно развивать экономику , ничего не меняя в системе государственного управления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, честолюбивым замыслам С. Ю. Витте не суждено было осуществиться . Первый удар по ним нанес мировой экономический кризис , резко затормозивший развитие промышленности ; сократился приток иностранных капиталов , нарушилось бюджетное равновесие . Экономическая экспансия на Дальнем и Среднем Востоке , сама по себе связанная с большими расходами, еще и обострила русско-английские противоречия и приблизила войну с Японией . С началом же военных действий ни о какой последовательной экономической программе не могло уже быть речи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коренная индустриализация России не могла быть успешной при сохранении традиционной системы власти и существовавших экономических отношений в деревне и С. Ю. Витте скоро начал отдавать себе в отчет . "... сделавшись механиком сложной машины , именуемой финансами Российской империи нужно было быть дураком , чтобы не понимать , что машина без топлива не пойдет . Топливо это - экономическое состояние России , а так как главная часть населения - это крестьянство , то нужно было вникнуть в эту область " . В 1896 году С. Ю. Витте отказался от поддержки общинного землевладения . В 1898 году он сделал первую попытку добиться в комитете министров пересмотра аграрного курса , сорванную , однако , В. К. Плеве , К. П. Победоносцевым и П. Н. Дурново . К 1899 году при участии Витте были разработаны и приняты законы об отмене круговой поруки . Но общинное землевладение оказалось твердым орешком. В январе 1902 года С. Ю. Витте возглавил Особое Совещание о нуждах сельскохозяйственной промышленност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 самым , взяв , казалось бы , к себе в министерство финансов общую разработку крестьянского вопроса . Противники С. Ю. Витте из помещичьего лагеря обвиняли его в том , что своей политикой поощрения промышленности он разорил сельское хозяйство . Это , в общем , несправедливо . Главная причина отставания сельского хозяйства заключалась в сохранении крепостнических пережитков в деревне . Выкуп за землю вынул из кармана крестьян больше денег , чем создание промышленности . Сделал свое дело аграрный кризис . А вот ко всему этому добавилась уже и политика С. Ю. Витте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промышленности во всех странах шло за счет средств , накопленных первоначально в сельском хозяйстве . Там , где этот процесс шел естественным и неспешным темпом , он не был болезненным . Необходимость быстрого скачка оказалась чувствительной . Россия была догоняющей страной и расплачивалась за это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завершенность реформы 1861 года , мировой аграрный кризис и виттевская индустриализация , вместе взятые , действительно привели сельское хозяйство на рубеже XIX - XX веков к глубокому кризису . К концу XIX века и С. Ю. Витте , и его противники заговорили о " перенапряжении платежных сил сельского населения " . Эти слова отражали искреннюю и глубокую тревогу представителей власти . На платежеспособности крестьян держались и развитие промышленности , и государственный бюджет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тивники С. Ю. Витте усилили нападки на политику индустриал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юне 1902 года В. К. Плеве в противовес Особому совещанию создал при своем министерстве ( внутренних дел ) еще один центр разработки аграрной политики , которая стала поприщем соперничества двух министров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анифесте 26 февраля 1903 года , определившем программу царизма , какой ее видели Николай II и В. К. Плеве , снова , хотя и с некоторыми оговорками , провозглашалась " неприкосновенность общинного строя крестьянского землевладения " . Объединенными усилиями противники С. Ю. Витте при очевидном сочувствии императора начали оттеснять министра финансов и от рычагов управления дальневосточной политикой , находившихся до того в его почти исключительном владении . Каковы бы ни были в совокупности причины увольнения С. Ю. Витте с должности министра , отставка в августе 1903 года нанесла ему удар : пост председателя комитета министров , который он получил , был неизмеримо менее влиятелен . Сам С. Ю. Витте поэтому сравнивал свое пребывание на этом посту с тюремным заключе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нению А. Ф. Керенского , устранение С. Ю. Витте и замена его в 1903 году оголтелым реакционером В. К. Плеве , сразу же приступившим к разрушению основ политической жизни империи , ознаменовали начало того периода в русской истории , который можно рассматривать как пролог к революции 1905 года . Последствия деятельности В. К. Плеве были столь плачевны , что в революционное движение постепенно втягивались не только наиболее прогрессивные представители земства и интеллигенции , но и рабочие , а затем и крестьяне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одержавие , ставшее к тому времени не более чем пережитком российской истории , было обречено . Однако , Николай II , вместо того , чтобы продолжить реформы своего деда и даровать конституцию , с помощью таких людей , как В. К. Плеве , упрямо тянул страну назад , к самым мрачным временам бюрократического абсолютизма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ая ситуация создалась после 15 июля 1904 года , когда был убит министр внутренних дел В. К. Плеве . Она породила энтузиазм и небывалое возбуждение . На пост министра внутренних дел был назначен генерал-губернатор Вильны князь П. Д. Святополк – Мирский , о котором с почтением отзывались все , знавшие его . Культурный образованный человек он обладал взглядами , куда более современными , чем взгляды его предшественника . Вступление на министерский пост он ознаменовал заявлением , в котором он обещал проводить политику , прислушивающуюся к голосу общественности , с мнением которой он , по его словам , всегда считался ; стремился разрядить сгущавшуюся политическую атмосферу . К С. Ю. Витте вернулось деятельное состояние ; он высказался за создание "объединенного" правительства с ним самим в качестве премьера и даже засел за изучение государственного права , чтобы постичь основы конституционного строя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отяжении осени 1904 года , получившей в политической истории России парадоксальное название " политическая весна " , " весна Святополк-Мирского " , С. Ю. Витте принял во всех действиях живое и хлопотливое участие , демонстративно поддерживая П. Д. Святополк – Мирского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 декабря 1904 года был опубликован императорский указ , предусматривавший осуществление целого ряда реформ . Его положения касались : религиозной терпимости ; свободы слова и реформы законов о печати ; пересмотра трудового законодательства . С. Ю. Витте попытался обернуть его себе на пользу , добившись того , чтобы разработка намеченных в нем мероприятий была поручена комитету министров . С. Ю. Витте опубликовал свою антиобщинную платформу (декабрь 1904 года "Записка по крестьянскому делу") . Рост эффективности сельскохозяйственного производства при низких ценах на его продукцию был важной составной частью виттевской программы индустриализации . Он видел в этом средство и для высвобождения в деревне рабочих рук , которые использовались бы в промышленности , для удешевления труда промышленного пролетариата . Тут-то главным тормозом и оказывалась община , приверженцем которой он был в молодости . С. Ю. Витте стал видеть в общине причину крестьянского оскудения и предмет крайнего поклонения как крайних консерваторов, интриговавших против него у царя , так и социалистов , учения которых были враждебны всему тому , что он отстаивал . Он требовал сделать из крестьянина " персону " путем уравнения крестьян в правах с другими сословиями . Речь шла при этом обо всех правах, в том числе и имущественных , иными словами - о выходе из общины с выделом земли . В общине С. Ю. Витте видел не только препятствие к развитию сельскохозяйственного производства , но и одну из форм революционной угрозы , поскольку она воспитывала пренебрежение к праву собственности . Он утверждал в мемуарах , что видел суть крестьянского вопроса именно в замене общинной собственности на землю – индивидуальной , а не в недостатке земли , а стало быть , и не в том , чтобы провести принудительное отчуждение помещичьих владений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, все это , по крайней мере , по отношению ко времени пребывания С. Ю. Витте в министерстве финансов , было до некоторой степени запоздалым остроумием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отмены в 1903 году круговой поруки за внесение прямых налогов , С. Ю. Витте мало , что сделал на министерском посту против общины . Но в Совещании о нуждах сельскохозяйственной промышленности под председательством С. Ю. Витте общине был нанесен сильный удар , впрочем , чисто теоретический . С. Ю. Витте считал , что если бы Совещанию дали окончить работу , то многое , что потом произошло , было бы устранено . Крестьянство, вероятно , не было бы так взбаламучено революцией , как оно оказалос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 тем приближался январь 1905года , и уже шла русско-японская война. Поражения в Манчжурии снова продемонстрировали слабость власти . Либералы сочли , что за проигранную войну царизм вынужден будет , как и в 1861 году , заплатить реформами . Чтобы добиться этих реформ , и в первую очередь конституции , они не только усилили пропаганду в земских и интеллигентских кругах , но и решились на попытку скоординировать действия с революционерами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ытия " Кровавого воскресенья " произвели коренной переворот в мышлении рабочих масс , на которые до этого времени весьма слабо действовала направленная на них пропаганда . Генерал Трепов и те , кто позволил ему совершить этот безумный акт , разорвали те духовные узы , которые связывали царя и простых рабочих . 17 января 1905 года Николай II , обращавшийся за советом к С. Ю. Витте и другим министрам , приказал ему составить из них совещание по " мерам , необходимым для успокоения страны " , и о возможных реформах , сверх предусмотренных указом от 12 декабря 1904 года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8 февраля 1905 года - весьма знаменательный день . Были одновременно опубликованы три в высшей степени важных документа : Манифест Николая II , обращенный с призывом ко всем " истин но русским людям " объединиться вокруг трона и дать отпор тем , кто хочет подорвать древние основы самодержавия ; Рескрипт новому министру внутренних дел А. Г. Булыгину раз работать " совещательный " статус Думы ( П. Д. Святополк - Мирский сразу после " Кровавого воскресенья " ушел в отставку ) ; Указ сенату , предписывающий принимать к рассмотрению прошения , врученные или направленные ему из различных слоев населения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нифест вдохнул жизнь в крайне правое движение , которое долгое время влачило жалкое существование и которое спустя восемь месяцев оформилось в виде " Союза русского народа "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1 марта Совет министров , собравшись под предводительством Сольского, не без строгости осудил указ от 18 февраля 1905года . Царя как бы обвинили в либерализме . Активное участие С. Ю. Витте в том заседании не осталось без последствий - царь закрыл возглавлявшееся С. Ю. Витте сельскохозяйственное совещание и совещание министров ( по " объединенному " правительству ) . С. Ю. Витте снова оказался не у дел , но пробыл в тени недол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 время приближалась развязка русско-японской войны . После Цусимы поиски пути прекращения войны с Японией снова вывели полуопального сановника на передний план ( май 1905 года ) . 24 мая 1905 года на совещании при Совете министров С. Ю. Витте заявил , что " дипломатическая партия проиграна " , и неизвестно , какой мирный договор удастся , заключить министру иностранных дел . А через месяц ( хотя это решение далось царю нелегко ) вести переговоры о мире было поручено С. Ю. Витте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дюжинная одаренность , государственная опытность , широта взглядов и умение ориентироваться в чуждых российскому бюрократу американских политических правах помогли С. Ю. Витте в переговорах о мире с Японией . Соглашение с Японией , которого С. Ю. Витте добился для России не носило унизительного характера и не предусматривало никаких крупных уступок . 15 сентября 1905 года С. Ю. Витте вернулся в Петербург . Он получил за Портсмутский договор графский титул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нно осенью 1905 года ( в октябре ) впервые обсуждалась на совещании С. Ю. Витте с " общественными деятелями " кандидатура Столыпина на пост министра внутренних дел . С этого периода они находились на политической арене одновременно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center"/>
        <w:rPr/>
      </w:pPr>
      <w:r>
        <w:rPr>
          <w:b/>
          <w:sz w:val="28"/>
          <w:szCs w:val="28"/>
        </w:rPr>
        <w:t>Реформы П. А. Столыпина : сущность , противоречия , результаты и назначение 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етр Аркадьевич Столыпи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 1862 – 1911 ) происходил из старинного дворянского рода известному с XVI века . Детство и раннюю юность он провел в основном в Литве . П. А. Столыпин окончил Виленскую гимназию и в 1881 году поступил на физико-математический факультет Петербургского университета . Помимо физики и математики , на факультете преподавали химию , геологию , ботанику , зоологию , агрономию . Именно последние науки привлекали П. А. Столыпина . Он никогда не имел недоразумений с поилицей , по окончании университета в 1885 году избрал чиновничью карьеру , поступив на службу в Министерство государственных имуществ , в 1888 году получил звание камер-юнкера и впервые попал в адрес – календарь . К тому времени он в скромном чине коллежского секретаря занимал должность помощника столоначальника . Служба в Министерстве государственных имуществ была рутинной , и в 1889 году П. А. Столыпин перешел в Министерство внутренних дел . В то же время он стал ковенским уездным предводителем дворянства . В 1899 году Столыпин стал ковенским губернским предводителем дворянства , а в 1902 году был назначен гродненским губернатором . Его выдвинул в то время министр внутренних дел В. К. Плеве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 время были созваны местные комитеты о нуждах сельскохозяйственной промышленности , и на заседаниях Гродненского комитета будущий премьер впервые публично изложил свои взгляды . Они в основном сводились к уничтожению крестьянской чересполосицы и расселению на хутора . При этом П. А. Столыпин подчеркивал : " Ставить в зависимость от доброй воли крестьян момент ожидаемой реформы , рассчитывать , что при подъеме умственного развития населения , которое настанет неизвестно когда , жгучие вопросы разрешаться сами собой , это значит отложить на неопределенное время проведение тех мероприятий , без которых немыслима ни культура , ни подъем доходности земли , ни спокойное владение земельной собственностью " . Иными словами , народ темен , пользы своей не разумеет , а потому следует улучшать его быт , не спрашивая его мнения . Это убеждение П. А. Столыпин пронес через всю свою государственную деятельность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пуск 8 июля 1906 года Думы стал вызовом общественному мнению . Теперь царский двор решил , чтобы " потрафить " либералам , заменить непопулярного Горемыкина не столь одиозной фигурой . Председателем Совета министров стал П. А. Столыпин , сохранивший за собой и портфель министра внутренних дел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ход на пост председателя Совета министров П. А. Столыпина вызвал у С. Ю. Витте на первых порах одобрение и надежды на успех переговоров о вхождении либеральной оппозиции в кабинет . По деятельности П. А. Столыпина, С. Ю. Витте был о нем хорошего мнения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ители Совета объединенного дворянства видели в П. А. Столыпине человека, способного спасти от уничтожения систему землевладения . Октябристы и другие умеренные сторонники конституции , напуганные революционными крайностями , ухватились за П. А. Столыпина , как утопающий хватается за соломинку . Они приветствовали его программу , видя в ней стремление укрепить связи правительства с представителями умеренно-либеральных и умеренно-консервативных кругов , что , в свою очередь , способствовало бы укреплению конституционной монархии и окончательной ликвидации революционного движения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пуск первой Думы - это был смертельный удар по вере крестьянства в царя как справедливого и беспристрастного защитника интересов народа . После роспуска I Думы и принятия бывшими членами Думы " Выборгского воззвания " , призвавшего население к " пассивному сопротивлению " путем отказа от уплаты налогов и от службы в армии , по городам и сельским районам , а также в армии прокатилась новая волна революционных возмущ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мерения П. А. Столыпина не входило ни восстановление абсолютизма, ни уничтожение народного представительства - он стремился лишь к установлению в России консервативной , но строго конституционной монархии . Его мечтой была могучая , централизованная империя , экономически здоровая и культурно развитая . " Вы хотите великих перемен , - сказал П. А. Столыпин , обращаясь к левому , наполовину социалистическому большинству II Думы , - а я хочу великую Россию . " Именно эта утопическая мечта бросила страну в океан новых потрясений , ибо фатальная ошибка П. А. Столыпина заключалась в его непонимании реального положения России , когда высшее сословие , которое еще не сформировалось , как единая сила , не могло стать посредником в отношениях между правящим меньшинством и трудящимися массами . Правда , быстрое развитие городов и промышленности вело к тому, что городское " третье сословие " начинало играть определенную роль в социальной и экономической жизни страны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еревне же такой социальной страты не было . Выборы в I Думу показали , что крестьяне не способны были играть роль социально консервативного класса . В то же время частная собственность дворян на землю практически изжила себя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система стала настолько экономически неэффективной , что ее доля в общем производстве не составляла и десяти процентов . Хотели они того или нет , но и правительство и консерваторы были вынуждены в конце концов принять факт естественного упадка землевладельческого дворянства . После роспуска I Думы решение земельной проблемы перешло в руки П. А. Столыпина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. А. Столыпин имел твердые взгляды относительно общины , хуторов , отрубов и путей их насаждения , что составило стержень его аграрной программы . Кроме того , он был сторонником серьезных мер по распространению начального образования . Оказавшись во главе правительства , он затребовал из всех ведомств те первоочередные проекты , которые давно были разработаны , но лежали без движения . В итоге П. А. Столыпину удалось составить целостную программу умеренных преобразований . 24 августа 1906 года правительство опубликовало декларацию , в которой пыталось оправдать свою политику массовых репрессий и возвещало о намерении провести важные социально-политические реформы . Подробнее преобразовательная программа была изложена П. А. Столыпиным во II Думе 6 марта 1907 года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ые мероприятия правительство начало проводить в спешном порядке , не дожидаясь созыва Думы. 27 августа 1906года был принят указ о передаче Крестьянскому банку для продажи крестьянам части государственных земель . 5 октября последовал указ об отмене некоторых ограничений крестьян в правах , чем были окончательно отменены подушная подать и круговая порука , сняты некоторые ограничения свободы передвижения крестьян и избрания ими места жительства , отменен закон против семейных разделов , сделана попытка уменьшить произвол земских начальников , расширены права крестьян на земских выборах . Указ 17 октября 1906 года конкретизировал принятый в 1905 году по инициативе С. Ю. Витте указ о свободе вероисповедания , определив права и обязанности старообрядческих и сектантских общин . Представители официальной церкви никогда не простили П. А. Столыпину того , что старообрядцы получили такой устав в то время как соответствующее положение о православном приходе застряло в канцеляриях . 9 ноября 1906 года был издан указ " О дополнении некоторых постановлений действующего закона , касающихся крестьянского землевладения и землепользования 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работанный в III Думе , он стал действовать как закон от 14 июня 1910 года . 29 мая 1911 года был принят закон " О землеустройстве ". Последние три акта составили юридическую основу мероприятий , вошедших в историю как " столыпинская аграрная реформа 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ономическая целесообразность этой реформы , названной столыпинской, хотя ее проект был разработан еще до него , не вызывает сомнений . Реформа довершала то , что нужно было сделать еще в 1861 году . В реформе были заложены идеи Валуева , Барятинского, Бунге и др. (это еще XIX веке) . В начале XX века С. Ю.Витте считал , что выход из общины может быть только добровольным , поэтому результат еще будет виден очень и очень не скоро . Еще весной 1905 года Кривошеин А. В. ( министр земледелия в правительстве П. А. Столыпина ) предупреждал , что очень нужный переход к хуторам и отрубам - " задача нескольких поколений 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между всеми прежними заявлениями и указом 9 ноября лежали события 1905-1906 годов . Расселить крестьян хуторами и мелкими поселками требовалось не только по экономическим , но и по политическим причинам . " Дикая , полугодная деревня , не привыкшая уважать ни свою , ни чужую собственность , не боящаяся , действуя миром , никакой ответственности , подчеркивал П. А. Столыпин , - всегда будет представлять собой горючий материал , готовый вспыхнуть по каждому поводу ". И царизм , ощутив сполна эту угрозу , стал крушить общину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ономическая реформа была целесообразна , больше того , до зарезу необходима . В случае удачи она сулила тем , кто к ней приспособился , более интенсивные формы хозяйствования , более высокие урожаи , более высокий уровень жизни . Она сулила прочный внутренний рынок для промышленности , увеличение хлебного экспорта и за его счет - погашение огромного внешнего долга . Но все это - в случае удачи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ду тем реформа уже задумана была неудачно . П. А. Столыпин торопился , подгонял экономические процессы полицейским вмешательством . А вражда и насилие - плохие союзники в делах экономики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уках П. А. Столыпина , а точнее в руках " Совета объединенного дворянства " , который поддерживал его , земельная реформа , хотя и имела здоровую основу , но по сути дела превращалась в орудие дальнейшего классового угнетения . Вместо того чтобы содействовать развитию свободного фермерства , за что ратовал С. Ю. Витте , положить конец принудительному характеру общинной системы и законам , ущемляющим гражданские права крестьян , столыпинский закон насильственно ликвидировал общину в интересах крестьянского " буржуазного " меньшинства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радиции , восходящей к ленинским работам , демократический путь аграрного развития условно называется американским , консервативный – прусским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лыпинская аграрная реформа находилась на прусском варианте . Она и была задумана во спасение помещиков . П. А. Столыпин сделал разрушение общины первоочередной задачей своей реформы . Предполагалось , что первый этап чересполосное укрепление наделов отдельными домохозяевами нарушит единство крестьянского мира . Крестьяне , имевшие земельные излишки против нормы , должны были поспешить с укреплением своих наделов . П. А. Столыпин говорил , что таким способом он хочет " вбить клин " в общину . После этого предполагалось приступить ко второму этапу - разбивка деревенского надела на отруба или хутора . Последние считались наиболее удобной формой землевладения , ибо крестьянам , рассосредоточенным по хуторам трудно было бы поднимать мятежи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же должно было появиться на месте общины - узкий слой сельских капиталистов или широкие массы процветающих фермеров . Не предполагалось ни того , ни другого . Первого не хотело само правительство . Сосредоточение земли в руках кулаков должно было разорить массу крестьян . Не имея средств пропитания , они хлынули бы в город . Промышленность , до 1910 года пребывавшая в депрессии , не смогла бы справиться с наплывом рабочей силы в таких масштабах , а наличие массы бездомных и безработных грозило новыми социальными потрясениями . Поэтому правительство дополнило указ , воспретив скупать в пределах одного уезда более шести высших душевых наделов , определенных по реформе 1861 года . По разным губерниям этот предел колебался в размерах от 12 до 18 десятин . Установленный для " крепких хозяев " потолок оказался низким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касается превращения нищего российского крестьянства в " процветающее фермерство " , то такая возможность исключалась вследствие сохранения помещичьих латифундий . Переселение в Сибирь и продажа земель через Крестьянский банк тоже не решали проблему крестьянского малоземелья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ом такой реформы могло стать полное и окончательное утверждение в России помещичье - кулацкого "прусского" типа капитализма и пауперизация большей части сельского населения . Капитализму потребовались бы многие десятилетия для переработки всей этой социальной среды , крайне слабой в производственном и культурном отношении , пораженной аграрным перенаселением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альной жизни из общины выходила в основном беднота , а также некоторые горожане , вспомнившие , что в недавно покинутой деревне у них есть надел , который можно теперь продать . В 1914 году было продано 60 процентов площадей укрепленных в том году земель . Покупателем земли иногда оказывалось крестьянское общество , и тогда они возвращались в мирской котел . Чаще покупали землю зажиточные крестьяне , которые сами не всегда спешили с выходом из общины . Покупали и другие общинники . В руках одного и того же хозяина оказывались земли и укрепленные , и общественные , что запутывало поземельные отношения . Поскольку столыпинская реформа в целом не разрешила аграрного вопроса и земельное утеснение возрастало , неизбежной была новая волна переделов , которая должна была смести многое из столыпинского наследия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действительно , земельные переделы , в разгар реформы почти прекратившиеся , с 1912 году возобновились . На хутора и отруба тоже далеко не всегда выходили " крепкие мужики ". Землеустроительные комиссии предпочитали не возиться с отдельными домохозяевами , а разбивать на хутора или отруба все селение . Чтобы добиться от крестьян согласия на разбивку , власти прибегали к бесцеремонным мерам давления . Крестьянин же сопротивлялся не по " темноте своей " , как считали власти , а исходя из здравых житейских соображений . Крестьянское земледелие очень зависело от капризов погоды . Имея полосы в разных местах , крестьянин обеспечивал себе ежегодный средний урожай : в засушливый год выручали полосы в низинах , в дождливый - на взгорках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ив весь надел в одном отрубе , крестьянин оказывался во власти стихии . Хутора и отруба вообще не обеспечивали подъема агрокультуры , преимущество их перед чересполосной системой хозяйства не доказано . Между тем хутора и отруба считались тогда единственным , причем универсальным средством повышения крестьянской агрокультуры . А альтернативные средства , выдвинутые самой жизнью , подавлялись . Реформа затормозила начавшийся с конца XIX века переход сельского общества от устарелой трехпольной системы к многопольным севооборотам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ерживался и переход на " широкие полосы " , при помощи которых крестьяне боролись с чрезмерной " узкополосицей ". В большинстве своем крестьяне заняли неблагожелательную и даже враждебную позицию в отношении столыпинской реформы , руководствуясь двумя соображениями . Во-первых , и это самое главное , крестьяне не хотели идти против общины , а столыпинская идея о " поддержке сильных " противоречила взгляду крестьянина на жизнь . Он не желал превращаться в полусобственника земли за счет своих соседей . Во-вторых , более свободная политическая атмосфера , возникшая после манифеста 17 октября , открывала перед крестьянством новые возможности экономического развития с помощью кооперативной системы , что более соответствовало интересам крестьянства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льскохозяйственная абстрактность замысла столыпинской аграрной реформы в значительной мере объяснялась , кроме других причин , тем, что ее разрабатывали люди , недостаточно хорошо знавшие деревню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старания правительства , хутора приживались только в некоторых западных губерниях , включая Псковскую . Отруба , как оказалось , более подошли для губерний северного Причерноморья , Северного Кавказа и степного Заволжья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утствие сильных общинных традиций там сочеталось с высшим уровнем развития аграрного капитализма , исключительным плодородием почвы , ее однородностью на больших просторах и низким уровнем агрокультуры . В этих условиях переход на отруба прошел безболезненно и быстро принес производственную пользу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. А. Столыпин очень гордился своей ролью земельного реформатора . Он даже пригласил зарубежных специалистов по аграрному вопросу , чтобы они изучили работу , проделанную им и его правительством в деревне . За 5 лет , с 1907 по 1911года система крестьянского землепользования претерпела значительные изменения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мецкий эксперт по аграрному вопросу профессор Ауфхаген позже писал: " Своей земельной реформой П. А. Столыпин разжег в деревне пламя гражданской войны . " К 1 января 1916 года из общины в чересполосное укрепление вышло 2 миллиона домохозяев . Им принадлежало 14,1 миллиона десятин земли . 469 тысяч домохозяев получили удостоверительные акты на 2,8 миллиона десятин , 1,3 миллиона домохозяев перешли к хуторскому и отрубному владению ( 12,7 миллиона десятин ) . Эти цифры нельзя механически складывать , так как некоторые домохозяева , укрепив наделы , выходили потом на хутора и отруба , а другие шли на хутора и отруба сразу , без промежуточной стадии . По подсчетам ленинградского историка В. С. Дякина , всего из общины вышло около 3 миллиона домохозяев , что составляет примерно 1/3 от общей их численности в тех губерниях , где проводилась реформа . Но некоторые из выселенцев фактически давно уже не были домохозяевами , так как постоянно жили в городе , а укрепили свой заброшенный надел только для того , чтобы его продать . Другие домохозяева ( около 16 процентов ) , продав укрепленный надел , переселились в Сибирь . Из общественного оборота было изъято 22 процентов земель . Значительная их часть пошла в продажу . Иногда землю покупало сельское общество, и она возвращалась в мирской котел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ывало , что " мироеды " скупали чересполосные наделы и отдавали их в аренду крестьянам – общинникам . Но последние и сами покупали землю . Владея общинным наделом они , случалось , имели и несколько " укрепленных " полос . Все запутывалось и все получалось совсем не так , как задумало правительство . Главное же , властям не удалось ни разрушить общину , ни создать устойчивый и достаточно массовый слой крестьян – собственников . Так что можно говорить об общей неудаче столыпинской аграрной рефор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вспомогательных средств реформы , ее частью , было переселение . Оно заслуживает положительной оценки , несмотря на все огрехи и недочеты . Переселялась в основном беднота . Всего за 1906-1916 годов за Урал перебралось более 3 миллиона человек , более полумиллиона вернулось назад . Но , несмотря на всю масштабность переселенческого движения , оно не перекрывало естественный прирост крестьянского населения . Земельное утеснение в деревне возрастало , аграрный вопрос продолжал обостряться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ки реформы В. И. Лениным уточнялись по мере того , как она разворачивалась и становились более зримы ее перспективы . В 1907 году В. И. Ленин подчеркивал , что нельзя недооценивать это правительственное мероприятие , что " это вовсе не мираж. , -это - реальность экономического прогресса на почве сохранения помещичьей власти и помещичьих интересов . Это путь невероятно медленный и невероятно мучительный для самых широких масс крестьянства и для пролетариата , но этот путь есть единственно возможный путь для капиталистической России , если не победит крестьянская аграрная революция ".  Внимательно наблюдая за обстановкой в России, В. И. Ленин уже в 1911 году подчеркивал , что столыпинский план буржуазного аграрного строя " не вытанцовывается " . А в начале 1912 года В. И. Ленин пришел к выводу о бесперспективности столыпинской реформы : " настоящая голодовка лишний раз подтверждает неуспех правительственной аграрной политики и невозможность обеспечить сколько - нибудь нормальное буржуазное развитие России при направлении ее политики вообще и земельной политики в частности классом крепостников – помещиков , царящих в виде правых партий , и в III Думе и а Государственном совете и в придворных сферах Николая II.  "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ый урок столыпинской аграрной реформы , по словам В. И. Ленина , состоял в следующем : " Только сами крестьяне могут решить какая форма землепользования и землевладения удобнее в той или иной местности . Всякое вмешательство закона или администрации в свободное распоряжение крестьян землей есть остаток крепостного права . Ничего , кроме вреда для дела , кроме унижения и оскорбления крестьянина от такого вмешательства быть не может ". В качестве аргумента в пользу реформы иногда приводится тот факт , что по сравнению с последним пятилетием XIX века в 1909 - 1913 годов вывоз хлеба количественно увеличился в 1,5 раза , а по стоимости - в 2 раза . В 1913году Россия экспортировала 647,6 миллионов пудов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окончания революции и до начала первой мировой войны положение в русской деревне заметно улучшилось . Причинами этому послужили 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лная отмена с 1907 года выкупных платежей 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ост мировых цен на зерно - от этого кое - что перепадало и простым крестьянам 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степенное сокращение помещичьего землевладения вело к уменьшению кабальных форм эксплуатации 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в этот период сильных неурожаев (за исключением 1911 года), и даже особенно хорошие урожаи в 1912 - 1913 год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касается аграрной реформы , то это была настолько широкомасштабная реформа , потребовавшая столь значительной земельной перетряски , что ее положительные результаты никак не могли сказаться в первые же годы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ушу населения России в те годы производилось столько же хлеба , как в Швеции , Франции , Германии . Но эти страны ввозили хлеб , а России ежегодно экспортировала около 20 процентов валового сбора зерна . Продолжалась политика " недоедим , но вывезем " , начало которой было положено в 1887 - 1892 годах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же под руководством П. А. Столыпина была составлена программа реформ , включавшая в себя переустройство местного самоуправления и суда, введение социального страхования для рабочих, распространение земских учреждений на окраины страны , вероисповедные реформы , переход к всеобщему начальному образованию . В своей совокупности они имели бы большее значение , чем аграрная рефор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уществилось из этих реформ немногое : страхование от несчастных случаев , реформа местного суда , кроме того , ввели земство в некоторых регионах . Все остальные реформы еще при жизни П. А. Столыпина застряли в Государственном совете - верхней палате российского парламента , а после его смерти они были провалены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зу же после окончания революции 1905-1907 годов события приняли совсем не тот оборот , на который рассчитывал П. А. Столыпин . Революция разоблачила царский строй , оттолкнула от него почти все классы . И только класс помещиков в своем огромном большинстве оставался на стороне правящего режима , только на него этот режим мог с уверенностью опереться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ответственно возросла зависимость правительства от настроений помещиков . А последние быстро опомнились от страха и решили , что жизнь вошла в прежнюю колею и ничего не нужно в ней менять . Именно помещики развернули шумную кампанию против местных реформ , увидев в них покушение на свои вековые привилегии . Бюрократы старого закала тоже не были довольны столыпинскими нововведениями . С другой стороны , в придворных верхах укрепились реставраторские настроения, разрабатывались разные проекты , имевшие целью ликвидацию Думы , а П. А. Столыпин считал , что они обернутся " злостной провокацией и началом новой революции ". Клерикалы были недовольны столыпинской политикой веротерпимости и с подозрением относились к проекту введения всеобщего начального образования , ибо в нем упор делался на развитие светской школы . Наконец , и сам царь начинал тяготиться П. А. Столыпиным , считая , что он узурпирует его власть . Против П. А. Столыпина создалась мощная коалиция . Это классический пример того , как официальное правительство захлестывает реакционная волна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. А. Столыпин в последний год своей жизни работал над проектом обширных государственных преобразований . Но после его смерти все бумаги , связанные с проектом , исчезли , и долгое время столыпинский проект был окутан пеленой таинственности 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льченко И. Д. « Столыпинская аграрная реформа ( мифы и реальность ) » - История СССР , 1991 г. - №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ырянов П. Н. « История России » - М., « Антиква » , 1996 г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 Н. « История советского государства 1900 – 1991 » - М., 1992 г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вский И. В. « П. А. Столыпин и его время » - Новосибирск , 1992г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. М. Мунчаев , В. М. Устинов « История России » -М.,  « Норма – Инфра » 1998 г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ыба С., Тараканова А. « Реформатор : жизнь и смерть Петра Столыпина » - М., 1991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46:00Z</dcterms:created>
  <dc:creator>Sweta</dc:creator>
  <dc:description/>
  <cp:keywords/>
  <dc:language>en-US</dc:language>
  <cp:lastModifiedBy>SYSTEM</cp:lastModifiedBy>
  <dcterms:modified xsi:type="dcterms:W3CDTF">2011-09-21T19:46:00Z</dcterms:modified>
  <cp:revision>2</cp:revision>
  <dc:subject/>
  <dc:title>3</dc:title>
</cp:coreProperties>
</file>