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rPr/>
      </w:pPr>
      <w:r>
        <w:rPr/>
        <w:t>СГУПС</w:t>
      </w:r>
    </w:p>
    <w:p>
      <w:pPr>
        <w:pStyle w:val="Style20"/>
        <w:rPr/>
      </w:pPr>
      <w:r>
        <w:rPr/>
        <w:t>Кафедра экономической теории</w:t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  <w:t>Реферат</w:t>
      </w:r>
    </w:p>
    <w:p>
      <w:pPr>
        <w:pStyle w:val="Style20"/>
        <w:rPr>
          <w:bCs/>
          <w:iCs/>
        </w:rPr>
      </w:pPr>
      <w:r>
        <w:rPr>
          <w:bCs/>
          <w:iCs/>
        </w:rPr>
        <w:t>Мариинские купцы Савельевы</w:t>
      </w:r>
    </w:p>
    <w:p>
      <w:pPr>
        <w:pStyle w:val="Style20"/>
        <w:rPr>
          <w:bCs/>
          <w:iCs/>
        </w:rPr>
      </w:pPr>
      <w:r>
        <w:rPr>
          <w:bCs/>
          <w:iCs/>
        </w:rPr>
      </w:r>
    </w:p>
    <w:p>
      <w:pPr>
        <w:pStyle w:val="Style20"/>
        <w:rPr>
          <w:bCs/>
          <w:iCs/>
        </w:rPr>
      </w:pPr>
      <w:r>
        <w:rPr>
          <w:bCs/>
          <w:iCs/>
        </w:rPr>
      </w:r>
    </w:p>
    <w:p>
      <w:pPr>
        <w:pStyle w:val="Style20"/>
        <w:rPr>
          <w:bCs/>
          <w:iCs/>
        </w:rPr>
      </w:pPr>
      <w:r>
        <w:rPr>
          <w:bCs/>
          <w:iCs/>
        </w:rPr>
      </w:r>
    </w:p>
    <w:p>
      <w:pPr>
        <w:pStyle w:val="Style20"/>
        <w:rPr>
          <w:bCs/>
          <w:iCs/>
        </w:rPr>
      </w:pPr>
      <w:r>
        <w:rPr>
          <w:bCs/>
          <w:iCs/>
        </w:rPr>
      </w:r>
    </w:p>
    <w:p>
      <w:pPr>
        <w:pStyle w:val="Style20"/>
        <w:rPr>
          <w:bCs/>
          <w:iCs/>
        </w:rPr>
      </w:pPr>
      <w:r>
        <w:rPr>
          <w:bCs/>
          <w:iCs/>
        </w:rPr>
      </w:r>
    </w:p>
    <w:p>
      <w:pPr>
        <w:pStyle w:val="Style20"/>
        <w:jc w:val="left"/>
        <w:rPr>
          <w:bCs/>
          <w:iCs/>
        </w:rPr>
      </w:pPr>
      <w:r>
        <w:rPr>
          <w:bCs/>
          <w:iCs/>
        </w:rPr>
        <w:t>Выполнила:</w:t>
      </w:r>
    </w:p>
    <w:p>
      <w:pPr>
        <w:pStyle w:val="Style20"/>
        <w:jc w:val="left"/>
        <w:rPr>
          <w:bCs/>
          <w:iCs/>
        </w:rPr>
      </w:pPr>
      <w:r>
        <w:rPr>
          <w:bCs/>
          <w:iCs/>
        </w:rPr>
        <w:t>студентка гр. АУ-111</w:t>
      </w:r>
    </w:p>
    <w:p>
      <w:pPr>
        <w:pStyle w:val="Style20"/>
        <w:jc w:val="left"/>
        <w:rPr>
          <w:bCs/>
          <w:iCs/>
        </w:rPr>
      </w:pPr>
      <w:r>
        <w:rPr>
          <w:bCs/>
          <w:iCs/>
        </w:rPr>
        <w:t>Проверила:</w:t>
      </w:r>
    </w:p>
    <w:p>
      <w:pPr>
        <w:pStyle w:val="Style20"/>
        <w:jc w:val="left"/>
        <w:rPr>
          <w:bCs/>
          <w:iCs/>
        </w:rPr>
      </w:pPr>
      <w:r>
        <w:rPr>
          <w:bCs/>
          <w:iCs/>
        </w:rPr>
        <w:t>ст. преп. С.П. Макаров</w:t>
      </w:r>
    </w:p>
    <w:p>
      <w:pPr>
        <w:pStyle w:val="Style20"/>
        <w:rPr>
          <w:bCs/>
          <w:iCs/>
        </w:rPr>
      </w:pPr>
      <w:r>
        <w:rPr>
          <w:bCs/>
          <w:iCs/>
        </w:rPr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  <w:t>Новосибирск 2009</w:t>
      </w:r>
      <w:r>
        <w:br w:type="page"/>
      </w:r>
    </w:p>
    <w:p>
      <w:pPr>
        <w:pStyle w:val="Style17"/>
        <w:rPr/>
      </w:pPr>
      <w:r>
        <w:rPr/>
        <w:t>Содержание</w:t>
      </w:r>
    </w:p>
    <w:p>
      <w:pPr>
        <w:pStyle w:val="Style17"/>
        <w:rPr/>
      </w:pPr>
      <w:r>
        <w:rPr/>
      </w:r>
    </w:p>
    <w:p>
      <w:pPr>
        <w:pStyle w:val="Contents1"/>
        <w:tabs>
          <w:tab w:val="clear" w:pos="709"/>
          <w:tab w:val="right" w:pos="9345" w:leader="dot"/>
        </w:tabs>
        <w:rPr>
          <w:caps w:val="false"/>
          <w:smallCap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Мариинские купцы Савельевы</w:t>
      </w:r>
    </w:p>
    <w:p>
      <w:pPr>
        <w:pStyle w:val="Contents1"/>
        <w:tabs>
          <w:tab w:val="clear" w:pos="709"/>
          <w:tab w:val="right" w:pos="9345" w:leader="dot"/>
        </w:tabs>
        <w:rPr>
          <w:caps w:val="false"/>
          <w:smallCap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Список использованной литературы</w:t>
      </w:r>
      <w:r>
        <w:br w:type="page"/>
      </w:r>
    </w:p>
    <w:p>
      <w:pPr>
        <w:pStyle w:val="Heading1"/>
        <w:ind w:hanging="0"/>
        <w:rPr/>
      </w:pPr>
      <w:r>
        <w:rPr/>
        <w:t>Мариинские купцы Савельевы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Одним из наиболее привлекательных объектов исторической науки в Сибири в настоящее время является семья. Она стала объектом внимания ряда обобщающих историко-демографических исследований [1], любимым занятием краеведов, составителей энциклопедических словарей и справочников, историков предпринимательства [2]. Я также отдал дань биографическому жанру, написав ряд статей для энциклопедий и научных сборников, посвященных истории семей купцов Родюковых, Кухтериных, Новомейских, Сафьяновых, Шейминых и др. Как правило, меня привлекали личности яркие, незаурядные, из первых в своем городе: Родюковы являются частью мифологической истории с. Нарым, Кухтерины - Томска, Сафьяновы - Минусинска, Новомейские - Баргузина, Шеймины - с. Самарова и т.д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В Мариинске частью истории города стали Савельевы, наиболее значительная предпринимательская семья этого уездного города. Родоначальник династии Тимофей Савельев числился в 1820-е гг. купцом 1-й гильдии из крестьян. В краткой энциклопедии сибирского купечества указано, что он был мариинским купцом [3]. Это забавно, так как Мариинск появился только в 1857 г., а ранее назывался селом Кийским [4]. Тимофей Савельев мог быть томским, кузнецким, колыванским купцом, мог приехать из России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Продолжателем дела был Трифон Тимофеевич. Он числился мариинским купцом 2-й гильдии в 1860-1880-е гг., торговал разными товарами, в т. ч. собственного производства с пивоваренного, мыловаренного и кожевенного заводов, расположенных на заимке в двух верстах от Мариинска. Заводские заимки - особенность этого города. В 1897 г. перепись учла, кроме заимки Савельевых, заимку Золотаревых (15 чел.), Светочевского (16 чел.), М. Кузьмина (8 чел), И. Кузьмина (8 чел.), Первая пристань (7 чел.)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На заводе жили 40 рабочих и сын Иван с семьей, всего до 80 человек, на лето туда переселялся и Трифон Тимофеевич с семьей. Эта заимка стала известна на всю Сибирь осенью 1887 г., когда на ней случилась "чертовщина", о которой написала газета "Сибирский вестник" (1887.11 сент.). Заметка невелика, и ее можно привести почти целиком с сохранением орфографии: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"Мариинск, 2 сентября. "Чертовщина" на заводе Савельева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Злобою дня… в настоящее время служит проявление "чертовщины" на заводе Савельева. Пивоваренный, мыловаренный и кожевенный заводы местного богача, купца Савельева расположены все в одном дворе в двух верстах от города, на заводе постоянно живет с семьей старший сын Савельева (отец также летом живет там). Все на заводе было мирно и тихо до 31 августа. Вдруг, в ночь с 31 августа на 1 сентября, проявилась "чертовщина", перебившая множество всякой чайной и столовой посуды. Всю ночь на заводе стоял треск и гром разбитой посуды и перебитых стекол во всех окнах двухэтажного флигеля, где живут хозяева; только с рассветом погром прекратился. Савельевы заявили о происшествии властям. На завод отправились следователь, товарищ прокурора, воинский начальник и, в качестве любопытных чуть не все обыватели Мариинска, которые воочию убедились, что не только перебито масса посуды, но почти все стекла, как в 2-хэтажном флигеле, так и одноэтажном. По рассказам старика Савельева, его сына и 40 заводских рабочих, вещь, лежащая спокойно на столе или на печке, внезапно поднимается на воздух с своего места, как бы сильным порывом вихря, и стремительно летит на свет в окно, разбивает его и сама разбивается вдребезги. Никто не может уловить момент поднятия, но все ясно видят полет вещи. Пишущему эти строки пришлось быть очевидцем следующего явления: сидели все в одной комнате, отделенной от смежной перегородкою. Дверь между комнатами была открыта. Вдруг на глазах у всех большая табуретка, стоявшая у плиты, поднявшись на воздух, ударилась об окно и встала на ножки на стол, стоявший в простенке близ окна. В комнате, где произошел полет табуретки, не было ни единой живой души, как поднялась табуретка с места, никто не заметил, но удар в оконный косяк и нахождение на столе все видели. Мало того, когда ночью начались явления во флигеле, то сын Савельев утром со всею семьею вышел из него и запер дом на замок, когда через два часа зачем-то вошли в дом, то нашли всю посуду поломанною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Конечно все, так или иначе, пытаются объяснить это явление. Скептики приписывают его влиянию газов, периодически вырывающихся из под пола и поднимающих предметы; другие глубоко уверены, что это "кикимора"; некоторые утверждают, что это дело рук какого-либо ловкого рабочего; сам же старик Савельев думает, что это предвестие землетрясения и хочет просить о назначении правительственной комиссии для исследования совершающихся на заводе явлений, пока же решил "поднять иконы". На обе семьи Савельевых, отца и сына, эти явления произвели столь удручающее впечатление, что оне уже переселились с завода в город. Масса любопытных, не только горожан, но нарочито приезжающих из округа, длинными вереницами ежедневно тянутся на завод поглядеть на проделки "кикиморы". Что будет дальше - увидим, пока же масса перебитых стекол и посуды налицо". Происшествие забылось со временем и не оказало влияния на успешность дел Савельевых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Трифон Тимофеевич относился к тем старым сибирским купцам, которые не упускали случая объегорить ближнего. Он был судим в 1884 г. за злоупотребления в должности городского головы. Его имел в виду корреспондент "Восточного обозрения", когда рисовал портрет мариинских купцов: "Эти господа с хищностью акулы, соединяют нахальство волка и хитрость лисицы" [5]. В действиях Трифона Тимофеевича и его сыновей просматривается предприимчивость на грани нарушения закона, осторожность, основательность, вместе с тем - чутье нового. Это счастливое сочетание и обусловило процветание фирмы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В организационном отношении фирма Савельевых напоминает фирму Кухтериных - те же нераздельный капитал, многоотраслевое предпринимательство, множество представительств в сибирских городах, перелив торгового капитала в промышленный, ставка на новую технику. Трифон Тимофеевич учредил торговый дом "Трифон Савельев и сыновья", вероятно в 1880-е гг., так как в справочниках 1890-х гг. торговый дом уже числился. Он вел торговлю в Мариинске, Енисейске, Минусинске, Красноярске. Главное торговое отделение находилось в Мариинске. Здесь же располагались промышленные предприятия фирмы - кожевенный, пивоваренный, мыловаренный, фруктовых вод заводы, погреб ренсковых вин, склады и магазины. В Красноярске находился магазин и погреб ренсковых вин, в Енисейске - магазин, аптека, погреб ренсковых вин, в Минусинске - магазин. В Мариинске распорядителями были Иосиф и Петр, в Красноярске - Иван. Савельевы торговали всем - золотыми и серебряными вещами, железом, скобяными изделиями, земледельческими машинами, оружием, посудой, парфюмерией, вином, мануфактурой, готовым платьем, бакалейным, колониальным и галантерейным товаром, изделиями своих заводов - пивом, фруктовыми водами, кожами, мылом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Савельевы с 1870-х гг. начали вкладывать деньги в золотопромышленность. Иван приобрел 28 окт.1878 г. прииски в Южно-Енисейском горном округе. В 1904 г. на двух из них он получил 2 п.20 ф. золота. Торговый дом занялся золотыми промыслами с 15 марта 1897 г., когда перекупил у Ивана Трифоновича 6 приисков в Южно-Енисейском округе. На двух из них в 1904 г. было добыто 2 п.30 ф. золота [6]. На Иеремеевском и Агриппининском приисках, ранее принадлежавших компании Черемных, в 1899 г. был поставлен гидромонитор, что сделало угасавший прииск прибыльным. Было получено 3 п.10 ф. золота. В 1904 г. поставлена драга, которая работала на Иеремеевском и Покровском приисках с прибылью до 1917 г., давая до 4,5 п. золота в год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Материалы податной инспекции сохранили некоторые сведения о родословной Савельевых. Это окладные листы купцов Савельевых за 1896 г., сведения о выборе купеческих свидетельств за 1905, 1916 гг. [7]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1. Трифон Тимофеевич (1825 - до 1896 г.), мариинский купец 2-й г. Жена - Мария Михайловна (1833 г.), дети - Иван (1858 г.), Федор (1862 г.), Петр (1863 г.), Иосиф (1866 г.), Павел (1870 г.), Анфиса (1871 г.)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2. Иван Тимофеевич - мариинский (с мая 1885 г.), затем - красноярский 2-й гильдии купец. Начал управляющим на заводах отца, затем возглавлял красноярское отделение фирмы и имел отдельную торговлю, занимался с 1878 г. золотопромышленностью. Один из активных членов красноярской организации Партии народной свободы (кадетов). Женат дважды, вторая жена - Мария Васильевна, дети от первого брака - Николай (1881 г.), Александр (1882 г.), Надежда (1885 г.), Ольга (1886 г.), Татьяна (1889 г.), Трифон (1891 г.), Вениамин (1895)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3. Федор Трифонович - мариинский 2 г. купец с 1896 г. Жена - Зинаида Александровна (1865 г.), дети - Зоя (1888 г.) Нина (1890 г.), Иннокентий (1894 г.), Августа (1895 г.), Борис (1896 г.)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4. Петр Трифонович - мариинский 2-й гильдии купец с 1896 г., управлял делами торгового дома в Мариинске с братом Иосифом до 1918 г. Жена - Клавдия Федоровна (1868 г.), дети - Александра (1890 г.), Константин (1892 г.), Леонид (1897 г.), Нина (1895 г.)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5. Иосиф (Осип) Трифонович - мариинский 2-й гильдии купец с 1896 по 1917 гг. Избирался городским головой. Жена Татьяна Григорьевна, дети - Иннокентий (1893 г.), Наталья (1896 г.), Аркадий (1897 г.)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6. Павел Трифонович (1870 г.) - мариинский 2-й гильдии купец с 1896 г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Многочисленное потомство купеческой фамилии Савельевых наверняка оставило свои следы в городах Сибири.</w:t>
      </w:r>
      <w:r>
        <w:br w:type="page"/>
      </w:r>
    </w:p>
    <w:p>
      <w:pPr>
        <w:pStyle w:val="Heading1"/>
        <w:ind w:hanging="0"/>
        <w:rPr/>
      </w:pPr>
      <w:r>
        <w:rPr/>
        <w:t>Список использованной литературы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Style14"/>
        <w:rPr/>
      </w:pPr>
      <w:r>
        <w:rPr/>
        <w:t>[1] См.: Зверев В.А. Дети - отцам замена. Воспроизводство сельского населения Сибири (1861-1917 гг.) Новосибирск, 1993.245 с.; Гончаров Ю.М. Купеческая семья второй половины XIX - начала ХХ вв. М.: Типография РАН, 1999.244 с.; Он же. Городская семья Сибири второй половины XIX - начала ХХ в. Барнаул: Изд-во АлтГУ, 2002.384 с.; Семья в ракурсе социального знания. Барнаул: Азбука, 2001.272 с.</w:t>
      </w:r>
    </w:p>
    <w:p>
      <w:pPr>
        <w:pStyle w:val="Style14"/>
        <w:rPr/>
      </w:pPr>
      <w:r>
        <w:rPr/>
        <w:t>[2] Краткая энциклопедия по истории купечества и коммерции Сибири. Новосибирск: Институт истории СО РАН, 1994-2000. Т.1-4. Кн.1-10.</w:t>
      </w:r>
    </w:p>
    <w:p>
      <w:pPr>
        <w:pStyle w:val="Style14"/>
        <w:rPr/>
      </w:pPr>
      <w:r>
        <w:rPr/>
        <w:t>[3] Краткая энциклопедия по истории купечества и коммерции Сибири. Новосибирск, 1997. Т.4 (С-Я). Кн.1. С.7.</w:t>
      </w:r>
    </w:p>
    <w:p>
      <w:pPr>
        <w:pStyle w:val="Style14"/>
        <w:rPr/>
      </w:pPr>
      <w:r>
        <w:rPr/>
        <w:t>[4] Города России. Энциклопедия. М.: Терра, 1998. С.253.</w:t>
      </w:r>
    </w:p>
    <w:p>
      <w:pPr>
        <w:pStyle w:val="Style14"/>
        <w:rPr/>
      </w:pPr>
      <w:r>
        <w:rPr/>
        <w:t>[5] Восточное обозрение, 1884.8 ноября.</w:t>
      </w:r>
    </w:p>
    <w:p>
      <w:pPr>
        <w:pStyle w:val="Style14"/>
        <w:rPr/>
      </w:pPr>
      <w:r>
        <w:rPr/>
        <w:t>[6] Список золото - и платино-промышленных фирм в России. СПб., 1906. С.281.</w:t>
      </w:r>
    </w:p>
    <w:p>
      <w:pPr>
        <w:pStyle w:val="Style14"/>
        <w:rPr/>
      </w:pPr>
      <w:r>
        <w:rPr/>
        <w:t>[7] Гакем О.Ф. 22. Оп.1. Д.274а. Л.5-6; ГАТО.Ф. 196. Оп.9. Д.875. Л.6; Оп.9. Д.1345. Л.25, 28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680" w:top="1134" w:footer="680" w:bottom="11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ind w:hanging="0"/>
      <w:jc w:val="center"/>
      <w:outlineLvl w:val="0"/>
    </w:pPr>
    <w:rPr>
      <w:b/>
      <w:i/>
      <w:smallCaps/>
      <w:color w:val="000000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  <w:bCs/>
      <w:i/>
      <w:smallCaps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>
      <w:color w:val="000000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lang w:val="en-US" w:eastAsia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ind w:left="737" w:firstLine="709"/>
      <w:outlineLvl w:val="4"/>
    </w:pPr>
    <w:rPr>
      <w:color w:val="00000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color w:val="00000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color w:val="00000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>
      <w:color w:val="00000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000000"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color w:val="000000"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000000"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color w:val="000000"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color w:val="000000"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color w:val="000000"/>
    </w:rPr>
  </w:style>
  <w:style w:type="character" w:styleId="7">
    <w:name w:val="Заголовок 7 Знак"/>
    <w:qFormat/>
    <w:rPr>
      <w:rFonts w:ascii="Calibri" w:hAnsi="Calibri" w:eastAsia="Times New Roman" w:cs="Times New Roman"/>
      <w:color w:val="000000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color w:val="000000"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color w:val="00000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6">
    <w:name w:val="Основной текст Знак"/>
    <w:qFormat/>
    <w:rPr>
      <w:color w:val="000000"/>
      <w:sz w:val="28"/>
      <w:szCs w:val="28"/>
    </w:rPr>
  </w:style>
  <w:style w:type="character" w:styleId="Style7">
    <w:name w:val="Верхний колонтитул Знак"/>
    <w:qFormat/>
    <w:rPr>
      <w:rFonts w:cs="Times New Roman"/>
      <w:color w:val="000000"/>
      <w:kern w:val="2"/>
      <w:sz w:val="28"/>
      <w:szCs w:val="28"/>
      <w:lang w:val="ru-RU" w:eastAsia="en-US" w:bidi="ar-SA"/>
    </w:rPr>
  </w:style>
  <w:style w:type="character" w:styleId="FootnoteCharacters">
    <w:name w:val="Footnote Characters"/>
    <w:qFormat/>
    <w:rPr>
      <w:rFonts w:cs="Times New Roman"/>
      <w:sz w:val="28"/>
      <w:szCs w:val="28"/>
      <w:vertAlign w:val="superscript"/>
    </w:rPr>
  </w:style>
  <w:style w:type="character" w:styleId="PageNumber">
    <w:name w:val="Page Number"/>
    <w:rPr>
      <w:rFonts w:ascii="Times New Roman" w:hAnsi="Times New Roman" w:cs="Times New Roman"/>
      <w:sz w:val="28"/>
      <w:szCs w:val="28"/>
    </w:rPr>
  </w:style>
  <w:style w:type="character" w:styleId="Style8">
    <w:name w:val="номер страницы"/>
    <w:qFormat/>
    <w:rPr>
      <w:rFonts w:cs="Times New Roman"/>
      <w:sz w:val="28"/>
      <w:szCs w:val="28"/>
    </w:rPr>
  </w:style>
  <w:style w:type="character" w:styleId="Style9">
    <w:name w:val="Основной текст с отступом Знак"/>
    <w:qFormat/>
    <w:rPr>
      <w:color w:val="000000"/>
      <w:sz w:val="28"/>
      <w:szCs w:val="28"/>
    </w:rPr>
  </w:style>
  <w:style w:type="character" w:styleId="Style10">
    <w:name w:val="Текст концевой сноски Знак"/>
    <w:qFormat/>
    <w:rPr>
      <w:color w:val="000000"/>
      <w:sz w:val="20"/>
      <w:szCs w:val="20"/>
    </w:rPr>
  </w:style>
  <w:style w:type="character" w:styleId="Style11">
    <w:name w:val="Текст сноски Знак"/>
    <w:qFormat/>
    <w:rPr>
      <w:rFonts w:cs="Times New Roman"/>
      <w:lang w:val="ru-RU" w:bidi="ar-SA"/>
    </w:rPr>
  </w:style>
  <w:style w:type="character" w:styleId="Style12">
    <w:name w:val="Нижний колонтитул Знак"/>
    <w:qFormat/>
    <w:rPr>
      <w:color w:val="000000"/>
      <w:sz w:val="28"/>
      <w:szCs w:val="28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9"/>
        <w:tab w:val="center" w:pos="4677" w:leader="none"/>
        <w:tab w:val="right" w:pos="9355" w:leader="none"/>
      </w:tabs>
      <w:spacing w:lineRule="auto" w:line="240"/>
      <w:ind w:hanging="0"/>
      <w:jc w:val="right"/>
    </w:pPr>
    <w:rPr>
      <w:kern w:val="2"/>
      <w:lang w:val="en-US" w:eastAsia="en-US"/>
    </w:rPr>
  </w:style>
  <w:style w:type="paragraph" w:styleId="Style13">
    <w:name w:val="лит"/>
    <w:qFormat/>
    <w:pPr>
      <w:widowControl/>
      <w:numPr>
        <w:ilvl w:val="0"/>
        <w:numId w:val="2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4">
    <w:name w:val="лит+нумерация"/>
    <w:basedOn w:val="Normal"/>
    <w:next w:val="Normal"/>
    <w:qFormat/>
    <w:pPr>
      <w:ind w:hanging="0"/>
    </w:pPr>
    <w:rPr>
      <w:iCs/>
    </w:rPr>
  </w:style>
  <w:style w:type="paragraph" w:styleId="Style15">
    <w:name w:val="Обычный (веб)"/>
    <w:basedOn w:val="Normal"/>
    <w:qFormat/>
    <w:pPr/>
    <w:rPr>
      <w:lang w:val="uk-UA"/>
    </w:rPr>
  </w:style>
  <w:style w:type="paragraph" w:styleId="Style16">
    <w:name w:val="Обычный +"/>
    <w:basedOn w:val="Normal"/>
    <w:qFormat/>
    <w:pPr/>
    <w:rPr>
      <w:szCs w:val="20"/>
    </w:rPr>
  </w:style>
  <w:style w:type="paragraph" w:styleId="Contents1">
    <w:name w:val="TOC 1"/>
    <w:basedOn w:val="Normal"/>
    <w:next w:val="Normal"/>
    <w:pPr>
      <w:ind w:hanging="0"/>
      <w:jc w:val="left"/>
    </w:pPr>
    <w:rPr>
      <w:smallCaps/>
    </w:rPr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Style17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18">
    <w:name w:val="схем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9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color w:val="000000"/>
      <w:sz w:val="20"/>
      <w:szCs w:val="20"/>
    </w:rPr>
  </w:style>
  <w:style w:type="paragraph" w:styleId="Style20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20:02:00Z</dcterms:created>
  <dc:creator>LDV</dc:creator>
  <dc:description/>
  <cp:keywords/>
  <dc:language>en-US</dc:language>
  <cp:lastModifiedBy>SYSTEM</cp:lastModifiedBy>
  <dcterms:modified xsi:type="dcterms:W3CDTF">2011-09-21T20:02:00Z</dcterms:modified>
  <cp:revision>2</cp:revision>
  <dc:subject/>
  <dc:title>СГУПС</dc:title>
</cp:coreProperties>
</file>