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НАЛИЗ КНИГИ А.З.МАНФРЕДА “ТРИ ПОРТРЕТА”.</w:t>
      </w:r>
    </w:p>
    <w:p>
      <w:pPr>
        <w:pStyle w:val="21"/>
        <w:rPr/>
      </w:pPr>
      <w:r>
        <w:rPr/>
        <w:t xml:space="preserve">Книга выдающегося советского историка А.З. Манфреда «Три портрета» посвящена  историческим судьбам трех крупнейших деятелей эпохи Великой  французской революции: Руссо, Мирабо и Робеспьера. Деятельность этих ярких представителей французского общества </w:t>
      </w:r>
      <w:r>
        <w:rPr>
          <w:lang w:val="en-US"/>
        </w:rPr>
        <w:t>XVIII</w:t>
      </w:r>
      <w:r>
        <w:rPr/>
        <w:t xml:space="preserve"> века наиболее отчетливо выражает самые существенные особенности общественно-политического развития Франции той переломной эпохи.</w:t>
      </w:r>
    </w:p>
    <w:p>
      <w:pPr>
        <w:pStyle w:val="21"/>
        <w:rPr/>
      </w:pPr>
      <w:r>
        <w:rPr/>
      </w:r>
    </w:p>
    <w:p>
      <w:pPr>
        <w:pStyle w:val="Normal"/>
        <w:spacing w:lineRule="auto" w:line="360"/>
        <w:ind w:firstLine="709"/>
        <w:jc w:val="both"/>
        <w:rPr/>
      </w:pPr>
      <w:r>
        <w:rPr>
          <w:sz w:val="28"/>
          <w:szCs w:val="28"/>
          <w:lang w:val="en-US"/>
        </w:rPr>
        <w:t>A</w:t>
      </w:r>
      <w:r>
        <w:rPr>
          <w:sz w:val="28"/>
          <w:szCs w:val="28"/>
        </w:rPr>
        <w:t>. 3. Манфред родился 28 августа 1906 года. Специ</w:t>
        <w:softHyphen/>
        <w:t>альное историческое образование он получил в аспиран</w:t>
        <w:softHyphen/>
        <w:t>туре Института истории РАНИОН (Российской ассоциа</w:t>
        <w:softHyphen/>
        <w:t>ции научно-исследовательских институтов общественных паук).</w:t>
      </w:r>
    </w:p>
    <w:p>
      <w:pPr>
        <w:pStyle w:val="Normal"/>
        <w:spacing w:lineRule="auto" w:line="360"/>
        <w:ind w:firstLine="720"/>
        <w:jc w:val="both"/>
        <w:rPr>
          <w:sz w:val="28"/>
          <w:szCs w:val="28"/>
        </w:rPr>
      </w:pPr>
      <w:r>
        <w:rPr>
          <w:sz w:val="28"/>
          <w:szCs w:val="28"/>
        </w:rPr>
        <w:t>Обязательная вступительная работа А. 3. Манфреда при поступлении в РАНИОН была посвящена Огюсту Бланки. Основанная на первоисточниках и новейшей ли</w:t>
        <w:softHyphen/>
        <w:t>тературе, появившейся тогда во Франции, она получила весьма положительную оценку такого вдумчивого и тре</w:t>
        <w:softHyphen/>
        <w:t>бовательного знатока, как В. П. Волгин, в семинаре кото</w:t>
        <w:softHyphen/>
        <w:t>рого А. 3. Манфред занимался. Следует отметить, что и в дальнейшем, на протяжении всей своей жизни, акаде</w:t>
        <w:softHyphen/>
        <w:t>мик В. П. Волгин высоко ценил А. 3. Манфреда прежде всего как пытливого и талантливого исследователя.</w:t>
      </w:r>
    </w:p>
    <w:p>
      <w:pPr>
        <w:pStyle w:val="Normal"/>
        <w:spacing w:lineRule="auto" w:line="360"/>
        <w:ind w:firstLine="720"/>
        <w:jc w:val="both"/>
        <w:rPr>
          <w:sz w:val="28"/>
          <w:szCs w:val="28"/>
        </w:rPr>
      </w:pPr>
      <w:r>
        <w:rPr>
          <w:sz w:val="28"/>
          <w:szCs w:val="28"/>
        </w:rPr>
        <w:t>Большое значение для дальнейшей научной деятель</w:t>
        <w:softHyphen/>
        <w:t>ности А. 3. Манфреда имело его участие в семинаре слу</w:t>
        <w:softHyphen/>
        <w:t>шателей РАНИОН и Института красной профессуры, ко</w:t>
        <w:softHyphen/>
        <w:t>торым руководил академик Н. М. Лукин. Семинар был посвящен истории французского социалистического дви</w:t>
        <w:softHyphen/>
        <w:t xml:space="preserve">жения в годы Третьей республики.                                                                                                                </w:t>
      </w:r>
    </w:p>
    <w:p>
      <w:pPr>
        <w:pStyle w:val="Normal"/>
        <w:spacing w:lineRule="auto" w:line="360"/>
        <w:ind w:firstLine="720"/>
        <w:jc w:val="both"/>
        <w:rPr>
          <w:sz w:val="28"/>
          <w:szCs w:val="28"/>
        </w:rPr>
      </w:pPr>
      <w:r>
        <w:rPr>
          <w:sz w:val="28"/>
          <w:szCs w:val="28"/>
        </w:rPr>
        <w:t>А. 3. Манфред избрал тему «Социалистическое движение в 70-х годах после Парижской Коммуны». Этой про</w:t>
        <w:softHyphen/>
        <w:t>блеме он позднее посвятил свою кандидатскую диссерта</w:t>
        <w:softHyphen/>
        <w:t>цию. Занятия в семинарах этих двух крупнейших ученых сыграли большую роль в формировании А. 3. Манфреда как историка.</w:t>
      </w:r>
    </w:p>
    <w:p>
      <w:pPr>
        <w:pStyle w:val="Normal"/>
        <w:spacing w:lineRule="auto" w:line="360"/>
        <w:ind w:firstLine="720"/>
        <w:jc w:val="both"/>
        <w:rPr>
          <w:sz w:val="28"/>
          <w:szCs w:val="28"/>
        </w:rPr>
      </w:pPr>
      <w:r>
        <w:rPr>
          <w:sz w:val="28"/>
          <w:szCs w:val="28"/>
        </w:rPr>
        <w:t>В 1928 году А. 3. Манфред был привлечен к работе в Институте Ленина (впоследствии Институт Маркса — Энгельса — Ленина) в группу по истории Коммуни</w:t>
        <w:softHyphen/>
        <w:t>стического Интернационала, которую возглавлял выдаю</w:t>
        <w:softHyphen/>
        <w:t>щийся деятель международного рабочего движения Бе</w:t>
        <w:softHyphen/>
        <w:t>ла Кун.</w:t>
      </w:r>
    </w:p>
    <w:p>
      <w:pPr>
        <w:pStyle w:val="Normal"/>
        <w:spacing w:lineRule="auto" w:line="360"/>
        <w:ind w:firstLine="720"/>
        <w:jc w:val="both"/>
        <w:rPr>
          <w:sz w:val="28"/>
          <w:szCs w:val="28"/>
        </w:rPr>
      </w:pPr>
      <w:r>
        <w:rPr>
          <w:sz w:val="28"/>
          <w:szCs w:val="28"/>
        </w:rPr>
        <w:t>В   1930   году, после окончания аспирантуры, А. 3. Манфред был направлен на педагогическую работу сначала в Ярославль, а затем в Иванове (1932—1937 гг.). В эти годы он опубликовал ряд брошюр и статей, посвя</w:t>
        <w:softHyphen/>
        <w:t>щенных главным образом проблемам мирового коммуни</w:t>
        <w:softHyphen/>
        <w:t>стического движения. В 1940 году он вернулся в Москву. Замечательный педагог, талантливый лектор, прекрасный оратор, любимец студенческой аудитории, он продол</w:t>
        <w:softHyphen/>
        <w:t>жал свою педагогическую деятельность в различных учебных заведениях: в Московском областном педагогическом институте, на историческом факультете Москов</w:t>
        <w:softHyphen/>
        <w:t>ского университета, в Институте иностранных языков, в Институте международных отношений и других, а также руководил рядом кафедр.</w:t>
      </w:r>
    </w:p>
    <w:p>
      <w:pPr>
        <w:pStyle w:val="Normal"/>
        <w:spacing w:lineRule="auto" w:line="360"/>
        <w:ind w:firstLine="720"/>
        <w:jc w:val="both"/>
        <w:rPr>
          <w:sz w:val="28"/>
          <w:szCs w:val="28"/>
        </w:rPr>
      </w:pPr>
      <w:r>
        <w:rPr>
          <w:sz w:val="28"/>
          <w:szCs w:val="28"/>
        </w:rPr>
        <w:t>С 1845 года А. 3. Манфред работал в Институте исто</w:t>
        <w:softHyphen/>
        <w:t>рии Академии наук СССР. Именно в этот период в пол</w:t>
        <w:softHyphen/>
        <w:t>ной мере развернулось его научное дарование как исто</w:t>
        <w:softHyphen/>
        <w:t>рика.</w:t>
      </w:r>
    </w:p>
    <w:p>
      <w:pPr>
        <w:pStyle w:val="Normal"/>
        <w:spacing w:lineRule="auto" w:line="360"/>
        <w:ind w:firstLine="720"/>
        <w:jc w:val="both"/>
        <w:rPr/>
      </w:pPr>
      <w:r>
        <w:rPr>
          <w:sz w:val="28"/>
          <w:szCs w:val="28"/>
        </w:rPr>
        <w:t>А. 3. Манфред был специалистом очень широкого про</w:t>
        <w:softHyphen/>
        <w:t>филя. Об этом свидетельствуют его лекционные курсы, многочисленные историографические обзоры, главы в учебниках, монографические исследования, статьи. Одна</w:t>
        <w:softHyphen/>
        <w:t>ко основные исследования А. 3. Манфреда были посвяще</w:t>
        <w:softHyphen/>
        <w:t>ны истории Франции. Трудно найти какой-либо период попой истории Франции XVIII — XIX веков, изучением которого он бы не занимался. При этом некоторые проблемы французской истории вызывали у него осо</w:t>
        <w:softHyphen/>
        <w:t>бый интерес. К числу таких проблем относилась прежде всег</w:t>
      </w:r>
      <w:r>
        <w:rPr>
          <w:sz w:val="28"/>
          <w:szCs w:val="28"/>
          <w:lang w:val="en-US"/>
        </w:rPr>
        <w:t>o</w:t>
      </w:r>
      <w:r>
        <w:rPr>
          <w:sz w:val="28"/>
          <w:szCs w:val="28"/>
        </w:rPr>
        <w:t xml:space="preserve"> история Великой французской революции. В этой области он был общепризнанным специалистом, его труды хорошо известны не только в нашей стране, но и за рубежом.</w:t>
      </w:r>
    </w:p>
    <w:p>
      <w:pPr>
        <w:pStyle w:val="Normal"/>
        <w:spacing w:lineRule="auto" w:line="360"/>
        <w:ind w:firstLine="720"/>
        <w:jc w:val="both"/>
        <w:rPr/>
      </w:pPr>
      <w:r>
        <w:rPr>
          <w:sz w:val="28"/>
          <w:szCs w:val="28"/>
        </w:rPr>
        <w:t>Первой опубликованной работой А. 3. Манфреда по истории революции был изданный в 1950 году очерк «Французская буржуазная революция конца XVIII века (1789—1794 гг.)»; в 1956 году он вышел вторым, дополнительным изданием. Эта книга была переведена на немецкий; (1952), китайский (1954), а второе ее издание на венгерский (1958), французский и португальский (1961), испанский (1963) языки. Хотя книга носила научно-популярный характер, для специалиста было очевидно, что его очерк истории революции явился результатом большой и длительной работы автора над широким кругом</w:t>
      </w:r>
    </w:p>
    <w:p>
      <w:pPr>
        <w:pStyle w:val="Normal"/>
        <w:spacing w:lineRule="auto" w:line="360"/>
        <w:ind w:firstLine="720"/>
        <w:jc w:val="both"/>
        <w:rPr>
          <w:sz w:val="28"/>
          <w:szCs w:val="28"/>
        </w:rPr>
      </w:pPr>
      <w:r>
        <w:rPr>
          <w:sz w:val="28"/>
          <w:szCs w:val="28"/>
        </w:rPr>
        <w:t>А. 3. Манфреда всегда привлекал жанр исторического портрета. Яркие характеристики исторических деятелей содержатся почти во всех его работах. Но особенно инте</w:t>
        <w:softHyphen/>
        <w:t>ресовали его исторические личности, стоявшие во главе французской революции. Другу народа Жан-Полю Мара</w:t>
        <w:softHyphen/>
        <w:t>ту он посвятил специальную работу, вышедшую в серии «Жизнь замечательных людей». Вместе с В. П. Волги</w:t>
        <w:softHyphen/>
        <w:t>ным А. 3. Манфред подготовил трехтомное собрание «Из</w:t>
        <w:softHyphen/>
        <w:t>бранных произведений» Жан-Поля Марата. Это издание, задуманное еще В. Д. Бонч-Бруевичем по совету В. И. Ленина, явилось более полным, чем все предшест</w:t>
        <w:softHyphen/>
        <w:t>вующие французские и русские издания (Ш. Веллэ, Г. С. Фридлянда и т. д.). «Избранным произведениям» Жан-Поля Марата была предпослана обширная вступи</w:t>
        <w:softHyphen/>
        <w:t>тельная статья А. 3. Манфреда.</w:t>
      </w:r>
    </w:p>
    <w:p>
      <w:pPr>
        <w:pStyle w:val="Normal"/>
        <w:spacing w:lineRule="auto" w:line="360"/>
        <w:ind w:firstLine="720"/>
        <w:jc w:val="both"/>
        <w:rPr>
          <w:sz w:val="28"/>
          <w:szCs w:val="28"/>
        </w:rPr>
      </w:pPr>
      <w:r>
        <w:rPr>
          <w:sz w:val="28"/>
          <w:szCs w:val="28"/>
        </w:rPr>
        <w:t>Особое место в научной деятельности А. 3. Манфреда занимал Максимилиан Робеспьер. По существу во всей русской и советской литературе, посвященной истории французской революции, и в частности деятельности Ро</w:t>
        <w:softHyphen/>
        <w:t>беспьера, А. 3. Манфред имел в разработке этой темы только одного предшественника — Н. М. Лукина, автора первой в нашей литературе биографии Неподкупного. А. 3. Манфред подготовил трехтомное собрание «Избранных произведений» Робеспьера; сочинения Робеспьера ни разу до тех пор не издавались на русском языке.</w:t>
      </w:r>
    </w:p>
    <w:p>
      <w:pPr>
        <w:pStyle w:val="Normal"/>
        <w:spacing w:lineRule="auto" w:line="360"/>
        <w:ind w:firstLine="720"/>
        <w:jc w:val="both"/>
        <w:rPr>
          <w:i/>
          <w:i/>
          <w:iCs/>
          <w:sz w:val="28"/>
          <w:szCs w:val="28"/>
        </w:rPr>
      </w:pPr>
      <w:r>
        <w:rPr>
          <w:sz w:val="28"/>
          <w:szCs w:val="28"/>
        </w:rPr>
        <w:t>А. 3. Манфред был активным и страстным участником не утихающих в советской и мировой историографии дис</w:t>
        <w:softHyphen/>
        <w:t>куссий о Робеспьере. В 1958 году, во время празднования двухсотлетия со дня рождения этого выдающегося рево</w:t>
        <w:softHyphen/>
        <w:t>люционера, он выступил с блестящим докладом «Споры о Робеспьере». К этому же юбилею был издан отдельной брошюрой краткий биографический очерк о Робеспьере, написанный А. 3. Манфредом. В 1955 году на втором международном коллоквиуме по истории Великой фран</w:t>
        <w:softHyphen/>
        <w:t>цузской революции, проходившем во время XII Между</w:t>
        <w:softHyphen/>
        <w:t>народного конгресса исторических наук, он выступил с докладом «Робеспьер в русской и советской историогра</w:t>
        <w:softHyphen/>
        <w:t>фии».</w:t>
      </w:r>
    </w:p>
    <w:p>
      <w:pPr>
        <w:pStyle w:val="Normal"/>
        <w:spacing w:lineRule="auto" w:line="360"/>
        <w:ind w:firstLine="720"/>
        <w:jc w:val="both"/>
        <w:rPr>
          <w:sz w:val="28"/>
          <w:szCs w:val="28"/>
        </w:rPr>
      </w:pPr>
      <w:r>
        <w:rPr>
          <w:sz w:val="28"/>
          <w:szCs w:val="28"/>
        </w:rPr>
        <w:t>Другой темой, всегда вызывавшей интерес у историка, была внешняя политика Франции. В 1947 году в «Вопро</w:t>
        <w:softHyphen/>
        <w:t>сах истории» была опубликована его статья «Из пре</w:t>
        <w:softHyphen/>
        <w:t>дыстории франко-русского союза», показывавшая, как да</w:t>
        <w:softHyphen/>
        <w:t>леко продвинулся А. 3. Манфред в изучении внешней по</w:t>
        <w:softHyphen/>
        <w:t>литики Третьей республики в последней трети XIX века. В 1950 году он защитил докторскую диссертацию на тему «Внешняя политика Франции от Франкфуртского мира до союза с Россией (1871—1891)».</w:t>
      </w:r>
    </w:p>
    <w:p>
      <w:pPr>
        <w:pStyle w:val="Normal"/>
        <w:spacing w:lineRule="auto" w:line="360"/>
        <w:ind w:firstLine="720"/>
        <w:jc w:val="both"/>
        <w:rPr/>
      </w:pPr>
      <w:r>
        <w:rPr>
          <w:sz w:val="28"/>
          <w:szCs w:val="28"/>
        </w:rPr>
        <w:t>Выступившие на за</w:t>
        <w:softHyphen/>
        <w:t>щите в качестве оппонентов Е. В. Тарле, С. Д. Сказкин, Б. Е. Штейн — крупнейшие знатоки истории внешней по</w:t>
        <w:softHyphen/>
        <w:t>литики дали весьма положительную оценку диссертации. Диссертация А. 3. Манфреда была опубликована отдель</w:t>
        <w:softHyphen/>
        <w:t>ной книгой в 1952 году</w:t>
      </w:r>
      <w:r>
        <w:rPr>
          <w:sz w:val="28"/>
          <w:szCs w:val="28"/>
          <w:vertAlign w:val="superscript"/>
        </w:rPr>
        <w:t>4</w:t>
      </w:r>
      <w:r>
        <w:rPr>
          <w:sz w:val="28"/>
          <w:szCs w:val="28"/>
        </w:rPr>
        <w:t>. В этой монографии автор ис</w:t>
        <w:softHyphen/>
        <w:t>пользовал широкий круг уникальных архивных источни</w:t>
        <w:softHyphen/>
        <w:t>ков. В ней было дано наиболее полное для того времени изложение истории дипломатических отношений, привед</w:t>
        <w:softHyphen/>
        <w:t>ших к заключению франко-русского союза.</w:t>
      </w:r>
    </w:p>
    <w:p>
      <w:pPr>
        <w:pStyle w:val="Normal"/>
        <w:spacing w:lineRule="auto" w:line="360"/>
        <w:ind w:firstLine="720"/>
        <w:jc w:val="both"/>
        <w:rPr>
          <w:sz w:val="28"/>
          <w:szCs w:val="28"/>
        </w:rPr>
      </w:pPr>
      <w:r>
        <w:rPr>
          <w:sz w:val="28"/>
          <w:szCs w:val="28"/>
        </w:rPr>
        <w:t>К истории франко-русских отношений А. 3. Манфред неоднократно возвращался и после опубликования этой монографии. Его особенно интересовали культурные связи между Россией и Францией — тема, которая не полу</w:t>
        <w:softHyphen/>
        <w:t>чила подробного освещения в книге. Многочисленные материалы по этому вопросу, обнаруженные А. 3. Манфредом в советских архивах, были использованы им в инте</w:t>
        <w:softHyphen/>
        <w:t>ресной и содержательной статье «К истории русско-фран</w:t>
        <w:softHyphen/>
        <w:t>цузских культурных связей 70—80-х годов XIX в.», ко</w:t>
        <w:softHyphen/>
        <w:t>торая была опубликована в 1961 году.</w:t>
      </w:r>
    </w:p>
    <w:p>
      <w:pPr>
        <w:pStyle w:val="Normal"/>
        <w:spacing w:lineRule="auto" w:line="360"/>
        <w:ind w:firstLine="720"/>
        <w:jc w:val="both"/>
        <w:rPr/>
      </w:pPr>
      <w:r>
        <w:rPr>
          <w:sz w:val="28"/>
          <w:szCs w:val="28"/>
        </w:rPr>
        <w:t>А. 3. Манфред был одним из пионеров в области изу</w:t>
        <w:softHyphen/>
        <w:t xml:space="preserve">чения истории франко-советских "Отношений. Этой теме он посвятил много статей и докладов </w:t>
      </w:r>
      <w:r>
        <w:rPr>
          <w:sz w:val="28"/>
          <w:szCs w:val="28"/>
          <w:vertAlign w:val="superscript"/>
        </w:rPr>
        <w:t>2</w:t>
      </w:r>
      <w:r>
        <w:rPr>
          <w:sz w:val="28"/>
          <w:szCs w:val="28"/>
        </w:rPr>
        <w:t>. Под его руковод</w:t>
        <w:softHyphen/>
        <w:t>ством были подготовлены специальные исследования по истории франко-советских отношений в 20—30-х годах XX века. Исследования и статьи А. 3. Манфреда по про</w:t>
        <w:softHyphen/>
        <w:t>блемам русско-французских и советско-французских от</w:t>
        <w:softHyphen/>
        <w:t>ношений были опубликованы в 1967 году в книге «Традиции дружбы и сотрудничества».</w:t>
      </w:r>
    </w:p>
    <w:p>
      <w:pPr>
        <w:pStyle w:val="Normal"/>
        <w:spacing w:lineRule="auto" w:line="360"/>
        <w:ind w:firstLine="720"/>
        <w:jc w:val="both"/>
        <w:rPr>
          <w:sz w:val="28"/>
          <w:szCs w:val="28"/>
        </w:rPr>
      </w:pPr>
      <w:r>
        <w:rPr>
          <w:sz w:val="28"/>
          <w:szCs w:val="28"/>
        </w:rPr>
        <w:t>Великой французской революцией и внешней полити</w:t>
        <w:softHyphen/>
        <w:t>кой Франции отнюдь не исчерпывался круг проблем но</w:t>
        <w:softHyphen/>
        <w:t>вой истории Франции, которыми занимался А. 3. Манф</w:t>
        <w:softHyphen/>
        <w:t>ред. Ему принадлежит большая заслуга в исследовании истории первой пролетарской революции — Парижской Коммуны. Еще в 1941 году была опубликована его первая статья, посвященная истории Коммуны. Глава о Париж</w:t>
        <w:softHyphen/>
        <w:t>ской Коммуне была помещена в учебнике новой истории для высшей школы. В связи с 90-летием Парижской Ком</w:t>
        <w:softHyphen/>
        <w:t>муны А. 3. Манфред написал интересный этюд, посвя</w:t>
        <w:softHyphen/>
        <w:t>щенный первым десяти дням революции 1871 года, где он одним из первых дал содержательную и оригинальную оценку деятельности центрального комитета Националь</w:t>
        <w:softHyphen/>
        <w:t>ной гвардии.</w:t>
      </w:r>
    </w:p>
    <w:p>
      <w:pPr>
        <w:pStyle w:val="Normal"/>
        <w:spacing w:lineRule="auto" w:line="360"/>
        <w:ind w:firstLine="720"/>
        <w:jc w:val="both"/>
        <w:rPr>
          <w:sz w:val="28"/>
          <w:szCs w:val="28"/>
        </w:rPr>
      </w:pPr>
      <w:r>
        <w:rPr>
          <w:sz w:val="28"/>
          <w:szCs w:val="28"/>
        </w:rPr>
        <w:t>Он принял активное участие в качестве одного из основных авторов и редакторов в подготовке коллективно</w:t>
        <w:softHyphen/>
        <w:t>го двухтомного труда, посвященного 90-летию Парижской Коммуны. Он обобщал и подводил итоги всего того, что было сделано советскими историками в изучении истори</w:t>
        <w:softHyphen/>
        <w:t>ческого опыта Коммуны. А. 3. Манфред был ответствен</w:t>
        <w:softHyphen/>
        <w:t>ным редактором, а также автором ряда глав коллективно</w:t>
        <w:softHyphen/>
        <w:t>го труда, вышедшего в 1971 году к 100-летию Коммуны .</w:t>
      </w:r>
    </w:p>
    <w:p>
      <w:pPr>
        <w:pStyle w:val="Normal"/>
        <w:spacing w:lineRule="auto" w:line="360"/>
        <w:ind w:firstLine="720"/>
        <w:jc w:val="both"/>
        <w:rPr/>
      </w:pPr>
      <w:r>
        <w:rPr>
          <w:sz w:val="28"/>
          <w:szCs w:val="28"/>
        </w:rPr>
        <w:t xml:space="preserve">Еще в 20-х годах А. 3. Манфред начал заниматься историей французского социалистического и рабочего движения после Коммуны. На эту тему он опубликовал ценную статью «Французское революционное движение после Парижской Коммуны и Н. Г. Чернышевский» </w:t>
      </w:r>
      <w:r>
        <w:rPr>
          <w:sz w:val="28"/>
          <w:szCs w:val="28"/>
          <w:vertAlign w:val="superscript"/>
        </w:rPr>
        <w:t>3</w:t>
      </w:r>
      <w:r>
        <w:rPr>
          <w:sz w:val="28"/>
          <w:szCs w:val="28"/>
        </w:rPr>
        <w:t>. К этим проблемам он возвращался неоднократно. В кол</w:t>
        <w:softHyphen/>
        <w:t>лективном исследовании «Первая русская революция 1905—1907 гг. и международное революционное движе</w:t>
        <w:softHyphen/>
        <w:t>ние» ему принадлежал содержательный этюд о влиянии первой русской революции на подъем революционного движения во Франции.</w:t>
      </w:r>
    </w:p>
    <w:p>
      <w:pPr>
        <w:pStyle w:val="Normal"/>
        <w:spacing w:lineRule="auto" w:line="360"/>
        <w:ind w:firstLine="720"/>
        <w:jc w:val="both"/>
        <w:rPr>
          <w:sz w:val="28"/>
          <w:szCs w:val="28"/>
        </w:rPr>
      </w:pPr>
      <w:r>
        <w:rPr>
          <w:sz w:val="28"/>
          <w:szCs w:val="28"/>
        </w:rPr>
        <w:t>Но была одна тема в истории французского социализ</w:t>
        <w:softHyphen/>
        <w:t>ма, которая привлекала А. 3. Манфреда на протяжении всей его научной деятельности,— о роли и значении Жа</w:t>
        <w:softHyphen/>
        <w:t>на Жореса. Если из исторических деятелей Франции XVIII века его интересовал Максимилиан Робеспьер, то в XX веке его привлекала фигура Жана Жореса. В 30— 40-х годах в советской историографии была распростране</w:t>
        <w:softHyphen/>
        <w:t>на чисто негативная оценка Жореса. Тезису о «сплошном оппортунизме» II Интернационала соответствовало поло</w:t>
        <w:softHyphen/>
        <w:t>жение о «сплошном реформизме» Жореса. В 1944 году, к тридцатой годовщине убийства Жореса, в «Истори</w:t>
        <w:softHyphen/>
        <w:t>ческом журнале»  был опубликован первый этюд А. 3. Манфреда, в котором он оспаривал эту точку зре</w:t>
        <w:softHyphen/>
        <w:t>ния. Статья эта в рукописи была прочитана и одобрена Мописом Торезом.</w:t>
      </w:r>
    </w:p>
    <w:p>
      <w:pPr>
        <w:pStyle w:val="Normal"/>
        <w:spacing w:lineRule="auto" w:line="360"/>
        <w:ind w:firstLine="720"/>
        <w:jc w:val="both"/>
        <w:rPr>
          <w:sz w:val="28"/>
          <w:szCs w:val="28"/>
        </w:rPr>
      </w:pPr>
      <w:r>
        <w:rPr>
          <w:sz w:val="28"/>
          <w:szCs w:val="28"/>
        </w:rPr>
        <w:t>В последующие годы А.З. Манфред неоднократно, все с той же убежденностью возвращался к этой теме.</w:t>
      </w:r>
    </w:p>
    <w:p>
      <w:pPr>
        <w:pStyle w:val="Normal"/>
        <w:spacing w:lineRule="auto" w:line="360"/>
        <w:ind w:firstLine="720"/>
        <w:jc w:val="both"/>
        <w:rPr/>
      </w:pPr>
      <w:r>
        <w:rPr>
          <w:sz w:val="28"/>
          <w:szCs w:val="28"/>
        </w:rPr>
        <w:t>А. 3. Манфреда давно занимала тема Наполеона, но до поры до времени историк как-то обходил ее. Лишь однаж</w:t>
        <w:softHyphen/>
        <w:t>ды в Исторической энциклопедии</w:t>
      </w:r>
      <w:r>
        <w:rPr>
          <w:sz w:val="28"/>
          <w:szCs w:val="28"/>
          <w:vertAlign w:val="superscript"/>
        </w:rPr>
        <w:t>2</w:t>
      </w:r>
      <w:r>
        <w:rPr>
          <w:sz w:val="28"/>
          <w:szCs w:val="28"/>
        </w:rPr>
        <w:t xml:space="preserve"> он опубликовал небольшой очерк о Наполеоне. Возможно, его удерживало от публикации по данной теме наличие широкоизвестной книги Е. В. Тарле. В 1969 году в последних номерах жур</w:t>
        <w:softHyphen/>
        <w:t>нала «Новая и новейшая история», а также в томе «Французского Ежегодника» были напечатаны главы из подготовляемой А. 3. Манфредом монографии о Наполео</w:t>
        <w:softHyphen/>
        <w:t>не, а в 1971 г. вышла книга «Наполеон Бонапарт». В советской исторической науке А. 3. Манфред был при</w:t>
        <w:softHyphen/>
        <w:t>знан, и вполне заслуженно, талантливым мастером исто</w:t>
        <w:softHyphen/>
        <w:t>рического повествования. В этой работе в полной мере проявилось все исключительно яркое научное и литера</w:t>
        <w:softHyphen/>
        <w:t>турное дарование историка. Написанная увлеченно, страстно, в лучших традициях советской исторической науки, эта монография не оставила равнодушным читате</w:t>
        <w:softHyphen/>
        <w:t>ля. Она принесла автору огромную популярность. По оценкам советской и зарубежной научной печати, это бы</w:t>
        <w:softHyphen/>
        <w:t xml:space="preserve">ла самая блестящая работа А. 3. Манфреда. </w:t>
      </w:r>
    </w:p>
    <w:p>
      <w:pPr>
        <w:pStyle w:val="Normal"/>
        <w:spacing w:lineRule="auto" w:line="360"/>
        <w:ind w:firstLine="720"/>
        <w:jc w:val="both"/>
        <w:rPr>
          <w:sz w:val="28"/>
          <w:szCs w:val="28"/>
        </w:rPr>
      </w:pPr>
      <w:r>
        <w:rPr>
          <w:sz w:val="28"/>
          <w:szCs w:val="28"/>
        </w:rPr>
        <w:t>Монография «Наполеон Бонапарт» открыла как бы новую страницу в творческой биографии А. 3. Манфреда. Эта книга и последующие работы А. 3. Манфреда свиде</w:t>
        <w:softHyphen/>
        <w:t>тельствовали о ярком расцвете его научного творчества. В 1975 году появилась капитальная монография А. 3. Манфреда «Образование русско-французского со</w:t>
        <w:softHyphen/>
        <w:t>юза». В ней с присущей А. 3. Манфреду тщательностью и требовательностью к себе были подведены итоги его тридцатилетней работы по изучению внешней политики Франции в последней трети XIX века. В книге использо</w:t>
        <w:softHyphen/>
        <w:t>ваны богатейшие материалы из Архива внешней полити</w:t>
        <w:softHyphen/>
        <w:t>ки России. Он привлек также — ив этом ему оказал со</w:t>
        <w:softHyphen/>
        <w:t>действие крупнейший специалист по истории междуна</w:t>
        <w:softHyphen/>
        <w:t>родных отношений Пьер Ренувен — архивы французского министерства иностранных дел и даже такой трудно</w:t>
        <w:softHyphen/>
        <w:t>доступный фонд, как архив второго отдела французского Генерального штаба. За три десятилетия упорных по</w:t>
        <w:softHyphen/>
        <w:t>исков через руки Манфреда прошли тысячи, а возможно, и десятки тысяч дипломатических документов. Нельзя не отметить того мастерства, того, можно сказать, изящест</w:t>
        <w:softHyphen/>
        <w:t>ва, с которым ученый сумел изложить сложнейшую, запу</w:t>
        <w:softHyphen/>
        <w:t>танную историю международной политики конца XIX ве</w:t>
        <w:softHyphen/>
        <w:t>ка, нисколько не загромождая своего изложения и ясно, отчетливо выявляя основные линии развития. Наряду с исследованиями С. Д. Сказкина и В. М. Хвостова эта кни</w:t>
        <w:softHyphen/>
        <w:t>га вошла в золотой фонд лучших советских исследований по истории международных отношений.</w:t>
      </w:r>
    </w:p>
    <w:p>
      <w:pPr>
        <w:pStyle w:val="Normal"/>
        <w:spacing w:lineRule="auto" w:line="360"/>
        <w:ind w:firstLine="720"/>
        <w:jc w:val="both"/>
        <w:rPr/>
      </w:pPr>
      <w:r>
        <w:rPr>
          <w:sz w:val="28"/>
          <w:szCs w:val="28"/>
        </w:rPr>
        <w:t>Сосредоточившись на истории Франции конца XIX ве</w:t>
        <w:softHyphen/>
        <w:t>ка, А. 3. Манфред не оставлял свой излюбленный, говоря словами Радищева, «осьмнадцатый век». Специалисты по истории Франции были приятно поражены, когда в 1974 году А. 3. Манфред выступил с блестящим докла</w:t>
        <w:softHyphen/>
        <w:t>дом, а затем и со статьями о молодом Руссо. Жан-Жак Руссо давно привлекал внимание историка, и это было совершенно естественно. Ведь Руссо был властелином дум передовых людей XVIII века, и особенно его любимого героя — Максимилиана Робеспьера. На письменном столе А. 3. Манфреда можно было часто увидеть произведения Руссо. Во время одной из поездок во Францию он посетил Эрменонвиль, где был похоронен Руссо, и это посещение произвело на него глубочайшее впечатление. Только что закончив сложнейшее исследование о Наполеоне, А. 3. Манфред сумел в кратчайший срок перейти к разра</w:t>
        <w:softHyphen/>
        <w:t>ботке новой важной темы — о Руссо, обнаружив при этом и глубокую эрудицию, и оригинальный подход. Работа о Руссо была написана с тем же блеском и мастерством, которые были свойственны монографии «Наполеон Бона</w:t>
        <w:softHyphen/>
        <w:t>парт». О Руссо А. 3. Манфред намеревался написать большую книгу, но осуществить этот замысел он уже не смог.</w:t>
      </w:r>
    </w:p>
    <w:p>
      <w:pPr>
        <w:pStyle w:val="Normal"/>
        <w:spacing w:lineRule="auto" w:line="360"/>
        <w:ind w:firstLine="720"/>
        <w:jc w:val="both"/>
        <w:rPr>
          <w:sz w:val="28"/>
          <w:szCs w:val="28"/>
        </w:rPr>
      </w:pPr>
      <w:r>
        <w:rPr>
          <w:sz w:val="28"/>
          <w:szCs w:val="28"/>
        </w:rPr>
        <w:t>Был еще один деятель Великой французской револю</w:t>
        <w:softHyphen/>
        <w:t>ции, биография которого была предметом постоянных раздумий историка. Он не скрывал своего желания напи</w:t>
        <w:softHyphen/>
        <w:t>сать о Мирабо. Это была трудная задача, тем более что до сих пор в русской и советской литературе никто не ре</w:t>
        <w:softHyphen/>
        <w:t>шался взяться за эту тему.</w:t>
      </w:r>
    </w:p>
    <w:p>
      <w:pPr>
        <w:pStyle w:val="Normal"/>
        <w:spacing w:lineRule="auto" w:line="360"/>
        <w:ind w:firstLine="720"/>
        <w:jc w:val="both"/>
        <w:rPr>
          <w:i/>
          <w:i/>
          <w:iCs/>
          <w:sz w:val="28"/>
          <w:szCs w:val="28"/>
        </w:rPr>
      </w:pPr>
      <w:r>
        <w:rPr>
          <w:sz w:val="28"/>
          <w:szCs w:val="28"/>
        </w:rPr>
        <w:t>Так сложился замысел новой книги. Первоначально А. 3. Манфред собирался включить в нее и портреты менее известных персонажей, например первого генерала-плебея, участника всех великих революционных дней, по</w:t>
        <w:softHyphen/>
        <w:t>трясавших Париж в 1789—1792 годах, рабочего-ювелира Жана Россиньоля. Вызывал его интерес и Пьер-Франсуа Реаль, вероятно парадоксальностью своей судьбы. По</w:t>
        <w:softHyphen/>
        <w:t>мощник прокурора-синдика Парижа в 1793 году Шометта, защитник Бабефа на Вандомском процессе, он стал любимцем Наполеона, графом империи и одним из руко</w:t>
        <w:softHyphen/>
        <w:t>водителей бонапартистской полиции. Но постепенно за</w:t>
        <w:softHyphen/>
        <w:t>мысел уточнялся. В книге должны были остаться только "о деятели, которые воплощали революцию в ее ранних, нееясных зорях, в ее подъеме и, наконец, в ее расцвете п кризисе. Так родилась книга «Три портрета эпохи Ве</w:t>
        <w:softHyphen/>
        <w:t>ликой французской революции», с которой читатель зна</w:t>
        <w:softHyphen/>
        <w:t>комится уже после кончины ее автора.</w:t>
      </w:r>
    </w:p>
    <w:p>
      <w:pPr>
        <w:pStyle w:val="Normal"/>
        <w:spacing w:lineRule="auto" w:line="360"/>
        <w:ind w:firstLine="720"/>
        <w:jc w:val="both"/>
        <w:rPr/>
      </w:pPr>
      <w:r>
        <w:rPr>
          <w:sz w:val="28"/>
          <w:szCs w:val="28"/>
        </w:rPr>
        <w:t>Мы</w:t>
      </w:r>
      <w:r>
        <w:rPr>
          <w:b/>
          <w:bCs/>
          <w:sz w:val="28"/>
          <w:szCs w:val="28"/>
        </w:rPr>
        <w:t xml:space="preserve"> не имеем</w:t>
      </w:r>
      <w:r>
        <w:rPr>
          <w:sz w:val="28"/>
          <w:szCs w:val="28"/>
        </w:rPr>
        <w:t xml:space="preserve"> здесь возможности охарактеризовать всю большую научную и популяризаторскую деятельность А. 3. Манфреда, завершением которой явились «Краткая всемирная история» в двух томах  и трехтомная «История Франции», ответственным редактором которых он был, а также его работы в области историографии. Наш очерк был бы неполным, если бы мы не упомянули об активной организаторской работе ученого и его деятельности по воспитанию научных кадров. На протяжении ряда лет он был председателем Ученого совета по всеобщей истории в Институте истории Академии наук СССР и заведующим сектором новой истории западноевропейских стран, ра</w:t>
        <w:softHyphen/>
        <w:t>боту которого он поднял на большую высоту.</w:t>
      </w:r>
    </w:p>
    <w:p>
      <w:pPr>
        <w:pStyle w:val="Normal"/>
        <w:spacing w:lineRule="auto" w:line="360"/>
        <w:ind w:firstLine="720"/>
        <w:jc w:val="both"/>
        <w:rPr/>
      </w:pPr>
      <w:r>
        <w:rPr>
          <w:sz w:val="28"/>
          <w:szCs w:val="28"/>
        </w:rPr>
        <w:t>Крупнейшие заслуги принадлежали А. 3. Манфреду в деле установления и укрепления научных связей между советскими и французскими историками. Он был актив</w:t>
        <w:softHyphen/>
        <w:t xml:space="preserve">нейшим участником почти всех коллоквиумов историков обеих стран (1958 год—Париж, 1961 год—Москва, </w:t>
      </w:r>
      <w:r>
        <w:rPr>
          <w:sz w:val="28"/>
          <w:szCs w:val="28"/>
          <w:lang w:val="en-US"/>
        </w:rPr>
        <w:t>L</w:t>
      </w:r>
      <w:r>
        <w:rPr>
          <w:sz w:val="28"/>
          <w:szCs w:val="28"/>
        </w:rPr>
        <w:t xml:space="preserve"> 1965 год—Париж, 1969 год—Ереван, 1973 год—Моск</w:t>
        <w:softHyphen/>
        <w:t>ва, 1976 год— Париж и Дижоп). А. 3. Манфред явился  инициатором создания группы по истории Франции при Институте истории Академии наук СССР (с 1963 года,  после кончины В. П. Волгина, он был ее председателем) и «Французского Ежегодника». А. 3. Манфред был одним из организаторов созванной в 1969 году в Москве конфе</w:t>
        <w:softHyphen/>
        <w:t>ренции «Ленин и история Франции», в которой наряду с советскими историками приняли участие 5К. Дюкло, Ж. Брюа, А. Собуль, К. Виллар и др. При его активном участии к XIII Международному конгрессу историков были изданы (в Париже и в Москве) два сборника «Век Просвещения» и «Франко-русские экономические связи», в которых сотрудничали советские и французские исто</w:t>
        <w:softHyphen/>
        <w:t>рики. В редколлегию этих сборников входили с французской стороны Фернан Бродель, Роже Порталъ и Марк Ферро, с советской — А. А. Губер и А. 3. Манфред. А. 3. Манфред был активнейшим деятелем и членом пре</w:t>
        <w:softHyphen/>
        <w:t>зидентского совета общества «СССР — Франция». На XIV Международном историческом конгрессе он был из</w:t>
        <w:softHyphen/>
        <w:t>бран одним из трех почетных председателей междуна</w:t>
        <w:softHyphen/>
        <w:t>родной комиссии по истории Великой французской рево</w:t>
        <w:softHyphen/>
        <w:t>люции (при международном историческом комитете).</w:t>
      </w:r>
    </w:p>
    <w:p>
      <w:pPr>
        <w:pStyle w:val="Normal"/>
        <w:spacing w:lineRule="auto" w:line="360"/>
        <w:ind w:firstLine="720"/>
        <w:jc w:val="both"/>
        <w:rPr>
          <w:sz w:val="28"/>
          <w:szCs w:val="28"/>
        </w:rPr>
      </w:pPr>
      <w:r>
        <w:rPr>
          <w:sz w:val="28"/>
          <w:szCs w:val="28"/>
        </w:rPr>
        <w:t>Почетный доктор Клермон-Ферранского университета, А. 3. Манфред пользовался большим авторитетом среди широкого круга французских историков.</w:t>
      </w:r>
    </w:p>
    <w:p>
      <w:pPr>
        <w:pStyle w:val="Normal"/>
        <w:spacing w:lineRule="auto" w:line="360"/>
        <w:ind w:firstLine="720"/>
        <w:jc w:val="both"/>
        <w:rPr>
          <w:sz w:val="28"/>
          <w:szCs w:val="28"/>
        </w:rPr>
      </w:pPr>
      <w:r>
        <w:rPr>
          <w:sz w:val="28"/>
          <w:szCs w:val="28"/>
        </w:rPr>
        <w:t>А. 3. Манфред никогда не был чисто кабинетным уче</w:t>
        <w:softHyphen/>
        <w:t>ным. Его страстные публицистические статьи нередко по</w:t>
        <w:softHyphen/>
        <w:t>являлись в центральной партийной печати.</w:t>
      </w:r>
    </w:p>
    <w:p>
      <w:pPr>
        <w:pStyle w:val="Normal"/>
        <w:spacing w:lineRule="auto" w:line="360"/>
        <w:ind w:firstLine="720"/>
        <w:jc w:val="both"/>
        <w:rPr>
          <w:sz w:val="28"/>
          <w:szCs w:val="28"/>
        </w:rPr>
      </w:pPr>
      <w:r>
        <w:rPr>
          <w:sz w:val="28"/>
          <w:szCs w:val="28"/>
        </w:rPr>
        <w:t>Разносторонние знания и высочайшая духовная куль</w:t>
        <w:softHyphen/>
        <w:t xml:space="preserve">тура, любовь к исторической науке, тонкий и пытливый ум ученого в сочетании с ярким литературным талантом завоевали А. 3. Манфреду исключительно почетное место в нашей наук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2. </w:t>
      </w:r>
    </w:p>
    <w:p>
      <w:pPr>
        <w:pStyle w:val="Normal"/>
        <w:spacing w:lineRule="auto" w:line="360"/>
        <w:ind w:firstLine="720"/>
        <w:jc w:val="both"/>
        <w:rPr/>
      </w:pPr>
      <w:r>
        <w:rPr>
          <w:sz w:val="28"/>
          <w:szCs w:val="28"/>
        </w:rPr>
        <w:t>Первая часть книги посвящена молодому Руссо, человеку, оказавшему глубокое влияние на возникновение ре</w:t>
        <w:softHyphen/>
        <w:t>волюции, на идеологию ее наиболее видных демократи</w:t>
        <w:softHyphen/>
        <w:t>ческих деятелей. Вторая часть книги — подъем револю</w:t>
        <w:softHyphen/>
        <w:t>ции рассказывает о Мирабо. Читатель убедится, с каким блеском воссоздал ученый исторический портрет этого че</w:t>
        <w:softHyphen/>
        <w:t>ловека, к громовому голосу которого в 1789 году прислу</w:t>
        <w:softHyphen/>
        <w:t>шивалась вся Франция, два года спустя потрясенная и возмущенная «великой изменой графа Мирабо» (</w:t>
      </w:r>
      <w:r>
        <w:rPr>
          <w:sz w:val="28"/>
          <w:szCs w:val="28"/>
          <w:lang w:val="en-US"/>
        </w:rPr>
        <w:t>la</w:t>
      </w:r>
      <w:r>
        <w:rPr>
          <w:sz w:val="28"/>
          <w:szCs w:val="28"/>
        </w:rPr>
        <w:t xml:space="preserve"> </w:t>
      </w:r>
      <w:r>
        <w:rPr>
          <w:sz w:val="28"/>
          <w:szCs w:val="28"/>
          <w:lang w:val="en-US"/>
        </w:rPr>
        <w:t>grande</w:t>
      </w:r>
      <w:r>
        <w:rPr>
          <w:sz w:val="28"/>
          <w:szCs w:val="28"/>
        </w:rPr>
        <w:t xml:space="preserve"> </w:t>
      </w:r>
      <w:r>
        <w:rPr>
          <w:sz w:val="28"/>
          <w:szCs w:val="28"/>
          <w:lang w:val="en-US"/>
        </w:rPr>
        <w:t>trahison</w:t>
      </w:r>
      <w:r>
        <w:rPr>
          <w:sz w:val="28"/>
          <w:szCs w:val="28"/>
        </w:rPr>
        <w:t xml:space="preserve"> </w:t>
      </w:r>
      <w:r>
        <w:rPr>
          <w:sz w:val="28"/>
          <w:szCs w:val="28"/>
          <w:lang w:val="en-US"/>
        </w:rPr>
        <w:t>du</w:t>
      </w:r>
      <w:r>
        <w:rPr>
          <w:sz w:val="28"/>
          <w:szCs w:val="28"/>
        </w:rPr>
        <w:t xml:space="preserve"> </w:t>
      </w:r>
      <w:r>
        <w:rPr>
          <w:sz w:val="28"/>
          <w:szCs w:val="28"/>
          <w:lang w:val="en-US"/>
        </w:rPr>
        <w:t>comte</w:t>
      </w:r>
      <w:r>
        <w:rPr>
          <w:sz w:val="28"/>
          <w:szCs w:val="28"/>
        </w:rPr>
        <w:t xml:space="preserve"> </w:t>
      </w:r>
      <w:r>
        <w:rPr>
          <w:sz w:val="28"/>
          <w:szCs w:val="28"/>
          <w:lang w:val="en-US"/>
        </w:rPr>
        <w:t>Mirabeau</w:t>
      </w:r>
      <w:r>
        <w:rPr>
          <w:sz w:val="28"/>
          <w:szCs w:val="28"/>
        </w:rPr>
        <w:t>). Историк ничего не скрыл, ничего не утаил в повествовании о молодости «дикого барина», как чрезвычайно метко он определил Мира</w:t>
        <w:softHyphen/>
        <w:t>бо, применив тургеневский эпитет (Тургенев, кстати, принадлежал к числу любимейших писателей А. 3. Манфреда, которого он часто и охотно перечитывал). Он су</w:t>
        <w:softHyphen/>
        <w:t>мел объяснить и ту роль, которую Мирабо довелось сыг</w:t>
        <w:softHyphen/>
        <w:t>рать и при открытии Генеральных штатов, и в первые месяцы существования Национального собрания. С тем же мастерством он изложил и «падение» Мирабо. Вторая глава книги «Три портрета эпохи Великой французской революции», по нашему глубокому убеждению, относится к лучшим страницам литературного наследия А. 3. Манфреда.</w:t>
      </w:r>
    </w:p>
    <w:p>
      <w:pPr>
        <w:pStyle w:val="Normal"/>
        <w:spacing w:lineRule="auto" w:line="360"/>
        <w:ind w:firstLine="720"/>
        <w:jc w:val="both"/>
        <w:rPr>
          <w:sz w:val="28"/>
          <w:szCs w:val="28"/>
        </w:rPr>
      </w:pPr>
      <w:r>
        <w:rPr>
          <w:sz w:val="28"/>
          <w:szCs w:val="28"/>
        </w:rPr>
        <w:t>Третью часть этой книги — расцвет и трагический за</w:t>
        <w:softHyphen/>
        <w:t>кат революции — историк, естественно, связал с именем Максимилиана Робеспьера, деятельность которого он так долго и с таким глубоким пониманием изучал. Споры о Робеспьере велись и ведутся с непрекращающимся ожесточением вот уже почти два века. Мы уже отмечали, что в этих спорах А. 3. Манфред был на передовой линии, в первых рядах убежденных защитников Робеспьера.</w:t>
      </w:r>
    </w:p>
    <w:p>
      <w:pPr>
        <w:pStyle w:val="Normal"/>
        <w:spacing w:lineRule="auto" w:line="360"/>
        <w:ind w:firstLine="720"/>
        <w:jc w:val="both"/>
        <w:rPr>
          <w:sz w:val="28"/>
          <w:szCs w:val="28"/>
          <w:vertAlign w:val="superscript"/>
        </w:rPr>
      </w:pPr>
      <w:r>
        <w:rPr>
          <w:sz w:val="28"/>
          <w:szCs w:val="28"/>
        </w:rPr>
        <w:t>В третьей части книги ученый подводит итоги своих многолетних исследований биографии и исторической ро</w:t>
        <w:softHyphen/>
        <w:t>ли Робеспьера, внося при этом много нового. Особый ин</w:t>
        <w:softHyphen/>
        <w:t>терес представляет заключительный раздел главы о Ро</w:t>
        <w:softHyphen/>
        <w:t>беспьере. Вникнуть в духовный мир Робеспьера, вжиться в его образ, понять причины, заставлявшие его действо</w:t>
        <w:softHyphen/>
        <w:t>вать,— задача необычайно сложная. Может быть, только Ромен Роллан, долгие годы не решавшийся написать по</w:t>
        <w:softHyphen/>
        <w:t>следнюю часть цикла своих пьес, посвященного револю</w:t>
        <w:softHyphen/>
        <w:t>ции, лучше других понимал драму Робеспьера. А. 3. Манфред предложил новое толкование поведения Робеспьера в последние недели его жизни. Это толкова</w:t>
        <w:softHyphen/>
        <w:t>ние еще не является общепризнанным, о нем, возможно, будут спорить. Но, на наш взгляд, оно весьма правдопо</w:t>
        <w:softHyphen/>
        <w:t>добно, основано на глубоких многолетних размышлениях о тех</w:t>
      </w:r>
      <w:r>
        <w:rPr>
          <w:b/>
          <w:bCs/>
          <w:sz w:val="28"/>
          <w:szCs w:val="28"/>
        </w:rPr>
        <w:t xml:space="preserve"> мотивах,</w:t>
      </w:r>
      <w:r>
        <w:rPr>
          <w:sz w:val="28"/>
          <w:szCs w:val="28"/>
        </w:rPr>
        <w:t xml:space="preserve"> которые определяли поведение Робес</w:t>
        <w:softHyphen/>
        <w:t xml:space="preserve">пьера. </w:t>
      </w:r>
    </w:p>
    <w:p>
      <w:pPr>
        <w:pStyle w:val="Normal"/>
        <w:spacing w:lineRule="auto" w:line="360"/>
        <w:ind w:firstLine="720"/>
        <w:jc w:val="both"/>
        <w:rPr>
          <w:sz w:val="28"/>
          <w:szCs w:val="28"/>
        </w:rPr>
      </w:pPr>
      <w:r>
        <w:rPr>
          <w:sz w:val="28"/>
          <w:szCs w:val="28"/>
        </w:rPr>
        <w:t>В книге речь пойдет о другом. А.З.Манфред проявлял большой и, можно сказать, возраставший с го</w:t>
        <w:softHyphen/>
        <w:t>дами интерес к проблемам Великой французской револю</w:t>
        <w:softHyphen/>
        <w:t>ции 1789—1794 гг. Ему довелось в разное время написать по этим проблемам разного рода сочинения: и специаль</w:t>
        <w:softHyphen/>
        <w:t>ные работы, и работы более общего, концептуального ха</w:t>
        <w:softHyphen/>
        <w:t>рактера, и книги, посвященные отдельным страницам ис</w:t>
        <w:softHyphen/>
        <w:t>тории той эпохи.</w:t>
      </w:r>
    </w:p>
    <w:p>
      <w:pPr>
        <w:pStyle w:val="Normal"/>
        <w:spacing w:lineRule="auto" w:line="360"/>
        <w:ind w:firstLine="720"/>
        <w:jc w:val="both"/>
        <w:rPr/>
      </w:pPr>
      <w:r>
        <w:rPr>
          <w:sz w:val="28"/>
          <w:szCs w:val="28"/>
        </w:rPr>
        <w:t>Если у читателя возникнет вопрос, каково же содер</w:t>
        <w:softHyphen/>
        <w:t>жание  монографии, то ответ он найдет в заго</w:t>
        <w:softHyphen/>
        <w:t xml:space="preserve">ловке,— это книга о Великой французской революции </w:t>
      </w:r>
      <w:r>
        <w:rPr>
          <w:sz w:val="28"/>
          <w:szCs w:val="28"/>
          <w:lang w:val="en-US"/>
        </w:rPr>
        <w:t>XVIII</w:t>
      </w:r>
      <w:r>
        <w:rPr>
          <w:smallCaps/>
          <w:sz w:val="28"/>
          <w:szCs w:val="28"/>
        </w:rPr>
        <w:t xml:space="preserve"> </w:t>
      </w:r>
      <w:r>
        <w:rPr>
          <w:sz w:val="28"/>
          <w:szCs w:val="28"/>
        </w:rPr>
        <w:t>века.</w:t>
      </w:r>
    </w:p>
    <w:p>
      <w:pPr>
        <w:pStyle w:val="Normal"/>
        <w:spacing w:lineRule="auto" w:line="360"/>
        <w:ind w:firstLine="720"/>
        <w:jc w:val="both"/>
        <w:rPr>
          <w:sz w:val="28"/>
          <w:szCs w:val="28"/>
        </w:rPr>
      </w:pPr>
      <w:r>
        <w:rPr>
          <w:sz w:val="28"/>
          <w:szCs w:val="28"/>
        </w:rPr>
        <w:t>Но ведь и тему революции можно объяснить по-раз</w:t>
        <w:softHyphen/>
        <w:t>ному.</w:t>
      </w:r>
    </w:p>
    <w:p>
      <w:pPr>
        <w:pStyle w:val="Normal"/>
        <w:spacing w:lineRule="auto" w:line="360"/>
        <w:ind w:firstLine="720"/>
        <w:jc w:val="both"/>
        <w:rPr>
          <w:sz w:val="28"/>
          <w:szCs w:val="28"/>
        </w:rPr>
      </w:pPr>
      <w:r>
        <w:rPr>
          <w:sz w:val="28"/>
          <w:szCs w:val="28"/>
        </w:rPr>
        <w:t xml:space="preserve"> </w:t>
      </w:r>
      <w:r>
        <w:rPr>
          <w:sz w:val="28"/>
          <w:szCs w:val="28"/>
        </w:rPr>
        <w:t>А.З.Манфред раскрыл внутреннее  содержание  больших общественных процессов, к которым относятся и революции, через изображение отдельных их деятелей. Веро</w:t>
        <w:softHyphen/>
        <w:t>ятно, с равным правом освещать эту тему на примере сдельных человеческих судеб можно, говоря и о роли идей, которые стояли во главе революционного процесса, о роли тех, которые были его рядовыми участниками. И те и  другие имеют одинаковое право на внимание.</w:t>
      </w:r>
    </w:p>
    <w:p>
      <w:pPr>
        <w:pStyle w:val="Normal"/>
        <w:spacing w:lineRule="auto" w:line="360"/>
        <w:ind w:firstLine="720"/>
        <w:jc w:val="both"/>
        <w:rPr/>
      </w:pPr>
      <w:r>
        <w:rPr>
          <w:sz w:val="28"/>
          <w:szCs w:val="28"/>
        </w:rPr>
        <w:t>Э тот триптих не случаен. Первый портрет посвящен молодому Жан-Жаку Руссо. Это заря революции, ее предшествие; она еще не настала, лишь брезжит рассвет. В образе молодого Руссо, Руссо, еще не ставшего ни зна</w:t>
        <w:softHyphen/>
        <w:t xml:space="preserve">менитым, ни мудрым писателем, мне хотелось показать, как пробивался рассвет наступающего, завтрашнего дня. Следует также объяснить, почему не показан полностью Руссо таким, каким он вошел в историю. Эта тема настолько велика, многогранна и </w:t>
      </w:r>
      <w:r>
        <w:rPr>
          <w:smallCaps/>
          <w:sz w:val="28"/>
          <w:szCs w:val="28"/>
        </w:rPr>
        <w:t xml:space="preserve">сложна, </w:t>
      </w:r>
      <w:r>
        <w:rPr>
          <w:sz w:val="28"/>
          <w:szCs w:val="28"/>
        </w:rPr>
        <w:t>что она требует специального, только одному Руссо посвященного сочине</w:t>
        <w:softHyphen/>
        <w:t>ния. В рамках данной работы это невозможно сделать по многим причинам, начиная с соображений о месте и вре</w:t>
        <w:softHyphen/>
        <w:t>мени. В дальнейшем повествовании Руссо действует уже как бы за сценой, но в каждой из глав читатель будет чувствовать косвенное, в том числе и посмертное, влияние Руссо.</w:t>
      </w:r>
    </w:p>
    <w:p>
      <w:pPr>
        <w:pStyle w:val="Normal"/>
        <w:spacing w:lineRule="auto" w:line="360"/>
        <w:ind w:firstLine="720"/>
        <w:jc w:val="both"/>
        <w:rPr/>
      </w:pPr>
      <w:r>
        <w:rPr>
          <w:sz w:val="28"/>
          <w:szCs w:val="28"/>
        </w:rPr>
        <w:t>Второй портрет посвящен одной из самых спорных фигур революции — Рабриэлю Опоре Мирабо. Сложилось так</w:t>
      </w:r>
      <w:r>
        <w:rPr>
          <w:i/>
          <w:iCs/>
          <w:sz w:val="28"/>
          <w:szCs w:val="28"/>
        </w:rPr>
        <w:t>,</w:t>
      </w:r>
      <w:r>
        <w:rPr>
          <w:sz w:val="28"/>
          <w:szCs w:val="28"/>
        </w:rPr>
        <w:t xml:space="preserve"> что в нашей стране о Мирабо по-настоящему никогда не писали. Этот яркий, внутренне противоречивый образ в наиболее полной мере представляет ранние часы рево</w:t>
        <w:softHyphen/>
        <w:t>люции. Мирабо вошел в историю как деятель начального этапа революции. Его имя неотделимо от ее первых дней. Мирабо — герой 1789 года; за пределами этого года слава знаменитого трибуна начинает тускнеть, блекнуть. Его преждевременная смерть в апреле 1791 года не могла предотвратить осуждения его последующими поколения</w:t>
        <w:softHyphen/>
        <w:t>ми. И все-таки, несмотря на все превратности его необык</w:t>
        <w:softHyphen/>
        <w:t>новенной судьбы, Мирабо остался в истории и это имя требует своего объяснения.</w:t>
      </w:r>
    </w:p>
    <w:p>
      <w:pPr>
        <w:pStyle w:val="Normal"/>
        <w:spacing w:lineRule="auto" w:line="360"/>
        <w:ind w:firstLine="720"/>
        <w:jc w:val="both"/>
        <w:rPr>
          <w:sz w:val="28"/>
          <w:szCs w:val="28"/>
        </w:rPr>
      </w:pPr>
      <w:r>
        <w:rPr>
          <w:sz w:val="28"/>
          <w:szCs w:val="28"/>
        </w:rPr>
        <w:t>И наконец, третий портрет — портрет Максимилиана Робеспьера. Максимилиан Робеспьер — это полдень, это революция, достигшая своей зрелости, зенита и после его гибели пошедшая по ущербному пути упадка. О Робеспь</w:t>
        <w:softHyphen/>
        <w:t>ере написаны сотни книг, тысячи статей. Споры вокруг его имени не стихают почти двести лет. И все-таки в са</w:t>
        <w:softHyphen/>
        <w:t>мом облике этого человека, дожившего всего до тридцати шести лет, остается так много значительного, важного, сложного, что он до сих пор продолжает привлекать вни</w:t>
        <w:softHyphen/>
        <w:t>мание.</w:t>
      </w:r>
    </w:p>
    <w:p>
      <w:pPr>
        <w:pStyle w:val="Normal"/>
        <w:spacing w:lineRule="auto" w:line="360"/>
        <w:ind w:firstLine="720"/>
        <w:jc w:val="both"/>
        <w:rPr/>
      </w:pPr>
      <w:r>
        <w:rPr>
          <w:i/>
          <w:iCs/>
          <w:sz w:val="28"/>
          <w:szCs w:val="28"/>
        </w:rPr>
        <w:t>О</w:t>
      </w:r>
      <w:r>
        <w:rPr>
          <w:sz w:val="28"/>
          <w:szCs w:val="28"/>
        </w:rPr>
        <w:t xml:space="preserve"> содержании, о достижениях, о трагедии Великой буржуазной революции XVIII века, раскрываемой через образы трех исторических деятелей той эпохи, и расска</w:t>
        <w:softHyphen/>
        <w:t xml:space="preserve">зывается в этой книг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5. </w:t>
      </w:r>
    </w:p>
    <w:p>
      <w:pPr>
        <w:pStyle w:val="Normal"/>
        <w:spacing w:lineRule="auto" w:line="360"/>
        <w:ind w:firstLine="720"/>
        <w:jc w:val="both"/>
        <w:rPr/>
      </w:pPr>
      <w:r>
        <w:rPr>
          <w:sz w:val="28"/>
          <w:szCs w:val="28"/>
        </w:rPr>
        <w:t>Автор пытался дать в этих трех портретах свое пони</w:t>
        <w:softHyphen/>
        <w:t>мание эпохи Великой французской революции XVIII ве</w:t>
        <w:softHyphen/>
        <w:t>ка. Эта эпоха была трагедийной. Трагедийной прежде всего для ее руководителей и героев, которые надеялись на то</w:t>
      </w:r>
      <w:r>
        <w:rPr>
          <w:i/>
          <w:iCs/>
          <w:sz w:val="28"/>
          <w:szCs w:val="28"/>
        </w:rPr>
        <w:t>,</w:t>
      </w:r>
      <w:r>
        <w:rPr>
          <w:sz w:val="28"/>
          <w:szCs w:val="28"/>
        </w:rPr>
        <w:t xml:space="preserve"> что они творят великую революцию, преобразующую человеческий род, призванную   привести общество к идеальному золотому веку справедливости.                                        </w:t>
      </w:r>
    </w:p>
    <w:p>
      <w:pPr>
        <w:pStyle w:val="Normal"/>
        <w:spacing w:lineRule="auto" w:line="360"/>
        <w:jc w:val="both"/>
        <w:rPr>
          <w:sz w:val="28"/>
          <w:szCs w:val="28"/>
        </w:rPr>
      </w:pPr>
      <w:r>
        <w:rPr>
          <w:sz w:val="28"/>
          <w:szCs w:val="28"/>
        </w:rPr>
        <w:t xml:space="preserve">Данная монография представляет собой ценный вклад в исследование истории и культуры Франции. Читателя привлечет новое толкование различных исторических процессов, которое не является общепризнанным. Но наш взгляд оно весьма правдоподобно, основано на глубоких многолетних размышлениях автора. А.З.Манфред раскрыл внутреннее содержание больших общественных процессов ,через образы трех исторических деятелей той эпохи. Наиболее ценным  в этой работе стало, на наш взгляд, именно такое видение событий Французской революции.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Десятки и сотни тысяч поклонников таланта А.З.Манфреда при прочтении этой книги   еще раз испытают радость встречи с любимым автором. Но они ощутят и горькое сожаление при мысли о том, что эта книга является последним произведением блестящего и необыкновенно талантливого историка.</w:t>
      </w:r>
    </w:p>
    <w:p>
      <w:pPr>
        <w:pStyle w:val="Normal"/>
        <w:spacing w:lineRule="auto" w:line="360"/>
        <w:ind w:firstLine="720"/>
        <w:jc w:val="both"/>
        <w:rPr>
          <w:sz w:val="28"/>
          <w:szCs w:val="28"/>
        </w:rPr>
      </w:pPr>
      <w:r>
        <w:rPr>
          <w:sz w:val="28"/>
          <w:szCs w:val="28"/>
        </w:rPr>
        <w:t xml:space="preserve">  </w:t>
      </w:r>
      <w:r>
        <w:rPr>
          <w:sz w:val="28"/>
          <w:szCs w:val="28"/>
        </w:rPr>
        <w:t>2.</w:t>
      </w:r>
    </w:p>
    <w:p>
      <w:pPr>
        <w:pStyle w:val="Normal"/>
        <w:spacing w:lineRule="auto" w:line="360"/>
        <w:ind w:firstLine="720"/>
        <w:jc w:val="both"/>
        <w:rPr>
          <w:sz w:val="28"/>
          <w:szCs w:val="28"/>
        </w:rPr>
      </w:pPr>
      <w:r>
        <w:rPr>
          <w:sz w:val="28"/>
          <w:szCs w:val="28"/>
        </w:rPr>
        <w:t xml:space="preserve"> </w:t>
      </w:r>
      <w:r>
        <w:rPr>
          <w:sz w:val="28"/>
          <w:szCs w:val="28"/>
        </w:rPr>
        <w:t>Вскоре после своего выхода  книга обрела необычайную популярность.   Монография «Три портрета  эпохи Великой французской революции.»,написанная увлеченно, в лучших традициях исторической науки, не оставила  читателей равнодушными.</w:t>
      </w:r>
    </w:p>
    <w:p>
      <w:pPr>
        <w:pStyle w:val="TextBody"/>
        <w:ind w:firstLine="720"/>
        <w:rPr/>
      </w:pPr>
      <w:r>
        <w:rPr/>
        <w:t xml:space="preserve"> </w:t>
      </w:r>
      <w:r>
        <w:rPr/>
        <w:t xml:space="preserve">6.Наиболее интересной для меня стала глава о Максимилиане Робеспьере. Автор вникнул в духовный мир  Робеспьера, вжился в его образ, попытался понять поведение революционера в его последние дни, понять причину его бездействия.Робеспьер не действовал потому, что понял: революция, с которой он связал свою судьбу, не повинуется  больше голосу справедливости, совести, заботе о народном благе.Вождь партии равенства начал убеждаться в том, что после стольких жертв торжествуют не равенство и добродетель, а преступления, пороки, богатство.   </w:t>
      </w:r>
    </w:p>
    <w:p>
      <w:pPr>
        <w:pStyle w:val="TextBody"/>
        <w:ind w:firstLine="720"/>
        <w:rPr/>
      </w:pPr>
      <w:r>
        <w:rPr/>
        <w:t xml:space="preserve"> </w:t>
      </w:r>
    </w:p>
    <w:p>
      <w:pPr>
        <w:pStyle w:val="21"/>
        <w:rPr/>
      </w:pPr>
      <w:r>
        <w:rPr/>
        <w:t>А.З.Манфред считал, что  то состояние оцепенения, в котором находился в последние недели своей жизни Робеспьер, было вызвано глубоким кризисом революции., оно было своеобразным отражением того оцепенения, которое перед своей гибелью переживала сама революция.</w:t>
      </w:r>
    </w:p>
    <w:p>
      <w:pPr>
        <w:pStyle w:val="21"/>
        <w:rPr/>
      </w:pPr>
      <w:r>
        <w:rPr/>
      </w:r>
    </w:p>
    <w:p>
      <w:pPr>
        <w:pStyle w:val="21"/>
        <w:rPr/>
      </w:pPr>
      <w:r>
        <w:rPr/>
        <w:t>Монография представляет собой ценный взгляд в исследовании истории и культуры Франции.</w:t>
      </w:r>
    </w:p>
    <w:sectPr>
      <w:footerReference w:type="default" r:id="rId2"/>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4:00Z</dcterms:created>
  <dc:creator>user</dc:creator>
  <dc:description/>
  <cp:keywords/>
  <dc:language>en-US</dc:language>
  <cp:lastModifiedBy>SYSTEM</cp:lastModifiedBy>
  <dcterms:modified xsi:type="dcterms:W3CDTF">2011-09-21T20:04:00Z</dcterms:modified>
  <cp:revision>2</cp:revision>
  <dc:subject/>
  <dc:title>A</dc:title>
</cp:coreProperties>
</file>