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Реферат по истории.</w:t>
      </w:r>
    </w:p>
    <w:p>
      <w:pPr>
        <w:pStyle w:val="Normal"/>
        <w:spacing w:lineRule="auto" w:line="360"/>
        <w:ind w:firstLine="540"/>
        <w:jc w:val="center"/>
        <w:rPr>
          <w:b/>
          <w:b/>
          <w:bCs/>
          <w:sz w:val="32"/>
          <w:szCs w:val="32"/>
        </w:rPr>
      </w:pPr>
      <w:r>
        <w:rPr>
          <w:b/>
          <w:bCs/>
          <w:sz w:val="32"/>
          <w:szCs w:val="32"/>
        </w:rPr>
      </w:r>
    </w:p>
    <w:p>
      <w:pPr>
        <w:pStyle w:val="Heading2"/>
        <w:ind w:firstLine="540"/>
        <w:rPr/>
      </w:pPr>
      <w:r>
        <w:rPr/>
        <w:t>Мануфактурно-промышленное</w:t>
      </w:r>
    </w:p>
    <w:p>
      <w:pPr>
        <w:pStyle w:val="Normal"/>
        <w:spacing w:lineRule="auto" w:line="360"/>
        <w:ind w:firstLine="540"/>
        <w:jc w:val="center"/>
        <w:rPr>
          <w:b/>
          <w:b/>
          <w:bCs/>
          <w:sz w:val="32"/>
          <w:szCs w:val="32"/>
        </w:rPr>
      </w:pPr>
      <w:r>
        <w:rPr>
          <w:b/>
          <w:bCs/>
          <w:sz w:val="32"/>
          <w:szCs w:val="32"/>
        </w:rPr>
        <w:t>производство в России.</w:t>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План.</w:t>
      </w:r>
    </w:p>
    <w:p>
      <w:pPr>
        <w:pStyle w:val="Normal"/>
        <w:spacing w:lineRule="auto" w:line="360"/>
        <w:ind w:firstLine="540"/>
        <w:jc w:val="both"/>
        <w:rPr>
          <w:sz w:val="28"/>
          <w:szCs w:val="28"/>
        </w:rPr>
      </w:pPr>
      <w:r>
        <w:rPr>
          <w:sz w:val="28"/>
          <w:szCs w:val="28"/>
        </w:rPr>
        <w:t xml:space="preserve">Введение       </w:t>
      </w:r>
    </w:p>
    <w:p>
      <w:pPr>
        <w:pStyle w:val="Normal"/>
        <w:spacing w:lineRule="auto" w:line="360"/>
        <w:ind w:firstLine="540"/>
        <w:jc w:val="both"/>
        <w:rPr/>
      </w:pPr>
      <w:r>
        <w:rPr>
          <w:sz w:val="28"/>
          <w:szCs w:val="28"/>
          <w:lang w:val="en-US"/>
        </w:rPr>
        <w:t>I</w:t>
      </w:r>
      <w:r>
        <w:rPr>
          <w:sz w:val="28"/>
          <w:szCs w:val="28"/>
        </w:rPr>
        <w:t>. Условия возникновения мануфактур</w:t>
      </w:r>
    </w:p>
    <w:p>
      <w:pPr>
        <w:pStyle w:val="Normal"/>
        <w:spacing w:lineRule="auto" w:line="360"/>
        <w:ind w:firstLine="540"/>
        <w:jc w:val="both"/>
        <w:rPr/>
      </w:pPr>
      <w:r>
        <w:rPr>
          <w:sz w:val="28"/>
          <w:szCs w:val="28"/>
          <w:lang w:val="en-US"/>
        </w:rPr>
        <w:t>II</w:t>
      </w:r>
      <w:r>
        <w:rPr>
          <w:sz w:val="28"/>
          <w:szCs w:val="28"/>
        </w:rPr>
        <w:t xml:space="preserve">. Типы и виды мануфактур (посессионная, вотчинная, купеческая,    </w:t>
      </w:r>
    </w:p>
    <w:p>
      <w:pPr>
        <w:pStyle w:val="Normal"/>
        <w:spacing w:lineRule="auto" w:line="360"/>
        <w:ind w:firstLine="540"/>
        <w:jc w:val="both"/>
        <w:rPr>
          <w:sz w:val="28"/>
          <w:szCs w:val="28"/>
        </w:rPr>
      </w:pPr>
      <w:r>
        <w:rPr>
          <w:sz w:val="28"/>
          <w:szCs w:val="28"/>
        </w:rPr>
        <w:t>приписная, крестьянская)</w:t>
      </w:r>
    </w:p>
    <w:p>
      <w:pPr>
        <w:pStyle w:val="Normal"/>
        <w:spacing w:lineRule="auto" w:line="360"/>
        <w:ind w:firstLine="540"/>
        <w:jc w:val="both"/>
        <w:rPr>
          <w:sz w:val="28"/>
          <w:szCs w:val="28"/>
        </w:rPr>
      </w:pPr>
      <w:r>
        <w:rPr>
          <w:sz w:val="28"/>
          <w:szCs w:val="28"/>
        </w:rPr>
        <w:t xml:space="preserve">Заключение       </w:t>
      </w:r>
    </w:p>
    <w:p>
      <w:pPr>
        <w:pStyle w:val="Normal"/>
        <w:spacing w:lineRule="auto" w:line="360"/>
        <w:ind w:firstLine="540"/>
        <w:jc w:val="both"/>
        <w:rPr/>
      </w:pPr>
      <w:r>
        <w:rPr>
          <w:sz w:val="28"/>
          <w:szCs w:val="28"/>
        </w:rPr>
        <w:t xml:space="preserve">Список литературы </w:t>
      </w:r>
      <w:r>
        <w:rPr>
          <w:sz w:val="32"/>
          <w:szCs w:val="32"/>
        </w:rPr>
        <w:t xml:space="preserve">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Heading3"/>
        <w:spacing w:lineRule="auto" w:line="360"/>
        <w:ind w:firstLine="540"/>
        <w:rPr/>
      </w:pPr>
      <w:r>
        <w:rPr/>
        <w:t>Введение</w:t>
      </w:r>
    </w:p>
    <w:p>
      <w:pPr>
        <w:pStyle w:val="Normal"/>
        <w:spacing w:lineRule="auto" w:line="360"/>
        <w:ind w:firstLine="539"/>
        <w:jc w:val="both"/>
        <w:rPr/>
      </w:pPr>
      <w:r>
        <w:rPr>
          <w:sz w:val="28"/>
          <w:szCs w:val="28"/>
        </w:rPr>
        <w:t xml:space="preserve">     </w:t>
      </w:r>
      <w:r>
        <w:rPr>
          <w:sz w:val="28"/>
          <w:szCs w:val="28"/>
        </w:rPr>
        <w:t xml:space="preserve">Мануфактура - (позднелат. manufactura, от лат. manus — рука и factura — изготовление), форма промышленного производства, основанная на разделении труда и ручной ремесленной технике, предшествующая крупной машинной индустрии. Данный тип производства возник в странах Западной Европы в середине </w:t>
      </w:r>
      <w:r>
        <w:rPr>
          <w:sz w:val="28"/>
          <w:szCs w:val="28"/>
          <w:lang w:val="en-US"/>
        </w:rPr>
        <w:t>XVI</w:t>
      </w:r>
      <w:r>
        <w:rPr>
          <w:sz w:val="28"/>
          <w:szCs w:val="28"/>
        </w:rPr>
        <w:t xml:space="preserve"> в. и господствовала до последней трети </w:t>
      </w:r>
      <w:r>
        <w:rPr>
          <w:sz w:val="28"/>
          <w:szCs w:val="28"/>
          <w:lang w:val="en-US"/>
        </w:rPr>
        <w:t>XVIII</w:t>
      </w:r>
      <w:r>
        <w:rPr>
          <w:sz w:val="28"/>
          <w:szCs w:val="28"/>
        </w:rPr>
        <w:t xml:space="preserve"> в. Предпосылками для образования мануфактуры стали: рост ремесла, товарного производства, появление мастерских с наёмными рабочими, накопление денежных богатств в результате первоначального накопления капитала. Мануфактура возникала двумя путями: 1) объединение в одной мастерской ремесленников различных специальностей, благодаря чему продукт вплоть до его окончательного изготовления производился в одном месте; 2) объединение в общей мастерской ремесленников одной и той же специальности, каждый из которых выполнял непрерывно одну и ту же отдельную операцию. Для мануфактуры характерны три формы: </w:t>
      </w:r>
      <w:r>
        <w:rPr>
          <w:i/>
          <w:iCs/>
          <w:sz w:val="28"/>
          <w:szCs w:val="28"/>
        </w:rPr>
        <w:t>рассеянная</w:t>
      </w:r>
      <w:r>
        <w:rPr>
          <w:sz w:val="28"/>
          <w:szCs w:val="28"/>
        </w:rPr>
        <w:t xml:space="preserve">, </w:t>
      </w:r>
      <w:r>
        <w:rPr>
          <w:i/>
          <w:iCs/>
          <w:sz w:val="28"/>
          <w:szCs w:val="28"/>
        </w:rPr>
        <w:t>смешанная</w:t>
      </w:r>
      <w:r>
        <w:rPr>
          <w:sz w:val="28"/>
          <w:szCs w:val="28"/>
        </w:rPr>
        <w:t xml:space="preserve"> и </w:t>
      </w:r>
      <w:r>
        <w:rPr>
          <w:i/>
          <w:iCs/>
          <w:sz w:val="28"/>
          <w:szCs w:val="28"/>
        </w:rPr>
        <w:t>централизованная</w:t>
      </w:r>
      <w:r>
        <w:rPr>
          <w:sz w:val="28"/>
          <w:szCs w:val="28"/>
        </w:rPr>
        <w:t xml:space="preserve">. </w:t>
      </w:r>
    </w:p>
    <w:p>
      <w:pPr>
        <w:pStyle w:val="Normal"/>
        <w:spacing w:lineRule="auto" w:line="360"/>
        <w:ind w:firstLine="539"/>
        <w:jc w:val="both"/>
        <w:rPr>
          <w:sz w:val="28"/>
          <w:szCs w:val="28"/>
        </w:rPr>
      </w:pPr>
      <w:r>
        <w:rPr>
          <w:sz w:val="28"/>
          <w:szCs w:val="28"/>
        </w:rPr>
        <w:t>В рассеянной мануфактуре предприниматель скупал и продавал продукт самостоятельных ремесленников, снабжал их сырьём, орудиями производства. Мелкий производитель фактически находился на положении наёмного рабочего, получавшего заработную плату, но продолжавшего трудиться в своей домашней мастерской. Смешанная мануфактура сочетала исполнение отдельных операций в централизованной мастерской с работой на дому. Подобные мануфактуры возникали, как правило, на базе домашнего кустарного промысла. Наиболее развитой формой была централизованная мануфактура, которая объединяла наёмных рабочих в одной мастерской. Мануфактура вела к специализации рабочих и разделению труда между ними, что повышало его производительность.</w:t>
      </w:r>
    </w:p>
    <w:p>
      <w:pPr>
        <w:pStyle w:val="Normal"/>
        <w:spacing w:lineRule="auto" w:line="360"/>
        <w:ind w:firstLine="539"/>
        <w:jc w:val="both"/>
        <w:rPr/>
      </w:pPr>
      <w:r>
        <w:rPr>
          <w:sz w:val="28"/>
          <w:szCs w:val="28"/>
        </w:rPr>
        <w:t xml:space="preserve">В России мануфактура возникла во второй половине </w:t>
      </w:r>
      <w:r>
        <w:rPr>
          <w:sz w:val="28"/>
          <w:szCs w:val="28"/>
          <w:lang w:val="en-US"/>
        </w:rPr>
        <w:t>XVII</w:t>
      </w:r>
      <w:r>
        <w:rPr>
          <w:sz w:val="28"/>
          <w:szCs w:val="28"/>
        </w:rPr>
        <w:t xml:space="preserve"> - первой половине </w:t>
      </w:r>
      <w:r>
        <w:rPr>
          <w:sz w:val="28"/>
          <w:szCs w:val="28"/>
          <w:lang w:val="en-US"/>
        </w:rPr>
        <w:t>XIX</w:t>
      </w:r>
      <w:r>
        <w:rPr>
          <w:sz w:val="28"/>
          <w:szCs w:val="28"/>
        </w:rPr>
        <w:t xml:space="preserve"> веков. Характерной особенностью русской мануфактуры было то, что она развивалась в условиях господства феодально-крепостнических отношений. Первые мануфактуры возникли в отраслях промышленности, продукция которых имела широкий сбыт на внутренних и внешних рынках (солеварение, винокурение, производство юфти и др.). В этих же отраслях было наибольшее число мануфактур с преобладанием капиталистических отношений. Большая часть мануфактур возникала при активном содействии государства. В </w:t>
      </w:r>
      <w:r>
        <w:rPr>
          <w:sz w:val="28"/>
          <w:szCs w:val="28"/>
          <w:lang w:val="en-US"/>
        </w:rPr>
        <w:t>XVII</w:t>
      </w:r>
      <w:r>
        <w:rPr>
          <w:sz w:val="28"/>
          <w:szCs w:val="28"/>
        </w:rPr>
        <w:t xml:space="preserve"> веке при содействии правительства мануфактуры были созданы главным образом в металлургии (заводы А. Виниуса, П. Марселиса — Ф. Акемы и др.). В первой четверти </w:t>
      </w:r>
      <w:r>
        <w:rPr>
          <w:sz w:val="28"/>
          <w:szCs w:val="28"/>
          <w:lang w:val="en-US"/>
        </w:rPr>
        <w:t>XVIII</w:t>
      </w:r>
      <w:r>
        <w:rPr>
          <w:sz w:val="28"/>
          <w:szCs w:val="28"/>
        </w:rPr>
        <w:t xml:space="preserve"> века возникло уже более 100 таких М. (С. Г. Струмилин на 1725 насчитывает 80 мануфактур, в том числе 52 - в обрабатывающей 1128 - в металлургической промышленности).</w:t>
      </w:r>
    </w:p>
    <w:p>
      <w:pPr>
        <w:pStyle w:val="Normal"/>
        <w:spacing w:lineRule="auto" w:line="360"/>
        <w:ind w:firstLine="539"/>
        <w:jc w:val="both"/>
        <w:rPr/>
      </w:pPr>
      <w:r>
        <w:rPr>
          <w:sz w:val="28"/>
          <w:szCs w:val="28"/>
        </w:rPr>
        <w:t xml:space="preserve">Правительство уже в </w:t>
      </w:r>
      <w:r>
        <w:rPr>
          <w:sz w:val="28"/>
          <w:szCs w:val="28"/>
          <w:lang w:val="en-US"/>
        </w:rPr>
        <w:t>XVII</w:t>
      </w:r>
      <w:r>
        <w:rPr>
          <w:sz w:val="28"/>
          <w:szCs w:val="28"/>
        </w:rPr>
        <w:t xml:space="preserve"> веке предоставляло привилегии частным предпринимателям, а к 20-м годам </w:t>
      </w:r>
      <w:r>
        <w:rPr>
          <w:sz w:val="28"/>
          <w:szCs w:val="28"/>
          <w:lang w:val="en-US"/>
        </w:rPr>
        <w:t>XVIII</w:t>
      </w:r>
      <w:r>
        <w:rPr>
          <w:sz w:val="28"/>
          <w:szCs w:val="28"/>
        </w:rPr>
        <w:t xml:space="preserve"> века сложилась целая система поощрения предпринимательства в нужных государству отраслях производства (финансовые субсидии, передача созданных казной мануфактур в руки частных владельцев, обеспечение мануфактур рабочей силой и закрепление её за ними, покупка всей или значительной части продукции государством и др.). Мануфактуры в металлургии, так называемые </w:t>
      </w:r>
      <w:r>
        <w:rPr>
          <w:i/>
          <w:iCs/>
          <w:sz w:val="28"/>
          <w:szCs w:val="28"/>
        </w:rPr>
        <w:t>указные</w:t>
      </w:r>
      <w:r>
        <w:rPr>
          <w:sz w:val="28"/>
          <w:szCs w:val="28"/>
        </w:rPr>
        <w:t>, почти полностью обслуживались принудительным трудом приписных крестьян и других работников. Правительство приписывало крестьян также и к частным мануфактурам, а в 1721 разрешило владельцам мануфактур покупку крестьян.</w:t>
      </w:r>
    </w:p>
    <w:p>
      <w:pPr>
        <w:pStyle w:val="Normal"/>
        <w:spacing w:lineRule="auto" w:line="360"/>
        <w:ind w:firstLine="540"/>
        <w:jc w:val="center"/>
        <w:rPr/>
      </w:pPr>
      <w:r>
        <w:rPr>
          <w:sz w:val="28"/>
          <w:szCs w:val="28"/>
        </w:rPr>
        <w:t xml:space="preserve">Вторая половина </w:t>
      </w:r>
      <w:r>
        <w:rPr>
          <w:sz w:val="28"/>
          <w:szCs w:val="28"/>
          <w:lang w:val="en-US"/>
        </w:rPr>
        <w:t>XVIII</w:t>
      </w:r>
      <w:r>
        <w:rPr>
          <w:sz w:val="28"/>
          <w:szCs w:val="28"/>
        </w:rPr>
        <w:t xml:space="preserve"> - первая треть </w:t>
      </w:r>
      <w:r>
        <w:rPr>
          <w:sz w:val="28"/>
          <w:szCs w:val="28"/>
          <w:lang w:val="en-US"/>
        </w:rPr>
        <w:t>XIX</w:t>
      </w:r>
      <w:r>
        <w:rPr>
          <w:sz w:val="28"/>
          <w:szCs w:val="28"/>
        </w:rPr>
        <w:t xml:space="preserve"> веков характеризовались увеличением числа капиталистических мануфактур, главным образом в лёгкой промышленности, ростом количества занятых. Удельный вес вольнонаёмных работников увеличился (в процентном отношении) в 1767 до 39,2, в 1804 до 47,9 и в 1825 до 54,4. К этому же периоду относится начало кризиса мануфактур, основанных на принудительном труде. Рост мануфактур сопровождался концентрацией производства и увеличением числа занятых на крупных предприятиях. В 1789 в селе Иванове на 226 мануфактурах было занято 633 рабочих, на 7 крупных мануфактурах, составлявших 3,1 % от общего числа предприятий, занято 245 человек (около 40 %). </w:t>
      </w:r>
    </w:p>
    <w:p>
      <w:pPr>
        <w:pStyle w:val="Normal"/>
        <w:numPr>
          <w:ilvl w:val="0"/>
          <w:numId w:val="2"/>
        </w:numPr>
        <w:spacing w:lineRule="auto" w:line="360"/>
        <w:rPr>
          <w:b/>
          <w:b/>
          <w:bCs/>
          <w:caps/>
          <w:sz w:val="28"/>
          <w:szCs w:val="28"/>
        </w:rPr>
      </w:pPr>
      <w:r>
        <w:rPr>
          <w:b/>
          <w:bCs/>
          <w:caps/>
          <w:sz w:val="28"/>
          <w:szCs w:val="28"/>
        </w:rPr>
        <w:t>Условия возникновения мануфактур</w:t>
      </w:r>
    </w:p>
    <w:p>
      <w:pPr>
        <w:pStyle w:val="Normal"/>
        <w:spacing w:lineRule="auto" w:line="360"/>
        <w:ind w:firstLine="540"/>
        <w:jc w:val="both"/>
        <w:rPr>
          <w:sz w:val="28"/>
          <w:szCs w:val="28"/>
        </w:rPr>
      </w:pPr>
      <w:r>
        <w:rPr>
          <w:sz w:val="28"/>
          <w:szCs w:val="28"/>
        </w:rPr>
        <w:t xml:space="preserve">         </w:t>
      </w:r>
      <w:r>
        <w:rPr>
          <w:sz w:val="28"/>
          <w:szCs w:val="28"/>
        </w:rPr>
        <w:t xml:space="preserve">Крупный торгово-купеческий капитал явился главным источником создания первых мануфактур петровского времени. Среди петровских “фабрикантов” пестрили имена бывших московских “гостей” и купцов. К ним относились также некоторые крупные землевладельцы, небольшое число иностранцев и других лиц. Большинство этих лиц за недостаточностью собственного капитала получало на устройство промышленных предприятий пособия от казны. Но размеры и число этих пособий не были особенно значительными. Возникновение “крупной” мануфактурной промышленности в России XVIII века по существу своему было теснейшим образом связано с государством, с его военными и хозяйственными задачами, а вместе с тем и с той финансовой помощью, которую это государство оказывало нарождающейся промышленности.       </w:t>
      </w:r>
    </w:p>
    <w:p>
      <w:pPr>
        <w:pStyle w:val="Normal"/>
        <w:spacing w:lineRule="auto" w:line="360"/>
        <w:ind w:firstLine="540"/>
        <w:jc w:val="both"/>
        <w:rPr>
          <w:sz w:val="28"/>
          <w:szCs w:val="28"/>
        </w:rPr>
      </w:pPr>
      <w:r>
        <w:rPr>
          <w:sz w:val="28"/>
          <w:szCs w:val="28"/>
        </w:rPr>
        <w:t xml:space="preserve">Однако крепостное хозяйство с его натурально-потребительским характером и слабой степенью развития общественного разделения труда не могло стать достаточно широким рынком массового потребления для возникающей мануфактуры. Но все же петровские мануфактуры в значительной степени работали и на широкий рынок, вырабатывая сукно, полотно, гвозди, посуду и пр. Эта сторона мануфактуры в России получила даже большее развитие, чем в Западной Европе, ввиду неразвитости ремесла и более раннего возникновения широких рыночных связей и обширного рынка. Но, конечно, и России, так же как и в Западной Европе, государство со своими военно-промышленными заказами являлось наиболее крупным потребителем продуктов мануфактурной промышленности. Ремесло не могло удовлетворить этот спрос ни по характеру своих продуктов, ни по их массе. Именно поэтому крупные государственные поставщики как в Западной Европе, так и в России при расширении спроса со стороны государства, естественно, должны были прийти к выводу, что для этих крупных поставок можно опираться только на объединенную мануфактуру, а не на мелкое ремесло. Но при всем этом нельзя  преувеличивать связи мануфактуры петровского периода с государственными заказами и потреблением.       </w:t>
      </w:r>
    </w:p>
    <w:p>
      <w:pPr>
        <w:pStyle w:val="Normal"/>
        <w:spacing w:lineRule="auto" w:line="360"/>
        <w:ind w:firstLine="540"/>
        <w:jc w:val="both"/>
        <w:rPr>
          <w:sz w:val="28"/>
          <w:szCs w:val="28"/>
        </w:rPr>
      </w:pPr>
      <w:r>
        <w:rPr>
          <w:sz w:val="28"/>
          <w:szCs w:val="28"/>
        </w:rPr>
        <w:t xml:space="preserve">Наконец, предпосылкой образования мануфактуры является образование класса промышленного пролетариата. В этом отношении в промышленном развитии России наблюдается наиболее значительное отличие от Западной Европы. Условия крепостного хозяйства и закрепощение значительной части земледельческого населения не давали возможности такого значительного и быстрого сформирования свободных мануфактурных рабочих, как это требовалось быстрым темпом развития самой промышленности. Поэтому в соответствии со всем строем крепостного хозяйства вопрос о рабочих кадрах для русской мануфактуры XVIII века стал в значительной мере сводиться к вопросу о крепостном труде. Кадры свободных и вольнонаемных рабочих могли пополняться из городских ремесленников, но ремесло было слабо развито.  Таким образом этот источник был невелик и не мог создать необходимых для мануфактуры квалифицированных рабочих. Другим источником являлись отхожие крестьянские промыслы оброчных крепостных крестьян, отпускаемых помещиком. Иногда эти отхожие промыслы давали мануфактуре относительно квалифицированный труд разных “кустарей, занимавшихся промышленной переработкой у себя на дому и приносивших свои технические навыки в мануфактуру. Наконец, наиболее квалифицированными свободными рабочими были иностранные мастера. Этим ограничивались кадры технически обученных рабочих, подготовленных к мануфактурному производству. Как было сказано выше, мануфактура возникает двояким способом. В первом случае в одной и той же мастерской и под управлением одного и того же капиталиста объединяются рабочие разнообразных самостоятельных ремесел, которые утрачивают свою самостоятельность. Через руки этих ремесленников последовательно проходит продукт, пока не будет закончено его производство. В другом случае в общей мастерской объединяются ремесленники, выполняющие одну и ту же или однородную работу.       </w:t>
      </w:r>
    </w:p>
    <w:p>
      <w:pPr>
        <w:pStyle w:val="Normal"/>
        <w:spacing w:lineRule="auto" w:line="360"/>
        <w:ind w:firstLine="540"/>
        <w:jc w:val="both"/>
        <w:rPr>
          <w:sz w:val="28"/>
          <w:szCs w:val="28"/>
        </w:rPr>
      </w:pPr>
      <w:r>
        <w:rPr>
          <w:sz w:val="28"/>
          <w:szCs w:val="28"/>
        </w:rPr>
        <w:t xml:space="preserve">Мануфактурное разделение труда повышало его производительность и усиливало степень эксплуатации мануфактурного рабочего. Мануфактура приводит к росту технической виртуозности рабочего, но лишь в такой узкой области, что превращает рабочего в ограниченно развитого человека, ибо она искусственно культивирует в нем какую-либо одну специальность и подавляет все остальные наклонности и дарования. Рабочий мануфактуры всю свою жизнь выполнял одну и ту же простую трудовую операцию. Узкая специализация рабочего приводила к такой же специализации инструментов, которыми пользовались мануфактурные рабочие.       </w:t>
      </w:r>
    </w:p>
    <w:p>
      <w:pPr>
        <w:pStyle w:val="Normal"/>
        <w:spacing w:lineRule="auto" w:line="360"/>
        <w:ind w:firstLine="540"/>
        <w:jc w:val="both"/>
        <w:rPr>
          <w:sz w:val="28"/>
          <w:szCs w:val="28"/>
        </w:rPr>
      </w:pPr>
      <w:r>
        <w:rPr>
          <w:sz w:val="28"/>
          <w:szCs w:val="28"/>
        </w:rPr>
        <w:t xml:space="preserve">Мануфактура – крупное капиталистическое предприятие. Но поскольку ее базой являлось ремесло, мануфактура не имела решающих преимуществ перед мелким производством. Характерным для мануфактурного периода является тесное переплетение крупного производства и домашней работы кустаря, являвшегося формально самостоятельным.       </w:t>
      </w:r>
    </w:p>
    <w:p>
      <w:pPr>
        <w:pStyle w:val="Normal"/>
        <w:spacing w:lineRule="auto" w:line="360"/>
        <w:ind w:firstLine="540"/>
        <w:jc w:val="both"/>
        <w:rPr>
          <w:sz w:val="28"/>
          <w:szCs w:val="28"/>
        </w:rPr>
      </w:pPr>
      <w:r>
        <w:rPr>
          <w:sz w:val="28"/>
          <w:szCs w:val="28"/>
        </w:rPr>
        <w:t xml:space="preserve">Государственная власть играла решающую роль в форсированном развитии крупного производства. В 1719 году для руководства промышленностью создается Мануфактур-коллегия, а для горной отрасли - специальная Берг-коллегия (первоначально Берг-привилегия). Оба ведомства следили за размерами производства, его устройством, следили за качеством продукции. Берг-коллегия особое внимание уделяла поиску руд, поощряла рудоискателей и рудознатцев, ссужала строительство горнорудных заводов.       Особую роль обе коллегии играли в развитии частного производства. Они ссужали предпринимателей на льготных условиях, освобождали числящихся в посадских людях и купцов от государственных служб (“тягловые” натуральные повинности). Существенную роль коллегии играли в обеспечении предприятий рабочей силой. Они вербовали по контрактам иностранных специалистов, организовывали обучение за рубежом и т.д. Все функции коллегий отражены были в особых документах - “регламентах”. В необходимых случаях государственные ведомства способствовали передаче и казенных заводов в частные руки (как, впрочем, и возврат в казну).       </w:t>
      </w:r>
    </w:p>
    <w:p>
      <w:pPr>
        <w:pStyle w:val="Normal"/>
        <w:numPr>
          <w:ilvl w:val="0"/>
          <w:numId w:val="2"/>
        </w:numPr>
        <w:spacing w:lineRule="auto" w:line="360"/>
        <w:rPr>
          <w:b/>
          <w:b/>
          <w:bCs/>
          <w:caps/>
          <w:sz w:val="28"/>
          <w:szCs w:val="28"/>
        </w:rPr>
      </w:pPr>
      <w:r>
        <w:rPr>
          <w:b/>
          <w:bCs/>
          <w:caps/>
          <w:sz w:val="28"/>
          <w:szCs w:val="28"/>
        </w:rPr>
        <w:t>Типы и виды мануфактур</w:t>
      </w:r>
    </w:p>
    <w:p>
      <w:pPr>
        <w:pStyle w:val="Normal"/>
        <w:spacing w:lineRule="auto" w:line="360"/>
        <w:ind w:firstLine="540"/>
        <w:jc w:val="both"/>
        <w:rPr>
          <w:sz w:val="28"/>
          <w:szCs w:val="28"/>
        </w:rPr>
      </w:pPr>
      <w:r>
        <w:rPr>
          <w:sz w:val="28"/>
          <w:szCs w:val="28"/>
        </w:rPr>
        <w:t>Таким образом, в противоположность Западной Европе, где развитие капиталистических мануфактур совпадало по времени с отживанием крепостнических отношений и знаменовало победу буржуазии, в России первые ростки мануфактурной промышленности стали развиваться в среде крепостного хозяйства. Это обстоятельство привело к очень важным последствиям. Крепостная система разрешала основной вопрос организации производства – о рабочей силе. Поэтому “развивать промышленность” и устраивать мануфактуры начинает не только купеческий капитал, но и поместное дворянство, в изобилии имеющее крепостную рабочую силу. Со времени Петра I возникают три основных вида мануфактур: казенные посессионнные, частные, преимущественно купеческие, а также вотчинные дворянские промышленные предприятия. Для централизованного государственного управления промышленностью, и в особенности казенными и купеческими предприятиями, создаются Берг- и Мануфактур-коллегии с подробным регламентом об управлении промышленностью.</w:t>
      </w:r>
    </w:p>
    <w:p>
      <w:pPr>
        <w:pStyle w:val="Normal"/>
        <w:spacing w:lineRule="auto" w:line="360"/>
        <w:ind w:firstLine="540"/>
        <w:jc w:val="both"/>
        <w:rPr>
          <w:sz w:val="28"/>
          <w:szCs w:val="28"/>
        </w:rPr>
      </w:pPr>
      <w:r>
        <w:rPr>
          <w:sz w:val="28"/>
          <w:szCs w:val="28"/>
        </w:rPr>
        <w:t xml:space="preserve">Мануфактуры начала ХVШ века хотя и работали в преобладающей степени ручным трудом и с примитивным техническим оборудованием, но все же с разделением труда внутри мастерских, иногда довольно крупных по своим размерам. В некоторых отраслях техническое оборудование мануфактур (например, ткацких) было таково, что оно легко вмещалось в обыкновенную крестьянскую избу, почему такая “мануфактура” превращалась в работу крестьян на дому и на их станах или в небольших отдельных светелках, но все же с применением разделения труда. В ряде таких отраслей, как суконное, полотняное, шелкоткацкое весь процесс развивался между централизованной мануфактурой (тканье) и кустарной избой (уток, пряжа, суровье).       </w:t>
      </w:r>
    </w:p>
    <w:p>
      <w:pPr>
        <w:pStyle w:val="Normal"/>
        <w:spacing w:lineRule="auto" w:line="360"/>
        <w:ind w:firstLine="540"/>
        <w:jc w:val="both"/>
        <w:rPr/>
      </w:pPr>
      <w:r>
        <w:rPr>
          <w:sz w:val="28"/>
          <w:szCs w:val="28"/>
        </w:rPr>
        <w:t xml:space="preserve">Если для характеристики величины и централизации предприятий брать число рабочих, то по этому признаку многие мануфактуры представлялись крупными предприятиями. Таким образом, “мануфактуры” представляли собой иногда поселки из кустарных изб, настоящие же “заводские” здания, каменные и крупные по размерам встречались, по крайней мере, в легкой промышленности, не часто. Иногда (например, на железных заводах) техника производства требовала работы в общих мастерских с применением механической двигательной силы, преимущественно водной, с пользованием горнами и раздувальными мехами, кричными печами и пр. Хотя и в таких случаях рабочий пользовался лишь примитивными ручными инструментами и орудиями в виде молота, клещей и пр., но все же это давало возможность в более крупных размерах кооперации труда и его разделения, т. е. повышения производительности. При этом даже на некоторых наиболее важных казенных предприятиях в заводском здании производились лишь некоторые операции, которые на дому у мастеров выполнять было невозможно, остальные же работы производились в кустарных светелках или на дому у мастеров. Некоторые элементы товарно-капиталистического характера этих мануфактур и их технически централизованная организация проявляются совершенно ясно. Но техника и централизация производства были не особенно велики. И еще долгое время вопросы техники были основными в организации промышленности. Приходилось принимать не всегда успешные меры к улучшению и поднятию техники путем централизации и механизации производства. Производство продуктов на рынок превращало крестьянскую домашнюю промышленность в товарное производство, отделяя промышленность от патриархального земледелия. Дальнейшее развитие товарного производства у мелкого производителя приводило к появлению торговца-скупщика, сначала лишь скупавшего продукты ремесла и домашней крестьянской промышленности, а затем становившегося руководителем всего производства, объединяя производителя раздачей сырья, снабжая средствами производства и объединяя процесс производства в одном месте. Мелкий крестьянин-промышленник и ремесленник все больше подпадали под власть и эксплуатацию капитала. </w:t>
      </w:r>
    </w:p>
    <w:p>
      <w:pPr>
        <w:pStyle w:val="Normal"/>
        <w:spacing w:lineRule="auto" w:line="360"/>
        <w:ind w:firstLine="540"/>
        <w:jc w:val="both"/>
        <w:rPr>
          <w:sz w:val="28"/>
          <w:szCs w:val="28"/>
        </w:rPr>
      </w:pPr>
      <w:r>
        <w:rPr>
          <w:sz w:val="28"/>
          <w:szCs w:val="28"/>
        </w:rPr>
        <w:t xml:space="preserve">Таким образом, мануфактура возникала как в ее начальной форме – простой кооперации, так и в виде гетерогенной и органической мануфактуры.  И именно последняя форма мануфактуры издавна получила в России название “кустарной промышленности”. Народники, исходя из исторической связанности ее с крестьянской домашней промышленностью и ремеслом и, не считаясь с историческими процессами превращения кустарной промышленности в товарное производство, рассматривали ее как “народное производство”, антитезу капитализма. В действительности, уже с XVIII века вместе с возникновением и развитием товарного обращения, эти формы мелкой домашней промышленности если и не полностью изживают себя, то все более отрываются от патриархального земледелия, постепенно превращаясь еще в период крепостного хозяйства в органическую часть мануфактуры.       Поэтому, “кустарную” промышленность следует понимать как одну из исторических форм мануфактуры, в начальной ли ее форме простой кооперации мелкого товаропроизводителя или в виде гетерогенной и органической мануфактуры.       </w:t>
      </w:r>
    </w:p>
    <w:p>
      <w:pPr>
        <w:pStyle w:val="Normal"/>
        <w:spacing w:lineRule="auto" w:line="360"/>
        <w:ind w:firstLine="540"/>
        <w:jc w:val="both"/>
        <w:rPr/>
      </w:pPr>
      <w:r>
        <w:rPr>
          <w:sz w:val="28"/>
          <w:szCs w:val="28"/>
        </w:rPr>
        <w:t xml:space="preserve">Пожалуй, наиболее простой формой организации “крупной” промышленности было устройство </w:t>
      </w:r>
      <w:r>
        <w:rPr>
          <w:i/>
          <w:iCs/>
          <w:sz w:val="28"/>
          <w:szCs w:val="28"/>
        </w:rPr>
        <w:t>казенных промышленных предприятий</w:t>
      </w:r>
      <w:r>
        <w:rPr>
          <w:sz w:val="28"/>
          <w:szCs w:val="28"/>
        </w:rPr>
        <w:t xml:space="preserve">. Военные нужды, создание флота, переустройство армии, строительство городов требовали быстрых мер по усилению промышленного производства.  Однако довольно скоро пришлось отказаться от такой организации промышленности, по-видимому, из-за трудности управления предприятиями, работающими не на государственный, а на частный рынок. В руках государства остались главным образом предприятия, обслуживающие нужды государства – оружейные, металлургические, пушечные, горные, пороховые и некоторые другие. Постепенно значительная часть предприятий, работавших на широкий, частный рынок, в особенности легкой промышленности, передается на определенных условиях пользования частным лицам.       </w:t>
      </w:r>
    </w:p>
    <w:p>
      <w:pPr>
        <w:pStyle w:val="Normal"/>
        <w:spacing w:lineRule="auto" w:line="360"/>
        <w:ind w:firstLine="540"/>
        <w:jc w:val="both"/>
        <w:rPr/>
      </w:pPr>
      <w:r>
        <w:rPr>
          <w:sz w:val="28"/>
          <w:szCs w:val="28"/>
        </w:rPr>
        <w:t xml:space="preserve">По своему внутреннему строю мануфактура разделилась на две основные формы: </w:t>
      </w:r>
      <w:r>
        <w:rPr>
          <w:i/>
          <w:iCs/>
          <w:sz w:val="28"/>
          <w:szCs w:val="28"/>
        </w:rPr>
        <w:t>гетерогенную</w:t>
      </w:r>
      <w:r>
        <w:rPr>
          <w:sz w:val="28"/>
          <w:szCs w:val="28"/>
        </w:rPr>
        <w:t xml:space="preserve"> (в которой готовый продукт получался путем механического соединения самостоятельных частичных продуктов) и </w:t>
      </w:r>
      <w:r>
        <w:rPr>
          <w:i/>
          <w:iCs/>
          <w:sz w:val="28"/>
          <w:szCs w:val="28"/>
        </w:rPr>
        <w:t>органическую</w:t>
      </w:r>
      <w:r>
        <w:rPr>
          <w:sz w:val="28"/>
          <w:szCs w:val="28"/>
        </w:rPr>
        <w:t xml:space="preserve"> (в которой продукт своей готовой формой был обязан последовательному ряду связанных между собой процессов труда). В обоих случаях мануфактура вела к сужению специализации рабочего и к усилению разделения труда. </w:t>
      </w:r>
    </w:p>
    <w:p>
      <w:pPr>
        <w:pStyle w:val="Normal"/>
        <w:spacing w:lineRule="auto" w:line="360"/>
        <w:ind w:firstLine="540"/>
        <w:jc w:val="both"/>
        <w:rPr/>
      </w:pPr>
      <w:r>
        <w:rPr>
          <w:sz w:val="28"/>
          <w:szCs w:val="28"/>
        </w:rPr>
        <w:t xml:space="preserve">Вместе с небольшим числом ранее существовавших предприятий возникает с одной стороны, особая группа </w:t>
      </w:r>
      <w:r>
        <w:rPr>
          <w:i/>
          <w:iCs/>
          <w:sz w:val="28"/>
          <w:szCs w:val="28"/>
        </w:rPr>
        <w:t>купеческих</w:t>
      </w:r>
      <w:r>
        <w:rPr>
          <w:sz w:val="28"/>
          <w:szCs w:val="28"/>
        </w:rPr>
        <w:t xml:space="preserve"> мануфактур, работающих на вольнонаемном труде, с другой - так называемые “</w:t>
      </w:r>
      <w:r>
        <w:rPr>
          <w:i/>
          <w:iCs/>
          <w:sz w:val="28"/>
          <w:szCs w:val="28"/>
        </w:rPr>
        <w:t>посессионные</w:t>
      </w:r>
      <w:r>
        <w:rPr>
          <w:sz w:val="28"/>
          <w:szCs w:val="28"/>
        </w:rPr>
        <w:t xml:space="preserve"> мануфактуры”. В 1723 г. издается общее распоряжение, чтобы “казенные фабрики” передавать “партикулярным лицам” отдельно или компаниям. Главным контингентом этих компаний и отдельных предпринимателей были купцы, посадские, иностранцы, иногда дворяне. Впервые мануфактура с применением крепостного труда на особых условиях возникает на основании указа 1721 г. о дозволении “для размножения заводов как шляхетству, так и купецким людям к тем заводам деревни покупать невозбранно с позволения Берг- и Мануфактур-коллегии токмо под такою кондицией, дабы те деревни всегда были уже при тех заводах неотлучно”. Так образуется особый вид мануфактур, получивших позднее название “</w:t>
      </w:r>
      <w:r>
        <w:rPr>
          <w:i/>
          <w:iCs/>
          <w:sz w:val="28"/>
          <w:szCs w:val="28"/>
        </w:rPr>
        <w:t>посессионных</w:t>
      </w:r>
      <w:r>
        <w:rPr>
          <w:sz w:val="28"/>
          <w:szCs w:val="28"/>
        </w:rPr>
        <w:t xml:space="preserve">”. Посессионными стали называться частные купеческие или бывшие казенные заводы, которые передавались в пользование частным лицам со строениями, землей, иногда денежной ссудой и с правом покупки крестьян на казанных условиях. Посессионные владельцы получали освобождение от обязательной государственной службы, от налогов, таможенные льготы и пр.       Особенности организации и положения посессионных рабочих были следующие. Крестьяне были закреплены не за владельцем, а за предприятием в целом. Они не могли продаваться отдельно от своей мануфактуры и тем самым составляли с ней нераздельное целое. Все производство посессионных заводов находилось под контролем правительства. Размеры, предметы и качество выработки продуктов вплоть, например, до определения ширины и добротности сукон, условия сбыта продукта, размеры заработной платы и условия работы – все это находилось под контролем и регулировалось правительством. При таких условиях посессионные предприятия представляли собой малоподвижный и некапиталистический аппарат. Владелец был связан, прежде всего, обязательными условиями количества и качества производства товара, его расценками, поставкой и т. п. Он был связан наличностью определенного состава приписанных к предприятию рабочих. Положение посессионных и приписных рабочих было весьма тяжелое. Очень часто возникали волнения, происходили восстания рабочих. Заработная плата была ничтожна.       </w:t>
      </w:r>
    </w:p>
    <w:p>
      <w:pPr>
        <w:pStyle w:val="Normal"/>
        <w:spacing w:lineRule="auto" w:line="360"/>
        <w:ind w:firstLine="540"/>
        <w:jc w:val="both"/>
        <w:rPr/>
      </w:pPr>
      <w:r>
        <w:rPr>
          <w:sz w:val="28"/>
          <w:szCs w:val="28"/>
        </w:rPr>
        <w:t xml:space="preserve">Ряд типов мануфактур и отраслей мануфактурного производства был основан на применении подневольного труда, который оставался преобладающим в </w:t>
      </w:r>
      <w:r>
        <w:rPr>
          <w:i/>
          <w:iCs/>
          <w:sz w:val="28"/>
          <w:szCs w:val="28"/>
        </w:rPr>
        <w:t>вотчинной</w:t>
      </w:r>
      <w:r>
        <w:rPr>
          <w:sz w:val="28"/>
          <w:szCs w:val="28"/>
        </w:rPr>
        <w:t xml:space="preserve"> мануфактуре и, в значительной мере, </w:t>
      </w:r>
      <w:r>
        <w:rPr>
          <w:i/>
          <w:iCs/>
          <w:sz w:val="28"/>
          <w:szCs w:val="28"/>
        </w:rPr>
        <w:t>казённых</w:t>
      </w:r>
      <w:r>
        <w:rPr>
          <w:sz w:val="28"/>
          <w:szCs w:val="28"/>
        </w:rPr>
        <w:t xml:space="preserve"> мануфактур. Близки были к ним и частные предприятия, использовавшие труд приписных крестьян. Небольшие вотчинные мануфактуры зачастую были продолжением традиций вотчинного ремесла в новых условиях. Крупные вотчинные мануфактуры всё больше втягивались в товарно-денежные отношения. Помещики стремились к тому, чтобы путём переработки сельскохозяйственного сырья в товары, повысить свои доходы. Этот тип мануфактур господствовал в винокурении и занимал видное место в полотняной и суконной промышленности. На этих мануфактурах трудились крепостные крестьяне, и работа для них была своего рода барщиной. Часть работников переводилась помещиками на месячину или получала денежную плату. Несмотря на наличие собственного сырья, почти бесплатный труд, вотчинная мануфактура к концу XVIII в. не выдерживает конкуренции с мануфактурой, основанной на наёмном труде.     </w:t>
      </w:r>
    </w:p>
    <w:p>
      <w:pPr>
        <w:pStyle w:val="Normal"/>
        <w:spacing w:lineRule="auto" w:line="360"/>
        <w:ind w:firstLine="540"/>
        <w:jc w:val="both"/>
        <w:rPr/>
      </w:pPr>
      <w:r>
        <w:rPr>
          <w:sz w:val="28"/>
          <w:szCs w:val="28"/>
        </w:rPr>
        <w:t xml:space="preserve">Особую группу мануфактур, господствовавших в лёгкой промышленности, составляли </w:t>
      </w:r>
      <w:r>
        <w:rPr>
          <w:i/>
          <w:iCs/>
          <w:sz w:val="28"/>
          <w:szCs w:val="28"/>
        </w:rPr>
        <w:t>купеческие</w:t>
      </w:r>
      <w:r>
        <w:rPr>
          <w:sz w:val="28"/>
          <w:szCs w:val="28"/>
        </w:rPr>
        <w:t xml:space="preserve"> мануфактуры, основанные на наёмном труде. Владельцами их были купцы или разбогатевшие крестьяне, а большинство работающих на них - оброчными крестьянами. Продажа рабочей силы крестьянами была типичным явлением для мануфактур капиталистического типа. В то же время крестьяне оставались крепостными и платили феодальную ренту своим помещикам. Примером этого типа мануфактур были канатные дворы в Вологде, Холмогорах, в Архангельске.     </w:t>
      </w:r>
    </w:p>
    <w:p>
      <w:pPr>
        <w:pStyle w:val="Normal"/>
        <w:spacing w:lineRule="auto" w:line="360"/>
        <w:ind w:firstLine="540"/>
        <w:jc w:val="both"/>
        <w:rPr/>
      </w:pPr>
      <w:r>
        <w:rPr>
          <w:sz w:val="28"/>
          <w:szCs w:val="28"/>
        </w:rPr>
        <w:t xml:space="preserve">Мануфактуры, использовавшие труд приписных крестьян получили распространение в металлургии (так называемые </w:t>
      </w:r>
      <w:r>
        <w:rPr>
          <w:i/>
          <w:iCs/>
          <w:sz w:val="28"/>
          <w:szCs w:val="28"/>
        </w:rPr>
        <w:t>приписные</w:t>
      </w:r>
      <w:r>
        <w:rPr>
          <w:sz w:val="28"/>
          <w:szCs w:val="28"/>
        </w:rPr>
        <w:t xml:space="preserve"> мануфактуры). На них крестьяне выполняли трудоёмкие работы, которые не требовали особой квалификации, это - добыча и перевозка руды, заготовка леса и выжигание из него древесного угля, заготовка смолы и дёгтя и доставка их на завод, возведение заводских плотин, доставка металла к речным пристаням и ряд других работ. Все работники обязаны были отрабатывать подушную подать на заводах за все души мужского пола. Кроме приписных крестьян на этих предприятиях работали мастеровые и работные люди. Основу приписной мануфактуры составлял подневольный труд, применение которого позволило быстро и с минимальными затратами создать уральскую металлургию и обеспечить её рабочей силой.    </w:t>
      </w:r>
    </w:p>
    <w:p>
      <w:pPr>
        <w:pStyle w:val="Normal"/>
        <w:spacing w:lineRule="auto" w:line="360"/>
        <w:ind w:firstLine="540"/>
        <w:jc w:val="both"/>
        <w:rPr/>
      </w:pPr>
      <w:r>
        <w:rPr>
          <w:sz w:val="28"/>
          <w:szCs w:val="28"/>
        </w:rPr>
        <w:t xml:space="preserve">В </w:t>
      </w:r>
      <w:r>
        <w:rPr>
          <w:i/>
          <w:iCs/>
          <w:sz w:val="28"/>
          <w:szCs w:val="28"/>
        </w:rPr>
        <w:t>крестьянской</w:t>
      </w:r>
      <w:r>
        <w:rPr>
          <w:sz w:val="28"/>
          <w:szCs w:val="28"/>
        </w:rPr>
        <w:t xml:space="preserve"> мануфактуре, занимавшей особое место среди российских мануфактур, переплетались крепостнические и зарождающиеся капиталистические элементы. Её владельцами были крестьяне, не располагавшие особыми правами и привилегиями. Большинство наёмных работников представляли оброчных крестьян. С владельцев мануфактур помещик взимал оброк во много раз превышавший размер среднего оброка крепостного крестьянина, что задерживало накопление капитала, расширение производства и его техническое оснащение. Юридическим собственником мануфактуры являлся не её держатель, а его хозяин - помещик. Поэтому крепостной стремился выкупиться на волю. Из крестьянской мануфактуры выросли крупные промышленные династии Морозовых, Грачёвых, Бугримовых и других крупных фабрикантов. Для русской мануфактуры XVIII в. характерно постепенное наращивание капиталистических отношений.</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Heading3"/>
        <w:spacing w:lineRule="auto" w:line="360"/>
        <w:ind w:firstLine="540"/>
        <w:rPr/>
      </w:pPr>
      <w:r>
        <w:rPr/>
        <w:t>Заключение</w:t>
      </w:r>
    </w:p>
    <w:p>
      <w:pPr>
        <w:pStyle w:val="Normal"/>
        <w:spacing w:lineRule="auto" w:line="360"/>
        <w:ind w:firstLine="540"/>
        <w:jc w:val="both"/>
        <w:rPr>
          <w:sz w:val="28"/>
          <w:szCs w:val="28"/>
        </w:rPr>
      </w:pPr>
      <w:r>
        <w:rPr>
          <w:sz w:val="28"/>
          <w:szCs w:val="28"/>
        </w:rPr>
        <w:t xml:space="preserve">Мануфактурное производство возникло задолго до Петровской эпохи. В течение XVII века действовало не менее пятидесяти различных мануфактур, но не все они просуществовали до начала восемнадцатого столетия. При Петре I (девяностые годы XVII века – 1725 год) было основано не менее двухсот мануфактур, причем подсчеты специалистов дают лишь приблизительные цифры, так как на территории Российской империи наряду с государственными предприятиями создавались и частные мануфактуры, пересчитать которые было затруднительно, а зачастую невозможно.       </w:t>
      </w:r>
    </w:p>
    <w:p>
      <w:pPr>
        <w:pStyle w:val="Normal"/>
        <w:spacing w:lineRule="auto" w:line="360"/>
        <w:ind w:firstLine="540"/>
        <w:jc w:val="both"/>
        <w:rPr>
          <w:sz w:val="28"/>
          <w:szCs w:val="28"/>
        </w:rPr>
      </w:pPr>
      <w:r>
        <w:rPr>
          <w:sz w:val="28"/>
          <w:szCs w:val="28"/>
        </w:rPr>
        <w:t xml:space="preserve">Российская промышленность существовала в двух взаимодополняющих формах. Одна из них – мануфактурное производство, а второе – ремесленное и мелкое крестьянское производство (кустарничество). Подчас они жестоко конкурировали друг с другом, однако мощные предприятия никогда не возникли бы, если бы не было возможности использовать умение и навыки сельских рабочих и ремесленников.       </w:t>
      </w:r>
    </w:p>
    <w:p>
      <w:pPr>
        <w:pStyle w:val="Normal"/>
        <w:spacing w:lineRule="auto" w:line="360"/>
        <w:ind w:firstLine="540"/>
        <w:jc w:val="both"/>
        <w:rPr>
          <w:sz w:val="28"/>
          <w:szCs w:val="28"/>
        </w:rPr>
      </w:pPr>
      <w:r>
        <w:rPr>
          <w:sz w:val="28"/>
          <w:szCs w:val="28"/>
        </w:rPr>
        <w:t xml:space="preserve">Государство поддерживало возникновение новых мануфактур и проводило политику активного протекционизма. В результате за весьма короткий срок была создана промышленность, способная полностью обеспечивать все важнейшие военные и государственные нужды страны, ни в чем не зависящая при этом от иностранного экспорта.       </w:t>
      </w:r>
    </w:p>
    <w:p>
      <w:pPr>
        <w:pStyle w:val="Normal"/>
        <w:spacing w:lineRule="auto" w:line="360"/>
        <w:ind w:firstLine="540"/>
        <w:jc w:val="both"/>
        <w:rPr>
          <w:sz w:val="28"/>
          <w:szCs w:val="28"/>
        </w:rPr>
      </w:pPr>
      <w:r>
        <w:rPr>
          <w:sz w:val="28"/>
          <w:szCs w:val="28"/>
        </w:rPr>
        <w:t xml:space="preserve">Практика использования “приписных крестьян” на частных заводах не решала всех проблем. Владельцы мануфактур все чаще требовали закрепления и квалифицированных рабочих за производством. Нанятые государством многочисленные иностранные специалисты были в России лишь временно. Постепенно создавались свои кадры высокой квалификации, но их было мало. В конечном итоге в 1721 году впервые недворянам (а это основная часть заводовладельцев) дано было право покупки крестьян “к фабрикам”. Так постепенно стала формироваться категория “посессионных крестьян” (название это появилось много позже, а тогда их называли “купленными”). Они были навечно закреплены за конкретным заводом или фабрикой, независимо от того, что сам владелец завода мог смениться. Такой способ закрепления работников не всем был по силам, и дело кончилось тем, что в 1736 году был издан указ, навечно закрепивший, всех наемных работников за теми предприятиями, где они были в момент издания указа. В итоге в промышленности (и не только в металлургии, но и во всех отраслях крупного производства) стал господствовать подневольный крепостной труд.       </w:t>
      </w:r>
    </w:p>
    <w:p>
      <w:pPr>
        <w:pStyle w:val="Normal"/>
        <w:spacing w:lineRule="auto" w:line="360"/>
        <w:ind w:firstLine="540"/>
        <w:jc w:val="both"/>
        <w:rPr>
          <w:sz w:val="28"/>
          <w:szCs w:val="28"/>
        </w:rPr>
      </w:pPr>
      <w:r>
        <w:rPr>
          <w:sz w:val="28"/>
          <w:szCs w:val="28"/>
        </w:rPr>
        <w:t xml:space="preserve">Таким образом, Россия Петровской эпохи была страной, в которой господствующее положение в экономике занимали мелкое товарное производство и промыслы. Практически повсеместно существовали такие известные с глубокой древности промыслы, как охота и рыболовство. Однако государство сумело создать благоприятные условия для развития крупной мануфактурной промышленности, и именно благодаря этому в ту эпоху российская промышленность совершила гигантский скачок и уравнялась с промышленностью наиболее развитых европейских держав.       </w:t>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r>
    </w:p>
    <w:p>
      <w:pPr>
        <w:pStyle w:val="Normal"/>
        <w:spacing w:lineRule="auto" w:line="360"/>
        <w:ind w:firstLine="540"/>
        <w:jc w:val="center"/>
        <w:rPr>
          <w:b/>
          <w:b/>
          <w:bCs/>
          <w:caps/>
          <w:sz w:val="28"/>
          <w:szCs w:val="28"/>
        </w:rPr>
      </w:pPr>
      <w:r>
        <w:rPr>
          <w:b/>
          <w:bCs/>
          <w:caps/>
          <w:sz w:val="28"/>
          <w:szCs w:val="28"/>
        </w:rPr>
        <w:t>Список литературы</w:t>
      </w:r>
    </w:p>
    <w:p>
      <w:pPr>
        <w:pStyle w:val="Normal"/>
        <w:spacing w:lineRule="auto" w:line="360"/>
        <w:ind w:firstLine="540"/>
        <w:jc w:val="both"/>
        <w:rPr>
          <w:b/>
          <w:b/>
          <w:bCs/>
          <w:caps/>
          <w:sz w:val="28"/>
          <w:szCs w:val="28"/>
        </w:rPr>
      </w:pPr>
      <w:r>
        <w:rPr>
          <w:b/>
          <w:bCs/>
          <w:caps/>
          <w:sz w:val="28"/>
          <w:szCs w:val="28"/>
        </w:rPr>
      </w:r>
    </w:p>
    <w:p>
      <w:pPr>
        <w:pStyle w:val="Normal"/>
        <w:spacing w:lineRule="auto" w:line="360"/>
        <w:ind w:firstLine="360"/>
        <w:jc w:val="both"/>
        <w:rPr>
          <w:sz w:val="28"/>
          <w:szCs w:val="28"/>
        </w:rPr>
      </w:pPr>
      <w:r>
        <w:rPr>
          <w:sz w:val="28"/>
          <w:szCs w:val="28"/>
        </w:rPr>
        <w:t>Анисимов Е.В. Россия без Петра: 1725-1740. - СПб.: Лениздат, 1994. - 496 с.</w:t>
      </w:r>
    </w:p>
    <w:p>
      <w:pPr>
        <w:pStyle w:val="Normal"/>
        <w:spacing w:lineRule="auto" w:line="360"/>
        <w:ind w:firstLine="360"/>
        <w:jc w:val="both"/>
        <w:rPr>
          <w:sz w:val="28"/>
          <w:szCs w:val="28"/>
        </w:rPr>
      </w:pPr>
      <w:r>
        <w:rPr>
          <w:sz w:val="28"/>
          <w:szCs w:val="28"/>
        </w:rPr>
        <w:t xml:space="preserve">Иванов П.И. История управления мануфактурной промышленности в России // Журнал Министерства Внутренних Дел.  - 1844. - № 1, 2. </w:t>
      </w:r>
    </w:p>
    <w:p>
      <w:pPr>
        <w:pStyle w:val="Normal"/>
        <w:spacing w:lineRule="auto" w:line="360"/>
        <w:ind w:firstLine="360"/>
        <w:jc w:val="both"/>
        <w:rPr/>
      </w:pPr>
      <w:r>
        <w:rPr>
          <w:sz w:val="28"/>
          <w:szCs w:val="28"/>
        </w:rPr>
        <w:t>Сахаров А.Н., Милов Л.В., Зырянов П.Н., Боханов А.Н. История России с начала XVII</w:t>
      </w:r>
      <w:r>
        <w:rPr>
          <w:sz w:val="28"/>
          <w:szCs w:val="28"/>
          <w:lang w:val="en-US"/>
        </w:rPr>
        <w:t>I</w:t>
      </w:r>
      <w:r>
        <w:rPr>
          <w:sz w:val="28"/>
          <w:szCs w:val="28"/>
        </w:rPr>
        <w:t xml:space="preserve"> до конца XIX века. – М.: Изд-во “АСТ”, 2001. - 544 с.        </w:t>
      </w:r>
    </w:p>
    <w:p>
      <w:pPr>
        <w:pStyle w:val="Normal"/>
        <w:spacing w:lineRule="auto" w:line="360"/>
        <w:ind w:firstLine="360"/>
        <w:jc w:val="both"/>
        <w:rPr>
          <w:sz w:val="28"/>
          <w:szCs w:val="28"/>
        </w:rPr>
      </w:pPr>
      <w:r>
        <w:rPr>
          <w:sz w:val="28"/>
          <w:szCs w:val="28"/>
        </w:rPr>
        <w:t xml:space="preserve">Тарновский К.Н. Мелкая промышленность России в конце XIX - начале XX в. - М.: Наука, 1995. </w:t>
      </w:r>
    </w:p>
    <w:p>
      <w:pPr>
        <w:pStyle w:val="Normal"/>
        <w:spacing w:lineRule="auto" w:line="360"/>
        <w:ind w:firstLine="360"/>
        <w:jc w:val="both"/>
        <w:rPr>
          <w:sz w:val="28"/>
          <w:szCs w:val="28"/>
        </w:rPr>
      </w:pPr>
      <w:r>
        <w:rPr>
          <w:sz w:val="28"/>
          <w:szCs w:val="28"/>
        </w:rPr>
        <w:t xml:space="preserve">Туган-Барановский М.И. Основы политической экономии. - М.: РОССПЭН, 1998. – 664 с. </w:t>
      </w:r>
    </w:p>
    <w:p>
      <w:pPr>
        <w:pStyle w:val="Normal"/>
        <w:spacing w:lineRule="auto" w:line="360"/>
        <w:ind w:firstLine="360"/>
        <w:jc w:val="both"/>
        <w:rPr>
          <w:sz w:val="28"/>
          <w:szCs w:val="28"/>
        </w:rPr>
      </w:pPr>
      <w:r>
        <w:rPr>
          <w:sz w:val="28"/>
          <w:szCs w:val="28"/>
        </w:rPr>
        <w:t>Черкасов П., Чернышевский Д.В. История императорской России. От Петра Великого до Николая ІІ. - М.: Междунар. отношения, 1994. - 448 с.</w:t>
      </w:r>
    </w:p>
    <w:p>
      <w:pPr>
        <w:pStyle w:val="Normal"/>
        <w:spacing w:lineRule="auto" w:line="360"/>
        <w:ind w:firstLine="360"/>
        <w:jc w:val="both"/>
        <w:rPr>
          <w:sz w:val="28"/>
          <w:szCs w:val="28"/>
        </w:rPr>
      </w:pPr>
      <w:r>
        <w:rPr>
          <w:sz w:val="28"/>
          <w:szCs w:val="28"/>
        </w:rPr>
        <w:t>Шмурло Е. История России (862-1917)гг.- М.: Аграф, 1997.- 736 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44"/>
      <w:szCs w:val="44"/>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32"/>
      <w:szCs w:val="32"/>
    </w:rPr>
  </w:style>
  <w:style w:type="paragraph" w:styleId="Heading3">
    <w:name w:val="Heading 3"/>
    <w:basedOn w:val="Normal"/>
    <w:next w:val="Normal"/>
    <w:qFormat/>
    <w:pPr>
      <w:keepNext w:val="true"/>
      <w:numPr>
        <w:ilvl w:val="2"/>
        <w:numId w:val="1"/>
      </w:numPr>
      <w:ind w:firstLine="540"/>
      <w:outlineLvl w:val="2"/>
    </w:pPr>
    <w:rPr>
      <w:b/>
      <w:bCs/>
      <w:caps/>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rFonts w:ascii="Futuris;Times New Roman" w:hAnsi="Futuris;Times New Roman" w:cs="Futuris;Times New Roman"/>
      <w:b/>
      <w:bCs/>
      <w:i/>
      <w:iCs/>
      <w:sz w:val="40"/>
      <w:szCs w:val="40"/>
    </w:rPr>
  </w:style>
  <w:style w:type="paragraph" w:styleId="TextBody">
    <w:name w:val="Body Text"/>
    <w:basedOn w:val="Normal"/>
    <w:pPr>
      <w:jc w:val="both"/>
    </w:pPr>
    <w:rPr>
      <w:rFonts w:ascii="Comic Sans MS" w:hAnsi="Comic Sans MS" w:cs="Comic Sans M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5:00Z</dcterms:created>
  <dc:creator>Svetik</dc:creator>
  <dc:description/>
  <cp:keywords/>
  <dc:language>en-US</dc:language>
  <cp:lastModifiedBy>SYSTEM</cp:lastModifiedBy>
  <dcterms:modified xsi:type="dcterms:W3CDTF">2011-09-21T20:05:00Z</dcterms:modified>
  <cp:revision>2</cp:revision>
  <dc:subject/>
  <dc:title>     </dc:title>
</cp:coreProperties>
</file>