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81"/>
        <w:rPr/>
      </w:pPr>
      <w:r>
        <w:rPr/>
        <w:t>План</w:t>
      </w:r>
    </w:p>
    <w:p>
      <w:pPr>
        <w:pStyle w:val="281"/>
        <w:rPr/>
      </w:pPr>
      <w:r>
        <w:rPr/>
      </w:r>
    </w:p>
    <w:p>
      <w:pPr>
        <w:pStyle w:val="Contents1"/>
        <w:tabs>
          <w:tab w:val="clear" w:pos="708"/>
          <w:tab w:val="right" w:pos="9356" w:leader="dot"/>
        </w:tabs>
        <w:ind w:firstLine="709"/>
        <w:rPr>
          <w:rFonts w:eastAsia="Times New Roman"/>
          <w:spacing w:val="0"/>
          <w:szCs w:val="22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Введение</w:t>
      </w:r>
      <w:r>
        <w:rPr>
          <w:spacing w:val="0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56" w:leader="dot"/>
        </w:tabs>
        <w:ind w:firstLine="709"/>
        <w:rPr>
          <w:rFonts w:eastAsia="Times New Roman"/>
          <w:spacing w:val="0"/>
          <w:szCs w:val="22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 Биография</w:t>
      </w:r>
      <w:r>
        <w:rPr>
          <w:spacing w:val="0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56" w:leader="dot"/>
        </w:tabs>
        <w:ind w:left="0" w:firstLine="709"/>
        <w:rPr>
          <w:rFonts w:eastAsia="Times New Roman"/>
          <w:spacing w:val="0"/>
          <w:szCs w:val="22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1. Семья</w:t>
      </w:r>
      <w:r>
        <w:rPr>
          <w:spacing w:val="0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56" w:leader="dot"/>
        </w:tabs>
        <w:ind w:left="0" w:firstLine="709"/>
        <w:rPr>
          <w:rFonts w:eastAsia="Times New Roman"/>
          <w:spacing w:val="0"/>
          <w:szCs w:val="22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2. Герб гетмана Мазепы</w:t>
      </w:r>
      <w:r>
        <w:rPr>
          <w:spacing w:val="0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56" w:leader="dot"/>
        </w:tabs>
        <w:ind w:left="0" w:firstLine="709"/>
        <w:rPr>
          <w:rFonts w:eastAsia="Times New Roman"/>
          <w:spacing w:val="0"/>
          <w:szCs w:val="22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3. Образование</w:t>
      </w:r>
      <w:r>
        <w:rPr>
          <w:spacing w:val="0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56" w:leader="dot"/>
        </w:tabs>
        <w:ind w:left="0" w:firstLine="709"/>
        <w:rPr>
          <w:rFonts w:eastAsia="Times New Roman"/>
          <w:spacing w:val="0"/>
          <w:szCs w:val="22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4. Карьера</w:t>
      </w:r>
      <w:r>
        <w:rPr>
          <w:spacing w:val="0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56" w:leader="dot"/>
        </w:tabs>
        <w:ind w:left="0" w:firstLine="709"/>
        <w:rPr>
          <w:rFonts w:eastAsia="Times New Roman"/>
          <w:spacing w:val="0"/>
          <w:szCs w:val="22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5. Конец жизни, поражение, анафема и смерть</w:t>
      </w:r>
      <w:r>
        <w:rPr>
          <w:spacing w:val="0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56" w:leader="dot"/>
        </w:tabs>
        <w:ind w:firstLine="709"/>
        <w:rPr>
          <w:rFonts w:eastAsia="Times New Roman"/>
          <w:spacing w:val="0"/>
          <w:szCs w:val="22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2. Память</w:t>
      </w:r>
      <w:r>
        <w:rPr>
          <w:spacing w:val="0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56" w:leader="dot"/>
        </w:tabs>
        <w:ind w:left="0" w:firstLine="709"/>
        <w:rPr>
          <w:rFonts w:eastAsia="Times New Roman"/>
          <w:spacing w:val="0"/>
          <w:szCs w:val="22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2.1. Вопрос о снятии анафемы</w:t>
      </w:r>
      <w:r>
        <w:rPr>
          <w:spacing w:val="0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56" w:leader="dot"/>
        </w:tabs>
        <w:ind w:firstLine="709"/>
        <w:rPr>
          <w:rFonts w:eastAsia="Times New Roman"/>
          <w:spacing w:val="0"/>
          <w:szCs w:val="22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Заключение</w:t>
      </w:r>
      <w:r>
        <w:rPr>
          <w:spacing w:val="0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56" w:leader="dot"/>
        </w:tabs>
        <w:ind w:firstLine="709"/>
        <w:rPr>
          <w:rFonts w:eastAsia="Times New Roman"/>
          <w:spacing w:val="0"/>
          <w:szCs w:val="22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Литература</w:t>
      </w:r>
      <w:r>
        <w:rPr>
          <w:spacing w:val="0"/>
          <w:lang w:val="en-US" w:eastAsia="en-US"/>
        </w:rPr>
        <w:tab/>
        <w:t>13</w:t>
      </w:r>
    </w:p>
    <w:p>
      <w:pPr>
        <w:pStyle w:val="Normal"/>
        <w:tabs>
          <w:tab w:val="clear" w:pos="708"/>
          <w:tab w:val="right" w:pos="9356" w:leader="dot"/>
        </w:tabs>
        <w:ind w:firstLine="709"/>
        <w:rPr>
          <w:rFonts w:eastAsia="Times New Roman"/>
          <w:spacing w:val="0"/>
          <w:szCs w:val="22"/>
          <w:lang w:val="en-US" w:eastAsia="en-US"/>
        </w:rPr>
      </w:pPr>
      <w:r>
        <w:rPr>
          <w:rFonts w:eastAsia="Times New Roman"/>
          <w:spacing w:val="0"/>
          <w:szCs w:val="22"/>
          <w:lang w:val="en-US" w:eastAsia="en-US"/>
        </w:rPr>
      </w:r>
    </w:p>
    <w:p>
      <w:pPr>
        <w:pStyle w:val="Heading1"/>
        <w:ind w:firstLine="709"/>
        <w:rPr/>
      </w:pPr>
      <w:r>
        <w:rPr/>
        <w:t>Введение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Ива́н Степа́нович Мазе́па, также Мазепа-Колединский (укр. Іва́н Степа́нович Мазе́па (Іван Мазепа-Колединський); польск. Iwan Mazepa (Jan Mazepa Kolędyński)) (20 марта 1639 года, село Мазепинцы под Белой Церковью, Речь Посполитая — 22 сентября 1709 года Бендеры, Оттоманская империя) — гетман Украины с 1687 года, после отрешения от гетманства И. Самойловича, до 1708 года. Официально его титул именовался «гетман войска Запорожского обеих сторон Днепра»[1]. Длительное время был одним из ближайших сподвижников российского царя Петра I и много сделал для экономического подъёма Левобережной Украины. За многочисленные заслуги перед Россией награждён орденом Андрея Первозванного № 2. Однако в 1708 году перешёл на сторону противника России в Северной войне шведского короля Карла XII накануне его разгрома российской армией. Его переход не был поддержан казачеством. За выступление против своего официального суверена — российского царя — лишён всех титулов. Предан церковной анафеме.</w:t>
      </w:r>
    </w:p>
    <w:p>
      <w:pPr>
        <w:pStyle w:val="Heading1"/>
        <w:ind w:firstLine="709"/>
        <w:rPr/>
      </w:pPr>
      <w:r>
        <w:rPr/>
        <w:t>1. Биография</w:t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1.1. Семья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Мазепа родился в шляхетской православной семье. Первый документально известный предок будущего гетмана был Николай Мазепа — Колединский, которому за военную службу был пожалован польским королем хутор на речке Каменице, впоследствии село Мазепинцы, — прадед гетмана Мазепы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1.2. Герб гетмана Мазепы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Дед гетмана, Михаил Мазепа, был на службе у московского царя: охранял южные границы Московского государства от набегов татар. Отец, Адам-Степан Мазепа, был одним из соратников Богдана Хмельницкого. Принимал участие в Переяславских переговорах с Московскими боярами. Не поддержал Переяславский договор и в дальнейшем принимал участие в вместе с гетманом Выговским в создании Великого Княжества Русского под протекторатом Польши. В 1662 году польским королем был назначен на должность подчашего Черниговского и эту должность занимал вплоть до своей смерти в 1665 году.</w:t>
      </w:r>
    </w:p>
    <w:p>
      <w:pPr>
        <w:pStyle w:val="Normal"/>
        <w:ind w:firstLine="709"/>
        <w:rPr/>
      </w:pPr>
      <w:r>
        <w:rPr>
          <w:spacing w:val="0"/>
        </w:rPr>
        <w:t>Мать гетмана — Марина Макеевская происходила из старинного шляхетского казаческого рода Белоцерковщины, которые занимали руководящие должности в Киевском казачьем полку и прославились воинскими подвигами[источник?]. После смерти мужа приняла постриг под именем Марии и была игуменьей Киево-Печерского Вознесенского и Глуховского женских монастырей.</w:t>
      </w:r>
      <w:r>
        <w:br w:type="page"/>
      </w:r>
    </w:p>
    <w:p>
      <w:pPr>
        <w:pStyle w:val="Heading2"/>
        <w:ind w:firstLine="709"/>
        <w:rPr/>
      </w:pPr>
      <w:r>
        <w:rPr/>
        <w:t>1.3. Образование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Иван Мазепа учился в Киево-Могилянском коллегиуме, затем — в Иезуитском коллегиуме в Варшаве. Позже, по протекции отца, был принят при дворе польского короля Яна Казимира, где состоял в числе «покоевых» дворян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Близость к королю позволила Мазепе получить блестящее образование: он учился в Голландии, Италии, Германии и Франции, свободно владел русским, польским, татарским, латынью. Знал он также итальянский, немецкии и французский языки. Много читал, имел прекрасную библиотеку на многих языках. Его любимая книга — «Государь» Макиавелл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1663 году обнажил шпагу в королевском дворце против оскорбившего его дворянина. Это должно было караться смертью, но король пощадил Мазепу и только отслал его.[2] Мазепа был послан к гетману Правобережной Украины П. Тетере, там и остался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1.4. Карьера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1665 году, по смерти своего отца, занял должность подчашего Черниговского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1669 году отказался от этой должности. Вскоре выдвинулся среди казаков и казацкой старшины. Сперва ротмистр гетманской надворной гвардии, потом писарь, он присоединился к гетману Дорошенко, женился на богатой шляхтянке, был послан в Турцию, по дороге схвачен запорожцами и отправлен в Москву, откуда его отправили к левобережному гетману Самойловичу. Самойлович поручил Мазепе воспитание своих детей, присвоил ему звание войскового товарища, а через несколько лет пожаловал его чином генерального есаула, важнейшим чином после гетманского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о поручению гетмана, Мазепа несколько раз ездил в Москву. В правление царевны Софьи власть находилась в руках ее любимца В. В. Голицына. Мазепа снискал к себе его расположение, а после падения Самойловича Голицын оказал решающее вляние на избрание Мазепы малороссийским гетманом 25 июля 1687 года на раде под Коломаком (ныне Коломакский район Харьковской области). «Голицын и Матвеев оба принадлежали к передовым московским людям своего времени и сочувствовали польско-малорусским приемам образованности, которыми отличался и блистал Мазепа. Когда, после неудачного крымского похода, нужно было свалить вину на кого-нибудь, Голицын свалил ее на гетмана Самойловича: его лишили гетманства, сослали в Сибирь с толпою родных и сторонников, сыну его Григорию отрубили голову, а Мазепу избрали в гетманы, главным образом оттого, что так хотелось любившему его Голицыну.»[2] Широко распространена также другая точка зрения, представляющая и Мазепу, и Голицына в неблаговидном свете: «Избранием он был обязан подкупу кн. В. В. Голицына и щедрым обещаниям, данным старшине. Последнюю Мазепа вознаградил раздачей имений и полковничих и других должностей. Как гетман-администратор Мазепа ничем не выделялся»[3]. Заслуживает внимания, что источником этой версии отчасти является сам Мазепа: после восшествия Петра I на престол Голицын попал в опалу, и Мазепа написал на него донос с обвинениями в вымогательстве взяток и с перечислением всех своих даров, представленных как взятк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ринято обвинять Мазепу в организации интриги против своего благодетеля, гетмана Самойловича, и в гибели его сына. Однако, как справедливо отмечает Н. И. Костомаров: «Мы не знаем степени участия Мазепы в интриге, которая велась против гетмана Самойловича, должны довольствоваться только предположениями, и потому не вправе произносить приговора по этому вопросу.»[2]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Уже как гетман Мазепа принял участие во втором крымском походе Голицына.</w:t>
      </w:r>
      <w:r>
        <w:br w:type="page"/>
      </w:r>
    </w:p>
    <w:p>
      <w:pPr>
        <w:pStyle w:val="Heading2"/>
        <w:ind w:firstLine="709"/>
        <w:rPr/>
      </w:pPr>
      <w:r>
        <w:rPr/>
        <w:t>1.5. Конец жизни, поражение, анафема и смерть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Идеологические оценки личности и деяний Мазепы чрезвычайно различны, часто противоположны. Однако объективным результатом его перехода к Карлу было втягивание войска шведов в Малороссию, куда они вошли в расчёте на обещанные Мазепой провиант, зимние квартиры и 50 тысяч казачьего войска[10]. Но под знамёна Мазепы встало только 3 тысячи, позднее к шведам присоединилось ещё около 7 тысяч запорожцев (это по шведским данным, обычно называют вдвое меньшие числа). Эти войска даже не участвовали в решающем Полтавском сражении (и в Российской армии было больше казаков, чем у Мазепы). В результате войска шведов под Полтавой 27 июня (8 июля) 1709 года были раздавлены вдвое превосходящими их силами Петра (60 тысяч против 27 тысяч)[8], влияние Швеции в Европе было значительно ослаблено, а влияние России возросло. После Полтавской битвы Карл и Мазепа бежали на юг к Днепру, переправились у Переволочны, где чуть не были захвачены русскими войсками, и прибыли в Бендеры.</w:t>
      </w:r>
    </w:p>
    <w:p>
      <w:pPr>
        <w:pStyle w:val="Normal"/>
        <w:ind w:firstLine="709"/>
        <w:rPr/>
      </w:pPr>
      <w:r>
        <w:rPr>
          <w:spacing w:val="0"/>
        </w:rPr>
        <w:t>6 ноября 1708 года царь Пётр на раде в Глухове повелел избрать нового гетмана. Согласно желанию Петра, был избран Иван Ильич Скоропадский.</w:t>
      </w:r>
    </w:p>
    <w:p>
      <w:pPr>
        <w:pStyle w:val="Normal"/>
        <w:ind w:firstLine="709"/>
        <w:rPr/>
      </w:pPr>
      <w:r>
        <w:rPr>
          <w:spacing w:val="0"/>
        </w:rPr>
        <w:t>12 ноября 1708 года в Троицком соборе Глухова в присутствии Петра I Киевский митрополит украинец Иоасаф Кроковский, родом из Лемберга, в сослужении иных малороссийских архиереев совершил литургию и молебен, после чего «предал вечному проклятию Мазепу и его приверженцев»[5].</w:t>
      </w:r>
    </w:p>
    <w:p>
      <w:pPr>
        <w:pStyle w:val="Normal"/>
        <w:ind w:firstLine="709"/>
        <w:rPr/>
      </w:pPr>
      <w:r>
        <w:rPr>
          <w:spacing w:val="0"/>
        </w:rPr>
        <w:t>В тот же день в Глухове была совершена символическая казнь бывшего гетмана, которая описывается следующим образом: «вынесли на площадь набитую чучелу Мазепы. Прочитан приговор о преступлении и казни его; разорваны князем Меншиковым и графом Головкиным жалованные ему грамоты на гетманский уряд, чин действительного тайного советника и орден святого апостола Андрея Первозванного и снята с чучелы лента. Потом бросили палачу сие изображение изменника; все попирали оное ногами, и палач тащил чучелу на веревке по улицам и площадям городским до места казни, где и повесил.»[7]. 12 ноября того же года по указу Петра в Успенском соборе Москвы в присутствии царевича Алексея Петровича Блюститель Московского Патриаршего престола украинец [7]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Османская империя отказалась выдать Мазепу российским властям. Хотя царский посланник в Константинополе Петр Толстой был готов потратить на эти цели 300.000 ефимков, которые предлагал великому турецкому визирю за содействие в выдаче бывшего гетман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Умер Мазепа 22 сентября 1709 в Бендерах. По распоряжению племянника, Войнаровского, тело его было перевезено в Галац и там похоронено.</w:t>
      </w:r>
    </w:p>
    <w:p>
      <w:pPr>
        <w:pStyle w:val="Heading1"/>
        <w:ind w:firstLine="709"/>
        <w:rPr/>
      </w:pPr>
      <w:r>
        <w:rPr/>
        <w:t>2. Память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>В столице Украины, областных центрах и других населенных пунктах (Киев), Харьков, Львов, Ровно, Ивано-Франковск, Тернополь, Луцк, Винницкая область, Вышгород, Переяслав — Хмельницкий, Коломия, Трускавец, Надворный, Борщив, Новый Раздол и т. д. улицы были названы в честь гетмана Мазепы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Кроме того, в ряде городов Украины и в других странах планируется установить ему памятники (Харьков, Полтава, Приднепровская Молдавская Республика)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амятники гетману Мазепе уже установлены в селе Мазепинцах Киевской области, городе Галаце (Румыния) и в Вене (Австрия)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25 октября 2007 г. решением Киевсовета улица Январского восстания, на которой расположена Киево-Печерская Лавра, была переименована в улицу Ивана Мазепы. Секретарь Киевсовета О. Довгий объяснил это переименование тем, что, по его данным, на средства Мазепы были построены находящиеся на этой улице Вознесенская церковь и женский монастырь. Кроме того, по словам Довгого, на средства Мазепы была построена каменная стена Киево-Печерской Лавры и проведен ряд строительных работ на ее территории. Как отмечается в документах Киевсовета, «Иван Мазепа поднял на высокий уровень интеллект, духовность и национальное сознание Украины, поставив ее в один ряд с высокоразвитыми европейскими странами» [2]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Угол Лаврского переулка и вновь переименованной улицы Ивана Мазепы в Киеве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За пять дней до этого против переименования улицы Январского восстания в честь гетмана Мазепы выступили некоторые православные организации. В их совместном заявлении говорится о «недопустимости наименования улицы, на которой расположена Киево-Печерская Лавра — колыбель Русского Православия, которую называют вторым Иерусалимом, — именем одиозной личности Ивана Мазепы, отлученного от Православной Церкви (преданного анафеме)». [3]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то же время Священный Синод УПЦ (МП) не выступает против такого переименования, лишь предлагая городским властям для уменьшения политизации данного вопроса присвоить улице вместо имени Мазепы название «Лаврская», а именем гетьмана, которого члены Синода признают как щедрого мецената Лавры, назвать любую прилегающую улицу. [4]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отличие от глав УПЦ (МП), иерархи УПЦ КП через свою пресс-службу сообщили, что поддерживают данное переименование и считают это событие восстановлением исторической справедливости. [5]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2007 году президент Украины В. А. Ющенко подписал указ, которым предусмотрено установить памятник гетману Мазепе на поле Полтавской битвы, рядом с памятником Петру І.</w:t>
      </w:r>
    </w:p>
    <w:p>
      <w:pPr>
        <w:pStyle w:val="Heading2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2.1. Вопрос о снятии анафемы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>22 февраля 2008 года в Москве Президенту Украины В. А. Ющенко, который среди прочего поинтересовался, действительно ли в 1918 году была снята анафема с гетмана Мазепы, спекуляции о чём циркулировали в украинских СМИ, было разъяснено при личной встрече Патриархом Алексием ІІ: «В 1918 году патриарху Тихону действительно поступало обращение с просьбой рассмотреть вопрос о снятии анафемы с Мазепы, о чем Святейший Патриарх сообщил на совещании епископов в рамках проходившего тогда в Москве Поместного Собора Православной Российской Церкви. &lt;...&gt; снятия анафемы не было, что не исключает того, что этот вопрос компетентными канонистами и историками может быть рассмотрен в будущем.»[8]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Обращение Президента Украины Ющенко В. А. к Патриаху Московскому и всей Руси было связано с тем, что ряд Украинских православных церквей (Украинская православная церковь в Канаде, Украинская автокефальная православная церковь, Украинская православная церковь Киевского патриархата) и Украинская греко-католическая церковь никогда не признавали эту анафему и считали ее незаконной, антиканоничной и проводили богослужения за упокой души гетмана Мазепы.</w:t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Мазепа–талантливый человек и тонкий политик. Ни один из гетманов не сделал так много, как Мазепа для развития культуры и духовности украинского народа. Желание гетмана вырвать Украину из-под московского ярма, реализовать великую идею независимости, самостоятельности украинского государства, не увенчалось успехом, но на протяжении тех столетий это желание, идея теплилась в сердцах лучших сынов украинского народ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Корни современной независимой Украины полностью лежат в великой идее Мазепы. Имя Мазепы после его смерти, осталось для дальнейших поколений символом борьбы за независимость Украины.</w:t>
      </w:r>
    </w:p>
    <w:p>
      <w:pPr>
        <w:pStyle w:val="Normal"/>
        <w:ind w:firstLine="709"/>
        <w:rPr/>
      </w:pPr>
      <w:r>
        <w:rPr>
          <w:spacing w:val="0"/>
        </w:rPr>
        <w:t xml:space="preserve">Мазепа просто устал мириться с тем, как Петр </w:t>
      </w:r>
      <w:r>
        <w:rPr>
          <w:spacing w:val="0"/>
          <w:lang w:val="en-US"/>
        </w:rPr>
        <w:t>I</w:t>
      </w:r>
      <w:r>
        <w:rPr>
          <w:spacing w:val="0"/>
        </w:rPr>
        <w:t xml:space="preserve"> продолжал политику своих предшественников, все больше и больше порабощал Украину, грабил казачество. И именно это явилось причиной решения Мазепы присоединиться к Карлу </w:t>
      </w:r>
      <w:r>
        <w:rPr>
          <w:spacing w:val="0"/>
          <w:lang w:val="en-US"/>
        </w:rPr>
        <w:t>XII</w:t>
      </w:r>
      <w:r>
        <w:rPr>
          <w:spacing w:val="0"/>
        </w:rPr>
        <w:t>, вместе со шведскими войсками выступить против царской Росси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Трагедия гетмана заключалась в том, что его план не поняло и не поддержало все казачество.</w:t>
      </w:r>
    </w:p>
    <w:p>
      <w:pPr>
        <w:pStyle w:val="Heading1"/>
        <w:ind w:firstLine="709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>Костомаров Н., «Руина» и «Мазепа и мазепинцы»;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>Таирова-Яковлева Т. Мазепа. М: Молодая гвардия, Жизнь замечательных людей, 2006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pacing w:val="0"/>
        </w:rPr>
        <w:t xml:space="preserve">Статьи и заметки о Мазепе в "Киев. стар. </w:t>
      </w:r>
      <w:r>
        <w:rPr>
          <w:spacing w:val="0"/>
          <w:lang w:val="en-US"/>
        </w:rPr>
        <w:t xml:space="preserve">" (1882, № 4; 1883, № 7; 18 8 4, № 12; 1885, №№ 7 </w:t>
      </w:r>
      <w:r>
        <w:rPr>
          <w:spacing w:val="0"/>
        </w:rPr>
        <w:t>и</w:t>
      </w:r>
      <w:r>
        <w:rPr>
          <w:spacing w:val="0"/>
          <w:lang w:val="en-US"/>
        </w:rPr>
        <w:t xml:space="preserve"> 12; 1886, № 12; 1887, №№ 1 </w:t>
      </w:r>
      <w:r>
        <w:rPr>
          <w:spacing w:val="0"/>
        </w:rPr>
        <w:t>и</w:t>
      </w:r>
      <w:r>
        <w:rPr>
          <w:spacing w:val="0"/>
          <w:lang w:val="en-US"/>
        </w:rPr>
        <w:t xml:space="preserve"> 2; 1888, № 5);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>«Статья А. М. Лазаревского в "Русск. арх. " (1876, № 12);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>Статья А. Е. Д-ого, в "Киевск. телегр. " (1866, №№ 1, 2, 3 и 4);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>Терещенко А. в "Русск. арх. " (1865, № 9),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>О Мазепе и Палии в "Черниг. лист. " (1862, №№ 4, 5, 6 и 8),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>О Мазепе и Горленках в "Вест. Европы " (1872, т. III, ст. де Пуле)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MS Mincho;‚l‚r –ѕ’©" w:cs="Times New Roman"/>
      <w:color w:val="auto"/>
      <w:spacing w:val="16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ind w:firstLine="709"/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firstLine="709"/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6"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6"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  <w:lang w:eastAsia="ja-JP"/>
    </w:rPr>
  </w:style>
  <w:style w:type="character" w:styleId="Style12">
    <w:name w:val="жирным Знак"/>
    <w:qFormat/>
    <w:rPr>
      <w:rFonts w:cs="Times New Roman"/>
      <w:b/>
      <w:spacing w:val="8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eastAsia="MS Mincho;‚l‚r –ѕ’©" w:cs="Times New Roman"/>
      <w:spacing w:val="16"/>
      <w:sz w:val="28"/>
      <w:szCs w:val="28"/>
      <w:vertAlign w:val="superscript"/>
      <w:lang w:val="en-US" w:eastAsia="ja-JP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eastAsia="MS Mincho;‚l‚r –ѕ’©"/>
      <w:spacing w:val="16"/>
      <w:sz w:val="28"/>
      <w:szCs w:val="28"/>
      <w:lang w:eastAsia="ja-JP"/>
    </w:rPr>
  </w:style>
  <w:style w:type="character" w:styleId="Style15">
    <w:name w:val="Текст сноски Знак"/>
    <w:qFormat/>
    <w:rPr>
      <w:rFonts w:eastAsia="MS Mincho;‚l‚r –ѕ’©"/>
      <w:spacing w:val="16"/>
      <w:lang w:eastAsia="ja-JP"/>
    </w:rPr>
  </w:style>
  <w:style w:type="character" w:styleId="Style16">
    <w:name w:val="Стиль Красный"/>
    <w:qFormat/>
    <w:rPr>
      <w:rFonts w:cs="Times New Roman"/>
      <w:color w:val="FF0000"/>
    </w:rPr>
  </w:style>
  <w:style w:type="character" w:styleId="Style17">
    <w:name w:val="Схема документа Знак"/>
    <w:qFormat/>
    <w:rPr>
      <w:rFonts w:ascii="Tahoma" w:hAnsi="Tahoma" w:eastAsia="MS Mincho;‚l‚r –ѕ’©" w:cs="Tahoma"/>
      <w:spacing w:val="16"/>
      <w:sz w:val="16"/>
      <w:szCs w:val="16"/>
      <w:lang w:val="en-US" w:eastAsia="ja-JP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жирным"/>
    <w:basedOn w:val="Normal"/>
    <w:qFormat/>
    <w:pPr/>
    <w:rPr>
      <w:b/>
    </w:rPr>
  </w:style>
  <w:style w:type="paragraph" w:styleId="Style19">
    <w:name w:val="Курсивом"/>
    <w:basedOn w:val="Normal"/>
    <w:qFormat/>
    <w:pPr>
      <w:ind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умерованный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ind w:left="851" w:hanging="567"/>
    </w:pPr>
    <w:rPr/>
  </w:style>
  <w:style w:type="paragraph" w:styleId="Style21">
    <w:name w:val="Верхни"/>
    <w:basedOn w:val="Header"/>
    <w:qFormat/>
    <w:pPr>
      <w:spacing w:lineRule="auto" w:line="240"/>
    </w:pPr>
    <w:rPr>
      <w:lang w:val="uk-UA"/>
    </w:rPr>
  </w:style>
  <w:style w:type="paragraph" w:styleId="Style22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>
      <w:szCs w:val="20"/>
    </w:rPr>
  </w:style>
  <w:style w:type="paragraph" w:styleId="9401">
    <w:name w:val="Стиль Слева:  94 см Первая строка:  0 см"/>
    <w:basedOn w:val="Normal"/>
    <w:qFormat/>
    <w:pPr>
      <w:ind w:left="5904" w:hanging="0"/>
      <w:jc w:val="left"/>
    </w:pPr>
    <w:rPr>
      <w:szCs w:val="20"/>
    </w:rPr>
  </w:style>
  <w:style w:type="paragraph" w:styleId="Style23">
    <w:name w:val="Стиль по центру"/>
    <w:basedOn w:val="Normal"/>
    <w:qFormat/>
    <w:pPr>
      <w:ind w:hanging="0"/>
      <w:jc w:val="center"/>
    </w:pPr>
    <w:rPr/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4">
    <w:name w:val="табличный"/>
    <w:basedOn w:val="Normal"/>
    <w:qFormat/>
    <w:pPr>
      <w:spacing w:lineRule="auto" w:line="240"/>
      <w:ind w:hanging="0"/>
      <w:jc w:val="left"/>
    </w:pPr>
    <w:rPr>
      <w:lang w:val="uk-UA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1">
    <w:name w:val="Стиль2"/>
    <w:basedOn w:val="Footnote"/>
    <w:qFormat/>
    <w:pPr>
      <w:widowControl/>
      <w:ind w:hanging="0"/>
      <w:jc w:val="center"/>
    </w:pPr>
    <w:rPr>
      <w:spacing w:val="8"/>
    </w:rPr>
  </w:style>
  <w:style w:type="paragraph" w:styleId="22">
    <w:name w:val="жирным2"/>
    <w:basedOn w:val="Normal"/>
    <w:qFormat/>
    <w:pPr>
      <w:ind w:hanging="0"/>
    </w:pPr>
    <w:rPr>
      <w:b/>
    </w:rPr>
  </w:style>
  <w:style w:type="paragraph" w:styleId="Style25">
    <w:name w:val="Табличный Жирным"/>
    <w:basedOn w:val="Style24"/>
    <w:qFormat/>
    <w:pPr>
      <w:jc w:val="both"/>
    </w:pPr>
    <w:rPr>
      <w:b/>
    </w:rPr>
  </w:style>
  <w:style w:type="paragraph" w:styleId="Style26">
    <w:name w:val="Нормальный По центру"/>
    <w:basedOn w:val="Normal"/>
    <w:qFormat/>
    <w:pPr>
      <w:suppressAutoHyphens w:val="true"/>
      <w:ind w:hanging="0"/>
      <w:jc w:val="center"/>
    </w:pPr>
    <w:rPr/>
  </w:style>
  <w:style w:type="paragraph" w:styleId="Style27">
    <w:name w:val="Стиль табличный + По центру"/>
    <w:basedOn w:val="Style24"/>
    <w:qFormat/>
    <w:pPr>
      <w:jc w:val="center"/>
    </w:pPr>
    <w:rPr>
      <w:rFonts w:eastAsia="Times New Roman"/>
      <w:szCs w:val="20"/>
    </w:rPr>
  </w:style>
  <w:style w:type="paragraph" w:styleId="94094">
    <w:name w:val="Стиль Стиль Слева:  94 см Первая строка:  0 см + Слева:  94 см"/>
    <w:basedOn w:val="9401"/>
    <w:qFormat/>
    <w:pPr>
      <w:ind w:left="5328" w:hanging="0"/>
    </w:pPr>
    <w:rPr>
      <w:rFonts w:eastAsia="Times New Roman"/>
    </w:rPr>
  </w:style>
  <w:style w:type="paragraph" w:styleId="Contents1">
    <w:name w:val="TOC 1"/>
    <w:basedOn w:val="Normal"/>
    <w:next w:val="Normal"/>
    <w:pPr/>
    <w:rPr/>
  </w:style>
  <w:style w:type="paragraph" w:styleId="12">
    <w:name w:val="Стиль Оглавление 1 + По левому краю"/>
    <w:basedOn w:val="Contents1"/>
    <w:qFormat/>
    <w:pPr>
      <w:jc w:val="left"/>
    </w:pPr>
    <w:rPr>
      <w:rFonts w:eastAsia="Times New Roman"/>
      <w:szCs w:val="20"/>
    </w:rPr>
  </w:style>
  <w:style w:type="paragraph" w:styleId="28">
    <w:name w:val="Стиль Стиль по центру + 28 пт"/>
    <w:basedOn w:val="Style23"/>
    <w:qFormat/>
    <w:pPr>
      <w:suppressAutoHyphens w:val="true"/>
      <w:ind w:right="-10" w:hanging="0"/>
    </w:pPr>
    <w:rPr>
      <w:spacing w:val="112"/>
      <w:sz w:val="56"/>
      <w:szCs w:val="56"/>
    </w:rPr>
  </w:style>
  <w:style w:type="paragraph" w:styleId="2814">
    <w:name w:val="Стиль Стиль Стиль по центру + 28 пт + 14 пт"/>
    <w:basedOn w:val="28"/>
    <w:qFormat/>
    <w:pPr/>
    <w:rPr>
      <w:sz w:val="28"/>
    </w:rPr>
  </w:style>
  <w:style w:type="paragraph" w:styleId="2822">
    <w:name w:val="Стиль Стиль Стиль по центру + 28 пт + 22 пт"/>
    <w:basedOn w:val="Normal"/>
    <w:qFormat/>
    <w:pPr>
      <w:suppressAutoHyphens w:val="true"/>
      <w:spacing w:lineRule="auto" w:line="240"/>
      <w:ind w:left="1304" w:right="1304" w:hanging="0"/>
      <w:jc w:val="center"/>
    </w:pPr>
    <w:rPr>
      <w:spacing w:val="112"/>
      <w:sz w:val="44"/>
      <w:szCs w:val="56"/>
    </w:rPr>
  </w:style>
  <w:style w:type="paragraph" w:styleId="281">
    <w:name w:val="По центру + 28 пт"/>
    <w:basedOn w:val="Style23"/>
    <w:qFormat/>
    <w:pPr>
      <w:suppressAutoHyphens w:val="true"/>
      <w:ind w:firstLine="709"/>
    </w:pPr>
    <w:rPr>
      <w:b/>
    </w:rPr>
  </w:style>
  <w:style w:type="paragraph" w:styleId="Style28">
    <w:name w:val="Єпіграф"/>
    <w:basedOn w:val="Normal"/>
    <w:qFormat/>
    <w:pPr>
      <w:spacing w:lineRule="auto" w:line="240"/>
      <w:ind w:left="4763" w:hanging="0"/>
      <w:jc w:val="left"/>
    </w:pPr>
    <w:rPr>
      <w:lang w:val="uk-UA"/>
    </w:rPr>
  </w:style>
  <w:style w:type="paragraph" w:styleId="Style29">
    <w:name w:val="Стихотворец."/>
    <w:basedOn w:val="94094"/>
    <w:qFormat/>
    <w:pPr>
      <w:spacing w:lineRule="auto" w:line="240" w:before="240" w:after="240"/>
      <w:ind w:left="2381" w:hanging="0"/>
      <w:contextualSpacing/>
    </w:pPr>
    <w:rPr/>
  </w:style>
  <w:style w:type="paragraph" w:styleId="Style30">
    <w:name w:val="По центру"/>
    <w:basedOn w:val="Normal"/>
    <w:qFormat/>
    <w:pPr>
      <w:spacing w:lineRule="auto" w:line="240"/>
      <w:ind w:hanging="0"/>
      <w:jc w:val="center"/>
    </w:pPr>
    <w:rPr/>
  </w:style>
  <w:style w:type="paragraph" w:styleId="16">
    <w:name w:val="16 по центру"/>
    <w:basedOn w:val="Style23"/>
    <w:qFormat/>
    <w:pPr>
      <w:suppressAutoHyphens w:val="true"/>
      <w:ind w:right="-10" w:hanging="0"/>
    </w:pPr>
    <w:rPr>
      <w:sz w:val="32"/>
      <w:szCs w:val="32"/>
    </w:rPr>
  </w:style>
  <w:style w:type="paragraph" w:styleId="Style31">
    <w:name w:val="Виконавла"/>
    <w:basedOn w:val="Normal"/>
    <w:qFormat/>
    <w:pPr>
      <w:spacing w:lineRule="auto" w:line="240"/>
      <w:ind w:left="5328" w:hanging="0"/>
      <w:jc w:val="left"/>
    </w:pPr>
    <w:rPr/>
  </w:style>
  <w:style w:type="paragraph" w:styleId="161">
    <w:name w:val="По центру + 16 пт"/>
    <w:basedOn w:val="Style23"/>
    <w:qFormat/>
    <w:pPr>
      <w:suppressAutoHyphens w:val="true"/>
      <w:ind w:right="-10" w:hanging="0"/>
    </w:pPr>
    <w:rPr>
      <w:sz w:val="32"/>
      <w:szCs w:val="32"/>
    </w:rPr>
  </w:style>
  <w:style w:type="paragraph" w:styleId="Style32">
    <w:name w:val="По центру табличній"/>
    <w:basedOn w:val="Style24"/>
    <w:qFormat/>
    <w:pPr>
      <w:jc w:val="center"/>
    </w:pPr>
    <w:rPr>
      <w:b/>
      <w:bCs/>
    </w:rPr>
  </w:style>
  <w:style w:type="paragraph" w:styleId="Style33">
    <w:name w:val="Таблічний по центру"/>
    <w:basedOn w:val="Style24"/>
    <w:qFormat/>
    <w:pPr>
      <w:jc w:val="center"/>
    </w:pPr>
    <w:rPr>
      <w:bCs/>
    </w:rPr>
  </w:style>
  <w:style w:type="paragraph" w:styleId="Style34">
    <w:name w:val="Стиль Курсивом + полужирный"/>
    <w:basedOn w:val="Style19"/>
    <w:qFormat/>
    <w:pPr>
      <w:keepNext w:val="true"/>
    </w:pPr>
    <w:rPr>
      <w:b/>
      <w:bCs/>
      <w:iCs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Сноска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pageBreakBefore w:val="false"/>
      <w:widowControl/>
      <w:numPr>
        <w:ilvl w:val="0"/>
        <w:numId w:val="0"/>
      </w:numPr>
      <w:suppressAutoHyphens w:val="false"/>
      <w:spacing w:lineRule="auto" w:line="276" w:before="480" w:after="0"/>
      <w:ind w:firstLine="709"/>
      <w:jc w:val="left"/>
      <w:outlineLvl w:val="9"/>
    </w:pPr>
    <w:rPr>
      <w:rFonts w:ascii="Cambria" w:hAnsi="Cambria" w:eastAsia="Times New Roman" w:cs="Cambria"/>
      <w:color w:val="365F91"/>
      <w:spacing w:val="0"/>
    </w:rPr>
  </w:style>
  <w:style w:type="paragraph" w:styleId="Contents2">
    <w:name w:val="TOC 2"/>
    <w:basedOn w:val="Normal"/>
    <w:next w:val="Normal"/>
    <w:pPr>
      <w:ind w:left="28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ка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06:00Z</dcterms:created>
  <dc:creator>DAMETA</dc:creator>
  <dc:description/>
  <cp:keywords/>
  <dc:language>en-US</dc:language>
  <cp:lastModifiedBy>SYSTEM</cp:lastModifiedBy>
  <cp:lastPrinted>2008-03-21T09:14:00Z</cp:lastPrinted>
  <dcterms:modified xsi:type="dcterms:W3CDTF">2011-09-21T20:06:00Z</dcterms:modified>
  <cp:revision>2</cp:revision>
  <dc:subject/>
  <dc:title/>
</cp:coreProperties>
</file>