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льско-Литовский период и Украи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Заключение Люблинской унии в 1569 год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Положение Украины в период ун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я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саясь темы о западной части Украины в истории, следует понимать своеобразность развития этой части. Так как развитие этого края происходило немного под другим углом, в отличии от восточной (так как Украина большую часть времени была разделена и находилась в составе других держав). То отблески развития или нахождения Украины в составе разных княжеств дали о себе знать.</w:t>
      </w:r>
    </w:p>
    <w:p>
      <w:pPr>
        <w:pStyle w:val="Normal"/>
        <w:ind w:firstLine="709"/>
        <w:rPr/>
      </w:pPr>
      <w:r>
        <w:rPr/>
        <w:t>В том числе пребывание Украины в составе Польско-Литовского княжества, ознаменовало положение её в тот период.</w:t>
      </w:r>
      <w:r>
        <w:br w:type="page"/>
      </w:r>
    </w:p>
    <w:p>
      <w:pPr>
        <w:pStyle w:val="Heading2"/>
        <w:ind w:hanging="0"/>
        <w:rPr/>
      </w:pPr>
      <w:r>
        <w:rPr/>
        <w:t>1. Польско-Литовский период и Украи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льско-Литовский период или эпоха начинается с двух разных стран таких как Литва и Польша. Это древняя история, которая включает непосредственно и историю Украины. Так как она имеет собой границу Польшу, то и история Украины была очень связана с этим государством. Но в истории существует разделение на эпохи и поэтому пребывание Украины под властью других княжеств знаменует и период в истории Украины.</w:t>
      </w:r>
    </w:p>
    <w:p>
      <w:pPr>
        <w:pStyle w:val="Normal"/>
        <w:ind w:firstLine="709"/>
        <w:rPr/>
      </w:pPr>
      <w:r>
        <w:rPr/>
        <w:t>После нападения кочевников в XIII-XIV, на Севере над Балтикой образовалась новая государственная организация - Литва. Которая объединяла не только свои земли, но и делала наступления на белорусские, а также на украинские земли.</w:t>
      </w:r>
    </w:p>
    <w:p>
      <w:pPr>
        <w:pStyle w:val="Normal"/>
        <w:ind w:firstLine="709"/>
        <w:rPr/>
      </w:pPr>
      <w:r>
        <w:rPr/>
        <w:t>В середине XIII, после того как образовалось Литовское государство, князь литовский Мендовг (1230г) занял Новгородок, что привело к столкновению с Даниилом Романовичем, но в 1254 году был заключён мир и они даже породнились: Мендовг отдал свою дочь за сына Даниила. Но междоусобная война привела Литву к распаду. И во второй раз объединил её в 1316 году Гедимин, получивши белорусские и украинские земли. Так начинался новый период в истории, который ознаменовал дальнейшее Украины, а также определял её положение на тот момент. Гедимин старался наладить отношения с князьями тех земель, которые взял, то есть для улучшения прочности своего государства. Он делал это через женитьбу своих детей с детьми князей. Также содействовал укреплению украинской культуры в Литве.</w:t>
      </w:r>
    </w:p>
    <w:p>
      <w:pPr>
        <w:pStyle w:val="Normal"/>
        <w:ind w:firstLine="709"/>
        <w:rPr/>
      </w:pPr>
      <w:r>
        <w:rPr/>
        <w:t>Так началась длительная история, которая через определённый период имела воздействие на Украину и которая направила ход украинской истории в тот период.</w:t>
      </w:r>
      <w:r>
        <w:br w:type="page"/>
      </w:r>
    </w:p>
    <w:p>
      <w:pPr>
        <w:pStyle w:val="Heading2"/>
        <w:ind w:hanging="0"/>
        <w:rPr/>
      </w:pPr>
      <w:r>
        <w:rPr/>
        <w:t>1.1 Заключение Люблинской унии в 1569 год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единение Литвы с Польшей в одно государство, состоявшееся на сейме в г. Люблине было вызвано из-за опасения польско-католической партии, что Литва, с прекращением в лице Сигизмунда-Августа литовско-польской династии Ягеллонов, отделится от Польши. Вопрос об унии обсуждался еще на варшавском сейме 1563-64 гг., на котором король отрекся от своих наследственных прав на Литовское государство в пользу польской короны; здесь же был издан "варшавский рецесс", послуживший основой последующих переговоров. Литовские магнаты были против унии, не желая утратить наследственных прав заседания в королевском совете и в то же время допустить распространение на земян и бояр прав польской шляхты; боялись они, кроме того, наплыва поляков. В 1565 г. глава литовской партии Николай Черный Радзивилл умер и литовская оппозиция ослабела. На 23 декабря 1568 г., после разных мелких сеймов, был созван большой, или вальный, сейм в Люблине, но литвины съезжались очень неохотно и медленно, и открытие сейма состоялось лишь 10 января 1569 г. Представители Литвы поставили свои условия: общий сейм для выбора короля на границе Литвы и Польши, коронование короля в Вильно литовской короной, созыв сеймов попеременно в Литве и Польше, назначение на должности в Литве лишь ее уроженцев. Эти условия вызвали сильные возражения с польской стороны, и ни одно из них не было принято. Польский проект унии был составлен еп. краковским Падневским. Его условия были: избрание и коронование в одной Польше, один вальный сейм, сенат, также монета. Это разногласие заставило литовских послов сначала заседать отдельно, а в конце февраля без всякого оповещения внезапно уехать из Люблина. Удаление их не имело желанного воздействия на короля и польских послов, которые прибегли теперь к мерам резким и незаконным: сейм (почти исключительно из поляков) решил отделить от Литвы Волынь и Полесье и "воссоединить" их с Польшей.</w:t>
      </w:r>
    </w:p>
    <w:p>
      <w:pPr>
        <w:pStyle w:val="Normal"/>
        <w:ind w:firstLine="709"/>
        <w:rPr/>
      </w:pPr>
      <w:r>
        <w:rPr/>
        <w:t>Несмотря на протесты литовских сенаторов и неудовольствие части населения, эта мера была приведена в исполнение и королевские универсалы угрозой отнятия поместий заставили сенаторов и послов этих земель вернуться в Люблин.5 апр. на сейм явилось литовское посольство, прося отмены универсалов, "отрезывавших у Литвы крылья", и снова указывая на ранее дарованные Литве привилегии; эти просьбы были отклонены, причем особенно усердно против них выступали послы вновь присоединенного Полесского воеводства, радовавшиеся приобретению "польских вольностей". В течение мая присягнули королю представители Волыни. Литовские послы тем временем снова вернулись на сейм, отвечали на требования польской стороны лишь мольбами и наконец 27 июня выразили согласие на все пункты предложенной с польской стороны унии, прося лишь о смягчении некоторых выражений.1 июля 1569 г. совершилась торжественная присяга обеих сторон; некоторые частные вопросы заняли еще около месяца, при чем много споров было из-за распределения. 12 августа сейм закончился. На нем в последний раз были городские представители (2 от Кракова); здесь же совершилось окончательное распадение сейма на две палаты - сенаторскую и посольскую; посольская или шляхетская демократия, с этого времени выступает с явными претензиями на преобладающее значение в государстве. "1 июля 1569 года в городе Люблине Актом Объединительного Сейма всех сословий Польской Короны и Великого княжества Литовского было провозглашено образование Речи Посполитой - федеративного государства "двух народов", которые сливались в "единое неразрывное тело"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Положение Украины в период ун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 утверждением Люблинской унии заканчивается литовско-русский период в истории Украины. Это немного иной период (как и все) дающий понимание тому что Украине необходимо иметь своё независимое существование и процветание государства, но к сожалению она не имела своего суверенного положения на тот момент.</w:t>
      </w:r>
    </w:p>
    <w:p>
      <w:pPr>
        <w:pStyle w:val="Normal"/>
        <w:ind w:firstLine="709"/>
        <w:rPr/>
      </w:pPr>
      <w:r>
        <w:rPr/>
        <w:t>Люблинская уния 1569 года стала для украинцев событием большого значения. Украинские земли в составе Польской короны имели такие административные единицы: воеводства Русское, Белжское, Подольское, Волынское, Братславское, Киевское, также Черниговское. В них действовал "Литовский статут" и был русский язык господствующим, но его вытесняли польская и латинская. В социальной структуре панов-магнатов было уровнено со шляхтой. Украинскую шляхту уровняли в правах с польской. Также с приходом польской шляхты происходят значительные перемены в религии, население старались направить принять католичество.</w:t>
      </w:r>
    </w:p>
    <w:p>
      <w:pPr>
        <w:pStyle w:val="Normal"/>
        <w:ind w:firstLine="709"/>
        <w:rPr/>
      </w:pPr>
      <w:r>
        <w:rPr/>
        <w:t>Но всё-таки с новыми польскими порядками улучшилось положение городского населения. А больше всего потерпело сельское население. Оно утратило право на землю, была увеличена панщина (в XVI веке на Волыни достигала трёх дней в неделю). Был ограничен переход от одного владельца к другому.</w:t>
      </w:r>
    </w:p>
    <w:p>
      <w:pPr>
        <w:pStyle w:val="Normal"/>
        <w:ind w:firstLine="709"/>
        <w:rPr/>
      </w:pPr>
      <w:r>
        <w:rPr/>
        <w:t>Наступление польского правительства и шляхты на украинские земли для окатоличевания, с одной стороны и социального порабощения, с другой, вызвало отпор украинского народа. А также против этого начало контрнаступление казачество. Но мало магнатов защищало свою веру, национальность и культуру. Все это дало свой толчок к тому чтобы бороться за независимость на протяжении многих лет. Эта борьба длилась очень длительное время и восходит ко временам Богдана Хмельницкого. Что говорит о том, как долго длилось управление княжества Литовского, и как долго народ хотел независимости своего государств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так, коснувшись темы о Люблинской Унии, сразу думаешь о том, что Украина была лишь только полем управления двух государств, которые вместе создали большое княжество. Ведь по большому счёту уния созданная между Польшей и Литвой была решением своих политических проблем, но никак Украина не входила в поле этих интересов.</w:t>
      </w:r>
    </w:p>
    <w:p>
      <w:pPr>
        <w:pStyle w:val="Normal"/>
        <w:ind w:firstLine="709"/>
        <w:rPr/>
      </w:pPr>
      <w:r>
        <w:rPr/>
        <w:t>То есть украинская жизнь строилась на польском образце и была ополячена. Это как бы полная перестройка сверху донизу, не оставлявшая камня на камне личной культуры и независимости. Полностью были отброшены все элементы украинские. Находясь в составе княжества, в Украине была изменена вся структура, как политическое, социальное так и религиозное положение. Украина была под властью, и она желала своего независимого положения, а также боролась за него очень длительное время, но никак не имела его до настоящего времени.</w:t>
      </w:r>
      <w:r>
        <w:br w:type="page"/>
      </w:r>
    </w:p>
    <w:p>
      <w:pPr>
        <w:pStyle w:val="Heading2"/>
        <w:ind w:hanging="0"/>
        <w:rPr/>
      </w:pPr>
      <w:r>
        <w:rPr/>
        <w:t>Библиограф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Грушевский Михаил. Иллюстрированная история Украины. - К: МП "Левада", 1995. - 696с.: ил</w:t>
      </w:r>
    </w:p>
    <w:p>
      <w:pPr>
        <w:pStyle w:val="Normal"/>
        <w:ind w:hanging="0"/>
        <w:rPr/>
      </w:pPr>
      <w:r>
        <w:rPr/>
        <w:t>2. Жуковский А., Субтельный О. Нарис истории Украины. -Л, 1992. - 230с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rPr/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" w:hAnsi="Consolas" w:eastAsia="Times New Roman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0:09:00Z</dcterms:created>
  <dc:creator>Viacheslav</dc:creator>
  <dc:description/>
  <cp:keywords/>
  <dc:language>en-US</dc:language>
  <cp:lastModifiedBy>SYSTEM</cp:lastModifiedBy>
  <dcterms:modified xsi:type="dcterms:W3CDTF">2011-09-21T20:09:00Z</dcterms:modified>
  <cp:revision>2</cp:revision>
  <dc:subject/>
  <dc:title>Содержание</dc:title>
</cp:coreProperties>
</file>