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center"/>
        <w:rPr/>
      </w:pPr>
      <w:r>
        <w:rPr>
          <w:rStyle w:val="FontStyle32"/>
          <w:rFonts w:cs="Times New Roman" w:ascii="Times New Roman" w:hAnsi="Times New Roman"/>
          <w:sz w:val="28"/>
        </w:rPr>
        <w:t>Личные утраты Хубилая</w:t>
      </w:r>
    </w:p>
    <w:p>
      <w:pPr>
        <w:pStyle w:val="Style71"/>
        <w:widowControl/>
        <w:spacing w:lineRule="auto" w:line="360"/>
        <w:ind w:firstLine="709"/>
        <w:rPr>
          <w:rStyle w:val="FontStyle31"/>
          <w:sz w:val="28"/>
        </w:rPr>
      </w:pPr>
      <w:r>
        <w:rPr/>
      </w:r>
    </w:p>
    <w:p>
      <w:pPr>
        <w:pStyle w:val="Style71"/>
        <w:widowControl/>
        <w:spacing w:lineRule="auto" w:line="360"/>
        <w:ind w:firstLine="709"/>
        <w:rPr/>
      </w:pPr>
      <w:r>
        <w:rPr>
          <w:rStyle w:val="FontStyle31"/>
          <w:sz w:val="28"/>
        </w:rPr>
        <w:t>Этот период принес Хубилаю горе и разочарования и в личной жизни. Смерть Чаби, скончавшейся в 1281 г., которую император ценил больше всех остальных жен, оставила Хубилая одиноким и осиротевшим. Ее сын Чжэнь-цзинь был назначен наследником. Ей единственной из всех жен была поставлена поминальная стела в храме Хубилая. Чаби не раз приходила на помощь супругу в первые годы его правления. Может быть, это лишь совпадение, но именно после ее смерти самого Хубилая и весь Китай постигла череда потрясений. Вероятно, Чаби и не сумела бы предотвратить эти беды, но она могла бы оказывать благотворное влияние на мужа, удерживая его от принятия некоторых странных решений.</w:t>
      </w:r>
    </w:p>
    <w:p>
      <w:pPr>
        <w:pStyle w:val="Style71"/>
        <w:widowControl/>
        <w:spacing w:lineRule="auto" w:line="360"/>
        <w:ind w:firstLine="709"/>
        <w:rPr/>
      </w:pPr>
      <w:r>
        <w:rPr>
          <w:rStyle w:val="FontStyle31"/>
          <w:sz w:val="28"/>
        </w:rPr>
        <w:t>Намби, ставшая главной женой после смерти. Чаби, была ее дальней родственницей. Вполне возможно, Чаби, сознавая, что здоровье ее пошатнулось, сама выбрала себе преемницу. К сожалению, нам не известно о Намби столько, сколько мы знаем о Чаби. По мере того, как Хубилай старел, а здоровье его ухудшалось, по сообщениям источников, Намби принимала важные политические решения по собственной инициативе. В последние годы царствования Хубилай допускал к себе лишь самый ограниченный круг лиц, возможно, из-за подавленности, постигшей его после смерти Чаби и некоторых других родичей. Его министры подавали доклады и донесения через Намби, а она, в свою очередь, передавала им указы и решения хана. Как полагают китайские источники, Хубилай, слабея, позволял ей издавать указы от своего имени, но они не приводят никаких конкретных примеров подобных решений. Подобно многим другим знатным монголкам, она была самоуверенна и не терялась в политических вопросах.</w:t>
      </w:r>
    </w:p>
    <w:p>
      <w:pPr>
        <w:pStyle w:val="Style71"/>
        <w:widowControl/>
        <w:spacing w:lineRule="auto" w:line="360"/>
        <w:ind w:firstLine="709"/>
        <w:rPr/>
      </w:pPr>
      <w:r>
        <w:rPr>
          <w:rStyle w:val="FontStyle31"/>
          <w:sz w:val="28"/>
        </w:rPr>
        <w:t xml:space="preserve">Мы располагаем крайне скудными сведениями о других женах Хубилая. По традиции, у монгольских ханов было четыре ордо или женских домов, и Хубилай не был исключением. Его первая жена Тегулун умерла еще до того, как он стал великим ханом в 1260 г. Чаби и Намби, самые влиятельные из жен Хубилая, принадлежали ко второму ордо. Чаби родила Хубилаю четырех сыновей, а Намби — одного. Чжэнь-цзинь, сын Чаби, был назначен наследником Хубилая; второй ее сын Дорджи, умер еще при жизни отца. Два младших сына, Мангала, именовавшийся князем Аньси, и Номухан, князь Бэйань, не были названы преемниками, но, как мы видели, Хубилай вполне доверял им, поручая руководство важнейшими военными походами. Другие его сыновья, включая Тогона, также получали важные военные назначения, но также испытывали влияние со стороны населения, которым управляли. Например, Ананда, сын и наследник Мангалы, воспитывался в мусульманской семье и, достигнув зрелости, согласно Рашид ад-дину, обратил в ислам большую часть состоявших под его командованием войск, насчитывавших </w:t>
      </w:r>
      <w:r>
        <w:rPr>
          <w:rStyle w:val="FontStyle67"/>
          <w:rFonts w:cs="Times New Roman" w:ascii="Times New Roman" w:hAnsi="Times New Roman"/>
          <w:b w:val="false"/>
          <w:caps w:val="false"/>
          <w:smallCaps w:val="false"/>
          <w:sz w:val="28"/>
        </w:rPr>
        <w:t xml:space="preserve">150 000 </w:t>
      </w:r>
      <w:r>
        <w:rPr>
          <w:rStyle w:val="FontStyle31"/>
          <w:sz w:val="28"/>
        </w:rPr>
        <w:t>человек. О сыне Намби ничего не известно. Также ничего мы не знаем о женах Хубилая из третьего и четвертого ордо, кроме того, что от них у него родилось еще семеро сыновей.</w:t>
      </w:r>
    </w:p>
    <w:p>
      <w:pPr>
        <w:pStyle w:val="Style71"/>
        <w:widowControl/>
        <w:spacing w:lineRule="auto" w:line="360"/>
        <w:ind w:firstLine="709"/>
        <w:rPr/>
      </w:pPr>
      <w:r>
        <w:rPr>
          <w:rStyle w:val="FontStyle31"/>
          <w:sz w:val="28"/>
        </w:rPr>
        <w:t xml:space="preserve">Чаби была его любимой женой; ее смерть и смерть назначенного наследника, Чжэнь-цзиня, последовавшая в </w:t>
      </w:r>
      <w:r>
        <w:rPr>
          <w:rStyle w:val="FontStyle67"/>
          <w:rFonts w:cs="Times New Roman" w:ascii="Times New Roman" w:hAnsi="Times New Roman"/>
          <w:b w:val="false"/>
          <w:caps w:val="false"/>
          <w:smallCaps w:val="false"/>
          <w:sz w:val="28"/>
        </w:rPr>
        <w:t xml:space="preserve">1285 </w:t>
      </w:r>
      <w:r>
        <w:rPr>
          <w:rStyle w:val="FontStyle31"/>
          <w:sz w:val="28"/>
        </w:rPr>
        <w:t>г., не только разбили ему сердце, но и разрушили все планы на передачу престола. Выдающуюся роль, которую играла Чаби, подтверждает то обстоятельство, что из всех жен Хубилая она единственная, чей портрет, нарисованный совместно китайским и тюрко-монгольским художниками, дошел до нас. Несомненно, причудливые решения, принимавшиеся в конце его царствования, отчасти объясняются подавленностью, постигшей великого хана после ее смерти.</w:t>
      </w:r>
    </w:p>
    <w:p>
      <w:pPr>
        <w:pStyle w:val="Style71"/>
        <w:widowControl/>
        <w:spacing w:lineRule="auto" w:line="360"/>
        <w:ind w:firstLine="709"/>
        <w:rPr>
          <w:rStyle w:val="FontStyle67"/>
          <w:rFonts w:ascii="Times New Roman" w:hAnsi="Times New Roman" w:cs="Times New Roman"/>
          <w:caps w:val="false"/>
          <w:smallCaps w:val="false"/>
          <w:sz w:val="28"/>
        </w:rPr>
      </w:pPr>
      <w:r>
        <w:rPr>
          <w:rStyle w:val="FontStyle31"/>
          <w:sz w:val="28"/>
        </w:rPr>
        <w:t xml:space="preserve">Возможно, столь же глубоко потрясла его потеря любимого сына и наследника Чжэнь-цзиня, который получил блестящее образование и воспитывался, чтобы со временем занять трон великого хана и императора Китая. Его воспитанием руководили самые выдающиеся люди того времени, наставлявшие его в самом широком спектре предметов — от китайской истории до буддизма. Он был прекрасно подготовлен для управления государством. Поэтому ранняя смерть, настигшая Чжэнь-цзиня, когда ему еще не было и пятидесяти, нанесла тяжелый удар Хубилаю и усугубила общую подавленность, воцарившуюся при императорском дворе. В конце концов преемником был назначен сын Чжэнь-цзиня, Темур, взошедший на престол в </w:t>
      </w:r>
      <w:r>
        <w:rPr>
          <w:rStyle w:val="FontStyle67"/>
          <w:rFonts w:cs="Times New Roman" w:ascii="Times New Roman" w:hAnsi="Times New Roman"/>
          <w:b w:val="false"/>
          <w:caps w:val="false"/>
          <w:smallCaps w:val="false"/>
          <w:sz w:val="28"/>
        </w:rPr>
        <w:t>1294</w:t>
      </w:r>
      <w:r>
        <w:rPr>
          <w:rStyle w:val="FontStyle67"/>
          <w:rFonts w:cs="Times New Roman" w:ascii="Times New Roman" w:hAnsi="Times New Roman"/>
          <w:caps w:val="false"/>
          <w:smallCaps w:val="false"/>
          <w:sz w:val="28"/>
        </w:rPr>
        <w:t xml:space="preserve"> </w:t>
      </w:r>
      <w:r>
        <w:rPr>
          <w:rStyle w:val="FontStyle31"/>
          <w:sz w:val="28"/>
        </w:rPr>
        <w:t xml:space="preserve">г. и получивший храмовое имя </w:t>
      </w:r>
      <w:r>
        <w:rPr>
          <w:rStyle w:val="FontStyle67"/>
          <w:rFonts w:cs="Times New Roman" w:ascii="Times New Roman" w:hAnsi="Times New Roman"/>
          <w:b w:val="false"/>
          <w:caps w:val="false"/>
          <w:smallCaps w:val="false"/>
          <w:sz w:val="28"/>
        </w:rPr>
        <w:t>Чэн-пзун.</w:t>
      </w:r>
    </w:p>
    <w:p>
      <w:pPr>
        <w:pStyle w:val="Style71"/>
        <w:widowControl/>
        <w:spacing w:lineRule="auto" w:line="360"/>
        <w:ind w:firstLine="709"/>
        <w:rPr/>
      </w:pPr>
      <w:r>
        <w:rPr>
          <w:rStyle w:val="FontStyle31"/>
          <w:sz w:val="28"/>
        </w:rPr>
        <w:t xml:space="preserve">В летописях сохранились более-менее подробные сведения лишь о двух дочерях Хубилая; мы не знаем, сколько их у него было всего. Это младшее поколение монгольских благородных дам практически не имело политического влияния. В отличие от таких влиятельных монголок, как Оэлун, мать Чингисхана, или Чаби, дочери Хубилая не принимали участия в политической жизни. Возможно, они воспитывались в китайской культурной традиции, которая жестко ограничивала женский круг интересов и не допускала их к принятию политических решений. С другой стороны, возможно, дочерей Хубилая политика просто не интересовала. Как бы то ни было, китайские историки упоминают имена лишь двух его дочерей. Мяоянь удостоилась такого внимания за свою приверженность буддизму. Она ушла в монастырь Тань-чжэсы, расположенном на Западных холмах Пекина, где и была похоронена. Она почитала богиню милосердия Гуаньинь «днем и ночью с таким рвением, что на плите, па которой она творила поклоны, остались отпечатки ее лба и ступней». В одном из павильонов монастыря висел ее портрет, и, по сведениям путеводителя по Пекину за </w:t>
      </w:r>
      <w:r>
        <w:rPr>
          <w:rStyle w:val="FontStyle67"/>
          <w:rFonts w:cs="Times New Roman" w:ascii="Times New Roman" w:hAnsi="Times New Roman"/>
          <w:b w:val="false"/>
          <w:caps w:val="false"/>
          <w:smallCaps w:val="false"/>
          <w:sz w:val="28"/>
        </w:rPr>
        <w:t>1935</w:t>
      </w:r>
      <w:r>
        <w:rPr>
          <w:rStyle w:val="FontStyle67"/>
          <w:rFonts w:cs="Times New Roman" w:ascii="Times New Roman" w:hAnsi="Times New Roman"/>
          <w:caps w:val="false"/>
          <w:smallCaps w:val="false"/>
          <w:sz w:val="28"/>
        </w:rPr>
        <w:t xml:space="preserve"> </w:t>
      </w:r>
      <w:r>
        <w:rPr>
          <w:rStyle w:val="FontStyle31"/>
          <w:sz w:val="28"/>
        </w:rPr>
        <w:t>г., в то время он все еще там находился. Вторая дочь, имя которой дошло до нас, Худулу Цзелимиши, была из государственных соображений выдана Хубилаем за корейского правителя, чтобы укрепить связи между монгольским двором и корейскими вассалами. Больше о дочерях Хубилая нам ничего' неизвестно, но, конечно, их нельзя поставить рядом с самоуверенными и яркими женщинами поколения самого Хубилая и уж тем более прежних времен.</w:t>
      </w:r>
    </w:p>
    <w:p>
      <w:pPr>
        <w:pStyle w:val="Style71"/>
        <w:widowControl/>
        <w:spacing w:lineRule="auto" w:line="360"/>
        <w:ind w:firstLine="709"/>
        <w:rPr/>
      </w:pPr>
      <w:r>
        <w:rPr>
          <w:rStyle w:val="FontStyle31"/>
          <w:sz w:val="28"/>
        </w:rPr>
        <w:t>Испытав горечь личных утрат и неудач во внешней и внутренней политике, Хубилай все больше предавался пьянству и чревоугодию. При императорском дворе задавались все более и более роскошные пиры, на которых в основном подавались традиционные монгольские блюда, главным образом мясо. Даже обычные трапезы обставлялись весьма пышно, как будто Хубилай искал забвения в еде. Главным пунктом меню была вареная баранина, которую дополняли также обильные и жирные мясные блюда. В типичном случае к трапезе на столе появлялись жареная грудинка ягненка, яйца, сырые овощи, приправленные шафраном и завернутые в блины, чай с сахаром, кумыс и напоминающий пиво хмельной напиток из проса. Естественно, пиры устраивались с еще большим размахом. Монголы не чурались излишеств, и переедание, особенно на торжественных празднествах, было скорее правилом, чем исключением. Монгольские ханы вообще были склонны к пьянству, и Хубилай продолжил эту традицию. Он поглощал кумыс и вино в огромных количествах, и это, естественно, не внушало надежд, что ему удастся совладать с политическими кризисами, сотрясавшими его державу.</w:t>
      </w:r>
    </w:p>
    <w:p>
      <w:pPr>
        <w:pStyle w:val="Style71"/>
        <w:widowControl/>
        <w:spacing w:lineRule="auto" w:line="360"/>
        <w:ind w:firstLine="709"/>
        <w:rPr/>
      </w:pPr>
      <w:r>
        <w:rPr>
          <w:rStyle w:val="FontStyle31"/>
          <w:sz w:val="28"/>
        </w:rPr>
        <w:t>Пьянство и чревоугодие не могли не сказаться и на его здоровье. Последнее десятилетие своей жизни он страдал от ожирения и вызванных им недугов. На портрете, написанном с него Лю Гуаньдао в 1280 г., он уже предстает довольно тучным, но в конце 1280-х гг. неумеренность поистине взяла свое. Хубилай чрезвычайно растолстел, его стала мучить подагра и другие болезни. Плохое физическое состояние усугублялось алкоголизмом. Марко Поло был далеко не единственным свидетелем чрезмерного пьянства при монгольском дворе. Хубилай, как и многие монголы, не мог контролировать количество выпитого, особенно по мере того, как он старел и переносил один удар судьбы за другим. Он испробовал множество средств облегчить свои физические страдания — от лекарств и врачевателей из Юго-Восточной Азии до корейских шаманов. Ничто не принесло ему исцеления, а сам он продолжал проводить время в попойках.</w:t>
      </w:r>
    </w:p>
    <w:p>
      <w:pPr>
        <w:pStyle w:val="Style71"/>
        <w:widowControl/>
        <w:spacing w:lineRule="auto" w:line="360"/>
        <w:ind w:firstLine="709"/>
        <w:rPr/>
      </w:pPr>
      <w:r>
        <w:rPr>
          <w:rStyle w:val="FontStyle31"/>
          <w:sz w:val="28"/>
        </w:rPr>
        <w:t xml:space="preserve">Старость, усталость, разочарования и пьянство, в конце концов, не могли не сказаться. Из китайских источников явствует, что в начале 1294 г. Хубилай пребывал в подавленном и угнетенном состоянии духа. Он даже отказался принять пришедших поздравить великого хана с Новым годом. Его старый боевой товарищ Баян прибыл ко двору, чтобы ободрить императора, но не преуспел. Хубилай быстро слабел и 18 февраля на 80-м году жизни умер в павильоне своего дворца. </w:t>
      </w:r>
    </w:p>
    <w:p>
      <w:pPr>
        <w:pStyle w:val="Style71"/>
        <w:widowControl/>
        <w:spacing w:lineRule="auto" w:line="360"/>
        <w:ind w:firstLine="709"/>
        <w:rPr/>
      </w:pPr>
      <w:r>
        <w:rPr>
          <w:rStyle w:val="FontStyle31"/>
          <w:sz w:val="28"/>
        </w:rPr>
        <w:t>Однако Хубилаю не удалось привить своей династии традиции правильного, упорядоченного и не вызывающего споров престолонаследия, которая играла столь важную роль для поддержания жизнеспособности правящего рода. Сам Хубилай успешно подготовил передачу власти своему внуку, но междоусобицы не заставили себя долго ждать. Распри не прекращали сотрясать монгольский императорский дом. Например, в 1328-1329 гг. за престол вели борьбу два брата — Хошила и Тог-Темур. 27 февраля 1329 г. Тог-Темур прекратил борьбу и уступил трон старшему брату, принявшему девиз правления Тяньли. Однако 30 августа Хошила был убит, и императором стал Тог-Темур, выбравший девиз правления Чжишунь. Рознь между двумя братьями как в зеркале отражала противостояние Хубилая и Ариг-Буки. Соперники расходились по тем же самым признакам: Хошила представлял интересы степных монголов-кочевников, а Тог-Темур опирался на окитаившихся соплеменников, обосновавшихся в Китае и усвоивших конфуцианскую идеологию. Буддисты считали его бодхисаттвой мудрости, Манджушри. Мусульманские историки, в особенности Рашидаддин, представляют его покровителем мусульман. Марко Поло намекает, что Хубилай был непрочь обратиться в христианство. Эти различные оценки симпатий великого хана показывают, что он прекрасно умел завоевывать доверие различных групп, давая каждой понять, что именно она пользуется его особым благорасположением. И все же Хубилай оставался монголом и по духу, и по традициям.</w:t>
      </w:r>
    </w:p>
    <w:p>
      <w:pPr>
        <w:pStyle w:val="Style71"/>
        <w:widowControl/>
        <w:spacing w:lineRule="auto" w:line="360"/>
        <w:ind w:firstLine="709"/>
        <w:rPr/>
      </w:pPr>
      <w:r>
        <w:rPr>
          <w:rStyle w:val="FontStyle31"/>
          <w:sz w:val="28"/>
        </w:rPr>
        <w:t>Как любой монгольский хан, Хубилай часто предпринимал военные походы. Самым выдающимся его достижением в военной сфере явилось завоевание Южного Китая, население которого составляло более 50 миллионов человек. Эта война, требовавшая более тщательного планирования и организации, чем многие прежние походы монголов, укрепила его славу великого полководца.</w:t>
      </w:r>
    </w:p>
    <w:p>
      <w:pPr>
        <w:pStyle w:val="Style71"/>
        <w:widowControl/>
        <w:spacing w:lineRule="auto" w:line="360"/>
        <w:ind w:firstLine="709"/>
        <w:rPr/>
      </w:pPr>
      <w:r>
        <w:rPr>
          <w:rStyle w:val="FontStyle31"/>
          <w:sz w:val="28"/>
        </w:rPr>
        <w:t>Его военачальники уже не могли полагаться исключительно на мощь монгольской конницы, как в былые времена, а были вынуждены координировать ее действия с действиями пехоты и военно-морских сил, не говоря уж о работы тыловых служб, чтобы добиться успеха в этой широкомасштабной операции, растянувшейся по меньшей мере на десять лет. Безоговорочное поражение империи Сун увенчало собой первые два десятилетия царствования Хубилая.</w:t>
      </w:r>
    </w:p>
    <w:p>
      <w:pPr>
        <w:pStyle w:val="Style71"/>
        <w:widowControl/>
        <w:spacing w:lineRule="auto" w:line="360"/>
        <w:ind w:firstLine="709"/>
        <w:rPr/>
      </w:pPr>
      <w:r>
        <w:rPr>
          <w:rStyle w:val="FontStyle31"/>
          <w:sz w:val="28"/>
        </w:rPr>
        <w:t>И все же в конечном итоге избранный им политический курс привел к расколу монгольского общества. Чтобы управлять оседлой цивилизацией, Хубилай должен был осесть сам и усвоить некоторые политические, экономические и культурные представления своих оседлых подданных. Ступив на этот путь, он вызвал недовольство многих монголов. Когда великий хан фактически перенес столицу в китайский город Даду, часть кочевых соплеменников вступила с ним в открытое противостояние. Ему пришлось бороться за власть сначала с младшим братом, а затем с двоюродными братьями Хайду и Наяном. Им не удалось свергнуть Хубилая с престола, но своими действиями они обнажили противоречия, разделявшие монгольский мир, и отсутствие единства, которое в конце концов привело к крушению Монгольской империи. У Хубилая была и другая возможность. Он мог остаться вождем кочевого народа и отказаться от попыток управлять Китаем и оседлой цивилизацией. В таком случае, вероятно, ему бы не довелось столкнуться с оппозицией со стороны кочевников, но он не сумел бы завоевать доверия и поддержки оседлых подданных и стал бы просто эксплуатировать свои китайские владения, вместо того чтобы действительно управлять завоеванными странами.</w:t>
      </w:r>
    </w:p>
    <w:p>
      <w:pPr>
        <w:pStyle w:val="Style71"/>
        <w:widowControl/>
        <w:spacing w:lineRule="auto" w:line="360"/>
        <w:ind w:firstLine="709"/>
        <w:rPr/>
      </w:pPr>
      <w:r>
        <w:rPr>
          <w:rStyle w:val="FontStyle31"/>
          <w:sz w:val="28"/>
        </w:rPr>
        <w:t>На всем протяжении своего царствования Хубилай стремился не отступать от монгольских устоев. Он, назначая руководить военными походами монгольских военачальников, и даже в гражданской сфере не полагался только лишь на китайских советников и чиновников, привлекая к делам управления иноземцев. Хотя сам великий хан лично испытывал симпатии к буддизму и другим религиям, он продолжал исполнять обряды, предписанные ша манизмом, и придерживаться монгольских обычаев. На конец, он не собирался отказываться от традиционной завоевательной политики.</w:t>
      </w:r>
    </w:p>
    <w:p>
      <w:pPr>
        <w:pStyle w:val="Style71"/>
        <w:widowControl/>
        <w:spacing w:lineRule="auto" w:line="360"/>
        <w:ind w:firstLine="709"/>
        <w:rPr/>
      </w:pPr>
      <w:r>
        <w:rPr>
          <w:rStyle w:val="FontStyle31"/>
          <w:sz w:val="28"/>
        </w:rPr>
        <w:t>Впрочем, в последнее десятилетие своей жизни Хубилая предпринял несколько дорогостоящих военных экспедиций, завершившихся полным провалом. Войны с Японией и государствами Юго-Восточной Азии не принесли монголам никакой выгоды. Строительство столицы, общественные работы для подъема китайской экономик» и траты на предметы роскоши, к которым были неравно душны и сам Хубилай, и его двор, усугубили финансовые трудности. Хубилай доверял управление финансам» в основном чиновникам некитайского происхождения которые повышали налоги, расширяли государственные монополии и обесценивали бумажные деньги, чтобы повысить доходы. Такая политика оттолкнула многих китайцев.</w:t>
      </w:r>
    </w:p>
    <w:p>
      <w:pPr>
        <w:pStyle w:val="Style71"/>
        <w:widowControl/>
        <w:spacing w:lineRule="auto" w:line="360"/>
        <w:ind w:firstLine="709"/>
        <w:rPr/>
      </w:pPr>
      <w:r>
        <w:rPr>
          <w:rStyle w:val="FontStyle31"/>
          <w:sz w:val="28"/>
        </w:rPr>
        <w:t>Ранее Хубилай стремился завоевать доверие китайских: подданных. Созданная им система управления напоминала структуры, действовавшие при китайских династиях, а восстановлением конфуцианских ритуалов он привлек к себе значительную часть китайского общества. Также великий хан назначал китайцев на видные правительственные должности. Хотя Хубилай не доверял традиционной китайской системе сдачи экзаменов на гражданский чин, он охотно принимал китайцев на службу ко двору. Наконец, он оказывал покровительство китайским живописцам, ремесленникам и драматургам. Однако военные походы и связанная с этим необходимость повысить доходы казны подорвали его усилия и снизили как его авторитет в глазах китайцев, на поддержку со стороны которых он уже не мог рассчитывать с той же уверенностью, что раньше.</w:t>
      </w:r>
    </w:p>
    <w:p>
      <w:pPr>
        <w:pStyle w:val="Style71"/>
        <w:widowControl/>
        <w:spacing w:lineRule="auto" w:line="360"/>
        <w:ind w:firstLine="709"/>
        <w:rPr/>
      </w:pPr>
      <w:r>
        <w:rPr>
          <w:rStyle w:val="FontStyle31"/>
          <w:sz w:val="28"/>
        </w:rPr>
        <w:t>Сходным образом он был вынужден отказаться от своих притязаний на верховную власть над всеми монгольскими владениями. Золотая Орда встала на путь независимости задолго до восшествия Хубилая на престол. Чагатайский улус в Средней Азии был настроен враждебно к великому хану и стремился его свергнуть. Верность Хубилаю сохраняли только персидские ильханы, но поскольку сообщение между Персией и Даду было плохо налажено, ильханы правили своей страной совершенно самостоятельно. В конце концов они впитали мусульманскую культуру своих подданных и еще больше отдалились от своих соплеменников в Восточной Азии. Даже такие области, как Маньчжурия, испокон веков входившие в сферу китайского культурного влияния, поднимали мятежи против Хубилая. Эти сложности усугублялись личными драмами, обрушившимися на него в последнее десятилетие жизни.</w:t>
      </w:r>
    </w:p>
    <w:p>
      <w:pPr>
        <w:pStyle w:val="Style71"/>
        <w:widowControl/>
        <w:spacing w:lineRule="auto" w:line="360"/>
        <w:ind w:firstLine="709"/>
        <w:rPr/>
      </w:pPr>
      <w:r>
        <w:rPr>
          <w:rStyle w:val="FontStyle31"/>
          <w:sz w:val="28"/>
        </w:rPr>
        <w:t xml:space="preserve">И все же нельзя преуменьшать его заслуги. Он стремился управлять самой крупной и самой населенной империей, каких не бывало прежде, а не просто эксплуатировать ее ресурсы. С прозорливостью, редкой для наследника кочевых традиций, он прилагал усилия, чтобы создать условия для благополучия населения и оградить интересы различных групп подданных, в те времена, когда подобные устремления были, по меньшей мере, нетривиальны. Политическими и экономическими средствами, поддержкой и поощрением </w:t>
      </w:r>
      <w:r>
        <w:rPr>
          <w:rStyle w:val="FontStyle67"/>
          <w:rFonts w:cs="Times New Roman" w:ascii="Times New Roman" w:hAnsi="Times New Roman"/>
          <w:b w:val="false"/>
          <w:caps w:val="false"/>
          <w:smallCaps w:val="false"/>
          <w:sz w:val="28"/>
        </w:rPr>
        <w:t>культуры</w:t>
      </w:r>
      <w:r>
        <w:rPr>
          <w:rStyle w:val="FontStyle67"/>
          <w:rFonts w:cs="Times New Roman" w:ascii="Times New Roman" w:hAnsi="Times New Roman"/>
          <w:caps w:val="false"/>
          <w:smallCaps w:val="false"/>
          <w:sz w:val="28"/>
        </w:rPr>
        <w:t xml:space="preserve"> </w:t>
      </w:r>
      <w:r>
        <w:rPr>
          <w:rStyle w:val="FontStyle31"/>
          <w:sz w:val="28"/>
        </w:rPr>
        <w:t>и торговли.</w:t>
      </w:r>
    </w:p>
    <w:p>
      <w:pPr>
        <w:pStyle w:val="Style71"/>
        <w:widowControl/>
        <w:spacing w:lineRule="auto" w:line="360"/>
        <w:ind w:firstLine="709"/>
        <w:rPr/>
      </w:pPr>
      <w:r>
        <w:rPr>
          <w:rStyle w:val="FontStyle31"/>
          <w:sz w:val="28"/>
        </w:rPr>
        <w:t>Терпимостью к разным религиям он стремился объединить азиатские владения под властью монголов. Подобно многим другим империям, созданным великими правителями, его держава ненадолго его пережила. Ее слабости проявлялись еще при жизни самого Хубилая. Неудачные военные экспедиции, завышенные финансовые требования и личные проблемы перечеркнули его грандиозные замыслы. Его предшественники, в том числе и его дед Чингисхан, не вынашивали замыслов править всем миром. Они и не стремились осуществить эту мечту. Хубилай также не смог ее воплотить, но его слава осталась в веках.</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Calibri" w:hAnsi="Calibri" w:cs="Times New Roman"/>
      <w:sz w:val="24"/>
      <w:szCs w:val="24"/>
    </w:rPr>
  </w:style>
  <w:style w:type="character" w:styleId="PageNumber">
    <w:name w:val="Page Number"/>
    <w:rPr>
      <w:rFonts w:cs="Times New Roman"/>
    </w:rPr>
  </w:style>
  <w:style w:type="character" w:styleId="Style7">
    <w:name w:val="Текст сноски Знак"/>
    <w:qFormat/>
    <w:rPr>
      <w:rFonts w:ascii="Calibri" w:hAnsi="Calibri" w:cs="Times New Roman"/>
    </w:rPr>
  </w:style>
  <w:style w:type="character" w:styleId="Style8">
    <w:name w:val="Основной текст Знак"/>
    <w:qFormat/>
    <w:rPr>
      <w:rFonts w:ascii="Calibri" w:hAnsi="Calibri" w:cs="Times New Roman"/>
      <w:sz w:val="24"/>
      <w:szCs w:val="24"/>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Calibri" w:hAnsi="Calibri" w:cs="Calibri"/>
      <w:b/>
      <w:bCs/>
      <w:sz w:val="24"/>
      <w:szCs w:val="24"/>
    </w:rPr>
  </w:style>
  <w:style w:type="character" w:styleId="FontStyle67">
    <w:name w:val="Font Style67"/>
    <w:qFormat/>
    <w:rPr>
      <w:rFonts w:ascii="Calibri" w:hAnsi="Calibri" w:cs="Calibri"/>
      <w:b/>
      <w:bCs/>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rPr/>
  </w:style>
  <w:style w:type="paragraph" w:styleId="Style71">
    <w:name w:val="Style7"/>
    <w:basedOn w:val="Normal"/>
    <w:qFormat/>
    <w:pPr>
      <w:spacing w:lineRule="exact" w:line="26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5:00Z</dcterms:created>
  <dc:creator>Zver</dc:creator>
  <dc:description/>
  <cp:keywords/>
  <dc:language>en-US</dc:language>
  <cp:lastModifiedBy>SYSTEM</cp:lastModifiedBy>
  <dcterms:modified xsi:type="dcterms:W3CDTF">2011-09-21T20:15:00Z</dcterms:modified>
  <cp:revision>2</cp:revision>
  <dc:subject/>
  <dc:title>Личные утраты Хубилая</dc:title>
</cp:coreProperties>
</file>