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Тема: "Личность в русской истории. Михаил Богданович Барклай-де-Толли"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Человек, даже если он сам этого захочет, не может существовать отдельно от той эпохи, того времени, в которое, ему было суждено родится. И те крупнейшие события вселенского значения, потрясавшие народы, страны, менявшие географию государств, неотделимы от частной биографии свидетеля он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арклай-де-Толли был очевидцем и непосредственным участником Отечественной войны 1812 года и последовавших за ней заграничных поход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Этот выдающийся человек своего времени, видел своими глазами, переживал один из переломных моментов истории России и Западной Европы, который повлиял на все сферы человеческого бытия (политику, экономику, искусство, философию образование и т.д.) первой четверти 19 века, и во многом определил собой пути их развития в дальнейш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Я считаю необходимым для большего понимания личности Барклай-де – Толли как военного стратега и талантливого полководца вспомнить (кратко) причины, характер, важнейшие сражения и события Отечественной войны 1812 года. Затем я приведу биографию Барклая-де Толл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 заключении я вспомню памятные места в нашем городе связанные с личностью этого государственного, военного деятеля и человеком в полном смысле этого слов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1.</w:t>
      </w:r>
      <w:r>
        <w:rPr>
          <w:b/>
          <w:bCs/>
          <w:color w:val="000000"/>
        </w:rPr>
        <w:t xml:space="preserve"> Отечественная война 1812 г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ойны, по мнению В.И. Буганова и А.И. Назареца, которые вела Франция в эпоху наполеоновской империи, носили захватнический характер. В результате этих воин было утверждено французское господство почти во всей Западной Европе, исключая Англию и Швецию. Перед Наполеоном открывались заманчивые перспективы установления мирового госп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Через пять лет, я буду господином мира, – говорил Наполеон остается одна Россия, но я раздавлю 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этому уже после Тильзитского мира (1807 г.) Франция стала готовиться к войне с Россией. Непосредственно для вторжения в Россию Наполеон сформировал «Великую армию», имевшую 640 тыс. человек при 1372 орудиях. В эту армию входили, кроме французов, австрийские, прусские, саксонские, голландские, испанские, португальские войска и войска других народов Западной Европе, попавших в зависимое положение от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 военных действий Наполеона состоял в том, чтобы нанести русским войскам сокрушительное поражение в пограничном сражении и заставить Россию заключить позорный для нее м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существления своего завоевательного похода в Россию Наполеону предстояло сделать выбор между тремя возможными дорогами вторжения в глубь страны: на Киев, на Петербург и на Моск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Наполеон отдал предпочтение дороге на Мо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 мотивах своего решения он сказал следующее: «Если займу Киев – я возьму Россию за ноги; если я овладею Петербургом – я возьму ее за голову; заняв Москву, – я поражу ее в сердц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очь на 12 июня 1812 года наполеоновская армия в количестве свыше 600 тыс. человек начала переправу через р. Неман и без объявления войны вступила на территорию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я же в то время, на западном театре военных действий, могла противопоставить врагу военные силы, количественно уступавшие 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йска, находящиеся у западной границы, делились на три армии: 1-я во главе с Барклаем-де – Толли (110 тыс. чел.); 2-я во главе с Багратионом (45 тыс. чел.); 3-я во главе с Томасовым (40 тыс. че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ложняло положение России и то, что в начале войны у русского командования не было единого пл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планом руководствовался прибывший в армию царь; по другому плану считали целесообразно действовать командующие армиями. Однако царь вскоре уехал в Петербург. И руководство армиями перешло в руки главнокоманд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гда Наполеон со своей армией вторгся в Россию, командующий 1-й русской армией генерал М.Б. Барклай-де – Толли, ввиду численного превосходства врага, не принял боя с французами, он решил отступать и идти на соединение со 2-й армией П.И. Багратиона, начавшей также отступление на во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тупление обоих армий было очень тяжелым, им все время приходилось вести арьергардные бои с превосходящими силами проти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2 июля две русские армии соединились у Смоленска, их силы не превышали 120 тыс. человек. Им противостояли наполеоновские войска численностью 200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 Наполеона разбить русскую армию по частям был сорван. Его армия на пути от Немана до Смоленска потеряла до 15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тельное отступление русской армии вызвало недовольство в стране, не успевшей забыть подвиги Суво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лавнокомандующий Барклай-де – Толли, опытный полководец, честно исполнявший свой долг, не пользовался любовью солд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мия жаждала в открытой битве разгромить врага осмелевшего поднять оружие против России. Русский народ воспринял нападение Наполеона как посягательство на Святое отечество. Воина 1812 г. и получила название Отечеств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ногие по горячности считали Барклая виновником неудач. Войска перестали приветствовать его криками «Ура». Все более враждебным становились отношения между командующими армиями Барклаем-де Толли и Багратионом. Багратион, человек безумной храбрости, рвавшийся в бой, прямо обвинил, и надо заметить незаслуженно, Барклая-де Толли в том, что он ведет врага в Мо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арклай-де – Толли не поддался общему настроению, хорошо зная, что сражение выгодно Наполеону с его почти трое большей арм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акой обстановке дух армии имел большее значение, чем стратегии и даже здравый смысл. Все требовали, чтобы армию возглавил прославленный ученик Суворова Кут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 давлением общественного мнения царь Александ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8 августа1812 г. назначил главнокомандующим М.И. Кутузова, который прибыл в армию 17 августа у деревни Царево – Займ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я русскую армию, Кутузов, обходя строй войск, проговорил сам себе, но так, чтобы слышали солдаты: «С такими молодцами и отступать?» – Слова эти, в несколько дней, облетели страну. Все воспрянули ду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три дня у деревни Бородино, недалеко от Можайска, была найдена удобная позиция для решающего с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ибытии войск к Бородино в течение двух дней производилась инженерная подготовка боевых позиций. Особое внимание было уделено сооружению в центре позиции батареи и на левом фланге Семеновских флешей, а впереди их Шевардинского ред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6 августа 1812 г., произошло Бородинское сражение, которому 24 августа предшествовал бой при деревне Шеварди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жение длилось 12 часов с раннего утра и до позднего вечера. Французская армия, по словам генерала Ермолова, расшиблась о рус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Бородинского сражения русская армия продолжала отступ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 сентября 1812 г. на военном совете в Филях было решено в целях сохранения армии оставить Моск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сентября русские войска без боя оставили Москву. С вступлением войск Наполеона в Москву в городе начались пожары, не прекращавшиеся несколько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тупая из Москвы, Кутузов повел свою армию по Рязанской дороге. Русская армия, отступая по Рязанской дороге, повернула на право, вышла к Тарутино (в 80 км к югу от Москвы) и расположилась там лагерем. Она прикрыла собой районы, богатые продовольствием, а также Тулу с ее оружейным зав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пребывания в Тарутино было использовано Кутузовым для пополнения армии и заготовки всего необходимого для продолжения войны. Численность русской армии достигла 120 тыс. человек. Кроме того, в распоряжение М.И. Кутузова поступило около 200 тыс. ополченцев, которые в дальнейшем играли немаловажную роль в боевых операциях против вр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течественную войну 1812 г. широко развернулось партизанское движение. Она охватило Белоруссию, Украину и западные губернии России.</w:t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Положение армии Наполеона стало тяжелым: истомленная длительным тяжелым походом, она была голодная, раздетая и деморализ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тром 6 октября 1812 г. после неоднократной, но безуспешной попытки заключить мир с Россией. Наполеон начал отступление из Моск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поправить положение своих войск, Наполеон попытался идти на Калугу, рассчитывая использовать имеющееся там богатые продовольственные запасы. Но у Малоярославца наполеоновским войскам преградили путь войска Кутуз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пев неудачу в сражении под Малоярославцем, Наполеон вынужден был повернуть на разоренную Смоленскую дорогу и начать свое отступление по ней. Отступающие колонны врага подвергались нападениям летучих отрядов конницы, казаков, партизан. Французам были нанесены сокрушительные удары в сражениях под Красным, при переправе через Березину и в других ме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4 декабря 1812 жалкие остатки французской армии перешли пограничную реку Неман, закончилось освобождение территории России от вражеск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бедоносные результаты войны России против Наполеона в 1812 оказали огромное влияние на политическую жизнь Западной Евр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нельзя не отменить значение Отечественной войны 1812 и в развитии русского боевого искусства. Это развитие выразилось в закреплении тактики колонн и рассыпного строя, в повышении значения прицельного ог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йна с Наполеоном продолжилась и в Европе. Когда русские войска находились уже в Пруссии, Кутузов простудился, его старческий организм не перенес болезнь, и он у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дце Кутузова захоронено на месте смерти, в небольшом городке Бунцлау. Забальзамированное тело полководца было отправлено в Петербург. За две версты до города народ сам повез дроги с гробом спасителя отечества. Похоронили Кутузова в Казанском соборе. Позже перед собором били, установлены ему и Барклай де Толли стату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рез два месяца после смерти Кутузова его сменил на посту главнокомандующего Барклай-де Тол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Михаил Богданович Барклай де Тол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стория рода Баркла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нязь Михаил Богданович Барклай-де–Толли, 1718–1818 происходил из шотландского рода, переселившегося сперва в Германию, потом в Лифлян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пишет В.Н. Балязин, все исследователи, занимавшиеся происхождением Барклаев (иногда его называют родом Бэркли, Беркли, или Беркели, что по сути одно и тоже), сходятся на том, что основателем его был некий норманнский рыцарь, поселившийся в 1086 году в Англии и вскоре затем перебравшийся в Шотланд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ют, что имя рыцаря произошло от названия деревни Беркли в Соммерс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ронист Роджер Арундель называет этого норманнского лорда – арендатора Робертом и утверждает, что от имени деревни и самого рыцаря стали называть Робертом Берк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окументах, относящихся ко времени правления шотландских коро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лькольма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(1153–1165) и Вильгельма Льва (1165–1214), упоминаются рыцари Роберт и Вальтер де Берк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от одной из этих ветвей и произошли по женской линии те Барклаи, что потом поселились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исание двух элементов фамилии Барклай-де – Толли менялось в течение нескольких столетий. Они упоминались в источниках как Барклаи, Беркли(Бэрки), Беркели. Изменялось написание и второго элемента фамилии. Встретившись вначале как «Тоуи» – от названия родового замка, затем эта составная часть фамилии стала писаться как «Тол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первые такое написание встречается в одном из документов1457 года, а в конце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века фамилия обретает другую, уже более стабильную, устойчивую форму – Барклай-де-Толли, хотя замок на протяжении девяти веков все время называется Тоуи. Он и сегодня стоит в Графстве Абердин, в северо-восточной части прихода Турифф, на дороге в городок Банфф (ныне это административный район Грампиан). существующий замок построен в 1570–600 г. на фундаменте старого норманнского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езультате Реформации и религиозных войн, разразившихся в Англии и Шотландии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еке многие шотландцы – протестанты вынуждены были отставлять родные места и отправляться на чужбину. В 1621 г. из Шотландии эмигрировали Питер и Джон Баркл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тер Барклай – Прадед будущего фельдмаршала поселился в Ростоке (гензейский город на Территории герцогства Меленбург – Шверин), жен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го сын в 1664 г. отправился в Ригу, где был принят в местное адвокатское сословие и женился на дочери своего коллеги. Старший сын коего унаследовал профессию отца, и, будучи членом муниципалитета Большой гильдии, в 1710 году первым из семейства Барклаев принес присягу на верность России, когда в ходе Северной войны между Россией и Швецией город Рига и другие города и местности Прибалтики отошли под скипетр Петр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омки Барклая-де – Толли были и членами городского магистрата, – один бургомистром, другой казначеем, и служили в русско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ин из сыновей Вильгельма – Вейнгольд Готтард, женатый на девице Вермелейн, служил при Екатерин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 в военн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ца Михаила Барклай-де-Толли звали Готтардом. Мать Маргаритой, старшего брата Эриха Иоганна – Эрихом (в р. документах – «Иваном»), младшего же – Генрихом. Немецкое имя «Готтард», которое носил отец. Означало «богом данный». Таким образом, впоследствии все его дети стили называть себя и значится в официальных документах русским отчеством «Богданович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ван Богданович стал впоследствии инженер – генерал-майором и кавалером ордена Георгия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класса. Он был строителем крепостных сооружений в Финляндии, и некоторое время служил в военном министерстве. Умер в 181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енрих Богданович – стал офицером русской армии, но дослужился лишь до чина майора артиллерии. Скончался в 1805 г. в возрасте 39 ле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ство, отрочество, ю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хаил Богданович родился 13 (24) декабря 1761 г. в маленьком литовском поместье Памушисе, в земле Жемайтия (тер. сов Литвы). Запись в книге протестантской церкви Жемайтии гласит; «Михаил Андреас, сын Барклая-де-Толли из Памушисе, крещен здесь в 1761 году, в воскресенье после рожд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удущий фельдмаршал и князь родился в бедной семье, его отец всю жизнь был арендатором, и никогда не имел свое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амушисе Барклаи прожили недолго и переехали на мызу Лайксаар, неподалеку от города Пернов. (ныне Пярн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гда Михаилу исполнилось три года. родители отправили мальчика из Лайкасаара в Петербург, в семью его тетки по матери – фон Вермелейн, муж которой служил в русской армии с 1750 г., и к моменту появления племянника был уже полков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ив под свою команду 1767 году полк, Вермелейн записал в него своего шестилетнего племянника гефрейт-капралом (звание «гефейт-капрал» соответствовало более позднему званию младшего унтер-офиц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регламенту Петр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ворянским детям, принятым в военную служ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ешалось капральские и сержантские лета зачислить тем, которые учились и выучились доподлинно… «сыновьям российского государства князей, графов, баронов, знатнейшего дворянства, – говорилось в регламенте, – никому никакого ранга не позволяем, пока они нам и Отечеству ни каких услуг не покажут и за оные характера не получа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же в регламенте указывалось, что служебные ранги должны даваться достойным», дабы «оным подать пример к службе и оным честь, а не нахалам и тунеядц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хаил Барклай-де Толли титулов не имел и к знатнейшим дворянам не относился. Поэтому никаких поблажек и послаблений ждать ему не приходилось, да и дядя его был не таким человеком, чтобы повести племянника по стезе праздности и неве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екабре 1770 года Вермелейн из-за полученного им в последней русско-турецкой компании ранения ушел в от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год до того, 13 декабря, все же успев произвести племянника в вахмистры (вахмистр в кавалерии соответствовал фельдфебелю в пехоте и офицером не являлс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том военная карьера будущего фельдмаршала прервалась. До 1776 года мальчик числился в «домашнем отпуску» и готовился к тому, что бы вступив в действительную армейскую службу, оправдать звание, выданное ему аван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 все же сам Барклай считал, что его военная служба началась в 1770 г. в письме императору Александру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т 25 октября 1812 года Барклай утверждал, что он служит в армии сорок два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я средства Вермелейнов были ограниченны, одной из первых расходных статей в их бюджете было приобретение кни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ша Барклай читал запоем. В круг его чтения входили книги о ставших полулегендарными героях Александре Македонском, Ганнибале, Цезаре, о более близких ему по времени австрийском генералиссимусе принце Евгении Савойском и английском полководце герцоге Джоне Черчилле Мальбо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льчике рано проявились такие качества, как молчаливость, серьезность и замкнутость, любовь к уединению и одиноким раздумь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военной истории он изучал русский, французский и немецкие языки, арифметику и фортифик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ятнадцатом году его домашнее воспитание было закончено: 1778 году Михаил явился на службу, и был, подвергнут экза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кончании экзаменов он получил свидетельство, в котором говорилось, что он «по-российски и по-немецки читать и писать умеет и фортификацию знае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этим свидетельством он и явился в кавалерийский Псковский карабинерский полк. Здесь началась его более чем сорокалетняя военная служб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службе Отече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хаил Богданович вступил на службу в Псковский карабинерский полк, сформированный Петром Великим в 1701 г., в 1778 г., где прослужил первые дес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десь он получил свои первые офицерские звания – корнета в 1778 г. и поручика 1 января 1786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ужа последовательно адъютантом у Патруля, Графа Ангальта и принца Ангальт-Беринбурга, родственника Екатерины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, Барклай обратил на себя внимание этих лиц своей исполнительностью и строгим отношением к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же 1778 году между Россией и Турцией велась очередная война из бесконечной серии почти беспрерывного вооруженного конфликта, который с небольшими перерывами длился уже более ста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ход под покровительство России в 1783 году восточно-грузинского Картлийско-Кахетинского царства и сильное в связи с этим ослабление позиций Турции и Ирана в Закавказье еще более обострили русско-турецкие отношение. Наконец окончательное присоединение Крыма к Российской империи, произошедшее в 1783 году, стало еще одной причиной обострения русско-турецкого антаго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чале августа 1783 гуда русскому послу в Константинополе был предъявлен ультиматум, по которому Турция требовала возвращения ей Крыма, признание Грузии ее вассалом и права на осмотр русских торговых судов, проходящих через Босфор и Дарданеллы. Ультиматум был, отвергнут, и 14 августа Турция объявила России войну. Согласно разработанной русскими стратегической концепции. Войскам надлежало овладеть крепостью Очаков, расположенной в Южно-Бугском лимане, прикрывая одновременно Украину от возможного вторжения турок и обороняя Кавказ и К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южных рубежах России, в Молдавии, на Украине и Кавказе начали действовать две армии – Екатеринославская (под командованием фельдмаршала Г.А. Потемкина) и Украинской (под командованием фельдмаршала П.А. Руманци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мия Потемкина, нацеленная на овладение Очаковым, имела в своих рядах 82 тысячи человек, армия Румянцава, расположенная в Подолии, – 37 тыс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вказ и Крым обороняли отдельные корпуса – Кубанский и Таврический. Активно должен был действовать и русский Черноморский флот (командующий – контр – адмирал М.И. Войнови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вступления в войну в январе 1788 года Австрии, примкнувшей к России, Украинской армии Румянцева должен был оказать помощь и союзный австрийский экспедиционный корпус. (ком. принц Кобургский, численность – около 30 тыс. 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нно в это время генерал поручик Ангальт – Бернбурский и его адъютант капитан Барклай-де Толли выехали в Екатеринославскую армию Потем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том 1788 года именно взятие Очакова стало важнейшим тактической задачей, и почти все силы Потемкина были направлены под стены этой креп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урецкую компанию 1789 года, в те самые «времена Очакова и покоренья Крыма», самым героический образом проявил себя Барклай-де – Толли при осаде и штурме крепости Оч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асстоянии четырех миль от Очакова, на другой стороне Днепровского лимана, стояла русская крепость Кинбу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е попытались захватить турки, но безуспешно. Суворов отбил их натиск и одержал блистательную поб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а обе, Кинбурн и Очаков, эти крепости не были в одних руках, судоходство по лиману было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ачала Потемкин говорил, что «Очаков ничтожная крепость, которая не выдержит и недельной осады». Однако вскоре понял, что сильно ошибается, и приступил к методической ос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тав лагерем, образовавшим каре, армия взяла крепость в осаду. Все лето солдаты болели малярией и дизенте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нилую воду из лимана пили не кипяченой; уксуса, обезвреживающую питьевую воду от инфекции, не было. Не было и лекарств. Продовольствия подвозили так мало, что солдаты жили на грани голода. Артиллерия и боеприпасы прибывали 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июле под Очаков подошел Бугский корпус М.И. Кутузова. В это же время сюда прибыл и Су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а продолжалась до декабря. 6 декабря в 8 часов утра Потемкин дал сигнал к шту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гальт командовал двумя колоннами. В первой колонне начальником был П.А. Пален, а во второй находился Барклай, она то и решила исход бит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числе оставшихся в живых героев штурма, Барклай был награжден «штурмовой медалью» – золотой Очаковским крест на черно-оранжевой георгиевской ленте и первый свой орден св. Владимира 4-й ст. девизом ордена были слова: «Польза, честь и сла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частие Барклая в боевых операциях под Очаковом представляется не только весьма важным, но знаменательным и даже символическим: здесь, в боях 27 июля и 18 августа 1788 г., военная фемида свела воедино Суворова, Кутузова и Барк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апреле 1789 года русско – австрийские войска разбили турок под Бырладом, Мэксинени и Галацем, а в июле Потемкин двинулся к Бенд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о время Барклай находился в авангарде войска в отряде, которым командовал знаменитый казачьи полковник Матвей Иванович Платов – «вихрь-атаман», как звали его казаки – до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того как казаки Платова и конные егеря Барклая рассеяли турецкие войска, захватили в при этом сто пленных вместе с их командиром Сангалой – пашой, они заняли Каушаны, создав тем серьезную угрозу осажденным Бенд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нце сентября Платов, ставший к этому времени бригадиром, вместе с секунд – майором Барклаем заняли крепость Аккерман (н. Белгород-днестровский. Украина).вслед за тем без боя 11 сентября сдались Бендеры в начале 17 90 года, подстрекаемая Англией, Пруссия стала угрожать России войной. А традиционный союзник Турции Швеция активизировала военные действия в Финлян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ло одной трети всех русских войск было передвинуто на северо-запад- к польским границам и в Финляндию в апреле 1790 Ангальт вместе с Б. прибыл в Финлян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Финляндии, в сражениях при Кенигкски, погиб принц Ангальт. Принца вынесли с поля боя и через несколько часов он умер на руках у Барклая-де – Тол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минуты умирающий передал Барклаю свою шпагу с которой Михаил Богданович никогда в последствии не расстав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гибели принца он находился в войсках Игельстрома в 1790 г. Генерал Иосиф Андреевич Ингельстром, сменивший Ангальта, отзывался в последствии с большим почтением о военный и моральных качествах Б.-де.-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была польская компания 1794 года. В апреле 1774 года в Варшаве вспыхнуло восстание. Весь русский гарнизон был либо уничтожен, либо пленен. Вслед за тем, 11 апреля вспыхнуло восстание в Вильно. Вильно взяли, а повстанцев вскоре разгром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 компания позволила еще раз Барклаю высказать свою храбрость и хладнокровие и доставила ему штаб-офицерский чин и орден св. Георгия 4-й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удучи в 1799 г. генерал майором, Барклай прекрасно командовал в течение 9 лет 4-м Егерским полком, шефом коего он состоя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ании 1806 и 1807 годов выдвинули быстро Михаила Богдановича, как одного из наших лучших генер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ражении при Пултуском он командовал правым флангом (награжден за это дело орденом св. Георгия 3-й степе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рейсиш – Элау был серьезно ранен. И когда, раненый. Он лежал в Мемеле, его посетил император Александ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дотоле лично его на знавший, и этот случай, конечно, благоприятно отозвался на дальнейшей карьере Михаила Богдан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ремя войны со Швецией 1808–1809 г. совершил переход по льду Ботнического залива, опрокинул неприятеля и взял г. Умео, решив тем исход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же в качестве начальника дивизии Б. продолжал весьма успешно действовать в шведскую компанию 1808 г., а в следующем году, после присоединения Финляндии, он был назначен Александро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лавнокомандующим финляндской армией и «Зная усердие ваше к добру и ваши либеральные правила» генерал – губернатором получившей конституцию Финляндии с производством в генералы от инфан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тношению к Финляндии проводился им в управлении принцип, сформулированный Сперанским; «Финляндия есть государство, а не губер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мотря на кратковременное пребывание в должности губернатора, Б. Сумел быстро навести порядок в управлении Финляндией, а также ввел примерную дисциплину в войс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январе 1810 г. он был назначен военным министром. Провел большую работу по усилению русской армии. главную свою задачу видел в подготовке к войне с Наполе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ечение двух лет он сделал все необходимые приготовления к борьбе с Наполеоном в 1812 г. получил командование 1-й армией, номинально оставаясь военным минис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я упорно за отступление и за постепенное втягивание наполеоновских полчищ в глубину страны, поставил своей целью объединить разбросанные вдоль границы р. армии. чтобы не дать разбить их по одиночке., Барклай навлек на себя большое неудовольствие народа, армии и более пылких подчиненных ему генералов, а также своего старшего товарища князя Багратиона. Ему ставили в вину его нерусское происхождение, обвиняли в трусости или предательстве. Последствием этого была замена его Кутуз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упая место главнокомандующего М.И. Кутузову Б..писал цар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Избегая решительного сражения, я увлекал неприятеля за собой и удалял его от его источников, приближаясь к своим, я ослабил его в частных дела, в которых я всегда имел перевес. Когда я почти довел до конца этот план и был готов дать решительное сражение, князь Кутузов принял командование арми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, несмотря на это понижение, Б. вел себе геройски под Бородином, заслужив орден св. Георгия 2-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ородинском сражении под ним было ранено и убито пять лошадей. Он защищал правых фланг и центр, удержал свои позиции и прикрыл отступление рус. армии, справедливо получив титул «героя Бородинской битв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видевшее его в Бородинском бою утверждали, что он хотел умер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С ледяным спокойствием оказывался он в самых опасных местах сражения. Его белый конь издали виден был даже в клубах густого дыма. Офицеры и даже солдаты, – писал Федор Глинка, – указывая на Барклая, говорили – «Он ищет смерти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арклай остался жив. Но после этого расстроенное здоровье и нравственный гнет заставили Михаила Богдановича удалиться с театра во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-прежнему встречая непонимание царедворцев и генералитета, в сент. 1812 г. Б.-де – Т. ушел в отставку: «Я твердо решился лучше впасть в бедность, от которой я не избавился во время моей службы, нежели продолжать службу… я надеюсь, однако, что беспристрастное потомство произнесет суд с большей справедливость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н жил до февраля 1813 г. в своем поместье в Лифляндии, когда, снова обласканный императором Александро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вступил в командование 3-й арм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н участвовал в сражениях под Бауценом, Кульмом и Лейпцигом в 1813 г. после Бауцена стал во главе русско-прусской армии вместо Витгенштейна. Действия Б. В 1813 г. и 1814 г. вполне поддерживали его репутацию выдающегося боевого генерала; он был награжден орденом св. Андрея Первозванного и звездой св. Георгия 1-й ст. Брал Париж в 1814 г. за что был сделан фельдмаршалом. 22 декабря 1813 г. Барклай-де Толли был возведен в графское, а 30 августа 1815 г. в княжеское Российской империи достои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815 г.он снова выступил во главе 200-тысячной армии, чтобы идти с ней в пределы Франции, но поражение Наполеона под Вотерлоо прекратило вое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нязь Б. Был женат на Елене Августе Ивановне фон дер Смиттен (умерла в 1828 г.) от которой имел только одного сына, князя Эрнеста Михайловича (подполковник и флигель-адъютант, женат на Леокадии Кампенгаузен). Михаил Богданович был высоко порядочным человеком в частной жизни, удивительно хладнокровен в боях и обладал прекрасными военными спосо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рнувшись в Россию. Затем, уже в мирные годы, он продолжал командовать 1-й армией, имея главную квартиру в Могилеве, на Днестре, но расстроенное здоровье принудило его ехать лечится на германские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чале 1818 г. Барклай поехал в Петербург. Он попросил царя об аудиенции, чтобы добиться от него разрешения либо выйти в отставку, либо получить длительный отпуск для основательного лечения (врачи советовали ехать на модные тогда чешские курорты Мариенбад и Карлсба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лександр разрешил Барклаю отойти от дел на два года и выдал фельдмаршалу на покрытие расходов на предстоящею поездку 10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ньги были огромные, каких князь и фельдмаршал не получал ни разу в жизни, и Барклай решил, что в Чехию он поедет не один, а вместе с семь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8 апреля М.Б. Барклай де-де Толли, его семья и сопровождавшие их врач, адъютант и слуги в четырех каретах выехали из Бекго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коре они прибыли в Столбен. Имение Барклаев, находившееся в 60 верстах к северо-востоку от Риги. После непродолжительного пребывания в Столбене кортеж двинулся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ановки становились все более частыми из-за того, что Михаилу Богдановичу с каждым днем становилось все хуже. Барклаи на несколько дней останавливались в Риге, потом в Мемеле (Ныне Клайпеда), затем в Тильзите (ныне Совет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Тильзита здоровье Михаила Богдановича сдало окончательно. Он жаловался на сильные боли в груди, и, когда кареты подъезжали к Инстенбургу(Черняховск), врач решил сделать экстренную оста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рклай уже не мог идти, и его отнесли в ближайший дом. Этим домом оказалась помещичья мыза Штичылен (поселок Нагор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ого усадили в кресло, и он, сидя в кресле, в тот же вечер у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случилось 13 (25) мая 1818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ледующий день произвели вскрытие. Сердце умершего, и многие другие органы были поражены болезнями гораздо сильнее, чем это бывает в таком возрасте. Врач констатировал, что кроме сильнейшего артрита – профессиональной болезни моряков и военных – Барклай страдал и острой сердечной недостаточностью. Сказались бесконечные походы, ночевки под открытым небом в стужу и на ветру, грубая пища, нервные перегрузки и старые 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шено было тело покойного забальзамировать и отвезти в Россию, а на месте смерти, так же как это было сделано с умершим Кутузовым, захоронить сердце. Сердце его положили в урну и погребли в трехстах метрах от дома, где он у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 мая (11 июня) в Риге состоялась торжественная церемония похорон. На улицах шпалерами стояли вой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ремя отпевания по обеим сторонам гроба стояли два священника – лютеранский и православный, как бы символизируя близость умершего обеим церк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звон колоколов, траурную музыку и грохот артиллерийского салюта останки фельдмаршала перевезли в часовню кладбища при гарнизонной церкви, в родовую усыпальницу Смиттенов – замок Хельме в двух верстах от Тырве. Оттуда Елена Августа уехала в Столб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десь вдову ожидало письмо Александр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выражая соболезнования в связи в несчастьем, постигшем Елену Августу, царь писал о выдающихся достоинствах и замечательных душевных качествах Барк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Государство, – писал Александр, – потеряло в его лице одного из самых ревностных слуг, армия – командира, который показывал пример высочайшей доблести, а я – товарища по оружию, чья верность и преданность всегда были мне доро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лександр высказал пожелание. Чтобы тело Барклая было похоронено в Казанском соборе, там, где уже покоился М.И. Кутузов, но вдова настояла на том, чтобы прах ее мужа муха остался в Бекгофе, где хотела умереть и 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и, я хочу сказать несколько слов об одном из самых замечательный памятников Баркл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памятник, воздвигнутый в его честь в декабре 1837 года перед Казанским собором в Петербурге по проекту замечательного скульптора Б.И. Орл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т же скульптор изваял и второй памятник, стоящий рядом, – фельдмаршалу. Кутузову. То, что Кутузов и Барклай встали рядом у кафедрального собора столицы России, как бы уравнивало их заслуги перед Оте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а памятника получили высокую оценку современников. Пушкин, навещавший Орловского в его мастерской, посвятил скульптору стихотворение «Художнику». В нем поэт пис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Грустен и весел вхожу, ваятель, в твою мастерску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Гипсу ты мысли даешь, мрамор послушен тебе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Сколько богов, и богинь, и героев!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………</w:t>
      </w:r>
      <w:r>
        <w:rPr>
          <w:i/>
          <w:iCs/>
          <w:color w:val="000000"/>
          <w:sz w:val="28"/>
        </w:rPr>
        <w:t>.Здесь зачинатель Барклай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а здесь совершитель Кутузов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эта тема и ее лейтмотив – «зачинатель Барклай», и «совершитель Кутузов» – нашли затем, как мы уже знаем, блестящее обоснование и развитие в одном из лучших стихотворений Пушкина «Полководец» посвященное Барклаю-де – Толл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ронзовые творения Орловского вот уже почти век воспринимаются как памятники войне 181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м городе, среди «аборигенов», существует несколько очень интересных легенд связанных и с этим памятником в частности, одна из них гласит;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Пока стоят памятники великим полководцам, враг не ступит на территорию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41 перед Ленинградом встала проблем спасения художественных ценностей миров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асали и памятники. Одних зарывали в землю, другие укрывали мешками с песко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 только памятники великим полководцам Суворову, Барклаю-де – Толли и Кутузову не были укрыты и простояли все 900 дней блока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Н.А. Сидаловский «Мифы и легенды Санкт – Петербурга», Н.А. фонд. Ленинградская галерея. 1994 г.</w:t>
      </w:r>
    </w:p>
    <w:p>
      <w:pPr>
        <w:pStyle w:val="21"/>
        <w:spacing w:lineRule="auto" w:line="360"/>
        <w:rPr/>
      </w:pPr>
      <w:r>
        <w:rPr>
          <w:color w:val="000000"/>
        </w:rPr>
        <w:t>2. В.Н. Валязин. «Фельдмаршал Барклай» М., «Просвещение».199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В.И. Буганов и А.И. Назарец. «Страницы боевого прошлого нашей страны» (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XIX </w:t>
      </w:r>
      <w:r>
        <w:rPr>
          <w:color w:val="000000"/>
          <w:sz w:val="28"/>
        </w:rPr>
        <w:t>вв.). Хрестоматия для учащихся восьмого класса по программированному курсу факультативных занятий. М., «Просвещение», 197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А.П. Шикман «Деятели русской истории». Библиограф. словарь-справочник. М., 1997 Изд. «АСТ-ХТД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Кочетков. А.Н. М.Б. «Барклай-де Толли» М., 197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6. Владимир Бутромеев «Всемирная история в лицах. X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». М., «ОЛМА-ПРЕСС» 199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7. Н. Полявой «Русские полководцы или жизнь и подвиги российских полководцев от времен императора Петра Великого до царствования императора Никола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» М., «Терра» – «</w:t>
      </w:r>
      <w:r>
        <w:rPr>
          <w:color w:val="000000"/>
          <w:sz w:val="28"/>
          <w:lang w:val="en-US"/>
        </w:rPr>
        <w:t>TERRA</w:t>
      </w:r>
      <w:r>
        <w:rPr>
          <w:color w:val="000000"/>
          <w:sz w:val="28"/>
        </w:rPr>
        <w:t>»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16:00Z</dcterms:created>
  <dc:creator>IBM</dc:creator>
  <dc:description/>
  <cp:keywords/>
  <dc:language>en-US</dc:language>
  <cp:lastModifiedBy>SYSTEM</cp:lastModifiedBy>
  <cp:lastPrinted>2001-12-24T23:12:00Z</cp:lastPrinted>
  <dcterms:modified xsi:type="dcterms:W3CDTF">2011-09-21T20:16:00Z</dcterms:modified>
  <cp:revision>2</cp:revision>
  <dc:subject/>
  <dc:title>РГПУ им</dc:title>
</cp:coreProperties>
</file>