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 xml:space="preserve">ФАКУЛЬТЕТ </w:t>
      </w:r>
      <w:r>
        <w:rPr>
          <w:caps/>
        </w:rPr>
        <w:t>«Международный бизнес и деловое администрирование»</w:t>
      </w:r>
    </w:p>
    <w:p>
      <w:pPr>
        <w:pStyle w:val="Heading"/>
        <w:spacing w:lineRule="auto" w:line="360"/>
        <w:rPr>
          <w:caps/>
        </w:rPr>
      </w:pPr>
      <w:r>
        <w:rPr>
          <w:caps/>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КУРСОВАЯ РАБОТА</w:t>
      </w:r>
    </w:p>
    <w:p>
      <w:pPr>
        <w:pStyle w:val="Heading"/>
        <w:spacing w:lineRule="auto" w:line="360"/>
        <w:rPr/>
      </w:pPr>
      <w:r>
        <w:rPr/>
        <w:t>ПО ДИСЦИПЛИНЕ: «ОТЕЧЕСТВЕННАЯ ИСТОРИЯ»</w:t>
      </w:r>
    </w:p>
    <w:p>
      <w:pPr>
        <w:pStyle w:val="Heading"/>
        <w:spacing w:lineRule="auto" w:line="360"/>
        <w:rPr>
          <w:caps/>
        </w:rPr>
      </w:pPr>
      <w:r>
        <w:rPr>
          <w:caps/>
        </w:rPr>
        <w:t>Ливонская война</w:t>
      </w:r>
      <w:r>
        <w:br w:type="page"/>
      </w:r>
    </w:p>
    <w:p>
      <w:pPr>
        <w:pStyle w:val="Footer"/>
        <w:spacing w:lineRule="auto" w:line="360"/>
        <w:ind w:firstLine="709"/>
        <w:jc w:val="both"/>
        <w:rPr>
          <w:b/>
          <w:b/>
          <w:bCs/>
        </w:rPr>
      </w:pPr>
      <w:r>
        <w:rPr>
          <w:b/>
          <w:bCs/>
        </w:rPr>
        <w:t>Содержание</w:t>
      </w:r>
    </w:p>
    <w:p>
      <w:pPr>
        <w:pStyle w:val="Footer"/>
        <w:spacing w:lineRule="auto" w:line="360"/>
        <w:ind w:firstLine="709"/>
        <w:jc w:val="both"/>
        <w:rPr>
          <w:b/>
          <w:b/>
          <w:bCs/>
        </w:rPr>
      </w:pPr>
      <w:r>
        <w:rPr>
          <w:b/>
          <w:bCs/>
        </w:rPr>
      </w:r>
    </w:p>
    <w:p>
      <w:pPr>
        <w:pStyle w:val="Footer"/>
        <w:spacing w:lineRule="auto" w:line="360"/>
        <w:jc w:val="both"/>
        <w:rPr/>
      </w:pPr>
      <w:r>
        <w:rPr/>
        <w:t xml:space="preserve">Введение </w:t>
      </w:r>
    </w:p>
    <w:p>
      <w:pPr>
        <w:pStyle w:val="Footer"/>
        <w:spacing w:lineRule="auto" w:line="360"/>
        <w:jc w:val="both"/>
        <w:rPr/>
      </w:pPr>
      <w:r>
        <w:rPr/>
        <w:t xml:space="preserve">Глава 1. Создание Ливонии </w:t>
      </w:r>
    </w:p>
    <w:p>
      <w:pPr>
        <w:pStyle w:val="Footer"/>
        <w:spacing w:lineRule="auto" w:line="360"/>
        <w:jc w:val="both"/>
        <w:rPr/>
      </w:pPr>
      <w:r>
        <w:rPr/>
        <w:t xml:space="preserve">Глава 2. Ливонская война </w:t>
      </w:r>
    </w:p>
    <w:p>
      <w:pPr>
        <w:pStyle w:val="Footer"/>
        <w:spacing w:lineRule="auto" w:line="360"/>
        <w:jc w:val="both"/>
        <w:rPr/>
      </w:pPr>
      <w:r>
        <w:rPr/>
        <w:t xml:space="preserve">2.1 Причины войны </w:t>
      </w:r>
    </w:p>
    <w:p>
      <w:pPr>
        <w:pStyle w:val="Footer"/>
        <w:spacing w:lineRule="auto" w:line="360"/>
        <w:jc w:val="both"/>
        <w:rPr/>
      </w:pPr>
      <w:r>
        <w:rPr/>
        <w:t xml:space="preserve">2.2 Военные действия 1558 – 1561 годов </w:t>
      </w:r>
    </w:p>
    <w:p>
      <w:pPr>
        <w:pStyle w:val="Footer"/>
        <w:spacing w:lineRule="auto" w:line="360"/>
        <w:jc w:val="both"/>
        <w:rPr/>
      </w:pPr>
      <w:r>
        <w:rPr/>
        <w:t xml:space="preserve">2.3 Военные действия 1561 – 1577 годов </w:t>
      </w:r>
    </w:p>
    <w:p>
      <w:pPr>
        <w:pStyle w:val="Footer"/>
        <w:spacing w:lineRule="auto" w:line="360"/>
        <w:jc w:val="both"/>
        <w:rPr/>
      </w:pPr>
      <w:r>
        <w:rPr/>
        <w:t xml:space="preserve">2.4 Военные действия 1577 – 1581 годов </w:t>
      </w:r>
    </w:p>
    <w:p>
      <w:pPr>
        <w:pStyle w:val="Footer"/>
        <w:spacing w:lineRule="auto" w:line="360"/>
        <w:jc w:val="both"/>
        <w:rPr/>
      </w:pPr>
      <w:r>
        <w:rPr/>
        <w:t xml:space="preserve">2.5 Последствия Ливонской войны </w:t>
      </w:r>
    </w:p>
    <w:p>
      <w:pPr>
        <w:pStyle w:val="Footer"/>
        <w:spacing w:lineRule="auto" w:line="360"/>
        <w:jc w:val="both"/>
        <w:rPr/>
      </w:pPr>
      <w:r>
        <w:rPr/>
        <w:t xml:space="preserve">Глава 3. Отечественные историки о Ливонской войне </w:t>
      </w:r>
    </w:p>
    <w:p>
      <w:pPr>
        <w:pStyle w:val="Footer"/>
        <w:spacing w:lineRule="auto" w:line="360"/>
        <w:jc w:val="both"/>
        <w:rPr/>
      </w:pPr>
      <w:r>
        <w:rPr/>
        <w:t xml:space="preserve">Заключение </w:t>
      </w:r>
    </w:p>
    <w:p>
      <w:pPr>
        <w:pStyle w:val="Footer"/>
        <w:spacing w:lineRule="auto" w:line="360"/>
        <w:jc w:val="both"/>
        <w:rPr/>
      </w:pPr>
      <w:r>
        <w:rPr/>
        <w:t xml:space="preserve">Список использованной литературы </w:t>
      </w:r>
      <w:r>
        <w:br w:type="page"/>
      </w:r>
    </w:p>
    <w:p>
      <w:pPr>
        <w:pStyle w:val="Footer"/>
        <w:spacing w:lineRule="auto" w:line="360"/>
        <w:ind w:firstLine="709"/>
        <w:jc w:val="both"/>
        <w:rPr>
          <w:b/>
          <w:b/>
          <w:bCs/>
        </w:rPr>
      </w:pPr>
      <w:r>
        <w:rPr>
          <w:b/>
          <w:bCs/>
        </w:rPr>
        <w:t>Введение</w:t>
      </w:r>
    </w:p>
    <w:p>
      <w:pPr>
        <w:pStyle w:val="Footer"/>
        <w:spacing w:lineRule="auto" w:line="360"/>
        <w:ind w:firstLine="709"/>
        <w:jc w:val="both"/>
        <w:rPr>
          <w:b/>
          <w:b/>
          <w:bCs/>
        </w:rPr>
      </w:pPr>
      <w:r>
        <w:rPr>
          <w:b/>
          <w:bCs/>
        </w:rPr>
      </w:r>
    </w:p>
    <w:p>
      <w:pPr>
        <w:pStyle w:val="Footer"/>
        <w:spacing w:lineRule="auto" w:line="360"/>
        <w:ind w:firstLine="709"/>
        <w:jc w:val="both"/>
        <w:rPr/>
      </w:pPr>
      <w:r>
        <w:rPr/>
        <w:t xml:space="preserve">С 1558 года у Ивана Грозного шла упорная борьба за балтийский берег. Балтийский вопрос был в то время одной из самых сложных международных проблем. За преобладание на Балтике спорили многие прибалтийские государства, и старание Москвы стать на морском берегу твердой ногой поднимало против «московитов» и Швецию, и Польшу, и Германию. </w:t>
      </w:r>
    </w:p>
    <w:p>
      <w:pPr>
        <w:pStyle w:val="Footer"/>
        <w:spacing w:lineRule="auto" w:line="360"/>
        <w:ind w:firstLine="709"/>
        <w:jc w:val="both"/>
        <w:rPr/>
      </w:pPr>
      <w:r>
        <w:rPr/>
        <w:t xml:space="preserve">Грозный выбрал удачную минуту для вмешательства в борьбу. Ливония, на которую он направил свой удар, представляла собой в ту пору «страну антагонизмов». В ней шла вековая племенная борьба между немцами и аборигенами края - латышами, ливами и эстами. Эта борьба принимала нередко вид острого социального столкновения между пришлыми феодальными господами и крепостной туземной массой. С развитием реформации в Германии религиозное брожение перешло и в Ливонию, подготовляя секуляризацию орденских владений. Наконец, ко всем прочим антагонизмам присоединялся и политический: между властями Ордена и архиепископом рижским была хроническая распря за главенство, а вместе с тем шла постоянная борьба с ними городов за самостоятельность. </w:t>
      </w:r>
    </w:p>
    <w:p>
      <w:pPr>
        <w:pStyle w:val="Footer"/>
        <w:tabs>
          <w:tab w:val="clear" w:pos="4677"/>
          <w:tab w:val="clear" w:pos="9355"/>
          <w:tab w:val="left" w:pos="6990" w:leader="none"/>
        </w:tabs>
        <w:spacing w:lineRule="auto" w:line="360"/>
        <w:ind w:firstLine="709"/>
        <w:jc w:val="both"/>
        <w:rPr/>
      </w:pPr>
      <w:r>
        <w:rPr/>
        <w:t xml:space="preserve">Разложение Ливонии не укрылось от Грозного. Москва требовала от Ливонии признания зависимости и грозила завоеванием. Был поднят вопрос о так называемой Юрьевской (Дерптской) дани. Из местного обязательства города Дерпта платить за что-то великому князю «пошлину» или дань Москва сделала повод к установлению своего патроната над Ливонией, а затем и для войны. В два года (1558 – 1560 гг.) Ливония была разгромлена московскими войсками и распалась. Чтобы не отдаваться ненавистным московитам, Ливония по частям поддалась другим соседям: Лифляндия была присоединена к Литве, Эстляндия - к Швеции, остров Эзель – к Дании, а Курляндия была секуляризирована в ленной зависимости от польского короля. Литва и Швеция потребовали от Грозного, чтобы он очистил их новые владения. Грозный не пожелал, и, таким образом, война Ливонская с 1560 года переходит в войну Литовскую и Шведскую. Эта война затянулась надолго. Вначале Грозный имел большой успех в Литве: в 1563 году он взял Полоцк, и его войска доходили до самой Вильны. В 1565 - 1566 гг. Литва готова была на почетный для Грозного мир и уступала Москве все её приобретения. Но земский собор 1566 года высказался за продолжение войны с целью дальнейших земельных приобретений: желали всей Ливонии и Полоцкого повета к городу Полоцку. Война продолжалась вяло. Со смертью последнего Ягеллона (1572), когда Москва и Литва были в перемирии, возникла даже кандидатура Грозного на престол Литвы и Польши, объединенных в Речь Посполитую. Но кандидатура эта не имела удачи: избран был сперва Генрих Валуа, а затем (в 1576 году) - семиградский князь Стефан Баторий. С появлением Батория картина войны изменилась. Литва из обороны перешла в наступление. Баторий взял у Грозного Полоцк (1579 год), затем Великие Луки (1580 год) и, внеся войну в пределы Московского государства, осадил Псков (1581 год). Грозный был побежден не потому только, что Баторий имел воинский талант и хорошее войско, но и потому ещё, что к данному времени у Грозного иссякли средства для ведения войны. Вследствие внутреннего кризиса, поразившего в то время Московское государство и общество, страна, по современному выражению, «в пустошь изнурилась и в запустение пришла». Тот же недостаток сил и средств парализовал успех Грозного и против шведов в Эстляндии. Неудача Батория под Псковом, который геройски защищался, позволила Грозному, при посредстве папского посла иезуита Поссевина, начать переговоры о мире. </w:t>
      </w:r>
    </w:p>
    <w:p>
      <w:pPr>
        <w:pStyle w:val="Footer"/>
        <w:spacing w:lineRule="auto" w:line="360"/>
        <w:ind w:firstLine="709"/>
        <w:jc w:val="both"/>
        <w:rPr/>
      </w:pPr>
      <w:r>
        <w:rPr/>
        <w:t xml:space="preserve">Поэтому, в данной курсовой работе делается попытка раскрыть и объяснить причины Ливонской войны, её последствия и их значение для России, а так же восстанавливается хронология военных событий тех лет. </w:t>
      </w:r>
      <w:r>
        <w:br w:type="page"/>
      </w:r>
    </w:p>
    <w:p>
      <w:pPr>
        <w:pStyle w:val="Footer"/>
        <w:spacing w:lineRule="auto" w:line="360"/>
        <w:ind w:firstLine="709"/>
        <w:jc w:val="both"/>
        <w:rPr/>
      </w:pPr>
      <w:r>
        <w:rPr>
          <w:b/>
          <w:bCs/>
        </w:rPr>
        <w:t>Глава 1. Создание Ливонии</w:t>
      </w:r>
    </w:p>
    <w:p>
      <w:pPr>
        <w:pStyle w:val="Footer"/>
        <w:spacing w:lineRule="auto" w:line="360"/>
        <w:ind w:firstLine="709"/>
        <w:jc w:val="both"/>
        <w:rPr>
          <w:b/>
          <w:b/>
          <w:bCs/>
        </w:rPr>
      </w:pPr>
      <w:r>
        <w:rPr>
          <w:b/>
          <w:bCs/>
        </w:rPr>
      </w:r>
    </w:p>
    <w:p>
      <w:pPr>
        <w:pStyle w:val="Footer"/>
        <w:spacing w:lineRule="auto" w:line="360"/>
        <w:ind w:firstLine="709"/>
        <w:jc w:val="both"/>
        <w:rPr/>
      </w:pPr>
      <w:r>
        <w:rPr/>
        <w:t>С середины XII века народы католической Европы (немцы, шведы, датчане) под лозунгами крестовых походов развернули экспансию в Балтийском регионе. Шведы подчинили юго-западную Финляндию и около 1220 года начали наступление на центральную часть этой страны. Немцы покоряют земли полабских славян, а датчане – остров Рюген. Во второй половине XII века в землях ливов, в устье Даугавы, появляются немецкие купцы из Бремена. За ними последовали миссионеры, посланные бременским архиепископом.</w:t>
      </w:r>
    </w:p>
    <w:p>
      <w:pPr>
        <w:pStyle w:val="Footer"/>
        <w:spacing w:lineRule="auto" w:line="360"/>
        <w:ind w:firstLine="709"/>
        <w:jc w:val="both"/>
        <w:rPr/>
      </w:pPr>
      <w:r>
        <w:rPr/>
        <w:t xml:space="preserve">Используя страх ливов перед набегами литовцев, немцы добились разрешения на строительство первых своих крепостей. В ходе начавшихся в дальнейшем военных действий между ливами и пришельцами немецкую экспансию возглавили епископы, со временем получившие название рижских. Выдающуюся роль сыграл третий ливонский епископ, Альберт. Этот бывший бременский каноник из семьи министериалов явился в страну с целой группой своих родственников и мечтал о создании автономного церковного княжества. Такие планы встречали прохладную реакцию у римских пап. </w:t>
      </w:r>
    </w:p>
    <w:p>
      <w:pPr>
        <w:pStyle w:val="Footer"/>
        <w:spacing w:lineRule="auto" w:line="360"/>
        <w:ind w:firstLine="709"/>
        <w:jc w:val="both"/>
        <w:rPr/>
      </w:pPr>
      <w:r>
        <w:rPr/>
        <w:t xml:space="preserve">Кроме крестоносцев и епископских дружин в завоевании участвует созданный в 1202 году духовно-рыцарский Орден меченосцев, считавшийся вассальным по отношению к епископу, но постепенно становившийся все более самостоятельным. Определенную роль играют также бюргеры города Риги, основанного близ устья Даугавы. В результате ряда походов немцы подчинили ливов низовий рек Даугава и Гауя (1198-1206 гг.). В 1206 году были мирно крещены на северо-востоке ливская область Метсеполэ, ливо-латгальская Идумея и небольшой народ вендов, в земле которого был потом построен Венден (Цесис), один из главных замков меченосцев. </w:t>
      </w:r>
    </w:p>
    <w:p>
      <w:pPr>
        <w:pStyle w:val="Footer"/>
        <w:spacing w:lineRule="auto" w:line="360"/>
        <w:ind w:firstLine="709"/>
        <w:jc w:val="both"/>
        <w:rPr/>
      </w:pPr>
      <w:r>
        <w:rPr/>
        <w:t xml:space="preserve">Полоцкие походы 1203 и 1206 годов не смогли остановить продвижение немцев, которые вскоре двинулись вверх по Даугаве в земли южных латгалов, зависевших от русских князей, вассалов Полоцка. Эти области были покорены военными и дипломатическими методами (1207-1215 гг.). В дальнейшем немцы обратились на восток и северо-восток. Путём дипломатии и религиозной пропаганды они распространяют свое влияние на северных и восточных латгалов из Толовы и соседних областей (1208-1214 гг.). В упорных войнах 1208-1227 гг. завоевывается Эстония. Здесь создаются в 1224 году епископство Дерптское (Дорпатское, Тартусское) и в конце 1227 или начале 1228 годов – Эзельское (Эзель-Викское, Сааре-Лэнемааское). </w:t>
      </w:r>
    </w:p>
    <w:p>
      <w:pPr>
        <w:pStyle w:val="Footer"/>
        <w:spacing w:lineRule="auto" w:line="360"/>
        <w:ind w:firstLine="709"/>
        <w:jc w:val="both"/>
        <w:rPr/>
      </w:pPr>
      <w:r>
        <w:rPr/>
        <w:t>Попытка шведов закрепиться в западной Эстонии провалилась, зато север Эстонии оказался в руках датчан. С 1228 года к северо-восточному направлению экспансии добавляется юго-западное, направленное в области земгалов и куршей. До этого времени отношения с этими народами играют второстепенную роль, хотя земгальское епископство было учреждено еще в 1218 году. Северная Курляндия и значительная часть Земгалии были покорены в 1228-1231 гг. Юридически немецкие владения считались частью Священной Римской (Германской) империи, хотя Дания долго претендовала на всю Эстонию, а часть эстонских областей (1225-1227 гг.) и Курсы (начало 1230-х гг.) некоторое время считались прямым владением папы римского.</w:t>
      </w:r>
    </w:p>
    <w:p>
      <w:pPr>
        <w:pStyle w:val="Footer"/>
        <w:spacing w:lineRule="auto" w:line="360"/>
        <w:ind w:firstLine="709"/>
        <w:jc w:val="both"/>
        <w:rPr/>
      </w:pPr>
      <w:r>
        <w:rPr/>
        <w:t xml:space="preserve">Территориальный раздел в Ливонии складывался непросто из-за территориальных споров епископов и меченосцев, немцев и датчан, папских легатов и ливонских немцев. При первом разделе ливских и латгальских земель епископ получил 2/3, а меченосцы – 1/3 земель (1207 г.). При завоевании новых земель усилившийся Орден стал нарушать это правило в свою пользу. В разгар восстания эстов 1223-1224 гг. меченосцы вынуждены был пойти на уступки. При разделе Эстонии и Восточной Латгалии (Толовы) вернулись к старым нормам: 2/3 земель отходило к епископам и только 1/3 – к Ордену. Орденские владения в Эстонии были признаны вассальными по отношению Дерптскому епископу. </w:t>
      </w:r>
    </w:p>
    <w:p>
      <w:pPr>
        <w:pStyle w:val="Footer"/>
        <w:spacing w:lineRule="auto" w:line="360"/>
        <w:ind w:firstLine="709"/>
        <w:jc w:val="both"/>
        <w:rPr/>
      </w:pPr>
      <w:r>
        <w:rPr/>
        <w:t xml:space="preserve">После завершения основной фазы завоевания отношения между победителями обострились. В 1227 году папская область в Эстонии была ликвидирована и передана Ордену. После этого меченосцы захватили датские владения в Северной Эстонии, воспользовавшись поражением датского короля в войне против северогерманских князей. Эзельский епископ Годфрид покинул епархию, видимо, из-за противодействия Ордена. Выяснение отношений между Орденом и папским легатом Балдуином в 1230-1233 гг. завершилось вооруженным столкновением. В 1233 году в бою на территории Таллинского замка меченосцы перебили папских сторонников. Балдуин покинул Ливонию. </w:t>
      </w:r>
    </w:p>
    <w:p>
      <w:pPr>
        <w:pStyle w:val="Footer"/>
        <w:spacing w:lineRule="auto" w:line="360"/>
        <w:ind w:firstLine="709"/>
        <w:jc w:val="both"/>
        <w:rPr/>
      </w:pPr>
      <w:r>
        <w:rPr/>
        <w:t xml:space="preserve">В 1234-1235 гг. новый папский легат Вильгельм, епископ Моденский, урегулировал отношения с Орденом. На юго-западе Ливонии было создано Курляндское епископство. В конце 1234 – начале 1235 гг. окончательно сформировалось Эзель-Викское епископство в Западной Эстонии, епископом которого стал Генрих. Уступки вызвали усиление внутренних противоречий в Ордене между сторонниками и противниками компромисса с епископатом. Меченосцы оказались на грани раскола. Радикальная группировка на некоторое время сумела посадить в тюрьму магистра Волквина по обвинению в контактах с рижским епископом. Не было согласия и в вопросе о направлении дальнейшей экспансии. В одних кругах (особенно дерптских) хотели возобновить движение на северо-восток, другие выступали за южное направление. </w:t>
      </w:r>
      <w:r>
        <w:br w:type="page"/>
      </w:r>
    </w:p>
    <w:p>
      <w:pPr>
        <w:pStyle w:val="Footer"/>
        <w:spacing w:lineRule="auto" w:line="360"/>
        <w:ind w:firstLine="709"/>
        <w:jc w:val="both"/>
        <w:rPr/>
      </w:pPr>
      <w:r>
        <w:rPr>
          <w:b/>
          <w:bCs/>
        </w:rPr>
        <w:t>Глава 2. Ливонская война</w:t>
      </w:r>
    </w:p>
    <w:p>
      <w:pPr>
        <w:pStyle w:val="Footer"/>
        <w:spacing w:lineRule="auto" w:line="360"/>
        <w:ind w:firstLine="709"/>
        <w:jc w:val="both"/>
        <w:rPr>
          <w:b/>
          <w:b/>
          <w:bCs/>
        </w:rPr>
      </w:pPr>
      <w:r>
        <w:rPr>
          <w:b/>
          <w:bCs/>
        </w:rPr>
      </w:r>
    </w:p>
    <w:p>
      <w:pPr>
        <w:pStyle w:val="Footer"/>
        <w:spacing w:lineRule="auto" w:line="360"/>
        <w:ind w:firstLine="709"/>
        <w:jc w:val="both"/>
        <w:rPr/>
      </w:pPr>
      <w:r>
        <w:rPr/>
        <w:t xml:space="preserve">Воинственность немецких рыцарей порождала многочисленные конфликты с соседними государствами, в частности, с Русью, что, в итоге, приводило к войнам. Военные столкновение русских с ливонскими рыцарями неоднократно происходили в 1233 – 1234, 1240 - 1242 годах </w:t>
      </w:r>
      <w:r>
        <w:rPr>
          <w:lang w:val="en-US"/>
        </w:rPr>
        <w:t>XIII</w:t>
      </w:r>
      <w:r>
        <w:rPr/>
        <w:t xml:space="preserve"> столетия. Однако, в XIV веке, Ливония представляла собой слабое государство, по сути разделённое между Орденом, епископами и городами. Орден возглавлял его лишь формально. Но вместе с тем Орден, опираясь на поддержку других государств, препятствовал установлению контактов России с западноевропейскими странами.</w:t>
      </w:r>
    </w:p>
    <w:p>
      <w:pPr>
        <w:pStyle w:val="Footer"/>
        <w:spacing w:lineRule="auto" w:line="360"/>
        <w:ind w:firstLine="709"/>
        <w:jc w:val="both"/>
        <w:rPr/>
      </w:pPr>
      <w:r>
        <w:rPr/>
      </w:r>
    </w:p>
    <w:p>
      <w:pPr>
        <w:pStyle w:val="Footer"/>
        <w:spacing w:lineRule="auto" w:line="360"/>
        <w:ind w:firstLine="709"/>
        <w:jc w:val="both"/>
        <w:rPr>
          <w:b/>
          <w:b/>
          <w:bCs/>
        </w:rPr>
      </w:pPr>
      <w:r>
        <w:rPr>
          <w:b/>
          <w:bCs/>
        </w:rPr>
        <w:t>2.1 Причины Ливонской войны</w:t>
      </w:r>
    </w:p>
    <w:p>
      <w:pPr>
        <w:pStyle w:val="Footer"/>
        <w:spacing w:lineRule="auto" w:line="360"/>
        <w:ind w:firstLine="709"/>
        <w:jc w:val="both"/>
        <w:rPr>
          <w:b/>
          <w:b/>
          <w:bCs/>
        </w:rPr>
      </w:pPr>
      <w:r>
        <w:rPr>
          <w:b/>
          <w:bCs/>
        </w:rPr>
      </w:r>
    </w:p>
    <w:p>
      <w:pPr>
        <w:pStyle w:val="Footer"/>
        <w:spacing w:lineRule="auto" w:line="360"/>
        <w:ind w:firstLine="709"/>
        <w:jc w:val="both"/>
        <w:rPr/>
      </w:pPr>
      <w:r>
        <w:rPr/>
        <w:t>Ливонская война стала, своего рода, «делом всей жизни» Ивана IV , так как её целью было дать России выход к Балтийскому морю, чтобы прорвать блокаду со стороны Ливонии, Польско - Литовского государства и Швеции и установить непосредственное общение с европейскими странами. Поддерживавшее политику правительства русское дворянство рассчитывало на приобретение в Ливонии хозяйственно освоенных земель. В получении доступа к Балтийскому морю через Ригу, Колывань и Ругодив было заинтересовано и русское купечество.</w:t>
      </w:r>
    </w:p>
    <w:p>
      <w:pPr>
        <w:pStyle w:val="Footer"/>
        <w:spacing w:lineRule="auto" w:line="360"/>
        <w:ind w:firstLine="709"/>
        <w:jc w:val="both"/>
        <w:rPr/>
      </w:pPr>
      <w:r>
        <w:rPr/>
        <w:t>Непосредственным поводом к началу Ливонской войны послужил вопрос о "юрьевской дани" (Юрьев, впоследствии названный Дерпт (Тарту), основал еще Ярослав Мудрый). Согласно договору 1503 года за него и прилегающую территорию должна была уплачиваться ежегодная дань, что, однако, не делалось. К тому же Орден в 1557 году заключил военный союз с литовско-польским королем, что препятствовало установлению контактов России с западноевропейскими странами.</w:t>
      </w:r>
      <w:r>
        <w:br w:type="page"/>
      </w:r>
    </w:p>
    <w:p>
      <w:pPr>
        <w:pStyle w:val="Footer"/>
        <w:spacing w:lineRule="auto" w:line="360"/>
        <w:ind w:firstLine="709"/>
        <w:jc w:val="both"/>
        <w:rPr/>
      </w:pPr>
      <w:r>
        <w:rPr>
          <w:b/>
          <w:bCs/>
        </w:rPr>
        <w:t>2.2 Военные действия 1558 – 1561 годов</w:t>
      </w:r>
    </w:p>
    <w:p>
      <w:pPr>
        <w:pStyle w:val="Footer"/>
        <w:spacing w:lineRule="auto" w:line="360"/>
        <w:ind w:firstLine="709"/>
        <w:jc w:val="both"/>
        <w:rPr>
          <w:b/>
          <w:b/>
          <w:bCs/>
        </w:rPr>
      </w:pPr>
      <w:r>
        <w:rPr>
          <w:b/>
          <w:bCs/>
        </w:rPr>
      </w:r>
    </w:p>
    <w:p>
      <w:pPr>
        <w:pStyle w:val="Footer"/>
        <w:spacing w:lineRule="auto" w:line="360"/>
        <w:ind w:firstLine="709"/>
        <w:jc w:val="both"/>
        <w:rPr/>
      </w:pPr>
      <w:r>
        <w:rPr/>
        <w:t>В январе 1558 года Иван Грозный двинул свои войска в Ливонию. Начало войны принесло ему победы: были взяты Нарва и Юрьев. Летом и осенью 1558 года и в начале 1559 года русские войска прошли всю Ливонию (до Ревеля и Риги) и продвинулись в Курляндии до границ Восточной Пруссии и Литвы. Однако в 1559 году, под влиянием политических деятелей, группировавшихся вокруг А.Ф. Адашева, препятствовавших расширению рамок военного конфликта, Иван Грозный был вынужден заключить перемирие. В марте 1559 года оно было заключено сроком на полгода.</w:t>
      </w:r>
    </w:p>
    <w:p>
      <w:pPr>
        <w:pStyle w:val="Footer"/>
        <w:spacing w:lineRule="auto" w:line="360"/>
        <w:ind w:firstLine="709"/>
        <w:jc w:val="both"/>
        <w:rPr/>
      </w:pPr>
      <w:r>
        <w:rPr/>
        <w:t xml:space="preserve">Лимон, феодалы воспользовались перемирием для заключения с польским королём Сигизмундом II Августом в 1559 году соглашения, по которому орден, земли и владения рижского архиепископа переходили под протекторат польской короны. В обстановке острых политических разногласий в руководстве Ливонского ордена его магистр В. Фюрстенберг был смещён и новым магистром стал Г. Кетлер, державшийся пропольскую ориентации. В том же году Дания завладела островом Эзель (Сааремаа). </w:t>
      </w:r>
    </w:p>
    <w:p>
      <w:pPr>
        <w:pStyle w:val="Footer"/>
        <w:spacing w:lineRule="auto" w:line="360"/>
        <w:ind w:firstLine="709"/>
        <w:jc w:val="both"/>
        <w:rPr/>
      </w:pPr>
      <w:r>
        <w:rPr/>
        <w:t xml:space="preserve">Начавшиеся в 1560 году военные действия принесли Ордену новые поражения: были взяты крупные крепости Мариенбург и Феллин, преграждавшая путь к Вильянди орденская армия была разбита под Эрмесом, а сам магистр Ордена Фюрстенберг был взят в плен. Успехам русского войска способствовали вспыхнувшие в стране крестьянские восстания против немецких феодалов. Результатом компании 1560 года стал фактический разгром Ливонского ордена как государства. Немецкие феодалы Северной Эстонии перешли в подданство Швеции. По Виленскому договору от 1561 года владения Ливонского ордена перешли под власть перешли под власть Польши, Дании и Швеции, а последний его магистр - Кетлер - получил лишь Курляндию, да и то находившуюся в зависимости от Польши. Таким образом, вместо слабой Ливонии у России оказалось теперь три сильных противника. </w:t>
      </w:r>
      <w:r>
        <w:br w:type="page"/>
      </w:r>
    </w:p>
    <w:p>
      <w:pPr>
        <w:pStyle w:val="Footer"/>
        <w:spacing w:lineRule="auto" w:line="360"/>
        <w:ind w:firstLine="709"/>
        <w:jc w:val="both"/>
        <w:rPr>
          <w:b/>
          <w:b/>
          <w:bCs/>
        </w:rPr>
      </w:pPr>
      <w:r>
        <w:rPr>
          <w:b/>
          <w:bCs/>
        </w:rPr>
        <w:t>2.3 Военные действия 1561 – 1577 годов</w:t>
      </w:r>
    </w:p>
    <w:p>
      <w:pPr>
        <w:pStyle w:val="Footer"/>
        <w:spacing w:lineRule="auto" w:line="360"/>
        <w:ind w:firstLine="709"/>
        <w:jc w:val="both"/>
        <w:rPr>
          <w:b/>
          <w:b/>
          <w:bCs/>
        </w:rPr>
      </w:pPr>
      <w:r>
        <w:rPr>
          <w:b/>
          <w:bCs/>
        </w:rPr>
      </w:r>
    </w:p>
    <w:p>
      <w:pPr>
        <w:pStyle w:val="Footer"/>
        <w:spacing w:lineRule="auto" w:line="360"/>
        <w:ind w:firstLine="709"/>
        <w:jc w:val="both"/>
        <w:rPr/>
      </w:pPr>
      <w:r>
        <w:rPr/>
        <w:t xml:space="preserve">С 1561 года Ливонская война вступила во второй период, когда Россия вынуждена была вести войну с Польско-Литовским государством и Швецией. Этот период, в свою очередь, можно условно разделить на два этапа: на первом русские в борьбе с коалицией враждебных государств ещё добивались успеха; на втором (с 1579 года) - терпят неудачи. </w:t>
      </w:r>
    </w:p>
    <w:p>
      <w:pPr>
        <w:pStyle w:val="Footer"/>
        <w:spacing w:lineRule="auto" w:line="360"/>
        <w:ind w:firstLine="709"/>
        <w:jc w:val="both"/>
        <w:rPr/>
      </w:pPr>
      <w:r>
        <w:rPr/>
        <w:t xml:space="preserve">Пока Швеция и Дания воевали друг с другом, Иван IV вёл успешные действия против Сигизмунда II Августа. В 1563 году русское войско взяло Плоцк - крепость, открывавшую путь к столице Литвы Вильно и к Риге. Но уже в начале 1564 году русские потерпели ряд поражений на реке Улле и под Оршей; в том же году в Литву бежал боярин и крупный военачальник, князь А.М. Курбский. </w:t>
      </w:r>
    </w:p>
    <w:p>
      <w:pPr>
        <w:pStyle w:val="Footer"/>
        <w:spacing w:lineRule="auto" w:line="360"/>
        <w:ind w:firstLine="709"/>
        <w:jc w:val="both"/>
        <w:rPr/>
      </w:pPr>
      <w:r>
        <w:rPr/>
        <w:t>На военные неудачи и побеги в Литву царь Иван Грозный ответил репрессиями против бояр. В 1565 году была введена опричнина. Иван IV попытался восстановить Ливонский орден, но под протекторатом России, а с Польшей повёл переговоры. В 1566 году в Москву прибыло литовское посольство, предложившее произвести раздел Ливонии на основании существовавшего на тот момент положения. Созванный в это время Земской собор поддержал намерение правительства Ивана Грозного вести борьбу и Прибалтике вплоть до захвата Риги: "Государю нашему тех городов Ливонских, которые взял король во обереганье, отступиться непригоже, а пригоже государю за те городы стояти". В решении собора также подчеркивалось, что отказ от Ливонии повредит торговым интересам.</w:t>
      </w:r>
    </w:p>
    <w:p>
      <w:pPr>
        <w:pStyle w:val="Footer"/>
        <w:spacing w:lineRule="auto" w:line="360"/>
        <w:ind w:firstLine="709"/>
        <w:jc w:val="both"/>
        <w:rPr/>
      </w:pPr>
      <w:r>
        <w:rPr/>
        <w:t xml:space="preserve">С 1568-1569 гг. война принимает затяжной характер. А в 1569 году на сейме в Люблине состоялось объединение Литвы и Польши в единое государство - Речь Посполитую, с которой в 1570 году России удалось заключить перемирие на три года. </w:t>
      </w:r>
    </w:p>
    <w:p>
      <w:pPr>
        <w:pStyle w:val="TextBody"/>
        <w:spacing w:lineRule="auto" w:line="360"/>
        <w:ind w:firstLine="709"/>
        <w:rPr>
          <w:sz w:val="28"/>
          <w:szCs w:val="28"/>
        </w:rPr>
      </w:pPr>
      <w:r>
        <w:rPr>
          <w:sz w:val="28"/>
          <w:szCs w:val="28"/>
        </w:rPr>
        <w:t>Поскольку Литва и Польша в 1570 году не могли достаточно быстро сконцентрировать силы против Московского государства, т.к. были истощены войной, то Иван IV начал в мае 1570 года вести переговоры о перемирии с Польшей и Литвой и одновременно создавать, нейтрализовав Польшу, антишведскую коалицию, реализуя свою давнюю идею об образовании в Прибалтике вассального от России государства.</w:t>
      </w:r>
    </w:p>
    <w:p>
      <w:pPr>
        <w:pStyle w:val="TextBody"/>
        <w:spacing w:lineRule="auto" w:line="360"/>
        <w:ind w:firstLine="709"/>
        <w:rPr/>
      </w:pPr>
      <w:r>
        <w:rPr>
          <w:sz w:val="28"/>
          <w:szCs w:val="28"/>
        </w:rPr>
        <w:t>Датский герцог Магнус принял предложение Ивана Грозного стать его вассалом («голдовником») и в том же мае 1570 года был по прибытии в Москву провозглашен «королем Ливонским». Русское правительство обязалось предоставлять новому государству, обосновавшемуся на острове Эзель, свою военную помощь и материальные средства, чтобы оно могло расширить свою территорию за счёт шведских и литовско-польских владений в Ливонии. Союзные отношения между Россией и «королевством» Магнуса стороны намеревались скрепить женитьбой Магнуса на племяннице царя, дочери князя Владимира Андреевича Старицкого - Марии.</w:t>
      </w:r>
    </w:p>
    <w:p>
      <w:pPr>
        <w:pStyle w:val="TextBody"/>
        <w:spacing w:lineRule="auto" w:line="360"/>
        <w:ind w:firstLine="709"/>
        <w:rPr/>
      </w:pPr>
      <w:r>
        <w:rPr>
          <w:sz w:val="28"/>
          <w:szCs w:val="28"/>
        </w:rPr>
        <w:t>Провозглашение Ливонского королевства должно было, по расчетам Ивана IV, обеспечить России поддержку ливонских феодалов, т.е. всего немецкого рыцарства и дворянства в Эстляндии, Лифляндии и Курляндии, а следовательно, не только союз с Данией (через посредство Магнуса), но и, главное, союз и поддержку империи Габсбургов. Этой новой комбинацией в русской внешней политике царь намеревался создать тиски с двух фронтов для слишком агрессивной и неспокойной Польши, разросшейся за счет включения Литвы. Подобно Василию IV Иван Грозный высказывал также мысль о возможности и необходимости раздела Польши между немецким и русским государствами. В более близком плане, царь был озабочен возможностью создания на своих западных границах польско-шведской коалиции, которую он всеми силами пытался не допустить. Все это говорит о верном, стратегически глубоком понимании царём расстановки сил в Европе и о его точном видении проблем русской внешней политики в ближайшей и дальней перспективе. Вот почему его военная тактика была верной: он стремился как можно скорее разгромить Швецию в одиночку, пока дело не дошло до объединённой польско-шведской агрессии против России.</w:t>
      </w:r>
    </w:p>
    <w:p>
      <w:pPr>
        <w:pStyle w:val="TextBody"/>
        <w:spacing w:lineRule="auto" w:line="360"/>
        <w:ind w:firstLine="709"/>
        <w:rPr/>
      </w:pPr>
      <w:r>
        <w:rPr>
          <w:sz w:val="28"/>
          <w:szCs w:val="28"/>
        </w:rPr>
        <w:t>Только проделав всю эту сложную дипломатическую подготовку, царь начал непосредственные военные действия против Швеции. В июле - августе 1570 года русские войска в Ливонии подошли к Ревелю - столице шведской Прибалтики и 21 августа приступили к его осаде. Если бы Ревель удалось взять, то в руки русских войск перешло бы все побережье до Риги. Но после 30-недельной осады русские войска 16 марта 1571 года вынуждены были отступить. Неудача объяснялась тем, что датский король Фредрик II не оказал никакой поддержки Магнусу, номинально стоявшему во главе русских войск, и, кроме того, в самый разгар осады оказал шведам услугу: заключил с ними 13 декабря 1570 года Штеттинский мир, позволив им тем самым высвободить морские силы и направить их осаждённому Ревелю.</w:t>
      </w:r>
    </w:p>
    <w:p>
      <w:pPr>
        <w:pStyle w:val="21"/>
        <w:ind w:firstLine="709"/>
        <w:rPr/>
      </w:pPr>
      <w:r>
        <w:rPr/>
        <w:t>Таким образом, неудача Ивана IV состояла в том, что его вторично за два-три года подвели союзники, на которых нельзя было полагаться: вначале Эрик XIV, затем Фредрик II. Тем самым рухнула вся тщательно продуманная и своевременно осуществленная дипломатическая операция: русско-датский союз не состоялся.</w:t>
      </w:r>
    </w:p>
    <w:p>
      <w:pPr>
        <w:pStyle w:val="TextBody"/>
        <w:spacing w:lineRule="auto" w:line="360"/>
        <w:ind w:firstLine="709"/>
        <w:rPr>
          <w:sz w:val="28"/>
          <w:szCs w:val="28"/>
        </w:rPr>
      </w:pPr>
      <w:r>
        <w:rPr>
          <w:sz w:val="28"/>
          <w:szCs w:val="28"/>
        </w:rPr>
        <w:t>Немалую роль в срыве русского наступления в Прибалтике сыграла и агрессия Крыма: главные русские силы, особенно артиллерия, были брошены на крымский, южный фронт, поскольку крымский хан Девлет - Гирей со своим 120-тысячным войском дошел до самых стен Кремля. Восстание татар и марийцев в Поволжье ещё более ухудшало ситуацию в стране. В этих условиях Ивану IV было уже не до активных действий в далёкой Прибалтике. Царю пришлось пойти на установление хотя бы и краткого, но перемирия со шведами.</w:t>
      </w:r>
    </w:p>
    <w:p>
      <w:pPr>
        <w:pStyle w:val="TextBody"/>
        <w:spacing w:lineRule="auto" w:line="360"/>
        <w:ind w:firstLine="709"/>
        <w:rPr/>
      </w:pPr>
      <w:r>
        <w:rPr>
          <w:sz w:val="28"/>
          <w:szCs w:val="28"/>
        </w:rPr>
        <w:t xml:space="preserve">Поскольку ни один из пунктов подписанного шведскими уполномоченными договорного Протокола (Записи) о перемирии 1572 года не был выполнен до июля месяца, то русские войска возобновили военные действия в Ливонии. В течение всего периода 1572-1576 гг. военные операции в Ливонии не носили серьёзного характера. Крупных сражений не было. Дело ограничивалось осадой городов в Северной Эстонии. В 1572 году при осаде Вейсенштейна (Пайде) был убит Малюта Скуратов, любимец Ивана Грозного. </w:t>
      </w:r>
    </w:p>
    <w:p>
      <w:pPr>
        <w:pStyle w:val="TextBody"/>
        <w:spacing w:lineRule="auto" w:line="360"/>
        <w:ind w:firstLine="709"/>
        <w:rPr>
          <w:sz w:val="28"/>
          <w:szCs w:val="28"/>
        </w:rPr>
      </w:pPr>
      <w:r>
        <w:rPr>
          <w:sz w:val="28"/>
          <w:szCs w:val="28"/>
        </w:rPr>
        <w:t>В 1573-1575 гг. более, нежели военные действия, активизировалась русская дипломатия в Ливонской войне. Иван Грозный заключил давно запланированный им союз с императором Максимилианом II и соглашение о возможном разделе Речи Посполитой. Россия должна была получить Литву и Ливонию, а Австрийская империя - Польшу до Буга и Познань.</w:t>
      </w:r>
    </w:p>
    <w:p>
      <w:pPr>
        <w:pStyle w:val="TextBody"/>
        <w:spacing w:lineRule="auto" w:line="360"/>
        <w:ind w:firstLine="709"/>
        <w:rPr/>
      </w:pPr>
      <w:r>
        <w:rPr>
          <w:sz w:val="28"/>
          <w:szCs w:val="28"/>
        </w:rPr>
        <w:t>Одновременно, в 1573 году, Иван IV вступил в переговоры со Швецией о мире, на который Юхан III никак не хотел идти, отказываясь от личных встреч с Иваном Грозным. Тогда Иван Грозный согласился выслать посольство на рубеж, на реку Сестру. Переговоры вели: от России - князь Сицкий, от Швеции - адмирал Флемминг. Русские условия состояли в том, чтобы Швеция отказалась от своей части Ливонии в пользу Москвы, предоставила отряд ландскнехтов царю для борьбы с Крымом (2000 человек). В этом случае царь давал Швеции право сноситься с Москвой непосредственно, а не через наместника в Новгороде. Но шведы не приняли этих условий. Поскольку в это время Польша деятельно готовилась, чтобы вступить снова в Ливонскую войну против России, то Иван Грозный пошел на уступки Швеции, лишь бы получить краткую передышку и подготовиться к тому, чтобы встретить новый нажим противника. К миру в Ливонии договор формально не относился, хотя царь и надеялся, что прекращение военных действий со стороны шведов коснется всех трёх фронтов: карельского, ингерманландского и ливонского.</w:t>
      </w:r>
    </w:p>
    <w:p>
      <w:pPr>
        <w:pStyle w:val="TextBody"/>
        <w:spacing w:lineRule="auto" w:line="360"/>
        <w:ind w:firstLine="709"/>
        <w:rPr/>
      </w:pPr>
      <w:r>
        <w:rPr>
          <w:sz w:val="28"/>
          <w:szCs w:val="28"/>
        </w:rPr>
        <w:t>В 1573 году русские штурмом взяли Пайде - опорный пункт шведов в Прибалтике. В 1575 году войску Магнуса сдалась крепость Саге, а русским - Пернов. В январе 1577 года 50-тысячная армия под командованием боярина И.В. Шереметева Меньшого подошла к Иеглехту (21 км от Ревеля) и осадила его, простояв, не снимая осады, до середины февраля 1577 года. Лишь 10 марта Шереметев повернул из Северной Эстонии в Южную, идя на соединение с двигавшейся из России 100-тысячной армией, где находился сам царь. Эта армия развернула в июне - июле 1577 года широкое наступление на двинском направлении, захватив Мариенбург, Люцин, Режицу, Динабург. Одновременно из Курляндии начал наступать и Магнус, идя на соединение с русской армией. Соединённые силы овладели крепостями Венден (Кесь, Цесис), Вольмар (Валмиера) и были в полуторадневном переходе от Риги, когда Иван IV прекратил наступление, повернул на Дерпт, Псков и вернулся в свою Александровскую Слободу. Фактически в руках русских оказалась вся Ливония к северу от Западной Двины (Видземе), кроме Риги, которую, как ганзейский город, Иван IV решил пощадить.</w:t>
      </w:r>
    </w:p>
    <w:p>
      <w:pPr>
        <w:pStyle w:val="Normal"/>
        <w:spacing w:lineRule="auto" w:line="360"/>
        <w:ind w:firstLine="709"/>
        <w:jc w:val="both"/>
        <w:rPr/>
      </w:pPr>
      <w:r>
        <w:rPr>
          <w:sz w:val="28"/>
          <w:szCs w:val="28"/>
        </w:rPr>
        <w:t>Однако военные успехи не привели к победоносному завершению Ливонской войны: предстояло еще достичь чисто дипломатической победы, а это оказалось на сей раз не под силу царю - ни польская, ни шведская стороны не желали идти на подписание мирного договора. Дело в том, что Россия к этому времени лишилась той дипломатической поддержки, которой она располагала в начале шведского этапа Ливонской войны. Во-первых, в октябре 1576 года умер император Максимилиан II, и надежды на захват Польши и её раздел улетучились. Во-вторых, в Польше к власти пришел новый король - Стефан Баторий, бывший князь Семиградский, один из лучших полководцев своего времени, который был сторонником активного польско-шведского союза против России. В-третьих, отпала совершенно как союзник Дания и, наконец, в 1578-1579 гг. Стефану Баторию удалось склонить герцога Магнуса к измене цар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4 Военные действия 1577 – 1581 годов</w:t>
      </w:r>
    </w:p>
    <w:p>
      <w:pPr>
        <w:pStyle w:val="Normal"/>
        <w:spacing w:lineRule="auto" w:line="360"/>
        <w:ind w:firstLine="709"/>
        <w:jc w:val="both"/>
        <w:rPr>
          <w:b/>
          <w:b/>
          <w:bCs/>
          <w:sz w:val="28"/>
          <w:szCs w:val="28"/>
        </w:rPr>
      </w:pPr>
      <w:r>
        <w:rPr>
          <w:b/>
          <w:bCs/>
          <w:sz w:val="28"/>
          <w:szCs w:val="28"/>
        </w:rPr>
      </w:r>
    </w:p>
    <w:p>
      <w:pPr>
        <w:pStyle w:val="Footer"/>
        <w:spacing w:lineRule="auto" w:line="360"/>
        <w:ind w:firstLine="709"/>
        <w:jc w:val="both"/>
        <w:rPr/>
      </w:pPr>
      <w:r>
        <w:rPr/>
        <w:t xml:space="preserve">В 1575 году в Речи Посполитой закончился период "бескоролевья" (1572-1575 гг.). Королем был избран Стефан Баторий. Стефана Батория, князя Семиградского, поддерживал турецкий султан Мурад III. После бегства из Польши короля Генриха Валуа в 1574 году султан прислал польским панам грамоту с требованием, чтобы поляки не выбрали в короли императора Священной Римской империи Максимилиана II, а выбрали кого-либо из польских вельмож, например Яна Костку, или, если короля из других держав, то Батория или шведского королевича Сигизмунда Вазу. Иван Грозный в послании к Стефану Баторию не раз намекал на то, что тот был вассалом турецкого султана, что вызвало резкий ответ Батория: «яко нам смеешь припоминать так часто безсурмянство, ты, который еси кровь свою с нами помешал, которого продкове кобылье молоко, что укануло на гривы татарских шкал лизали...». Избрание Стефана Батория королём Речи Посполитой означало возобновление войны с Польшей. Однако еще в 1577 году русские войска занимали почти всю Ливонию, кроме Риги и Ревеля, который осаждали в 1576-1577 гг. Но этот год был последним годом успехов России в Ливонской войне. </w:t>
      </w:r>
    </w:p>
    <w:p>
      <w:pPr>
        <w:pStyle w:val="Normal"/>
        <w:spacing w:lineRule="auto" w:line="360"/>
        <w:ind w:firstLine="709"/>
        <w:jc w:val="both"/>
        <w:rPr>
          <w:sz w:val="28"/>
          <w:szCs w:val="28"/>
        </w:rPr>
      </w:pPr>
      <w:r>
        <w:rPr>
          <w:sz w:val="28"/>
          <w:szCs w:val="28"/>
        </w:rPr>
        <w:t xml:space="preserve">С 1579 года Баторий начал войну против России. В 1579 году возобновила военные действия и Швеция, а Баторий возвратил Полоцк и взял Великие Луки, а в 1581 году осадил Псков, намереваясь в случае успеха идти на Новогород Великий и Москву. Псковичи поклялись "за Псков град битися с Литвою до смерти безо всякие хитрости". Клятву они сдержали, отбив 31 приступ. После пяти месяцев безуспешных попыток поляки вынуждены были снять осаду Пскова. Героическая оборона Пскова в 1581 -1582 гг. гарнизоном и населением города определила более благоприятный исход Ливонской войны для России: неудача под Псковом заставила Стефана Батория пойти на мирные переговоры. </w:t>
      </w:r>
    </w:p>
    <w:p>
      <w:pPr>
        <w:pStyle w:val="21"/>
        <w:ind w:firstLine="709"/>
        <w:rPr/>
      </w:pPr>
      <w:r>
        <w:rPr/>
        <w:t>Воспользовавшись тем, что Баторий фактически отрезал Ливонию от России, шведский полководец барон Понтус Делагарди предпринял операцию по уничтожению в Ливонии изолированных русских гарнизонов. К исходу 1581 года шведы, перейдя по льду замёрзший Финский залив, захватили всё побережье Северной Эстонии, Нарву, Везенберг (Раковор, Раквере), а затем двинулись к Риге, по пути забирая Хаапса-лу, Пярну, а затем и всю Южную (русскую) Эстонию - Феллин (Вильянди), Дерпт (Тарту). Всего шведские войска за сравнительно короткий период захватили 9 городов в Лифляндии и 4 - в Новгородской земле, сведя на нет все многолетние завоевания Русского государства в Прибалтике. В Ингерманландии были взяты Иван-город, Ям, Копорье, а в Приладожье - Корела.</w:t>
      </w:r>
    </w:p>
    <w:p>
      <w:pPr>
        <w:pStyle w:val="Normal"/>
        <w:spacing w:lineRule="auto" w:line="360"/>
        <w:ind w:firstLine="709"/>
        <w:jc w:val="both"/>
        <w:rPr>
          <w:sz w:val="28"/>
          <w:szCs w:val="28"/>
        </w:rPr>
      </w:pPr>
      <w:r>
        <w:rPr>
          <w:sz w:val="28"/>
          <w:szCs w:val="28"/>
        </w:rPr>
      </w:r>
    </w:p>
    <w:p>
      <w:pPr>
        <w:pStyle w:val="Footer"/>
        <w:spacing w:lineRule="auto" w:line="360"/>
        <w:ind w:firstLine="709"/>
        <w:jc w:val="both"/>
        <w:rPr>
          <w:b/>
          <w:b/>
          <w:bCs/>
        </w:rPr>
      </w:pPr>
      <w:r>
        <w:rPr>
          <w:b/>
          <w:bCs/>
        </w:rPr>
        <w:t>2.5 Последствия Ливонской войны</w:t>
      </w:r>
    </w:p>
    <w:p>
      <w:pPr>
        <w:pStyle w:val="Footer"/>
        <w:spacing w:lineRule="auto" w:line="360"/>
        <w:ind w:firstLine="709"/>
        <w:jc w:val="both"/>
        <w:rPr>
          <w:b/>
          <w:b/>
          <w:bCs/>
        </w:rPr>
      </w:pPr>
      <w:r>
        <w:rPr>
          <w:b/>
          <w:bCs/>
        </w:rPr>
      </w:r>
    </w:p>
    <w:p>
      <w:pPr>
        <w:pStyle w:val="Footer"/>
        <w:spacing w:lineRule="auto" w:line="360"/>
        <w:ind w:firstLine="709"/>
        <w:jc w:val="both"/>
        <w:rPr/>
      </w:pPr>
      <w:r>
        <w:rPr/>
        <w:t xml:space="preserve">В январе 1582 года в Яме - Запольском (недалеко от Пскова) было заключено десятилетнее перемирие с Речью Посполитой. По данному соглашению Россия отказывалась от Ливонии и белорусских земель, но ей возвращались некоторые пограничные русские земли, захваченные в ходе военных действий польским королём. </w:t>
      </w:r>
    </w:p>
    <w:p>
      <w:pPr>
        <w:pStyle w:val="TextBody"/>
        <w:spacing w:lineRule="auto" w:line="360"/>
        <w:ind w:firstLine="709"/>
        <w:rPr/>
      </w:pPr>
      <w:r>
        <w:rPr>
          <w:sz w:val="28"/>
          <w:szCs w:val="28"/>
        </w:rPr>
        <w:t>Поражение русских войск в одновременно идущей войне с Польшей, где царь был поставлен перед необходимостью решиться даже на уступку Пскова в случае, если бы город был взят штурмом, заставило Ивана IV и его дипломатов пойти на переговоры со Швецией о заключении унизительного для Русского государства Плюсского мира. Переговоры в Плюсе происходили с мая по август 1583 года. По данному договору:</w:t>
      </w:r>
    </w:p>
    <w:p>
      <w:pPr>
        <w:pStyle w:val="TextBody"/>
        <w:numPr>
          <w:ilvl w:val="0"/>
          <w:numId w:val="3"/>
        </w:numPr>
        <w:spacing w:lineRule="auto" w:line="360"/>
        <w:ind w:left="0" w:firstLine="709"/>
        <w:rPr>
          <w:sz w:val="28"/>
          <w:szCs w:val="28"/>
        </w:rPr>
      </w:pPr>
      <w:r>
        <w:rPr>
          <w:sz w:val="28"/>
          <w:szCs w:val="28"/>
        </w:rPr>
        <w:t>Русское государство лишалось всех своих приобретений в Ливонии. За ним оставался лишь узкий участок выхода к Балтийскому морю в Финском заливе от реки Стрелки до реки Сестры (31,5 км).</w:t>
      </w:r>
    </w:p>
    <w:p>
      <w:pPr>
        <w:pStyle w:val="TextBody"/>
        <w:numPr>
          <w:ilvl w:val="0"/>
          <w:numId w:val="3"/>
        </w:numPr>
        <w:spacing w:lineRule="auto" w:line="360"/>
        <w:ind w:left="0" w:firstLine="709"/>
        <w:rPr>
          <w:sz w:val="28"/>
          <w:szCs w:val="28"/>
        </w:rPr>
      </w:pPr>
      <w:r>
        <w:rPr>
          <w:sz w:val="28"/>
          <w:szCs w:val="28"/>
        </w:rPr>
        <w:t>Города Иван-город, Ям, Копорье переходили к шведам наряду с Нарвой (Ругодивом).</w:t>
      </w:r>
    </w:p>
    <w:p>
      <w:pPr>
        <w:pStyle w:val="TextBody"/>
        <w:numPr>
          <w:ilvl w:val="0"/>
          <w:numId w:val="3"/>
        </w:numPr>
        <w:spacing w:lineRule="auto" w:line="360"/>
        <w:ind w:left="0" w:firstLine="709"/>
        <w:rPr/>
      </w:pPr>
      <w:r>
        <w:rPr>
          <w:sz w:val="28"/>
          <w:szCs w:val="28"/>
        </w:rPr>
        <w:t>В Карелии шведам отходила крепость Кексгольм (Корела) вместе с обширным уездом и побережьем Ладожского озера.</w:t>
      </w:r>
    </w:p>
    <w:p>
      <w:pPr>
        <w:pStyle w:val="Footer"/>
        <w:spacing w:lineRule="auto" w:line="360"/>
        <w:ind w:firstLine="709"/>
        <w:jc w:val="both"/>
        <w:rPr/>
      </w:pPr>
      <w:r>
        <w:rPr/>
        <w:t>Русское государство вновь оказалось отрезанным от моря. Страна была разорена, центральные и северо-западные районы обезлюдели. Россия потеряла значительную часть своей территории.</w:t>
      </w:r>
      <w:r>
        <w:br w:type="page"/>
      </w:r>
    </w:p>
    <w:p>
      <w:pPr>
        <w:pStyle w:val="Heading1"/>
        <w:spacing w:lineRule="auto" w:line="360"/>
        <w:ind w:firstLine="709"/>
        <w:jc w:val="both"/>
        <w:rPr/>
      </w:pPr>
      <w:r>
        <w:rPr>
          <w:sz w:val="28"/>
          <w:szCs w:val="28"/>
        </w:rPr>
        <w:t>Глава 3. Отечественные историки о Ливонской войне</w:t>
      </w:r>
    </w:p>
    <w:p>
      <w:pPr>
        <w:pStyle w:val="Normal"/>
        <w:spacing w:lineRule="auto" w:line="360"/>
        <w:ind w:firstLine="709"/>
        <w:jc w:val="both"/>
        <w:rPr>
          <w:sz w:val="28"/>
          <w:szCs w:val="28"/>
        </w:rPr>
      </w:pPr>
      <w:r>
        <w:rPr>
          <w:sz w:val="28"/>
          <w:szCs w:val="28"/>
        </w:rPr>
      </w:r>
    </w:p>
    <w:p>
      <w:pPr>
        <w:pStyle w:val="TextBody"/>
        <w:spacing w:lineRule="auto" w:line="360"/>
        <w:ind w:firstLine="709"/>
        <w:rPr/>
      </w:pPr>
      <w:r>
        <w:rPr>
          <w:sz w:val="28"/>
          <w:szCs w:val="28"/>
        </w:rPr>
        <w:t xml:space="preserve">Отечественная историография отражает проблемы общества в переломные периоды развития нашей страны, что сопровождается формированием нового, современного общества, то соответственно времени изменяются и взгляды историков на те или иные исторические события. Взгляды современных историков на Ливонскую войну практически едины и не вызывают больших разногласий. Господствующие в </w:t>
      </w:r>
      <w:r>
        <w:rPr>
          <w:sz w:val="28"/>
          <w:szCs w:val="28"/>
          <w:lang w:val="en-US"/>
        </w:rPr>
        <w:t>XIX</w:t>
      </w:r>
      <w:r>
        <w:rPr>
          <w:sz w:val="28"/>
          <w:szCs w:val="28"/>
        </w:rPr>
        <w:t xml:space="preserve"> веке взгляды Татищева, Карамзина, Погодина о Ливонской войне теперь воспринимаются как архаичные. В трудах Н.И. Костомарова, С.М. Соловьева, В.О. Ключевского раскрывается новое видение проблемы. В начале ХХ века произошла очередная смена общественного строя. В этот переходный период в отечественную историческую науку пришли выдающиеся историки - представители разных исторических школ: государственник С.Ф. Платонов, создатель «пролетарско-интернационалистской» школы М.Н. Покровский, весьма оригинальный философ Р.Ю. Виппер, объяснявшие события Ливонской войны со своих точек зрения. В советский период исторические школы последовательно сменяли друг друга: «школу Покровского» в середине 1930-х гг. ХХ века сменила «патриотическая школа», на смену которой пришла «новая советская историческая школа» (с конца 1950-х гг. ХХ века), в числе приверженцев которой можно упомянуть А.А. Зимина, В.Б. Кобрина, Р.Г. Скрынникова.</w:t>
      </w:r>
    </w:p>
    <w:p>
      <w:pPr>
        <w:pStyle w:val="TextBody"/>
        <w:spacing w:lineRule="auto" w:line="360"/>
        <w:ind w:firstLine="709"/>
        <w:rPr/>
      </w:pPr>
      <w:r>
        <w:rPr>
          <w:sz w:val="28"/>
          <w:szCs w:val="28"/>
        </w:rPr>
        <w:t>Н.М. Карамзин (1766-1826 гг.) оценил Ливонскую войну в целом как «злосчастную, но не бесславную для России». Ответственность за поражение в войне историк возлагает на царя, которого обвиняет в «малодушии» и в «смятении духа».</w:t>
      </w:r>
    </w:p>
    <w:p>
      <w:pPr>
        <w:pStyle w:val="TextBody"/>
        <w:spacing w:lineRule="auto" w:line="360"/>
        <w:ind w:firstLine="709"/>
        <w:rPr/>
      </w:pPr>
      <w:r>
        <w:rPr>
          <w:sz w:val="28"/>
          <w:szCs w:val="28"/>
        </w:rPr>
        <w:t>По мнению Н.И. Костомарова (1817-1885 гг.) в 1558 году, перед началом Ливонской войны, перед Иваном IV, стояла альтернатива - либо «разделаться с Крымом», либо «овладеть Ливонией». Историк объясняет противоречившее здравому смыслу решение Ивана IV воевать на два фронта «рознью» между его советниками. В своих трудах Костомаров пишет, что Ливонская война истощала силы и труд русского народа. Неудачу русских войск в противоборстве со шведами и поляками историк объясняет полной деморализацией отечественных вооруженных сил в результате опричных действий. По мнению Костомарова в результате мира с Польшей и перемирия со Швецией «западные пределы государства съеживались, терялись плоды долговременных усилий».</w:t>
      </w:r>
    </w:p>
    <w:p>
      <w:pPr>
        <w:pStyle w:val="TextBody"/>
        <w:spacing w:lineRule="auto" w:line="360"/>
        <w:ind w:firstLine="709"/>
        <w:rPr/>
      </w:pPr>
      <w:r>
        <w:rPr>
          <w:sz w:val="28"/>
          <w:szCs w:val="28"/>
        </w:rPr>
        <w:t>Ливонскую войну, начавшуюся в 1559 году, С.М. Соловьев (1820-1879 гг.) объясняет потребностью России в «усвоении плодов европейской цивилизации», носителей которых на Русь якобы не пускали ливонцы, владевшие основными балтийскими портами. Потеря Иваном IV завоеванной, казалось бы, Ливонии была результатом одновременных действий против русских войск поляков и шведов, а также результатом превосходства регулярного (наемного) войска и европейского военного искусства над русским дворянским ополчением.</w:t>
      </w:r>
    </w:p>
    <w:p>
      <w:pPr>
        <w:pStyle w:val="TextBody"/>
        <w:spacing w:lineRule="auto" w:line="360"/>
        <w:ind w:firstLine="709"/>
        <w:rPr/>
      </w:pPr>
      <w:r>
        <w:rPr>
          <w:sz w:val="28"/>
          <w:szCs w:val="28"/>
        </w:rPr>
        <w:t>По мнению С.Ф. Платонова (1860-1933 гг.), Россия была втянута в Ливонскую войну. Историк полагает, что Россия не могла уклониться от того, что «происходило на её западных границах», что «эксплуатировало её и угнетало (невыгодными условиями торговли)». Поражение войск Ивана IV на последнем этапе Ливонской войны объясняется тем, что тогда наблюдались «признаки явного истощения средств для борьбы». Историк отмечает также, упоминая экономический кризис, постигший Русское государство, что Стефан Баторий «бил уже лежачего врага, не им поверженного, но до борьбы с ним утратившего свои силы».</w:t>
      </w:r>
    </w:p>
    <w:p>
      <w:pPr>
        <w:pStyle w:val="TextBody"/>
        <w:spacing w:lineRule="auto" w:line="360"/>
        <w:ind w:firstLine="709"/>
        <w:rPr/>
      </w:pPr>
      <w:r>
        <w:rPr>
          <w:sz w:val="28"/>
          <w:szCs w:val="28"/>
        </w:rPr>
        <w:t>М.Н. Покровский (1868-1932 гг.) утверждает, что Ливонская война якобы была начата Иваном IV по рекомендации каких-то советников - без всякого сомнения, вышедших из рядов «воинства». Историк отмечает как «весьма удачный момент» для вторжения, так и отсутствие «почти всякого формального повода» для этого. Покровский объясняет вмешательство шведов и поляков в войну тем, что они не могли допустить перехода под власть России «всего юго-восточного побережья Балтики» с торговыми портами. Главными поражениями Ливонской войны Покровскийсчитает неудачные осады Ревеля и потерю Нарвы и Ивангорода. Он также отмечает большое влияние на исход войны крымского нашествия 1571 года.</w:t>
      </w:r>
    </w:p>
    <w:p>
      <w:pPr>
        <w:pStyle w:val="TextBody"/>
        <w:spacing w:lineRule="auto" w:line="360"/>
        <w:ind w:firstLine="709"/>
        <w:rPr/>
      </w:pPr>
      <w:r>
        <w:rPr>
          <w:sz w:val="28"/>
          <w:szCs w:val="28"/>
        </w:rPr>
        <w:t>По мнению Р.Ю. Виппера (1859-1954 гг.), Ливонская война готовилась задолго до 1558 года деятелями Избранной рады и могла бы быть выиграна - в случае более раннего выступления России. Историк считает сражения за Восточную Прибалтику крупнейшей из всех войн, ведшихся Россией, а также «важнейшим событием общеевропейской истории». Виппер объясняет поражение России тем, что к концу войны «военное устройство России» находилось в распаде, а «изобретательность, гибкость и приспособляемость Грозного кончились».</w:t>
      </w:r>
    </w:p>
    <w:p>
      <w:pPr>
        <w:pStyle w:val="TextBody"/>
        <w:spacing w:lineRule="auto" w:line="360"/>
        <w:ind w:firstLine="709"/>
        <w:rPr/>
      </w:pPr>
      <w:r>
        <w:rPr>
          <w:sz w:val="28"/>
          <w:szCs w:val="28"/>
        </w:rPr>
        <w:t>А.А. Зимин (1920-1980 гг.) связывает решение московского правительства «поставить вопрос о присоединении Прибалтики» с «укреплением Русского государства в XVI веке». Среди мотивов, побудивших к этому решению, он выделяет необходимость приобретения выхода России в Балтийское море для расширения культурных и экономических связей с Европой. В войне было, таким образом, заинтересовано русское купечество; дворянство же рассчитывало приобрести новые земли. Зимин считает втягивание в Ливонскую войну «ряда крупных западных держав» результатом «близорукой политики Избранной рады». С этим, а также с разорением страны, с деморализацией служилых людей, с гибелью в годы опричнины искусных военачальников историк связывает поражение России в войне.</w:t>
      </w:r>
    </w:p>
    <w:p>
      <w:pPr>
        <w:pStyle w:val="TextBody"/>
        <w:spacing w:lineRule="auto" w:line="360"/>
        <w:ind w:firstLine="709"/>
        <w:rPr/>
      </w:pPr>
      <w:r>
        <w:rPr>
          <w:sz w:val="28"/>
          <w:szCs w:val="28"/>
        </w:rPr>
        <w:t>Начало «войны за Ливонию» Р.Г. Скрынников связывает с «первым успехом» России - победой в войне со шведами (1554-1557 гг.), под влиянием которой и были выдвинуты «планы покорения Ливонии и утверждения в Прибалтике». Историк указывает на «особые цели» России в войне, главной из которых было создание условий для русской торговли. Ведь Ливонский орден и немецкие купцы препятствовали коммерческой деятельности московитов, а попытки Ивана IV организовать собственное «пристанище» в устье Наровы провалились. Поражение русских войск на последнем этапе Ливонской войны, по мнению Скрынникова, было результатом вступления в войну вооруженных сил Польши во главе со Стефаном Баторием. Историк отмечает, что в войске Ивана IV в это время было не 300 тысяч человек, как утверждалось ранее, а лишь 35 тысяч. Кроме того двадцатилетняя война и разорение страны способствовали ослаблению дворянского ополчения. Заключение Иваном IV мира с отказом от ливонских владений в пользу Речи Посполитой Скрынников объясняет тем, что Иван IV хотел сосредоточится на войне со шведами.</w:t>
      </w:r>
    </w:p>
    <w:p>
      <w:pPr>
        <w:pStyle w:val="TextBody"/>
        <w:spacing w:lineRule="auto" w:line="360"/>
        <w:ind w:firstLine="709"/>
        <w:rPr/>
      </w:pPr>
      <w:r>
        <w:rPr>
          <w:sz w:val="28"/>
          <w:szCs w:val="28"/>
        </w:rPr>
        <w:t>По мнению В.Б. Кобрина (1930-1990 гг.) Ливонская война, стала бесперспективной для России, когда через некоторое время после начала конфликта противниками Москвы стали Великое княжество Литовское и Польша. Историк отмечает ключевую роль Адашева, бывшего одним из руководителей внешней политики России, в развязывании Ливонской войны. Условия русско-польского перемирия, заключенного в 1582 году, Кобрин считает не унизительными, но достаточно тяжелыми для России. Он отмечает в этой связи, что не была достигнута цель войны - «воссоединение входивших в состав Великого княжества Литовского украинских и белорусских земель и присоединение Прибалтики». Ещё более тяжелыми историк считает условия перемирия со Швецией, так как «была потеряна» значительная часть побережья Финского залива, входившая в состав Новгородской земли.</w:t>
      </w:r>
      <w:r>
        <w:br w:type="page"/>
      </w:r>
    </w:p>
    <w:p>
      <w:pPr>
        <w:pStyle w:val="Footer"/>
        <w:spacing w:lineRule="auto" w:line="360"/>
        <w:ind w:firstLine="709"/>
        <w:jc w:val="both"/>
        <w:rPr>
          <w:b/>
          <w:b/>
          <w:bCs/>
        </w:rPr>
      </w:pPr>
      <w:r>
        <w:rPr>
          <w:b/>
          <w:bCs/>
        </w:rPr>
        <w:t>Заключение</w:t>
      </w:r>
    </w:p>
    <w:p>
      <w:pPr>
        <w:pStyle w:val="Footer"/>
        <w:spacing w:lineRule="auto" w:line="360"/>
        <w:ind w:firstLine="709"/>
        <w:jc w:val="both"/>
        <w:rPr>
          <w:b/>
          <w:b/>
          <w:bCs/>
        </w:rPr>
      </w:pPr>
      <w:r>
        <w:rPr>
          <w:b/>
          <w:bCs/>
        </w:rPr>
      </w:r>
    </w:p>
    <w:p>
      <w:pPr>
        <w:pStyle w:val="Footer"/>
        <w:spacing w:lineRule="auto" w:line="360"/>
        <w:ind w:firstLine="709"/>
        <w:jc w:val="both"/>
        <w:rPr/>
      </w:pPr>
      <w:r>
        <w:rPr/>
        <w:t>Таким образом:</w:t>
      </w:r>
    </w:p>
    <w:p>
      <w:pPr>
        <w:pStyle w:val="Footer"/>
        <w:numPr>
          <w:ilvl w:val="0"/>
          <w:numId w:val="4"/>
        </w:numPr>
        <w:tabs>
          <w:tab w:val="left" w:pos="1080" w:leader="none"/>
          <w:tab w:val="center" w:pos="4677" w:leader="none"/>
          <w:tab w:val="right" w:pos="9355" w:leader="none"/>
        </w:tabs>
        <w:spacing w:lineRule="auto" w:line="360"/>
        <w:ind w:left="0" w:firstLine="709"/>
        <w:jc w:val="both"/>
        <w:rPr/>
      </w:pPr>
      <w:r>
        <w:rPr/>
        <w:t>Целью Ливонской войны было дать России выход к Балтийскому морю, чтобы прорвать блокаду со стороны Ливонии, Польско-Литовского государства и Швеции и установить непосредственное общение с европейскими странами.</w:t>
      </w:r>
    </w:p>
    <w:p>
      <w:pPr>
        <w:pStyle w:val="Footer"/>
        <w:numPr>
          <w:ilvl w:val="0"/>
          <w:numId w:val="4"/>
        </w:numPr>
        <w:tabs>
          <w:tab w:val="left" w:pos="1080" w:leader="none"/>
          <w:tab w:val="center" w:pos="4677" w:leader="none"/>
          <w:tab w:val="right" w:pos="9355" w:leader="none"/>
        </w:tabs>
        <w:spacing w:lineRule="auto" w:line="360"/>
        <w:ind w:left="0" w:firstLine="709"/>
        <w:jc w:val="both"/>
        <w:rPr/>
      </w:pPr>
      <w:r>
        <w:rPr/>
        <w:t>Непосредственным поводом к началу Ливонской войны послужил вопрос о «юрьевской дани».</w:t>
      </w:r>
    </w:p>
    <w:p>
      <w:pPr>
        <w:pStyle w:val="Footer"/>
        <w:numPr>
          <w:ilvl w:val="0"/>
          <w:numId w:val="4"/>
        </w:numPr>
        <w:tabs>
          <w:tab w:val="left" w:pos="1080" w:leader="none"/>
          <w:tab w:val="center" w:pos="4677" w:leader="none"/>
          <w:tab w:val="right" w:pos="9355" w:leader="none"/>
        </w:tabs>
        <w:spacing w:lineRule="auto" w:line="360"/>
        <w:ind w:left="0" w:firstLine="709"/>
        <w:jc w:val="both"/>
        <w:rPr/>
      </w:pPr>
      <w:r>
        <w:rPr/>
        <w:t>Начало войны (1558 год) принесло победы Ивану Грозному: были взяты Нарва и Юрьев. Начавшиеся в 1560 году военные действия принесли Ордену новые поражения: были взяты крупные крепости Мариенбург и Феллин, преграждавшая путь к Вильянди орденская армия была разбита под Эрмесом, а сам магистр Ордена Фюрстенберг был взят в плен. Успехам русского войска способствовали вспыхнувшие в стране крестьянские восстания против немецких феодалов. Результатом компании 1560 года стал фактический разгром Ливонского ордена как государства.</w:t>
      </w:r>
    </w:p>
    <w:p>
      <w:pPr>
        <w:pStyle w:val="Footer"/>
        <w:numPr>
          <w:ilvl w:val="0"/>
          <w:numId w:val="4"/>
        </w:numPr>
        <w:tabs>
          <w:tab w:val="left" w:pos="1080" w:leader="none"/>
          <w:tab w:val="center" w:pos="4677" w:leader="none"/>
          <w:tab w:val="right" w:pos="9355" w:leader="none"/>
        </w:tabs>
        <w:spacing w:lineRule="auto" w:line="360"/>
        <w:ind w:left="0" w:firstLine="709"/>
        <w:jc w:val="both"/>
        <w:rPr/>
      </w:pPr>
      <w:r>
        <w:rPr/>
        <w:t>С 1561 года Ливонская война вступила во второй период, когда Россия вынуждена была вести войну с Польско-Литовским государством и Швецией.</w:t>
      </w:r>
    </w:p>
    <w:p>
      <w:pPr>
        <w:pStyle w:val="TextBody"/>
        <w:numPr>
          <w:ilvl w:val="0"/>
          <w:numId w:val="4"/>
        </w:numPr>
        <w:tabs>
          <w:tab w:val="clear" w:pos="708"/>
          <w:tab w:val="left" w:pos="1080" w:leader="none"/>
        </w:tabs>
        <w:spacing w:lineRule="auto" w:line="360"/>
        <w:ind w:left="0" w:firstLine="709"/>
        <w:rPr/>
      </w:pPr>
      <w:r>
        <w:rPr>
          <w:sz w:val="28"/>
          <w:szCs w:val="28"/>
        </w:rPr>
        <w:t xml:space="preserve">Поскольку Литва и Польша в 1570 году не могли достаточно быстро сконцентрировать силы против Московского государства, т.к. были истощены войной, то Иван IV начал в мае 1570 года вести переговоры о перемирии с Польшей и Литвой и одновременно создавать, нейтрализовав Польшу, антишведскую коалицию, реализуя свою давнюю идею об образовании в Прибалтике вассального от России государства. Датский герцог Магнус в мае 1570 года был по прибытии в Москву провозглашен «королем Ливонским». </w:t>
      </w:r>
    </w:p>
    <w:p>
      <w:pPr>
        <w:pStyle w:val="TextBody"/>
        <w:numPr>
          <w:ilvl w:val="0"/>
          <w:numId w:val="4"/>
        </w:numPr>
        <w:tabs>
          <w:tab w:val="clear" w:pos="708"/>
          <w:tab w:val="left" w:pos="1080" w:leader="none"/>
        </w:tabs>
        <w:spacing w:lineRule="auto" w:line="360"/>
        <w:ind w:left="0" w:firstLine="709"/>
        <w:rPr/>
      </w:pPr>
      <w:r>
        <w:rPr>
          <w:sz w:val="28"/>
          <w:szCs w:val="28"/>
        </w:rPr>
        <w:t xml:space="preserve">Русское правительство обязалось предоставлять новому государству, обосновавшемуся на острове Эзель, свою военную помощь и материальные средства, чтобы оно могло расширить свою территорию за счёт шведских и литовско-польских владений в Ливонии. </w:t>
      </w:r>
    </w:p>
    <w:p>
      <w:pPr>
        <w:pStyle w:val="Footer"/>
        <w:numPr>
          <w:ilvl w:val="0"/>
          <w:numId w:val="4"/>
        </w:numPr>
        <w:tabs>
          <w:tab w:val="left" w:pos="1080" w:leader="none"/>
          <w:tab w:val="center" w:pos="4677" w:leader="none"/>
          <w:tab w:val="right" w:pos="9355" w:leader="none"/>
        </w:tabs>
        <w:spacing w:lineRule="auto" w:line="360"/>
        <w:ind w:left="0" w:firstLine="709"/>
        <w:jc w:val="both"/>
        <w:rPr/>
      </w:pPr>
      <w:r>
        <w:rPr/>
        <w:t>Провозглашение Ливонского королевства должно было, по расчетам Ивана IV, обеспечить России поддержку ливонских феодалов, т.е. всего немецкого рыцарства и дворянства в Эстляндии, Лифляндии и Курляндии, а следовательно, не только союз с Данией (через посредство Магнуса), но и, главное, союз и поддержку империи Габсбургов. Этой новой комбинацией в русской внешней политике царь намеревался создать тиски с двух фронтов для слишком агрессивной и неспокойной Польши, разросшейся за счет включения Литвы. Пока Швеция и Дания воевали друг с другом, Иван IV вёл успешные действия против Сигизмунда II Августа. В 1563 году русское войско взяло Плоцк - крепость, открывавшую путь к столице Литвы Вильно и к Риге. Но уже в начале 1564 году русские потерпели ряд поражений на реке Улле и под Оршей.</w:t>
      </w:r>
    </w:p>
    <w:p>
      <w:pPr>
        <w:pStyle w:val="Normal"/>
        <w:numPr>
          <w:ilvl w:val="0"/>
          <w:numId w:val="4"/>
        </w:numPr>
        <w:tabs>
          <w:tab w:val="clear" w:pos="708"/>
          <w:tab w:val="left" w:pos="1080" w:leader="none"/>
        </w:tabs>
        <w:spacing w:lineRule="auto" w:line="360"/>
        <w:ind w:left="0" w:firstLine="709"/>
        <w:jc w:val="both"/>
        <w:rPr/>
      </w:pPr>
      <w:r>
        <w:rPr>
          <w:sz w:val="28"/>
          <w:szCs w:val="28"/>
        </w:rPr>
        <w:t>К 1577 году фактически в руках русских оказалась вся Ливония к северу от Западной Двины (Видземе), кроме Риги, которую, как ганзейский город, Иван IV решил пощадить. Однако военные успехи не привели к победоносному завершению Ливонской войны. Дело в том, что Россия к этому времени лишилась той дипломатической поддержки, которой она располагала в начале шведского этапа Ливонской войны. Во-первых, в октябре 1576 года умер император Максимилиан II, и надежды на захват Польши и её раздел не оправдались. Во-вторых, в Польше к власти пришел новый король - Стефан Баторий, бывший князь Семиградский, один из лучших полководцев своего времени, который был сторонником активного польско-шведского союза против России. В-третьих, отпала совершенно как союзник Дания и, наконец, в 1578-1579 гг. Стефану Баторию удалось склонить герцога Магнуса к измене царю.</w:t>
      </w:r>
    </w:p>
    <w:p>
      <w:pPr>
        <w:pStyle w:val="21"/>
        <w:numPr>
          <w:ilvl w:val="0"/>
          <w:numId w:val="4"/>
        </w:numPr>
        <w:tabs>
          <w:tab w:val="clear" w:pos="708"/>
          <w:tab w:val="left" w:pos="1080" w:leader="none"/>
        </w:tabs>
        <w:ind w:left="0" w:firstLine="709"/>
        <w:rPr/>
      </w:pPr>
      <w:r>
        <w:rPr/>
        <w:t>В 1579 году Баторий захватил Полоцк и Великие Луки, в 1581 году осадил Псков, а года шведы к концу 1581 года захватили всё побережье Северной Эстонии, Нарву, Везенберг (Раковор, Раквере), Хаапса-лу, Пярну и всю Южную (русскую) Эстонию - Феллин (Вильянди), Дерпт (Тарту). В Ингерманландии были взяты Иван-город, Ям, Копорье, а в Приладожье - Корела.</w:t>
      </w:r>
    </w:p>
    <w:p>
      <w:pPr>
        <w:pStyle w:val="Footer"/>
        <w:numPr>
          <w:ilvl w:val="0"/>
          <w:numId w:val="4"/>
        </w:numPr>
        <w:tabs>
          <w:tab w:val="left" w:pos="1260" w:leader="none"/>
          <w:tab w:val="center" w:pos="4677" w:leader="none"/>
          <w:tab w:val="right" w:pos="9355" w:leader="none"/>
        </w:tabs>
        <w:spacing w:lineRule="auto" w:line="360"/>
        <w:ind w:left="0" w:firstLine="709"/>
        <w:jc w:val="both"/>
        <w:rPr/>
      </w:pPr>
      <w:r>
        <w:rPr/>
        <w:t xml:space="preserve">В январе 1582 года в Яме - Запольском (недалеко от Пскова) было заключено десятилетнее перемирие с Речью Посполитой. По данному соглашению Россия отказывалась от Ливонии и белорусских земель, но ей возвращались некоторые пограничные русские земли, захваченные в ходе военных действий польским королём. </w:t>
      </w:r>
    </w:p>
    <w:p>
      <w:pPr>
        <w:pStyle w:val="TextBody"/>
        <w:numPr>
          <w:ilvl w:val="0"/>
          <w:numId w:val="4"/>
        </w:numPr>
        <w:tabs>
          <w:tab w:val="clear" w:pos="708"/>
          <w:tab w:val="left" w:pos="1260" w:leader="none"/>
        </w:tabs>
        <w:spacing w:lineRule="auto" w:line="360"/>
        <w:ind w:left="0" w:firstLine="709"/>
        <w:rPr/>
      </w:pPr>
      <w:r>
        <w:rPr>
          <w:sz w:val="28"/>
          <w:szCs w:val="28"/>
        </w:rPr>
        <w:t>Со Швецией был заключён Плюсский мир. По данному договору Русское государство лишалось всех своих приобретений в Ливонии. Города Иван-город, Ям, Копорье переходили к шведам наряду с Нарвой (Ругодивом). В Карелии шведам отходила крепость Кексгольм (Корела) вместе с обширным уездом и побережьем Ладожского озера.</w:t>
      </w:r>
    </w:p>
    <w:p>
      <w:pPr>
        <w:pStyle w:val="Footer"/>
        <w:numPr>
          <w:ilvl w:val="0"/>
          <w:numId w:val="4"/>
        </w:numPr>
        <w:tabs>
          <w:tab w:val="left" w:pos="1260" w:leader="none"/>
          <w:tab w:val="center" w:pos="4677" w:leader="none"/>
          <w:tab w:val="right" w:pos="9355" w:leader="none"/>
        </w:tabs>
        <w:spacing w:lineRule="auto" w:line="360"/>
        <w:ind w:left="0" w:firstLine="709"/>
        <w:jc w:val="both"/>
        <w:rPr/>
      </w:pPr>
      <w:r>
        <w:rPr/>
        <w:t>В итоге, русское государство оказалось отрезанным от моря. Страна была разорена, центральные и северо-западные районы обезлюдели. Россия потеряла значительную часть своей территории.</w:t>
      </w:r>
      <w:r>
        <w:br w:type="page"/>
      </w:r>
    </w:p>
    <w:p>
      <w:pPr>
        <w:pStyle w:val="TextBody"/>
        <w:spacing w:lineRule="auto" w:line="360"/>
        <w:ind w:firstLine="709"/>
        <w:rPr>
          <w:b/>
          <w:b/>
          <w:bCs/>
          <w:sz w:val="28"/>
          <w:szCs w:val="28"/>
        </w:rPr>
      </w:pPr>
      <w:r>
        <w:rPr>
          <w:b/>
          <w:bCs/>
          <w:sz w:val="28"/>
          <w:szCs w:val="28"/>
        </w:rPr>
        <w:t>Список использованной литературы</w:t>
      </w:r>
    </w:p>
    <w:p>
      <w:pPr>
        <w:pStyle w:val="TextBody"/>
        <w:spacing w:lineRule="auto" w:line="360"/>
        <w:ind w:firstLine="709"/>
        <w:rPr>
          <w:b/>
          <w:b/>
          <w:bCs/>
          <w:sz w:val="28"/>
          <w:szCs w:val="28"/>
        </w:rPr>
      </w:pPr>
      <w:r>
        <w:rPr>
          <w:b/>
          <w:bCs/>
          <w:sz w:val="28"/>
          <w:szCs w:val="28"/>
        </w:rPr>
      </w:r>
    </w:p>
    <w:p>
      <w:pPr>
        <w:pStyle w:val="TextBody"/>
        <w:numPr>
          <w:ilvl w:val="0"/>
          <w:numId w:val="2"/>
        </w:numPr>
        <w:tabs>
          <w:tab w:val="clear" w:pos="708"/>
          <w:tab w:val="left" w:pos="360" w:leader="none"/>
        </w:tabs>
        <w:spacing w:lineRule="auto" w:line="360"/>
        <w:ind w:left="0" w:hanging="0"/>
        <w:rPr>
          <w:sz w:val="28"/>
          <w:szCs w:val="28"/>
        </w:rPr>
      </w:pPr>
      <w:r>
        <w:rPr>
          <w:sz w:val="28"/>
          <w:szCs w:val="28"/>
        </w:rPr>
        <w:t xml:space="preserve">Зимин А.А. История СССР с древнейших времён до наших дней. – М.,1966. </w:t>
      </w:r>
    </w:p>
    <w:p>
      <w:pPr>
        <w:pStyle w:val="TextBody"/>
        <w:numPr>
          <w:ilvl w:val="0"/>
          <w:numId w:val="2"/>
        </w:numPr>
        <w:tabs>
          <w:tab w:val="clear" w:pos="708"/>
          <w:tab w:val="left" w:pos="360" w:leader="none"/>
        </w:tabs>
        <w:spacing w:lineRule="auto" w:line="360"/>
        <w:ind w:left="0" w:hanging="0"/>
        <w:rPr>
          <w:sz w:val="28"/>
          <w:szCs w:val="28"/>
        </w:rPr>
      </w:pPr>
      <w:r>
        <w:rPr>
          <w:sz w:val="28"/>
          <w:szCs w:val="28"/>
        </w:rPr>
        <w:t>История. Справочник для абитуриентов. – М., 1999.</w:t>
      </w:r>
    </w:p>
    <w:p>
      <w:pPr>
        <w:pStyle w:val="TextBody"/>
        <w:numPr>
          <w:ilvl w:val="0"/>
          <w:numId w:val="2"/>
        </w:numPr>
        <w:tabs>
          <w:tab w:val="clear" w:pos="708"/>
          <w:tab w:val="left" w:pos="360" w:leader="none"/>
        </w:tabs>
        <w:spacing w:lineRule="auto" w:line="360"/>
        <w:ind w:left="0" w:hanging="0"/>
        <w:rPr>
          <w:sz w:val="28"/>
          <w:szCs w:val="28"/>
        </w:rPr>
      </w:pPr>
      <w:r>
        <w:rPr>
          <w:sz w:val="28"/>
          <w:szCs w:val="28"/>
        </w:rPr>
        <w:t xml:space="preserve">Карамзин Н.М. История государства Российского. - Калуга, 1993. </w:t>
      </w:r>
    </w:p>
    <w:p>
      <w:pPr>
        <w:pStyle w:val="TextBody"/>
        <w:numPr>
          <w:ilvl w:val="0"/>
          <w:numId w:val="2"/>
        </w:numPr>
        <w:tabs>
          <w:tab w:val="clear" w:pos="708"/>
          <w:tab w:val="left" w:pos="360" w:leader="none"/>
        </w:tabs>
        <w:spacing w:lineRule="auto" w:line="360"/>
        <w:ind w:left="0" w:hanging="0"/>
        <w:rPr>
          <w:sz w:val="28"/>
          <w:szCs w:val="28"/>
        </w:rPr>
      </w:pPr>
      <w:r>
        <w:rPr>
          <w:sz w:val="28"/>
          <w:szCs w:val="28"/>
        </w:rPr>
        <w:t>Ключевский В.О. Курс русской истории. - М. 1987.</w:t>
      </w:r>
    </w:p>
    <w:p>
      <w:pPr>
        <w:pStyle w:val="TextBody"/>
        <w:numPr>
          <w:ilvl w:val="0"/>
          <w:numId w:val="2"/>
        </w:numPr>
        <w:tabs>
          <w:tab w:val="clear" w:pos="708"/>
          <w:tab w:val="left" w:pos="360" w:leader="none"/>
        </w:tabs>
        <w:spacing w:lineRule="auto" w:line="360"/>
        <w:ind w:left="0" w:hanging="0"/>
        <w:rPr/>
      </w:pPr>
      <w:r>
        <w:rPr>
          <w:sz w:val="28"/>
          <w:szCs w:val="28"/>
        </w:rPr>
        <w:t>Кобрин В.Б. Иван Грозный. - М., 1989.</w:t>
      </w:r>
    </w:p>
    <w:p>
      <w:pPr>
        <w:pStyle w:val="TextBody"/>
        <w:numPr>
          <w:ilvl w:val="0"/>
          <w:numId w:val="2"/>
        </w:numPr>
        <w:tabs>
          <w:tab w:val="clear" w:pos="708"/>
          <w:tab w:val="left" w:pos="360" w:leader="none"/>
        </w:tabs>
        <w:spacing w:lineRule="auto" w:line="360"/>
        <w:ind w:left="0" w:hanging="0"/>
        <w:rPr/>
      </w:pPr>
      <w:r>
        <w:rPr>
          <w:sz w:val="28"/>
          <w:szCs w:val="28"/>
        </w:rPr>
        <w:t>Платонов С.Ф. Иван Грозный (1530-1584). Виппер Р.Ю. Иван Грозный / Сост. Д.М. Холодихин. - М., 1998.</w:t>
      </w:r>
    </w:p>
    <w:p>
      <w:pPr>
        <w:pStyle w:val="TextBody"/>
        <w:numPr>
          <w:ilvl w:val="0"/>
          <w:numId w:val="2"/>
        </w:numPr>
        <w:tabs>
          <w:tab w:val="clear" w:pos="708"/>
          <w:tab w:val="left" w:pos="360" w:leader="none"/>
        </w:tabs>
        <w:spacing w:lineRule="auto" w:line="360"/>
        <w:ind w:left="0" w:hanging="0"/>
        <w:rPr/>
      </w:pPr>
      <w:r>
        <w:rPr>
          <w:sz w:val="28"/>
          <w:szCs w:val="28"/>
        </w:rPr>
        <w:t>Скрынников Р.Г. Иван Грозный. – М., 1980.</w:t>
      </w:r>
    </w:p>
    <w:p>
      <w:pPr>
        <w:pStyle w:val="TextBody"/>
        <w:numPr>
          <w:ilvl w:val="0"/>
          <w:numId w:val="2"/>
        </w:numPr>
        <w:tabs>
          <w:tab w:val="clear" w:pos="708"/>
          <w:tab w:val="left" w:pos="360" w:leader="none"/>
        </w:tabs>
        <w:spacing w:lineRule="auto" w:line="360"/>
        <w:ind w:left="0" w:hanging="0"/>
        <w:rPr/>
      </w:pPr>
      <w:r>
        <w:rPr>
          <w:sz w:val="28"/>
          <w:szCs w:val="28"/>
        </w:rPr>
        <w:t xml:space="preserve">Соловьев С.М. Сочинения. История России с древнейших времен. - М., 1989.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Pr>
    </w:lvl>
  </w:abstractNum>
  <w:abstractNum w:abstractNumId="3">
    <w:lvl w:ilvl="0">
      <w:start w:val="1"/>
      <w:numFmt w:val="bullet"/>
      <w:lvlText w:val=""/>
      <w:lvlJc w:val="left"/>
      <w:pPr>
        <w:tabs>
          <w:tab w:val="num" w:pos="1215"/>
        </w:tabs>
        <w:ind w:left="1215"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0000"/>
    </w:rPr>
  </w:style>
  <w:style w:type="character" w:styleId="WW8Num1z0">
    <w:name w:val="WW8Num1z0"/>
    <w:qFormat/>
    <w:rPr>
      <w:b w:val="false"/>
      <w:bCs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sz w:val="24"/>
      <w:szCs w:val="24"/>
    </w:rPr>
  </w:style>
  <w:style w:type="character" w:styleId="PageNumber">
    <w:name w:val="Page Number"/>
    <w:rPr/>
  </w:style>
  <w:style w:type="character" w:styleId="InternetLink">
    <w:name w:val="Hyperlink"/>
    <w:rPr>
      <w:color w:val="000000"/>
      <w:u w:val="none"/>
    </w:rPr>
  </w:style>
  <w:style w:type="character" w:styleId="Style13">
    <w:name w:val="Верхний колонтитул Знак"/>
    <w:qFormat/>
    <w:rPr>
      <w:sz w:val="24"/>
      <w:szCs w:val="24"/>
    </w:rPr>
  </w:style>
  <w:style w:type="character" w:styleId="Emphasis">
    <w:name w:val="Emphasis"/>
    <w:qFormat/>
    <w:rPr>
      <w:i/>
      <w:iCs/>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8"/>
    </w:rPr>
  </w:style>
  <w:style w:type="paragraph" w:styleId="Subheader">
    <w:name w:val="subheader"/>
    <w:basedOn w:val="Normal"/>
    <w:qFormat/>
    <w:pPr>
      <w:spacing w:before="280" w:after="280"/>
    </w:pPr>
    <w:rPr>
      <w:rFonts w:ascii="Arial Unicode MS" w:hAnsi="Arial Unicode MS" w:eastAsia="Arial Unicode MS" w:cs="Arial Unicode MS"/>
      <w:color w:val="660000"/>
    </w:rPr>
  </w:style>
  <w:style w:type="paragraph" w:styleId="Plaintext">
    <w:name w:val="plaintext"/>
    <w:basedOn w:val="Normal"/>
    <w:qFormat/>
    <w:pPr>
      <w:spacing w:before="280" w:after="280"/>
    </w:pPr>
    <w:rPr>
      <w:rFonts w:ascii="Arial Unicode MS" w:hAnsi="Arial Unicode MS" w:eastAsia="Arial Unicode MS" w:cs="Arial Unicode MS"/>
      <w:color w:val="660000"/>
    </w:rPr>
  </w:style>
  <w:style w:type="paragraph" w:styleId="Uplink">
    <w:name w:val="uplink"/>
    <w:basedOn w:val="Normal"/>
    <w:qFormat/>
    <w:pPr>
      <w:spacing w:before="280" w:after="280"/>
    </w:pPr>
    <w:rPr>
      <w:rFonts w:ascii="Arial Unicode MS" w:hAnsi="Arial Unicode MS" w:eastAsia="Arial Unicode MS" w:cs="Arial Unicode MS"/>
      <w:color w:val="660000"/>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Arial Unicode MS" w:hAnsi="Arial Unicode MS" w:eastAsia="Arial Unicode MS" w:cs="Arial Unicode MS"/>
      <w:color w:val="660000"/>
    </w:rPr>
  </w:style>
  <w:style w:type="paragraph" w:styleId="Ris">
    <w:name w:val="ris"/>
    <w:basedOn w:val="Normal"/>
    <w:qFormat/>
    <w:pPr>
      <w:spacing w:before="280" w:after="280"/>
    </w:pPr>
    <w:rPr>
      <w:rFonts w:ascii="Arial Unicode MS" w:hAnsi="Arial Unicode MS" w:eastAsia="Arial Unicode MS" w:cs="Arial Unicode MS"/>
      <w:color w:val="660000"/>
    </w:rPr>
  </w:style>
  <w:style w:type="paragraph" w:styleId="21">
    <w:name w:val="Основной текст 2"/>
    <w:basedOn w:val="Normal"/>
    <w:qFormat/>
    <w:pPr>
      <w:spacing w:lineRule="auto" w:line="36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18:00Z</dcterms:created>
  <dc:creator>Алексей Ктотович</dc:creator>
  <dc:description/>
  <cp:keywords/>
  <dc:language>en-US</dc:language>
  <cp:lastModifiedBy>SYSTEM</cp:lastModifiedBy>
  <dcterms:modified xsi:type="dcterms:W3CDTF">2011-09-21T20:18:00Z</dcterms:modified>
  <cp:revision>2</cp:revision>
  <dc:subject/>
  <dc:title>СОЗДАНИЕ ЛИВОНИИ</dc:title>
</cp:coreProperties>
</file>