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Курская битва – перелом войны</w:t>
      </w:r>
    </w:p>
    <w:p>
      <w:pPr>
        <w:pStyle w:val="Style19"/>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Style19"/>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еликая Отечественная война явилась крупнейшим событием 20 в., определившим судьбы многих народов. Вопросы о ее предыстории, причинах, характере, периодизации, итогах были и остаются предметом дискуссий в научных, политических и общественных кругах. В России они приобрели особую остроту в связи с 65-летней годовщиной начала войны, и очевидно, что они будут продолжаться еще долгое время.</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ликая Отечественная война — война Союза Советских Социалистических Республик против нацистской Германии и её европейских союзников Болгарии, Венгрии, Италии, Румынии, Словакии, Хорватии, Испании.</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41 году СССР пришлось столкнуться с агрессией с Запада. Немецкие фашисты во главе с Адольфом Гитлером напали на Советский Союз с целью захватить его. Гитлером овладела неудержимая тяга к власти. Занимая все более высокий пост, он стремился расширить владения своей страны. Это спровоцировало агрессию против соседних стран и городов. Успешный захват городов требовал все больше жертв, и Гитлер решил присоединить к себе весь Советский Союз. Так началась Великая Отечественная война. Иосиф Виссарионович Сталин поднял народ против фашистских захватчиков и создал свою армию, чтобы отразить нападение противника.</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гда объявили по радио, что началась война, Советская армия собрала свои боеприпасы и боевую технику. Все военкоматы стали призывать юношей и молодых девушек в армию. Некоторым из которых было не более 18 лет.</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йна началась в летний месяц 22 июня. Было очень жарко, солдатам приходилось проходить пешком много километров. При этом на них были гимнастерки, сапоги и шинели.</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 были очень тяжелые для всех годы. Люди, которые участвовали в Великой Отечественной войне, до сих пор никак не могут понять, как им удалось это пережить. Всем приходилось быть в невыносимых условиях. Военные действия очень часто проходили прямо в крупных городах, превращая их в руины. День за днем немцы продвигались все дальше и дальше, сжигая на своем пути деревни и города. Их целью была Москва. Завладев этим городом, Гитлер мог рассчитывать на присвоение всей территории России. Но на подходе к крупным городам фашисты встречали ожесточенное сопротивление советских войск. Все военачальники прекрасно знали о передвижении немецких войск и захвате новых городов. К городу, находящемуся под угрозой, немедленно направляли войска, чтобы защищать его.</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яжелые бои происходили по всей линии фронта. Нигде не было легко воевать с противником.</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ходе великой Отечественной войны немецкие фашисты дошли до Москвы. Они попытались захватить город.</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именно здесь, на подступах к столице первого в мире социалистического государства, хваленая гитлеровская армия, в течение двух лет легким маршем прошедшая многие европейские страны, потерпела первое серьезное поражение. Разгром фашистских войск под Москвой явился началом коренного перелома в ходе войны. Окончательно был похоронен гитлеровский план «блицкрига»; перед всем миром была развенчана фальшивая легенда о «непобедимости» гитлеровской армии.</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ледующее сокрушительное поражение фашистская Германия потерпела под Сталинградом.</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ожесточенных оборонительных сражениях и боях, развернувшихся в большой излучине Дона, а затем на сталинградских обводах и в самом городе, была не только сокрушена наступательная мощь врага и обескровлена главная ударная группировка немецкой армии на южном крыле советско-германского фронта, но и подготовлены условия для перехода советских войск в решительное контрнаступление.</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rPr>
        <w:t>Победа под Сталинградом явилась решающим вкладом в достижение коренного перелома в Великой Отечественной войне и оказала определяющие влияние на дальнейший ход всей Втор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eastAsia="ru-RU"/>
        </w:rPr>
        <w:t>Мировой войны. Красная Армия захватила стратегическую инициативу и удерживала ее до конца войны.</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ще одна из величайших битв Второй Мировой войны –. Курская битва. В ней немецко-фашистская армия потерпела поражение, от которого уже не могла оправиться до самого конца войны. В итоге битвы под Курском советские войска сломили становой хребет немецко-фашистской армии, сорвали её попытки взять реванш за поражение под Сталинградом и заставили окончательно перейти к стратегической обороне. Советские Вооружённые Силы прочно захватили стратегическую инициативу. Завершился коренной перелом в ходе Великой Отечественной войны в пользу СССР. Поражение под Курском подорвало моральный дух немецко-фашистской армии, обострило кризис внутри гитлеровского агрессивного блока.</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ходе битвы за Днепр Красная Армия нанесла поражение основным силам группы армий «Юг», а также части групп армий «А» и «Центр», освободила более 38 тыс. населенных пунктов, в том числе 160 городов. Успешные действия советских войск не дали возможности фашистской Германии придти в себя от такого удара.</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ходе </w:t>
      </w:r>
      <w:r>
        <w:rPr>
          <w:rFonts w:cs="Times New Roman" w:ascii="Times New Roman" w:hAnsi="Times New Roman"/>
          <w:bCs/>
          <w:color w:val="000000"/>
          <w:sz w:val="28"/>
          <w:szCs w:val="28"/>
          <w:lang w:val="ru-RU"/>
        </w:rPr>
        <w:t>Берлинской стратегической наступательной</w:t>
      </w:r>
      <w:r>
        <w:rPr>
          <w:rFonts w:cs="Times New Roman" w:ascii="Times New Roman" w:hAnsi="Times New Roman"/>
          <w:bCs/>
          <w:color w:val="000000"/>
          <w:sz w:val="28"/>
          <w:szCs w:val="28"/>
          <w:lang w:val="ru-RU" w:eastAsia="ru-RU"/>
        </w:rPr>
        <w:t xml:space="preserve"> операци</w:t>
      </w:r>
      <w:r>
        <w:rPr>
          <w:rFonts w:cs="Times New Roman" w:ascii="Times New Roman" w:hAnsi="Times New Roman"/>
          <w:bCs/>
          <w:color w:val="000000"/>
          <w:sz w:val="28"/>
          <w:szCs w:val="28"/>
          <w:lang w:val="ru-RU"/>
        </w:rPr>
        <w:t xml:space="preserve">и </w:t>
      </w:r>
      <w:r>
        <w:rPr>
          <w:rFonts w:cs="Times New Roman" w:ascii="Times New Roman" w:hAnsi="Times New Roman"/>
          <w:color w:val="000000"/>
          <w:sz w:val="28"/>
          <w:szCs w:val="28"/>
          <w:lang w:val="ru-RU" w:eastAsia="ru-RU"/>
        </w:rPr>
        <w:t>Германия потеряла способность к организованному сопротивлению и вскоре капитулировала.</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Безусловно все эти битвы заслуживают отдельного внимания, но я решила просмотреть историю Курской битвы. В наше время часто можно встретить фальсификацию истории Второй мировой войны. Н</w:t>
      </w:r>
      <w:r>
        <w:rPr>
          <w:rFonts w:cs="Times New Roman" w:ascii="Times New Roman" w:hAnsi="Times New Roman"/>
          <w:color w:val="000000"/>
          <w:sz w:val="28"/>
          <w:szCs w:val="28"/>
          <w:lang w:val="ru-RU" w:eastAsia="ru-RU"/>
        </w:rPr>
        <w:t>екоторые западные историки пытаются всячески умалить значение победы Красной армии под Курском. Одни из них утверждают, что битва на Курской дуге - это обычный, ничем не примечательный эпизод Второй Мировой войны, другие в своих объемистых трудах либо просто умалчивают о Курской битве, либо говорят о ней скупо и невразумительно, прочие фальсификаторы стремятся доказать, что немецко-фашистская армия потерпела поражение в битве под Курском не под ударами Красной армии, а в результате «просчетов» и «роковых решений» Гитлера, вследствие его нежелания прислушиваться к мнению своих генералов и фельдмаршалов. Однако все это не имеет под собой основания и находится в противоречии с фактами.</w:t>
      </w:r>
    </w:p>
    <w:p>
      <w:pPr>
        <w:pStyle w:val="Style19"/>
        <w:suppressAutoHyphens w:val="true"/>
        <w:spacing w:lineRule="auto" w:line="360"/>
        <w:ind w:firstLine="709"/>
        <w:rPr/>
      </w:pPr>
      <w:r>
        <w:rPr>
          <w:rFonts w:cs="Times New Roman" w:ascii="Times New Roman" w:hAnsi="Times New Roman"/>
          <w:b/>
          <w:color w:val="000000"/>
          <w:sz w:val="28"/>
          <w:szCs w:val="28"/>
          <w:lang w:val="ru-RU"/>
        </w:rPr>
        <w:t>Цели данной работы</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смотреть историю Курской битвы;</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казать, что Курская битва явилась заключением переломного момента в ходе Великой Отечественной войны;</w:t>
      </w:r>
    </w:p>
    <w:p>
      <w:pPr>
        <w:pStyle w:val="Style19"/>
        <w:suppressAutoHyphens w:val="true"/>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color w:val="000000"/>
          <w:sz w:val="28"/>
          <w:szCs w:val="28"/>
          <w:lang w:val="ru-RU"/>
        </w:rPr>
        <w:t xml:space="preserve">-показать </w:t>
      </w:r>
      <w:r>
        <w:rPr>
          <w:rFonts w:cs="Times New Roman" w:ascii="Times New Roman" w:hAnsi="Times New Roman"/>
          <w:bCs/>
          <w:color w:val="000000"/>
          <w:sz w:val="28"/>
          <w:szCs w:val="28"/>
          <w:lang w:val="ru-RU" w:eastAsia="ru-RU"/>
        </w:rPr>
        <w:t>всемирно-историческое значение разгрома немецко-фашистских войск под Курском</w:t>
      </w:r>
      <w:r>
        <w:rPr>
          <w:rFonts w:cs="Times New Roman" w:ascii="Times New Roman" w:hAnsi="Times New Roman"/>
          <w:bCs/>
          <w:color w:val="000000"/>
          <w:sz w:val="28"/>
          <w:szCs w:val="28"/>
          <w:lang w:val="ru-RU"/>
        </w:rPr>
        <w:t>.</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Cs/>
          <w:color w:val="000000"/>
          <w:sz w:val="28"/>
          <w:szCs w:val="28"/>
          <w:lang w:val="ru-RU"/>
        </w:rPr>
        <w:t>Моя работа отражает действительное значение Курской битвы в ходе Второй Мировой войны. И я хочу, чтобы все люди знали эту правду, а не извращенную историю нашей Родины.</w:t>
      </w:r>
    </w:p>
    <w:p>
      <w:pPr>
        <w:pStyle w:val="Style19"/>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ind w:hanging="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1 Курская битва</w:t>
      </w:r>
    </w:p>
    <w:p>
      <w:pPr>
        <w:pStyle w:val="Normal"/>
        <w:suppressAutoHyphens w:val="true"/>
        <w:spacing w:lineRule="auto" w:line="36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июля – 23 августа 1943 года развернулось одно из крупнейших сражений второй мировой войны – в районе Курского выступа.</w:t>
      </w:r>
    </w:p>
    <w:p>
      <w:pPr>
        <w:pStyle w:val="Style19"/>
        <w:suppressAutoHyphens w:val="true"/>
        <w:spacing w:lineRule="auto" w:line="360"/>
        <w:ind w:firstLine="709"/>
        <w:jc w:val="both"/>
        <w:rPr/>
      </w:pPr>
      <w:r>
        <w:rPr>
          <w:rFonts w:cs="Times New Roman" w:ascii="Times New Roman" w:hAnsi="Times New Roman"/>
          <w:color w:val="000000"/>
          <w:sz w:val="28"/>
          <w:szCs w:val="28"/>
          <w:lang w:val="ru-RU"/>
        </w:rPr>
        <w:t>15 апреля 1943 года немецким командованием была утверждена Директива №6, в которой конкретизировались задачи войск в наступательной операции «Цитадель». Исходя из выгодного расположения немецких войск в районе Курской дуги, директивой предписывалось двумя ударами по основанию выступа – с севера, из района южнее орла, и с юга, из района Белгорода – окружить и уничтожить советские войска, находящиеся в районе Курска. Немецкое командование придавало этой операции особое значение и планировало в случае успеха наступление в юго – восточном направлении.</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существления операции «Цитадель» были привлечены лучшие войска вермахта и наиболее опытные генералы.</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мецкое командование готовилось к операции «Цитадель» с особой тщательностью. Подготовка продолжалась почти 4 месяца, с тем чтобы в войска поступило достаточное количество новой техники. Масштабные военные действия не велись, направление удара было очевидным, и советские войска постарались воспользоваться наступившей паузой и приготовиться к отражению немецкого наступления с неменьшей тщательностью. Практически единственный раз за всю войну советская армия строила столь мощные, многократно эшелонированные оборонительные сооружения.</w:t>
      </w:r>
    </w:p>
    <w:p>
      <w:pPr>
        <w:pStyle w:val="Style19"/>
        <w:suppressAutoHyphens w:val="true"/>
        <w:spacing w:lineRule="auto" w:line="360"/>
        <w:ind w:firstLine="709"/>
        <w:jc w:val="both"/>
        <w:rPr/>
      </w:pPr>
      <w:r>
        <w:rPr>
          <w:rFonts w:cs="Times New Roman" w:ascii="Times New Roman" w:hAnsi="Times New Roman"/>
          <w:color w:val="000000"/>
          <w:sz w:val="28"/>
          <w:szCs w:val="28"/>
          <w:lang w:val="ru-RU"/>
        </w:rPr>
        <w:t>Начало наступления было запланировано на 3 часа утра 5 июля 1943 года, однако в результате проведенной советскими войсками артиллерийской контрподготовки войска группы армий «Центр» начали наступать в 5 часов 30 минут, а войска армий «Юг» - в 6 часов утра.</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рловско – курском направлении противник ценой больших потерь прорвал главную оборонительную полосу на ольховатском направлении и вклинился на 6- 8 км. Вспомогательный удар немцев на Малоархангельск не имел успеха. Отбивая контратаки советских войск, противник медленно продвигался вперед, но к исходу 9 июля был остановлен, его наступательный прорыв полностью истощился, и он перешел к обороне. За 7 дней немецкие войска вклинились в оборону частей фронта на 10 - 12 км. Окружить советские соединения на четвертый день сражения, как это намечалось планом операции «Цитадель», немецкому командованию не удалось.</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 10 июля 1043 года, в разгар Курской битвы, немецкие войска, действуя на южном фасе курского выступа, методично расшатывали советскую оборону. Боевой приказ Главного командования сухопутных сил Германии требовал от командующего группой армий «Юг» генерал – фельдмаршала Эриха фон Манштейна достичь соединения с наступающей с севера 9-й армией прямым прорывом через Обоянь. Однако и фон Манштейн, и командующий 4 –й танковой армией генерал – полковник Гот отдавали себе отчет, что сразу после прорыва на Обоянь, когда немецкие войска окажутся перед переправами через Псёл, во фланг наступающим неминуемо последует удар советских танков из района Прохоровки, что может серьезно затормозить наступление на Курск.</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ле прорыва основных полос советской обороны две танковые дивизии из состава 2 – го танкового корпуса СС – «Лейбштандарт Адольф Гитлер» и «Дас Райх» повернули на Прохоровку, чтобы отразить ожидаемую советскую танковую контратаку, после чего продолжить движение на север в направлении Курска.</w:t>
      </w:r>
    </w:p>
    <w:p>
      <w:pPr>
        <w:pStyle w:val="Style19"/>
        <w:suppressAutoHyphens w:val="true"/>
        <w:spacing w:lineRule="auto" w:line="360"/>
        <w:ind w:firstLine="709"/>
        <w:jc w:val="both"/>
        <w:rPr/>
      </w:pPr>
      <w:r>
        <w:rPr>
          <w:rFonts w:cs="Times New Roman" w:ascii="Times New Roman" w:hAnsi="Times New Roman"/>
          <w:color w:val="000000"/>
          <w:sz w:val="28"/>
          <w:szCs w:val="28"/>
          <w:lang w:val="ru-RU"/>
        </w:rPr>
        <w:t>Советское командование выдвинуло на прохоровское направлении 5 –ю гвардейскую армию генерал – лейтенанта П.А. Ротмистрова. Танки 5-й гвардейской танковой армии подошли к Прохоровке на исходе дня 9 июля. Генерал – полковник Гот в это время готовил прорыв на Прохоровку. Подтянувшаяся к 10 июля опергруппа «Кемпф», которая должна была прикрывать правый фланг Гота, готовила удар с юга, через Ржавец.</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ступление на Прохоровку началось 10 июля. К исходу дня немцы захватили важный оборонительные пункт – совхоз «Комсомолец» - и закрепились в районе деревни Красный Октябрь. На следующий день немцы продолжали теснить советские войска в районе хутора Сторожевое и окружили части, оборонявшие деревни Андреевку, Васильевку и Михайловку. До Прохоровки оставалось всего 2 км без каких – либо серьезных укреплений. Все понимали, что 12 июля Прохоровка будет взята и немцы повернут на Обоянь. Надежда была только на контрудар армии Ротмистрова, который должен был переломить ситуацию. Для подготовки контрудара времени практически не оставалось. У войск было всего несколько часов светлого времени и короткая летняя ночь, чтобы провести необходимую перегруппировку и расставить артиллерию. При этом и артиллерия и танки Ротмистрова испытывали нехватку боеприпасов.</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оследний момент было принято решение перенести время наступления с 10.00 на 8.30. в действительности, это решение привело к роковым последствиям. Немцы также готовились к атаке, которая была назначена на 9.00. Утром 12 июля их танки стояли на исходных позициях и ждали приказа. Противотанковая артиллерия была развернута для отражения возможной контратаки. Когда танки 5-й танковой армии пошли в бой, они оказались под губительном огнем артиллерии и танков изготовившейся к бою танковой дивизии СС «Лейбштандарт Адольф Гитлер». Уже в первые минуты на поле полыхали десятки советских танков.</w:t>
      </w:r>
    </w:p>
    <w:p>
      <w:pPr>
        <w:pStyle w:val="Style19"/>
        <w:suppressAutoHyphens w:val="true"/>
        <w:spacing w:lineRule="auto" w:line="360"/>
        <w:ind w:firstLine="709"/>
        <w:jc w:val="both"/>
        <w:rPr/>
      </w:pPr>
      <w:r>
        <w:rPr>
          <w:rFonts w:cs="Times New Roman" w:ascii="Times New Roman" w:hAnsi="Times New Roman"/>
          <w:color w:val="000000"/>
          <w:sz w:val="28"/>
          <w:szCs w:val="28"/>
          <w:lang w:val="ru-RU"/>
        </w:rPr>
        <w:t>Только к 12.00 советские танки смогли приблизиться к немецким позициям, но подверглись мощному авианалету штурмовиков. Советские танкисты, а среди них было значительное количество необученных и практически впервые вступивших в бой экипажей, героически бились буквально до последнего снаряда. Им пришлось сражаться под гибельно точным немецким огнем и авиатаками с воздуха, не имея, в свою очередь, должной поддержки со стороны собственной авиации и артиллерии. Они пытались сократить дистанцию, прорвавшиеся машины, расстреляв весь боезапас, шли на таран, но чуда не произошло.</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торой половине дня немцы начали контратаку, сосредоточив основные усилия севернее Прохоровки, в полосе дивизии «Тотенкопф».</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ы боев 12 июля были неутешительными для советской стороны. Тем не менее советским войскам все – же удалось затормозить немецкое наступление. Немецкое командование было вынуждено отвести войска с северного фаса Курской дуги и бросить их на отражение советского удара.</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 июля командование вермахта пришло к окончательному выводу, что продолжение операции «Цитадель» невозможно.</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ходе последовавшего советского контрнаступления противник был отброшен на исходные позиции. 5 августа советские войска освободили Орел. Развивая контрнаступление, 23 августа войска Степного фронта при содействии войск Воронежского и Юго – Западного фронтов освободили Харьков, а затем полностью ликвидировали орловский и харьковский выступы.</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рская битва завершилась. Она оказала огромное воздействие на дальнейший ход Второй мировой войны. в результате победы под Курском и выхода советских войск к Днепру завершился коренной перелом не только в Великой Отечественной войне, но и во всей Второй мировой войне в пользу стран антигитлеровской коалиции.</w:t>
      </w:r>
    </w:p>
    <w:p>
      <w:pPr>
        <w:pStyle w:val="Normal"/>
        <w:suppressAutoHyphens w:val="true"/>
        <w:spacing w:lineRule="auto" w:line="360"/>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 В</w:t>
      </w:r>
      <w:r>
        <w:rPr>
          <w:rFonts w:cs="Times New Roman" w:ascii="Times New Roman" w:hAnsi="Times New Roman"/>
          <w:b/>
          <w:bCs/>
          <w:color w:val="000000"/>
          <w:sz w:val="28"/>
          <w:szCs w:val="28"/>
          <w:lang w:val="ru-RU" w:eastAsia="ru-RU"/>
        </w:rPr>
        <w:t>семирно-историческое значение разгрома немецко-фашистских войск под Курском</w:t>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bCs/>
          <w:color w:val="000000"/>
          <w:sz w:val="28"/>
          <w:szCs w:val="28"/>
          <w:lang w:val="ru-RU" w:eastAsia="ru-RU"/>
        </w:rPr>
        <w:t>Каково же всемирно-историческое значение разгрома немецко-фашистских войск под Курском?</w:t>
      </w:r>
    </w:p>
    <w:p>
      <w:pPr>
        <w:pStyle w:val="Style19"/>
        <w:suppressAutoHyphens w:val="true"/>
        <w:spacing w:lineRule="auto" w:line="360"/>
        <w:ind w:firstLine="709"/>
        <w:jc w:val="both"/>
        <w:rPr/>
      </w:pPr>
      <w:r>
        <w:rPr>
          <w:rFonts w:cs="Times New Roman" w:ascii="Times New Roman" w:hAnsi="Times New Roman"/>
          <w:bCs/>
          <w:color w:val="000000"/>
          <w:sz w:val="28"/>
          <w:szCs w:val="28"/>
          <w:lang w:val="ru-RU" w:eastAsia="ru-RU"/>
        </w:rPr>
        <w:t>Во-первых,</w:t>
      </w:r>
      <w:r>
        <w:rPr>
          <w:rFonts w:cs="Times New Roman" w:ascii="Times New Roman" w:hAnsi="Times New Roman"/>
          <w:color w:val="000000"/>
          <w:sz w:val="28"/>
          <w:szCs w:val="28"/>
          <w:lang w:val="ru-RU" w:eastAsia="ru-RU"/>
        </w:rPr>
        <w:t xml:space="preserve"> гитлеровская армия понесла тяжелейшее поражение, огромные потери, восполнить которые фашистское руководство уже не могло никакими тотальными мобилизациями. Грандиозная битва лета 1943 года на Курской дуге продемонстрировала перед всем миром способность Советского государства собственными силами разгромить агрессора. Престижу немецкого оружия был нанесен непоправимый урон. Разгрому подверглись 30 немецких дивизий. Общие потери вермахта составили более 500 тыс. солдат и офицеров, свыше 1,5 тыс. танков и штурмовых орудий, 3 тыс. орудий и минометов, более 3,7 тыс. самолетов. Кстати, вместе с советскими летчиками в боях на Курской дуге самоотверженно сражались летчики французской эскадрильи «Нормандия», которые в воздушных боях сбили 33 немецких самолета.</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иболее тяжелые потери понесли танковые войска противника. Из 20 танковых и моторизованных дивизий, принимавших участие в Курской битве, 7 были разгромлены, а остальные понесли существенные потери. Главный инспектор танковых войск вермахта генерал Гудериан вынужден был признать: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Инициатива окончательно перешла к русским».</w:t>
      </w:r>
    </w:p>
    <w:p>
      <w:pPr>
        <w:pStyle w:val="Style19"/>
        <w:suppressAutoHyphens w:val="true"/>
        <w:spacing w:lineRule="auto" w:line="360"/>
        <w:ind w:firstLine="709"/>
        <w:jc w:val="both"/>
        <w:rPr/>
      </w:pPr>
      <w:r>
        <w:rPr>
          <w:rFonts w:cs="Times New Roman" w:ascii="Times New Roman" w:hAnsi="Times New Roman"/>
          <w:bCs/>
          <w:color w:val="000000"/>
          <w:sz w:val="28"/>
          <w:szCs w:val="28"/>
          <w:lang w:val="ru-RU" w:eastAsia="ru-RU"/>
        </w:rPr>
        <w:t>Во-вторых,</w:t>
      </w:r>
      <w:r>
        <w:rPr>
          <w:rFonts w:cs="Times New Roman" w:ascii="Times New Roman" w:hAnsi="Times New Roman"/>
          <w:color w:val="000000"/>
          <w:sz w:val="28"/>
          <w:szCs w:val="28"/>
          <w:lang w:val="ru-RU" w:eastAsia="ru-RU"/>
        </w:rPr>
        <w:t xml:space="preserve"> в битве под Курском провалилась попытка врага вернуть потерянную стратегическую инициативу и взять реванш за Сталинград.</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ступательная стратегия германских войск потерпела полное крушение. Курская битва привела к дальнейшему изменению соотношения сил на фронте, позволила окончательно сосредоточить стратегическую инициативу в руках советского командования, создала благоприятные условия для развертывания общего стратегического наступления Красной армии. Победой под Курском и выходом советских войск к Днепру завершился коренной перелом в ходе войны. После Курской битвы гитлеровское командование было вынуждено окончательно отказаться от наступательной стратегии и перейти к обороне на всем советско-германском фронте.</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днако в настоящее время некоторые западные историки, беззастенчиво фальсифицируя историю Второй мировой войны, пытаются всячески умалить значение победы Красной армии под Курском. Одни из них утверждают, что битва на Курской дуге - это обычный, ничем не примечательный эпизод Второй мировой войны, другие в своих объемистых трудах либо просто умалчивают о Курской битве, либо говорят о ней скупо и невразумительно, прочие фальсификаторы стремятся доказать, что немецко-фашистская армия потерпела поражение в битве под Курском не под ударами Красной армии, а в результате «просчетов» и «роковых решений» Гитлера, вследствие его нежелания прислушиваться к мнению своих генералов и фельдмаршалов. Однако все это не имеет под собой основания и находится в противоречии с фактами. Несостоятельность таких утверждений признавали и сами немецкие генералы и фельдмаршалы. «Операция «Цитадель» была последней попыткой сохранить нашу инициативу на востоке, - признает бывший гитлеровский генерал-фельдмаршал, командовавший группой армий «Юг» Э. Манштейн. - С ее прекращением, равнозначным провалу, инициатива окончательно перешла к советской стороне. В этом отношении «Цитадель» является решающим, поворотным пунктом войны на Восточном фронте».</w:t>
      </w:r>
    </w:p>
    <w:p>
      <w:pPr>
        <w:pStyle w:val="Style19"/>
        <w:suppressAutoHyphens w:val="true"/>
        <w:spacing w:lineRule="auto" w:line="360"/>
        <w:ind w:firstLine="709"/>
        <w:jc w:val="both"/>
        <w:rPr/>
      </w:pPr>
      <w:r>
        <w:rPr>
          <w:rFonts w:cs="Times New Roman" w:ascii="Times New Roman" w:hAnsi="Times New Roman"/>
          <w:bCs/>
          <w:color w:val="000000"/>
          <w:sz w:val="28"/>
          <w:szCs w:val="28"/>
          <w:lang w:val="ru-RU" w:eastAsia="ru-RU"/>
        </w:rPr>
        <w:t>В-третьих,</w:t>
      </w:r>
      <w:r>
        <w:rPr>
          <w:rFonts w:cs="Times New Roman" w:ascii="Times New Roman" w:hAnsi="Times New Roman"/>
          <w:color w:val="000000"/>
          <w:sz w:val="28"/>
          <w:szCs w:val="28"/>
          <w:lang w:val="ru-RU" w:eastAsia="ru-RU"/>
        </w:rPr>
        <w:t xml:space="preserve"> разгром немецко-фашистских войск в ходе Курской битвы имел огромное военно-политическое и международное значение. Он значительно повысил роль и международный авторитет Советского Союза. Стало очевидным, что мощью советского оружия фашистская Германия поставлена перед неизбежным разгромом. Еще больше возросли симпатии простых людей к нашей стране, укрепились надежды народов оккупированных гитлеровцами стран на скорое освобождение, расширился фронт национально-освободительной борьбы групп борцов движения Сопротивления во Франции, Бельгии, Голландии, Дании, Норвегии, усилилась антифашистская борьба как в самой Германии, так и других странах фашистского блока.</w:t>
      </w:r>
    </w:p>
    <w:p>
      <w:pPr>
        <w:pStyle w:val="Style19"/>
        <w:suppressAutoHyphens w:val="true"/>
        <w:spacing w:lineRule="auto" w:line="360"/>
        <w:ind w:firstLine="709"/>
        <w:jc w:val="both"/>
        <w:rPr/>
      </w:pPr>
      <w:r>
        <w:rPr>
          <w:rFonts w:cs="Times New Roman" w:ascii="Times New Roman" w:hAnsi="Times New Roman"/>
          <w:bCs/>
          <w:color w:val="000000"/>
          <w:sz w:val="28"/>
          <w:szCs w:val="28"/>
          <w:lang w:val="ru-RU" w:eastAsia="ru-RU"/>
        </w:rPr>
        <w:t>В-четвертых,</w:t>
      </w:r>
      <w:r>
        <w:rPr>
          <w:rFonts w:cs="Times New Roman" w:ascii="Times New Roman" w:hAnsi="Times New Roman"/>
          <w:color w:val="000000"/>
          <w:sz w:val="28"/>
          <w:szCs w:val="28"/>
          <w:lang w:val="ru-RU" w:eastAsia="ru-RU"/>
        </w:rPr>
        <w:t xml:space="preserve"> поражение под Курском и результаты битвы оказали глубокое воздействие на немецкий народ, подорвали моральный дух германских войск, веру в победоносный исход войны. Германия теряла влияние на своих союзников, усилились разногласия внутри фашистского блока, приведшие в дальнейшем к политическому и военному кризису. Было положено начало распаду фашистского блока - потерпел крах режим Муссолини, и Италия вышла из войны на стороне Германии.</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беда Красной армии под Курском вынудила Германию и ее союзников перейти к обороне на всех фронтах Второй мировой войны, что оказало огромное влияние на дальнейший ее ход. Переброска значительных сил противника с запада на советско-германский фронт и их дальнейший разгром Красной армией, облегчил высадку англо-американских войск в Италии и предрешил их успех.</w:t>
      </w:r>
    </w:p>
    <w:p>
      <w:pPr>
        <w:pStyle w:val="Style19"/>
        <w:suppressAutoHyphens w:val="true"/>
        <w:spacing w:lineRule="auto" w:line="360"/>
        <w:ind w:firstLine="709"/>
        <w:jc w:val="both"/>
        <w:rPr/>
      </w:pPr>
      <w:r>
        <w:rPr>
          <w:rFonts w:cs="Times New Roman" w:ascii="Times New Roman" w:hAnsi="Times New Roman"/>
          <w:bCs/>
          <w:color w:val="000000"/>
          <w:sz w:val="28"/>
          <w:szCs w:val="28"/>
          <w:lang w:val="ru-RU" w:eastAsia="ru-RU"/>
        </w:rPr>
        <w:t>В-пятых,</w:t>
      </w:r>
      <w:r>
        <w:rPr>
          <w:rFonts w:cs="Times New Roman" w:ascii="Times New Roman" w:hAnsi="Times New Roman"/>
          <w:color w:val="000000"/>
          <w:sz w:val="28"/>
          <w:szCs w:val="28"/>
          <w:lang w:val="ru-RU" w:eastAsia="ru-RU"/>
        </w:rPr>
        <w:t xml:space="preserve"> под влиянием победы Красной армии укрепилось сотрудничество ведущих стран антигитлеровской, коалиции. Победа в Курской битве была достигнута благодаря дальнейшему укреплению военно-экономической мощи страны и ее Вооруженных Сил.</w:t>
      </w:r>
    </w:p>
    <w:p>
      <w:pPr>
        <w:pStyle w:val="Style19"/>
        <w:suppressAutoHyphens w:val="tru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дним из решающих факторов, обеспечивших победу под Курском, было высокое морально-политическое и психологическое состояние личного состава наших войск. В жестокой битве со всей силой проявились такие могучие источники побед советского народа и его армии, как патриотизм, дружба народов, вера в свои силы и успех. Советские бойцы и командиры проявили чудеса массового героизма, исключительного мужества, стойкости и воинского мастерства, за что 132 соединения и части получили гвардейское звание, 26 - удостоены почетных наименований Орловских, Белгородских, Харьковских. Более 100 тыс. воинов были награждены орденами и медалями, а 231 человек удостоены звания Героя Советского Союза.</w:t>
      </w:r>
    </w:p>
    <w:p>
      <w:pPr>
        <w:pStyle w:val="Normal"/>
        <w:suppressAutoHyphens w:val="true"/>
        <w:spacing w:lineRule="auto" w:line="360"/>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r>
        <w:br w:type="page"/>
      </w:r>
    </w:p>
    <w:p>
      <w:pPr>
        <w:pStyle w:val="Normal"/>
        <w:suppressAutoHyphens w:val="true"/>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Style19"/>
        <w:suppressAutoHyphens w:val="true"/>
        <w:spacing w:lineRule="auto" w:line="36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ческая битва под Курском явилась одним из важнейших и решающих событий Великой Отечественной и всей Второй мировой войны.</w:t>
      </w:r>
    </w:p>
    <w:p>
      <w:pPr>
        <w:pStyle w:val="Style19"/>
        <w:suppressAutoHyphens w:val="true"/>
        <w:spacing w:lineRule="auto" w:line="360"/>
        <w:ind w:firstLine="709"/>
        <w:jc w:val="both"/>
        <w:rPr/>
      </w:pPr>
      <w:r>
        <w:rPr>
          <w:rFonts w:cs="Times New Roman" w:ascii="Times New Roman" w:hAnsi="Times New Roman"/>
          <w:color w:val="000000"/>
          <w:sz w:val="28"/>
          <w:szCs w:val="28"/>
          <w:lang w:val="ru-RU"/>
        </w:rPr>
        <w:t>Около 50 дней длились ожесточенные бои к югу и северу от Курска. Враг последовательно ввел в сражение около 100 наиболее боеспособных дивизий. В ходе оборонительного сражения, а затем контрнаступления советских войск разгромили до 30 дивизий, из них семь танковых и моторизованных. Противник потерял более полумиллиона человек, до 1500 танков, 3000 орудий, а также более 3700 самолетов.</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битве под Курском провалилась последняя попытка врага вернуть потерянную стратегическую инициативу.</w:t>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итва в районе Курска, Орла и Белгорода является одним из величайших сражений Великой Отечественной и Второй мировой войны в целом. Здесь были не только разгромлены отборные и самые мощные группировки немцев, но и безвозвратно подорвана в немецкой армии и народа вера в гитлеровское фашистское руководство, в способность Германии противостоять всё возрастающему могуществу Советского Союза. Разгром главной группировки немецких войск в районе Курска подготовил почву для последовательных широких наступательных операций советских войск с целью полного изгнания немцев с нашей территории, а затем и с территории Польши, Чехословакии, Венгрии, Югославии, Румынии, Болгарии и окончательного разгрома Германии.»</w:t>
      </w:r>
    </w:p>
    <w:p>
      <w:pPr>
        <w:pStyle w:val="Style19"/>
        <w:suppressAutoHyphens w:val="true"/>
        <w:spacing w:lineRule="auto" w:line="36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аршал Советского Союза</w:t>
      </w:r>
    </w:p>
    <w:p>
      <w:pPr>
        <w:pStyle w:val="Style19"/>
        <w:suppressAutoHyphens w:val="true"/>
        <w:spacing w:lineRule="auto" w:line="360"/>
        <w:ind w:firstLine="709"/>
        <w:jc w:val="right"/>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еоргий Константинович Жуков</w:t>
      </w:r>
    </w:p>
    <w:p>
      <w:pPr>
        <w:pStyle w:val="Style19"/>
        <w:suppressAutoHyphens w:val="true"/>
        <w:spacing w:lineRule="auto" w:line="36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uppressAutoHyphens w:val="true"/>
        <w:spacing w:lineRule="auto" w:line="360"/>
        <w:ind w:firstLine="709"/>
        <w:jc w:val="both"/>
        <w:rPr/>
      </w:pPr>
      <w:r>
        <w:rPr>
          <w:rFonts w:cs="Times New Roman" w:ascii="Times New Roman" w:hAnsi="Times New Roman"/>
          <w:color w:val="000000"/>
          <w:sz w:val="28"/>
          <w:szCs w:val="28"/>
          <w:lang w:val="ru-RU"/>
        </w:rPr>
        <w:t>Фальсификаторы истории Второй мировой войны на Западе приложили немало усилий, чтобы извратить события Курской битвы. Цель фальсификации – скрыть просчеты немецких генералов, приукрасить действия немецкого генеральского штаба, уменьшить значение побед нашей ар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8">
    <w:name w:val="Без интервала Знак"/>
    <w:qFormat/>
    <w:rPr>
      <w:rFonts w:cs="Times New Roman"/>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color w:val="5A5A5A"/>
    </w:rPr>
  </w:style>
  <w:style w:type="character" w:styleId="Style11">
    <w:name w:val="Сильное выделение"/>
    <w:qFormat/>
    <w:rPr>
      <w:b/>
      <w:i/>
      <w:color w:val="4F81BD"/>
      <w:sz w:val="22"/>
    </w:rPr>
  </w:style>
  <w:style w:type="character" w:styleId="Style12">
    <w:name w:val="Слабая ссылка"/>
    <w:qFormat/>
    <w:rPr>
      <w:color w:val="000000"/>
      <w:u w:val="single" w:color="9BBB59"/>
    </w:rPr>
  </w:style>
  <w:style w:type="character" w:styleId="Style13">
    <w:name w:val="Сильная ссылка"/>
    <w:qFormat/>
    <w:rPr>
      <w:rFonts w:cs="Times New Roman"/>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Style19">
    <w:name w:val="Без интервала"/>
    <w:basedOn w:val="Normal"/>
    <w:qFormat/>
    <w:pPr>
      <w:ind w:hanging="0"/>
    </w:pPr>
    <w:rPr/>
  </w:style>
  <w:style w:type="paragraph" w:styleId="Style2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1">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Cambria"/>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5:00Z</dcterms:created>
  <dc:creator>Пользователь</dc:creator>
  <dc:description/>
  <cp:keywords/>
  <dc:language>en-US</dc:language>
  <cp:lastModifiedBy>SYSTEM</cp:lastModifiedBy>
  <dcterms:modified xsi:type="dcterms:W3CDTF">2011-09-21T20:25:00Z</dcterms:modified>
  <cp:revision>2</cp:revision>
  <dc:subject/>
  <dc:title/>
</cp:coreProperties>
</file>