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szCs w:val="28"/>
        </w:rPr>
      </w:pPr>
      <w:r>
        <w:rPr>
          <w:szCs w:val="28"/>
        </w:rPr>
        <w:t>Содержание</w:t>
      </w:r>
    </w:p>
    <w:p>
      <w:pPr>
        <w:pStyle w:val="Contents3"/>
        <w:tabs>
          <w:tab w:val="clear" w:pos="720"/>
          <w:tab w:val="right" w:pos="9628" w:leader="dot"/>
        </w:tabs>
        <w:ind w:left="0" w:firstLine="709"/>
        <w:rPr>
          <w:szCs w:val="28"/>
        </w:rPr>
      </w:pPr>
      <w:r>
        <w:rPr>
          <w:szCs w:val="28"/>
        </w:rPr>
      </w:r>
    </w:p>
    <w:p>
      <w:pPr>
        <w:pStyle w:val="Contents3"/>
        <w:tabs>
          <w:tab w:val="clear" w:pos="720"/>
          <w:tab w:val="right" w:pos="9356" w:leader="dot"/>
        </w:tabs>
        <w:ind w:left="0" w:firstLine="709"/>
        <w:rPr>
          <w:szCs w:val="28"/>
          <w:lang w:val="en-US" w:eastAsia="en-US"/>
        </w:rPr>
      </w:pPr>
      <w:r>
        <w:rPr>
          <w:rStyle w:val="InternetLink"/>
          <w:szCs w:val="28"/>
          <w:lang w:val="en-US" w:eastAsia="en-US"/>
        </w:rPr>
        <w:t>Введение</w:t>
      </w:r>
      <w:r>
        <w:rPr>
          <w:szCs w:val="28"/>
          <w:lang w:val="en-US" w:eastAsia="en-US"/>
        </w:rPr>
        <w:tab/>
        <w:t>2</w:t>
      </w:r>
    </w:p>
    <w:p>
      <w:pPr>
        <w:pStyle w:val="Contents3"/>
        <w:tabs>
          <w:tab w:val="clear" w:pos="720"/>
          <w:tab w:val="right" w:pos="9356" w:leader="dot"/>
        </w:tabs>
        <w:ind w:left="0" w:firstLine="709"/>
        <w:rPr>
          <w:szCs w:val="28"/>
          <w:lang w:val="en-US" w:eastAsia="en-US"/>
        </w:rPr>
      </w:pPr>
      <w:r>
        <w:rPr>
          <w:rStyle w:val="InternetLink"/>
          <w:szCs w:val="28"/>
          <w:lang w:val="en-US" w:eastAsia="en-US"/>
        </w:rPr>
        <w:t>1. Оперативная обстановка накануне Курской битвы</w:t>
      </w:r>
      <w:r>
        <w:rPr>
          <w:szCs w:val="28"/>
          <w:lang w:val="en-US" w:eastAsia="en-US"/>
        </w:rPr>
        <w:tab/>
        <w:t>4</w:t>
      </w:r>
    </w:p>
    <w:p>
      <w:pPr>
        <w:pStyle w:val="Contents3"/>
        <w:tabs>
          <w:tab w:val="clear" w:pos="720"/>
          <w:tab w:val="right" w:pos="9356" w:leader="dot"/>
        </w:tabs>
        <w:ind w:left="0" w:firstLine="709"/>
        <w:rPr>
          <w:szCs w:val="28"/>
          <w:lang w:val="en-US" w:eastAsia="en-US"/>
        </w:rPr>
      </w:pPr>
      <w:r>
        <w:rPr>
          <w:rStyle w:val="InternetLink"/>
          <w:color w:val="000000"/>
          <w:szCs w:val="28"/>
          <w:u w:val="none"/>
          <w:lang w:val="en-US" w:eastAsia="en-US"/>
        </w:rPr>
        <w:t>2.</w:t>
      </w:r>
      <w:r>
        <w:rPr>
          <w:rStyle w:val="InternetLink"/>
          <w:szCs w:val="28"/>
          <w:u w:val="none"/>
          <w:lang w:val="en-US" w:eastAsia="en-US"/>
        </w:rPr>
        <w:t xml:space="preserve"> </w:t>
      </w:r>
      <w:r>
        <w:rPr>
          <w:rStyle w:val="InternetLink"/>
          <w:szCs w:val="28"/>
          <w:lang w:val="en-US" w:eastAsia="en-US"/>
        </w:rPr>
        <w:t>Курская битва</w:t>
      </w:r>
      <w:r>
        <w:rPr>
          <w:szCs w:val="28"/>
          <w:lang w:val="en-US" w:eastAsia="en-US"/>
        </w:rPr>
        <w:tab/>
        <w:t>7</w:t>
      </w:r>
    </w:p>
    <w:p>
      <w:pPr>
        <w:pStyle w:val="Contents3"/>
        <w:tabs>
          <w:tab w:val="clear" w:pos="720"/>
          <w:tab w:val="right" w:pos="9356" w:leader="dot"/>
        </w:tabs>
        <w:ind w:left="0" w:firstLine="709"/>
        <w:rPr>
          <w:szCs w:val="28"/>
          <w:lang w:val="en-US" w:eastAsia="en-US"/>
        </w:rPr>
      </w:pPr>
      <w:r>
        <w:rPr>
          <w:rStyle w:val="InternetLink"/>
          <w:szCs w:val="28"/>
          <w:lang w:val="en-US" w:eastAsia="en-US"/>
        </w:rPr>
        <w:t>Заключение</w:t>
      </w:r>
      <w:r>
        <w:rPr>
          <w:szCs w:val="28"/>
          <w:lang w:val="en-US" w:eastAsia="en-US"/>
        </w:rPr>
        <w:tab/>
        <w:t>14</w:t>
      </w:r>
    </w:p>
    <w:p>
      <w:pPr>
        <w:pStyle w:val="Contents3"/>
        <w:tabs>
          <w:tab w:val="clear" w:pos="720"/>
          <w:tab w:val="right" w:pos="9356" w:leader="dot"/>
        </w:tabs>
        <w:ind w:left="0" w:firstLine="709"/>
        <w:rPr>
          <w:szCs w:val="28"/>
          <w:lang w:val="en-US" w:eastAsia="en-US"/>
        </w:rPr>
      </w:pPr>
      <w:r>
        <w:rPr>
          <w:rStyle w:val="InternetLink"/>
          <w:szCs w:val="28"/>
          <w:lang w:val="en-US" w:eastAsia="en-US"/>
        </w:rPr>
        <w:t>Литература</w:t>
      </w:r>
      <w:r>
        <w:rPr>
          <w:szCs w:val="28"/>
          <w:lang w:val="en-US" w:eastAsia="en-US"/>
        </w:rPr>
        <w:tab/>
        <w:t>15</w:t>
      </w:r>
    </w:p>
    <w:p>
      <w:pPr>
        <w:pStyle w:val="Normal"/>
        <w:tabs>
          <w:tab w:val="clear" w:pos="720"/>
          <w:tab w:val="right" w:pos="9356" w:leader="dot"/>
        </w:tabs>
        <w:rPr>
          <w:szCs w:val="28"/>
          <w:lang w:val="en-US" w:eastAsia="en-US"/>
        </w:rPr>
      </w:pPr>
      <w:r>
        <w:rPr>
          <w:szCs w:val="28"/>
          <w:lang w:val="en-US" w:eastAsia="en-US"/>
        </w:rPr>
      </w:r>
      <w:r>
        <w:br w:type="page"/>
      </w:r>
    </w:p>
    <w:p>
      <w:pPr>
        <w:pStyle w:val="Normal"/>
        <w:tabs>
          <w:tab w:val="clear" w:pos="720"/>
          <w:tab w:val="right" w:pos="9356" w:leader="dot"/>
        </w:tabs>
        <w:rPr>
          <w:szCs w:val="28"/>
        </w:rPr>
      </w:pPr>
      <w:r>
        <w:rPr>
          <w:szCs w:val="28"/>
        </w:rPr>
        <w:t>Введение</w:t>
      </w:r>
    </w:p>
    <w:p>
      <w:pPr>
        <w:pStyle w:val="Normal"/>
        <w:rPr>
          <w:szCs w:val="28"/>
        </w:rPr>
      </w:pPr>
      <w:r>
        <w:rPr>
          <w:szCs w:val="28"/>
        </w:rPr>
      </w:r>
    </w:p>
    <w:p>
      <w:pPr>
        <w:pStyle w:val="Normal"/>
        <w:rPr/>
      </w:pPr>
      <w:r>
        <w:rPr>
          <w:szCs w:val="28"/>
        </w:rPr>
        <w:t>Начавшаяся 22 июня 1941 года война, навязанная Советскому Союзу германским фашизмом, была самым крупным военным столкновением 20 века.</w:t>
      </w:r>
    </w:p>
    <w:p>
      <w:pPr>
        <w:pStyle w:val="Normal"/>
        <w:rPr/>
      </w:pPr>
      <w:r>
        <w:rPr>
          <w:szCs w:val="28"/>
        </w:rPr>
        <w:t xml:space="preserve">Война началась при исключительно благоприятных для Германии условиях. Её армия была полностью отмобилизована, имела двухлетний опыт ведения войны в Европе в крупных масштабах, а экономика её была давно переведена на военные рельсы и целиком работала на войну. </w:t>
      </w:r>
    </w:p>
    <w:p>
      <w:pPr>
        <w:pStyle w:val="Normal"/>
        <w:rPr/>
      </w:pPr>
      <w:r>
        <w:rPr>
          <w:szCs w:val="28"/>
        </w:rPr>
        <w:t>Серьёзное военное преимущество дала Германии внезапность нападения. Немецкое командование заранее сконцентрировало на избранных им направлениях мощные ударные группы, значительно превосходящие по численности войска Красной Армии. Кроме того, сыграли свою роль допущенные пробелы в оценке возможного времени нападения на Советский Союз гитлеровской Германией и связанные с этим упущения в подготовке к отражению первых ударов.</w:t>
      </w:r>
    </w:p>
    <w:p>
      <w:pPr>
        <w:pStyle w:val="Normal"/>
        <w:rPr/>
      </w:pPr>
      <w:r>
        <w:rPr>
          <w:szCs w:val="28"/>
        </w:rPr>
        <w:t>Крайне тяжёлые удары, обрушившиеся на советские вооружённые силы в первые дни войны, не сокрушили и не рассеяли их, на что рассчитывало немецко-фашистское командование. Советские воины сражались с подлинным самопожертвованием. Вся страна была превращена в единый военный лагерь.</w:t>
      </w:r>
    </w:p>
    <w:p>
      <w:pPr>
        <w:pStyle w:val="Normal"/>
        <w:rPr/>
      </w:pPr>
      <w:r>
        <w:rPr>
          <w:szCs w:val="28"/>
        </w:rPr>
        <w:t xml:space="preserve">Летом и осенью 1941 г. тяжёлые кровопролитные бои шли на трёх основных направлениях: северо-западном, западном и юго-западном. В середине ноября 1941 г. германское командование начало наступление на Москву, в котором участвовало 51 дивизия, в том числе 13 танковых и 7 моторизованных. </w:t>
      </w:r>
    </w:p>
    <w:p>
      <w:pPr>
        <w:pStyle w:val="Normal"/>
        <w:rPr/>
      </w:pPr>
      <w:r>
        <w:rPr>
          <w:szCs w:val="28"/>
        </w:rPr>
        <w:t xml:space="preserve">Разгром немецко-фашистских войск под Москвой явился решающим военным событием в первый год войны и первым крупным поражением Германии во второй мировой войне. Под Москвой в ходе войны произошёл важный поворот всемирно-исторического значения. Окончательно был ликвидирован план «молниеносной» войны и навсегда похоронен миф о непобедимости германской армии. Были сорваны планы немецкого командования захватить Москву, Ленинград, Кавказ. </w:t>
      </w:r>
    </w:p>
    <w:p>
      <w:pPr>
        <w:pStyle w:val="Normal"/>
        <w:rPr/>
      </w:pPr>
      <w:r>
        <w:rPr>
          <w:szCs w:val="28"/>
        </w:rPr>
        <w:t xml:space="preserve">В связи с поражением под Москвой в декабре 1941 года немецкое командование меняет стратегический план. Цель остаётся старой – разгромить Красную Армию и захватить Москву. Немецкая армия предприняла наступление на юго-западе с целью захвата нефтяных районов Кавказа, Сталинградского промышленного района и богатейших сельскохозяйственных областей Дона и Кубани. </w:t>
      </w:r>
    </w:p>
    <w:p>
      <w:pPr>
        <w:pStyle w:val="Normal"/>
        <w:rPr/>
      </w:pPr>
      <w:r>
        <w:rPr>
          <w:szCs w:val="28"/>
        </w:rPr>
        <w:t xml:space="preserve">С середины июля 1942 года началась историческая Сталинградская битва, сыгравшая решающую роль в ходе Великой Отечественной войны. Она продолжалась 6,5 месяцев и чётко делится на два периода: оборонительный (с середины июля по 18 ноября 1942г.) и контрнаступление советских войск, закончившееся окружением и ликвидацией всей вражеской группировки (с 19 ноября 1942г. по 2 февраля 1943г.). </w:t>
      </w:r>
    </w:p>
    <w:p>
      <w:pPr>
        <w:pStyle w:val="Normal"/>
        <w:rPr/>
      </w:pPr>
      <w:r>
        <w:rPr>
          <w:szCs w:val="28"/>
        </w:rPr>
        <w:t xml:space="preserve">Победа на Волге положила начало перелому в ходе Великой Отечественной войны и всей второй мировой войны. Красная Армия вырвала инициативу венных действий из рук германской армии, закрепила её в последующих операциях и после Курской битвы безраздельно владела ею до полного разгрома врага. </w:t>
      </w:r>
    </w:p>
    <w:p>
      <w:pPr>
        <w:pStyle w:val="Normal"/>
        <w:rPr/>
      </w:pPr>
      <w:r>
        <w:rPr>
          <w:szCs w:val="28"/>
        </w:rPr>
        <w:t xml:space="preserve">Потерпев тяжёлое поражение в зимней кампании 1942-1943 года немецкое командование решило взять реванш в летнем наступлении 1943 года, предполагая при наличии благоприятной обстановки расширить действия своих войск с целью ликвидации Курского выступа, а затем предпринять наступление на Москву. </w:t>
      </w:r>
    </w:p>
    <w:p>
      <w:pPr>
        <w:pStyle w:val="Normal"/>
        <w:rPr>
          <w:szCs w:val="28"/>
        </w:rPr>
      </w:pPr>
      <w:r>
        <w:rPr>
          <w:szCs w:val="28"/>
        </w:rPr>
        <w:t xml:space="preserve">К началу летних боёв немецко-фашистские войска имели на советско-германском фронте 232 дивизии. </w:t>
      </w:r>
    </w:p>
    <w:p>
      <w:pPr>
        <w:pStyle w:val="Normal"/>
        <w:rPr/>
      </w:pPr>
      <w:r>
        <w:rPr>
          <w:szCs w:val="28"/>
        </w:rPr>
        <w:t>Многократные попытки немецкой армии в конце марта 1943 года прорвать оборону наших войск в районе Белгорода, где в это время развернулась 64-я армия, не дали результатов. Понеся большие потери, противник закрепился на достигнутом рубеже. С этого момента положение на Курской дуге стабилизировалось.</w:t>
      </w:r>
    </w:p>
    <w:p>
      <w:pPr>
        <w:pStyle w:val="Normal"/>
        <w:rPr>
          <w:szCs w:val="28"/>
        </w:rPr>
      </w:pPr>
      <w:r>
        <w:rPr>
          <w:szCs w:val="28"/>
        </w:rPr>
        <w:t xml:space="preserve">Та и другая стороны готовились к решающей схватке. </w:t>
      </w:r>
      <w:r>
        <w:br w:type="page"/>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1. Оперативная обстановка накануне Курской битвы</w:t>
      </w:r>
    </w:p>
    <w:p>
      <w:pPr>
        <w:pStyle w:val="Normal"/>
        <w:rPr>
          <w:rFonts w:ascii="Times New Roman" w:hAnsi="Times New Roman" w:cs="Times New Roman"/>
          <w:szCs w:val="28"/>
        </w:rPr>
      </w:pPr>
      <w:r>
        <w:rPr>
          <w:rFonts w:cs="Times New Roman"/>
          <w:szCs w:val="28"/>
        </w:rPr>
      </w:r>
    </w:p>
    <w:p>
      <w:pPr>
        <w:pStyle w:val="Normal"/>
        <w:rPr/>
      </w:pPr>
      <w:r>
        <w:rPr>
          <w:szCs w:val="28"/>
        </w:rPr>
        <w:t xml:space="preserve">Линия фронта к началу летне-осенней кампании 1943 г. проходила от Баренцева моря к Ладожскому озеру, далее по реке Свирь к Ленинграду и далее на юг; у Великих Луг она поворачивала на юго-восток и в районе Курска образовывала огромный выступ, глубоко вдававшийся в расположение вражеских войск. </w:t>
      </w:r>
    </w:p>
    <w:p>
      <w:pPr>
        <w:pStyle w:val="Normal"/>
        <w:rPr/>
      </w:pPr>
      <w:r>
        <w:rPr>
          <w:szCs w:val="28"/>
        </w:rPr>
        <w:t xml:space="preserve">В целом к лету 1943 года перед Курской битвой наши Вооружённые Силы как в количественном, так и в качественном отношении превосходили немецко-фашистские войска. Советское Верховное Командование теперь имело все необходимые средства для того, чтобы разгромить вражеские войска, решительно и твёрдо сохранить стратегическую инициативу на всех важнейших направлениях и диктовать врагу свою волю. </w:t>
      </w:r>
    </w:p>
    <w:p>
      <w:pPr>
        <w:pStyle w:val="Normal"/>
        <w:rPr/>
      </w:pPr>
      <w:r>
        <w:rPr>
          <w:szCs w:val="28"/>
        </w:rPr>
        <w:t xml:space="preserve">Гитлеровское военно-политическое руководство, отдавая себе отчёт в том, что его вооружённые силы растеряли былое превосходство над Красной Армией, принимало тотальные меры, чтобы послать на советско-германский фронт лучшие силы. </w:t>
      </w:r>
    </w:p>
    <w:p>
      <w:pPr>
        <w:pStyle w:val="Normal"/>
        <w:rPr>
          <w:szCs w:val="28"/>
        </w:rPr>
      </w:pPr>
      <w:r>
        <w:rPr>
          <w:color w:val="000000"/>
          <w:szCs w:val="28"/>
        </w:rPr>
        <w:t xml:space="preserve">Пользуясь отсутствием второго фронта в Европе, немецко-фашистское командование перебросило из Франции и Германии </w:t>
      </w:r>
      <w:r>
        <w:rPr>
          <w:szCs w:val="28"/>
        </w:rPr>
        <w:t xml:space="preserve">в значительных количествах наиболее боеспособные войска. Военная промышленность, работая по 24 часа в сутки, торопилась дать новые танки «тигр» и «пантера», тяжёлые самоходные орудия «фердинанд». Военно-воздушные силы получили новые самолёты «Фокке-Вульф –190А» и «Хейнкель-129». Немецкие войска в значительных размерах получили пополнение личным составом и материальной частью. </w:t>
      </w:r>
    </w:p>
    <w:p>
      <w:pPr>
        <w:pStyle w:val="Normal"/>
        <w:rPr/>
      </w:pPr>
      <w:r>
        <w:rPr>
          <w:szCs w:val="28"/>
        </w:rPr>
        <w:t xml:space="preserve">Для проведения задуманной операции против курского выступа германское командование сосредоточило 50 лучших своих дивизий, в том числе 16 танковых и моторизованных, 11 танковых батальонов и дивизионов, в которых насчитывалось до 2700 танков и штурмовых орудий и свыше 2000 самолётов (почти 69 процентов всех боевых самолётов, находившихся на Востоке). Были готовы к боевым действиям свыше 900 тысяч человек. </w:t>
      </w:r>
    </w:p>
    <w:p>
      <w:pPr>
        <w:pStyle w:val="Normal"/>
        <w:rPr/>
      </w:pPr>
      <w:r>
        <w:rPr>
          <w:szCs w:val="28"/>
        </w:rPr>
        <w:t xml:space="preserve">Немецкое командование было уверено в успехе. Фашистская пропаганда принимала все меры к тому, чтобы поднять дух в войсках, обещая в предстоящих сражениях безусловную победу. </w:t>
      </w:r>
    </w:p>
    <w:p>
      <w:pPr>
        <w:pStyle w:val="Normal"/>
        <w:rPr>
          <w:szCs w:val="28"/>
        </w:rPr>
      </w:pPr>
      <w:r>
        <w:rPr>
          <w:szCs w:val="28"/>
        </w:rPr>
        <w:t xml:space="preserve">Почему противник решил провести своё генеральное наступление в районе Курска? </w:t>
      </w:r>
    </w:p>
    <w:p>
      <w:pPr>
        <w:pStyle w:val="Normal"/>
        <w:rPr>
          <w:szCs w:val="28"/>
        </w:rPr>
      </w:pPr>
      <w:r>
        <w:rPr>
          <w:szCs w:val="28"/>
        </w:rPr>
        <w:t xml:space="preserve">Дело в том, что оперативное расположение советских войск на курском выступе, вогнутом в сторону противника, сулило большие перспективы немецкому командованию. Здесь могли быть окружены сразу два крупных фронта, Центральный и Воронежский, вследствие чего образовалась бы серьёзная брешь, позволившая противнику осуществить крупные операции в южном и северо-восточном направлениях. </w:t>
      </w:r>
      <w:r>
        <w:rPr>
          <w:color w:val="000000"/>
          <w:szCs w:val="28"/>
        </w:rPr>
        <w:t>Немецко-фашистское командование учитывало также исключительно большое стратегическое значение выступа для Красной Армии. Занимая его, советские войска могли наносить удары по тылам и флангам как орловской, так и белгородско-харьковской группировок противника.</w:t>
      </w:r>
    </w:p>
    <w:p>
      <w:pPr>
        <w:pStyle w:val="Normal"/>
        <w:rPr/>
      </w:pPr>
      <w:r>
        <w:rPr>
          <w:szCs w:val="28"/>
        </w:rPr>
        <w:t xml:space="preserve">В своих оценках обстановки и возможных вариантов действий противника Ставка, Генеральный штаб исходили именно из этой предпосылки, что в дальнейшем подтвердилось. Советское оперативно-стратегическое командование было в основном единодушно в оценке предстоящих действий противника. В этом единстве взглядов, основанном на глубоком анализе всех условий, как нельзя лучше сказалось возросшее искусство наших штабов. </w:t>
      </w:r>
    </w:p>
    <w:p>
      <w:pPr>
        <w:pStyle w:val="Normal"/>
        <w:rPr/>
      </w:pPr>
      <w:r>
        <w:rPr>
          <w:szCs w:val="28"/>
        </w:rPr>
        <w:t xml:space="preserve">Учитывая создавшуюся обстановку, был разработан план операции, который предусматривал отражение вражеского наступления с последующим переходом в решительное контрнаступление на Орёл, Белгород, Харьков. Советское Верховное Главнокомандование вовремя узнало о планах врага и тщательно подготовило войска к отпору, создав мощную, глубоко эшелонированную оборону и подтянув сюда резервы, значительно превосходящие вражеские. </w:t>
      </w:r>
    </w:p>
    <w:p>
      <w:pPr>
        <w:pStyle w:val="Normal"/>
        <w:rPr>
          <w:szCs w:val="28"/>
        </w:rPr>
      </w:pPr>
      <w:r>
        <w:rPr>
          <w:szCs w:val="28"/>
        </w:rPr>
        <w:t xml:space="preserve">Этого уже нельзя было сказать про командование немецких войск, у которого отсутствовала правильная и глубокая оценка обстановки и единство в планах и способах предстоящих действий. Выпустив из рук стратегическую инициативу, оно не смогло справиться с возросшими трудностями, что усугублялось резким упадком воинского духа в войсках. </w:t>
      </w:r>
    </w:p>
    <w:p>
      <w:pPr>
        <w:pStyle w:val="Normal"/>
        <w:rPr>
          <w:szCs w:val="28"/>
        </w:rPr>
      </w:pPr>
      <w:r>
        <w:rPr>
          <w:szCs w:val="28"/>
        </w:rPr>
        <w:t xml:space="preserve">Как были расположены основные группы советских войск к началу битвы на Белгородчине? </w:t>
      </w:r>
    </w:p>
    <w:p>
      <w:pPr>
        <w:pStyle w:val="Normal"/>
        <w:rPr>
          <w:szCs w:val="28"/>
        </w:rPr>
      </w:pPr>
      <w:r>
        <w:rPr>
          <w:szCs w:val="28"/>
        </w:rPr>
        <w:t xml:space="preserve">Наиболее опасные рубежи обороны в районе Белгорода занимала 6-я гвардейская армия под командованием генерала М.С. Шумилова. Непосредственно за 6-й армией во втором эшелоне фронта обороны на Обоянском направлении располагалась 1-я танковая армия под командованием генерала М.Е. Катукова. За стыком 6-й и 7-й армией, прикрывая направление на Корочу и Прохоровку, стояла 69-я армия. Резервы фронта – 35 гвардейский стрелковый корпус и 2-й гвардейский танковый были расположены в районе Корочи, 5-й гвардейский танковый корпус – южнее Обояни. </w:t>
      </w:r>
    </w:p>
    <w:p>
      <w:pPr>
        <w:pStyle w:val="Normal"/>
        <w:rPr/>
      </w:pPr>
      <w:r>
        <w:rPr>
          <w:szCs w:val="28"/>
        </w:rPr>
        <w:t xml:space="preserve">К моменту оборонительного сражения советские войска, как в количественном, так и особенно в качественном отношении превосходили своего противника. Возросшая мощь авиации, бронетанковых войск и артиллерии позволяла в короткие сроки создавать такие ударные группировки, стремительно ломали всякое сопротивление вражеских войск. Это давало возможность советскому военно-стратегическому руководству подготовить и уверенно осуществить разгром вражеских войск в районе Курской дуги, сорвать широко задуманные гитлеровские наступательные планы на 1943 год. </w:t>
      </w:r>
    </w:p>
    <w:p>
      <w:pPr>
        <w:pStyle w:val="Normal"/>
        <w:rPr/>
      </w:pPr>
      <w:r>
        <w:rPr>
          <w:szCs w:val="28"/>
        </w:rPr>
        <w:t xml:space="preserve">В битве под Курском войска Центрального и Воронежского фронтов по силам и средствам несколько превосходили противника. Конкретно это выражалось так: в людях – в 1, 4; орудиях и минометах – в 1, 9; в танках – в 1, 2 и в самолетах – в 1,4 раза. Однако, делая основную ставку на танковые и моторизованные войска, немецкое командование сгруппировало их на узких участках, создав в первые дни битвы значительное превосходство над советскими войсками, занимавшими тактическую зону обороны. </w:t>
      </w:r>
    </w:p>
    <w:p>
      <w:pPr>
        <w:pStyle w:val="Normal"/>
        <w:rPr/>
      </w:pPr>
      <w:r>
        <w:rPr>
          <w:szCs w:val="28"/>
        </w:rPr>
        <w:t xml:space="preserve">Когда же вступили в действие наши войска, расположенные в оперативной глубине, превосходство перешло в руки советских войск. </w:t>
      </w:r>
    </w:p>
    <w:p>
      <w:pPr>
        <w:pStyle w:val="Normal"/>
        <w:rPr>
          <w:szCs w:val="28"/>
        </w:rPr>
      </w:pPr>
      <w:r>
        <w:rPr>
          <w:szCs w:val="28"/>
        </w:rPr>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2. Курская битва</w:t>
      </w:r>
    </w:p>
    <w:p>
      <w:pPr>
        <w:pStyle w:val="Normal"/>
        <w:rPr>
          <w:rFonts w:ascii="Times New Roman" w:hAnsi="Times New Roman" w:cs="Times New Roman"/>
          <w:szCs w:val="28"/>
        </w:rPr>
      </w:pPr>
      <w:r>
        <w:rPr>
          <w:rFonts w:cs="Times New Roman"/>
          <w:szCs w:val="28"/>
        </w:rPr>
      </w:r>
    </w:p>
    <w:p>
      <w:pPr>
        <w:pStyle w:val="Normal"/>
        <w:rPr/>
      </w:pPr>
      <w:r>
        <w:rPr>
          <w:szCs w:val="28"/>
        </w:rPr>
        <w:t xml:space="preserve">Итак, с утра 5 июля 1943г. началась Курская битва. Враг двинул вперед свои главные силы: на орловско – курском направлении – семь танковых, две моторизованные и одиннадцать пехотных дивизий, на белгородском– курском – десять танковых, одну моторизованную и семь пехотных дивизий. Всего, в наступлении участвовало семнадцать танковых, три моторизованные и восемнадцать пехотных дивизий противника. </w:t>
      </w:r>
    </w:p>
    <w:p>
      <w:pPr>
        <w:pStyle w:val="Normal"/>
        <w:rPr/>
      </w:pPr>
      <w:r>
        <w:rPr>
          <w:szCs w:val="28"/>
        </w:rPr>
        <w:t xml:space="preserve">Выполняя тщательно, но шаблонно разработанный план «Цитадель», гитлеровское командование сосредоточило эти силы на узких участках фронта. Расчет был предельно прост: прорвать нашу оборону одновременно с двух противоположных сторон Курского выступа и встречными, или, как тогда говорили, концентрическими, ударами с севера и юга в общем направлении на Курск отрезать, а затем уничтожить располагавшиеся здесь советские армии. </w:t>
      </w:r>
    </w:p>
    <w:p>
      <w:pPr>
        <w:pStyle w:val="Normal"/>
        <w:rPr/>
      </w:pPr>
      <w:r>
        <w:rPr>
          <w:szCs w:val="28"/>
        </w:rPr>
        <w:t>Советскому командованию удалось точно определить время начала немецкого наступления. Все части были приведены в боевую готовность. Контрартиллерийская подготовка советской артиллерии опередила немецкую.</w:t>
      </w:r>
    </w:p>
    <w:p>
      <w:pPr>
        <w:pStyle w:val="Normal"/>
        <w:rPr/>
      </w:pPr>
      <w:r>
        <w:rPr>
          <w:color w:val="000000"/>
          <w:szCs w:val="28"/>
        </w:rPr>
        <w:t>В ходе артиллерийской контрподготовки, в которой участвовало 2460 орудий, минометов и боевых машин реактивной артиллерии, противнику были нанесены серьезные потери, особенно в артиллерии. Боевые порядки гитлеровских частей и подразделений были в значительной степени дезорганизованы.</w:t>
      </w:r>
      <w:r>
        <w:rPr>
          <w:szCs w:val="28"/>
        </w:rPr>
        <w:t xml:space="preserve"> Авиация с первых же дней боев наносила мощные массированные удары по противнику.</w:t>
      </w:r>
    </w:p>
    <w:p>
      <w:pPr>
        <w:pStyle w:val="Normal"/>
        <w:rPr>
          <w:szCs w:val="28"/>
        </w:rPr>
      </w:pPr>
      <w:r>
        <w:rPr>
          <w:color w:val="000000"/>
          <w:szCs w:val="28"/>
        </w:rPr>
        <w:t>В стане врага произошло замешательство. Немецко-фашистское командование для восстановления нарушенного управления войсками было вынуждено отложить начало наступления на 2,5—3 часа.</w:t>
      </w:r>
    </w:p>
    <w:p>
      <w:pPr>
        <w:pStyle w:val="Normal"/>
        <w:rPr/>
      </w:pPr>
      <w:r>
        <w:rPr>
          <w:szCs w:val="28"/>
        </w:rPr>
        <w:t xml:space="preserve">К началу оборонительного сражения участок фронта от Старого города до Волчанска занимали войска 6 – й гвардейской армии генерала М. С. Шумилова. Оборона армии строилась в два эшелона. КП находился в лесном массиве между Терновой и Красной Зарей. В полосе обороны армии протекали Северский Донец, реки Разуменка, Корень и Нежеголь. Местность изобиловала высотами, глубокими и длинными балками и оврагами, была покрыта лесными массивами. </w:t>
      </w:r>
    </w:p>
    <w:p>
      <w:pPr>
        <w:pStyle w:val="Normal"/>
        <w:rPr/>
      </w:pPr>
      <w:r>
        <w:rPr>
          <w:szCs w:val="28"/>
        </w:rPr>
        <w:t xml:space="preserve">5 июля в 6 часов утра гитлеровцы нанесли по нашим войскам на корочанском направлении удар, однако, оборону 81-й гвардейской стрелковой дивизии генерала И. К. Морозова прорвать им не удалось. В 12 часов дня фашистские войска перенесли удар в стык 78-й и 72-й гвардейских стрелковых дивизий генералов А. В. Скворцова и А. И. Лосева в районе Масловой Пристани. Гитлеровцам удалось в нескольких местах форсировать Северский Донец и вклиниться в главную полосу обороны. </w:t>
      </w:r>
    </w:p>
    <w:p>
      <w:pPr>
        <w:pStyle w:val="Normal"/>
        <w:rPr/>
      </w:pPr>
      <w:r>
        <w:rPr>
          <w:szCs w:val="28"/>
        </w:rPr>
        <w:t xml:space="preserve">Гвардейцы оказали врагу упорное сопротивление. В течение 5 июля противник потерял здесь от всех видов огня до 75 танков, сотни солдат и офицеров. На второй день фашисты оставили на поле боя около 60 танков и 500 человек убитыми и ранеными. За 7 – 8 июля гвардейцы уничтожили 80 танков и штурмовых орудий. За четыре дня кровопролитных боев противнику удалось продвинуться на 8 – 10 километров и выйти ко второй армейской полосе обороны, но прорвать ее он не смог. </w:t>
      </w:r>
    </w:p>
    <w:p>
      <w:pPr>
        <w:pStyle w:val="Normal"/>
        <w:rPr/>
      </w:pPr>
      <w:r>
        <w:rPr>
          <w:szCs w:val="28"/>
        </w:rPr>
        <w:t xml:space="preserve">Героический подвиг совершил командир танкового взвода младший лейтенант И. У. Бутырин. Во время атаки на Ржавец наша пехота, прижатая к земле сильным огнем противника, залегла. Лейтенант открыл люк и скомандовал: «Вперед, на врага!». </w:t>
      </w:r>
    </w:p>
    <w:p>
      <w:pPr>
        <w:pStyle w:val="Normal"/>
        <w:rPr/>
      </w:pPr>
      <w:r>
        <w:rPr>
          <w:szCs w:val="28"/>
        </w:rPr>
        <w:t xml:space="preserve">Пехотинцы поднялись в атаку за танком и отбросили фашистов к Масловой Пристани. В бою Бутырин погиб. </w:t>
      </w:r>
    </w:p>
    <w:p>
      <w:pPr>
        <w:pStyle w:val="Normal"/>
        <w:rPr/>
      </w:pPr>
      <w:r>
        <w:rPr>
          <w:szCs w:val="28"/>
        </w:rPr>
        <w:t xml:space="preserve">В районе совхоза «Поляна» мужественно действовал командир танкового взвода коммунист гвардии лейтенант И. А. Конорев, который сжег и подбил 6 немецких танков, преследуя противника, танк Конорева подорвался на минном фугасе. Экипаж до последнего биения сердца, до последнего снаряда сражался с врагом в подбитой машине. </w:t>
      </w:r>
    </w:p>
    <w:p>
      <w:pPr>
        <w:pStyle w:val="Normal"/>
        <w:rPr/>
      </w:pPr>
      <w:r>
        <w:rPr>
          <w:szCs w:val="28"/>
        </w:rPr>
        <w:t xml:space="preserve">В результате умело организованной обороны наступление противника было сорвано. За четыре дня кровопролитных боёв немецко-фашистской группировке удалось вклиниться в оборону войск Центрального фронта всего лишь в полосе шириной до 10 км и в глубину до 12 км. На пятый день сражения она наступать уже не могла. Потеряв 42 тысячи солдат и офицеров и 800 танков, гитлеровцы вынуждены были перейти к обороне на достигнутом рубеже. </w:t>
      </w:r>
    </w:p>
    <w:p>
      <w:pPr>
        <w:pStyle w:val="Normal"/>
        <w:rPr/>
      </w:pPr>
      <w:r>
        <w:rPr>
          <w:szCs w:val="28"/>
        </w:rPr>
        <w:t xml:space="preserve">Огромную роль в срыве немецкого наступления сыграла победа советских войск в крупнейшем танковом сражении 12 июля в районе Прохоровки, в котором с обеих сторон участвовало 1200 танков. Многотонные стальные машины превращались в груды металлического лома. С танков летели башни, стволы пушек, на куски рвались гусеницы. Обе стороны понесли большие потери. </w:t>
      </w:r>
    </w:p>
    <w:p>
      <w:pPr>
        <w:pStyle w:val="Normal"/>
        <w:rPr>
          <w:szCs w:val="28"/>
        </w:rPr>
      </w:pPr>
      <w:r>
        <w:rPr>
          <w:szCs w:val="28"/>
        </w:rPr>
        <w:t xml:space="preserve">12 июля немецко-фашистские войска были остановлены на Орловско-Курском направлении, где им удалось продвинуться на 9-15 км., а 16 июля они были остановлены под Белгородом, где продвинулись на 15-35 км. К 24 июля в результате контрудара советских войск противник был отброшен на исходные позиции. Летнее наступление врага полностью провалилось. </w:t>
      </w:r>
    </w:p>
    <w:p>
      <w:pPr>
        <w:pStyle w:val="Normal"/>
        <w:rPr/>
      </w:pPr>
      <w:r>
        <w:rPr>
          <w:szCs w:val="28"/>
        </w:rPr>
        <w:t xml:space="preserve">Вслед за этим советские войска перешли в наступление на Орловский и Белгород-Харьковский плацдармы – самые мощные стратегические плацдармы врага, с которых он намеревался совершить прыжок на Москву. </w:t>
      </w:r>
    </w:p>
    <w:p>
      <w:pPr>
        <w:pStyle w:val="Normal"/>
        <w:rPr/>
      </w:pPr>
      <w:r>
        <w:rPr>
          <w:szCs w:val="28"/>
        </w:rPr>
        <w:t xml:space="preserve">Задачи советских войск в контрнаступлении были очень сложными и трудными. Как на Орловском, так и на Белгород-Харьковском плацдарме противник создал сильную оборону. Первый из них гитлеровцы укрепляли почти два года и рассматривали его как исходный район для нанесения удара на Москву, а второй они считали бастионом немецкой обороны на востоке, воротами, запиравшими пути для русских армий на Украину. </w:t>
      </w:r>
    </w:p>
    <w:p>
      <w:pPr>
        <w:pStyle w:val="Normal"/>
        <w:rPr/>
      </w:pPr>
      <w:r>
        <w:rPr>
          <w:szCs w:val="28"/>
        </w:rPr>
        <w:t xml:space="preserve">Тактическая зона обороны противника состояла из главной и второстепенной полос общей глубиной до 18 километров. При этом главная полоса обороны противника глубиной 6-8 километров состояла из двух позиций, на каждой из которых были оборудованы опорные пункты и узлы сопротивления, соединённые между собой траншеями полного профиля. В опорных пунктах противник имел значительное число дзотов. Вторая полоса состояла из одной позиции глубиной 2-3 километра. Между главной и второй полосами проходила промежуточная позиция. </w:t>
      </w:r>
    </w:p>
    <w:p>
      <w:pPr>
        <w:pStyle w:val="Normal"/>
        <w:rPr/>
      </w:pPr>
      <w:r>
        <w:rPr>
          <w:szCs w:val="28"/>
        </w:rPr>
        <w:t xml:space="preserve">Населённые пункты противник подготовил для круговой обороны. Вокруг Харькова было оборудовано два кольцевых обвода. Белгород также был хорошо защищён оборонительными сооружениями, опорными пунктами с множеством огневых точек, несколькими рядами колючей проволоки с огромным количеством минных полей. </w:t>
      </w:r>
    </w:p>
    <w:p>
      <w:pPr>
        <w:pStyle w:val="Normal"/>
        <w:rPr/>
      </w:pPr>
      <w:r>
        <w:rPr>
          <w:szCs w:val="28"/>
        </w:rPr>
        <w:t xml:space="preserve">Каменные постройки были превращены в маленькие «крепости». Меловые горы были использованы для прикрытия вражеских войск. Не случайно немцы придавали белгородско-харьковскому плацдарму важное стратегическое значение. Он был наиболее сильным бастионом немецкой обороны на востоке, воротами, запирающими нашим войскам путь на Украину. </w:t>
      </w:r>
    </w:p>
    <w:p>
      <w:pPr>
        <w:pStyle w:val="Normal"/>
        <w:rPr/>
      </w:pPr>
      <w:r>
        <w:rPr>
          <w:szCs w:val="28"/>
        </w:rPr>
        <w:t xml:space="preserve">Сильно пересечённая местность в сочетании с прочной обороной врага затрудняла наши наступательные действия. В 17 веке здесь проходила так называемая Белгородская черта – оборонительная линия, представлявшая собой ряд крепостей, земляных валов и укреплений, защищавших Русское государство от набегов с юга. На местах древних засек возникли новые укрепления, посерьёзнее прежних. </w:t>
      </w:r>
    </w:p>
    <w:p>
      <w:pPr>
        <w:pStyle w:val="Normal"/>
        <w:rPr/>
      </w:pPr>
      <w:r>
        <w:rPr>
          <w:szCs w:val="28"/>
        </w:rPr>
        <w:t xml:space="preserve">В начале августа 1943 года подготовка контрнаступления Воронежского и Степного фронтов была завершена. В их составе числилось 980,5 тысяч человек, более 12 тысяч орудий и миномётов, 2400 танков и самоходно-артиллерийских установок и 1300 самолётов. Советские войска превосходили противника в людях более чем в 3 раза, в артиллерии и танках - в 4, в авиации – в 1, 3 раза. На 1 км. фронта приходилось до 216 орудий и миномётов, а на участке прорыва 5-й гвардейской армии Воронежского фронта и 53-й армии Степного фронта – до 230 орудий и минометов. Чтобы обеспечить только один залп всех орудий, установленных на фронте этих армий, требовались десятки вагонов боеприпасов. </w:t>
      </w:r>
    </w:p>
    <w:p>
      <w:pPr>
        <w:pStyle w:val="Normal"/>
        <w:rPr/>
      </w:pPr>
      <w:r>
        <w:rPr>
          <w:szCs w:val="28"/>
        </w:rPr>
        <w:t xml:space="preserve">С началом контрнаступления войск Воронежского и Степного фронтов партизаны готовились нанести мощные удары по коммуникациям противника в его тылу. Штаб партизанского движения разработал план операции по выводу из строя железнодорожных путей противника под названием «Рельсовая война». Она проводилась на огромном пространстве протяжённостью по фронту 1000 км и в глубину более 750 км. В ночь на 3 августа 167 партизанских отрядов численностью до 100 тысяч человек нанесли мощный удар по коммуникациям противника. Партизаны захватывали заранее намеченные участки дорог, разрушали железнодорожное полотно, путевое хозяйство, прерывали связь, уничтожали подвижной состав и систему водоснабжения. </w:t>
      </w:r>
    </w:p>
    <w:p>
      <w:pPr>
        <w:pStyle w:val="Normal"/>
        <w:rPr/>
      </w:pPr>
      <w:r>
        <w:rPr>
          <w:szCs w:val="28"/>
        </w:rPr>
        <w:t xml:space="preserve">На рассвете 3 августа мощной артиллерийской и авиационной подготовкой началось контрнаступление советских войск на белгородско-харьковском направлении под кодовым названием «Полководец Румянцев». Оборона врага была прервана. </w:t>
      </w:r>
    </w:p>
    <w:p>
      <w:pPr>
        <w:pStyle w:val="Normal"/>
        <w:rPr/>
      </w:pPr>
      <w:r>
        <w:rPr>
          <w:szCs w:val="28"/>
        </w:rPr>
        <w:t xml:space="preserve">4 августа наши войска, ломая сопротивление противника, продвигались вперёд. Особенно упорно гитлеровцы сопротивлялись севернее Белгорода в полосе наступления 53-й и 69-й армий Степного фронта. Основные усилия общевойсковых соединений ударной группировки Воронежского и Степного фронтов были направлены на ликвидацию томаровского и белгородского узлов сопротивления врага. </w:t>
      </w:r>
    </w:p>
    <w:p>
      <w:pPr>
        <w:pStyle w:val="Normal"/>
        <w:rPr/>
      </w:pPr>
      <w:r>
        <w:rPr>
          <w:szCs w:val="28"/>
        </w:rPr>
        <w:t xml:space="preserve">Гитлеровское командование всеми силами старалось удержать эти пункты, находившиеся у горловины прорыва советских войск, и стеснить маневр танковых армий, прорвавшихся на юг, а при благоприятных условиях нанести удар по их тылам. </w:t>
      </w:r>
    </w:p>
    <w:p>
      <w:pPr>
        <w:pStyle w:val="Normal"/>
        <w:rPr/>
      </w:pPr>
      <w:r>
        <w:rPr>
          <w:szCs w:val="28"/>
        </w:rPr>
        <w:t xml:space="preserve">Активно действовала наша авиация, прочно удерживавшая господство в воздухе в своих руках. Штурмовые соединения 2-1 воздушной армии подавляли артиллерию врага, наносили удары по его резервам и коммуникациям. За день авиация провела 29 воздушных боёв, в которых было сбито 43 самолёта противника. </w:t>
      </w:r>
    </w:p>
    <w:p>
      <w:pPr>
        <w:pStyle w:val="Normal"/>
        <w:rPr/>
      </w:pPr>
      <w:r>
        <w:rPr>
          <w:szCs w:val="28"/>
        </w:rPr>
        <w:t xml:space="preserve">В ходе упорных боёв 4 августа соединения 6-й гвардейской армии, правофланговые соединения 5-й гвардейской армии и части 1-й танковой армии подошли к томаровскому узлу, в нескольких местах вклинились в его оборону и охватили узел полукольцом с севера, востока и юго-востока. </w:t>
      </w:r>
    </w:p>
    <w:p>
      <w:pPr>
        <w:pStyle w:val="Normal"/>
        <w:rPr/>
      </w:pPr>
      <w:r>
        <w:rPr>
          <w:szCs w:val="28"/>
        </w:rPr>
        <w:t xml:space="preserve">Попытка противника остановить войска, наступавшие севернее Белгорода, также не увенчались успехом. К исходу дня, 4 августа, второй и третий оборонительные рубежи противника были прорваны и пехота и танки вышли на ближние подступы к городу. </w:t>
      </w:r>
    </w:p>
    <w:p>
      <w:pPr>
        <w:pStyle w:val="Normal"/>
        <w:rPr/>
      </w:pPr>
      <w:r>
        <w:rPr>
          <w:szCs w:val="28"/>
        </w:rPr>
        <w:t xml:space="preserve">Тяжёлая обстановка для немецких войск сложилась на восточных и юго-восточных подступах к Белгороду. Здесь войска 7-й гвардейской армии ликвидировали плацдарм противника на правом берегу Северского Донца и форсировали реку в нескольких местах. Соединения 69-й армии утром 5 августа вышли на северную окраину Белгорода. Но более опасное положение для противника сложилось на западных подступах к Белгороду. </w:t>
      </w:r>
    </w:p>
    <w:p>
      <w:pPr>
        <w:pStyle w:val="Normal"/>
        <w:rPr/>
      </w:pPr>
      <w:r>
        <w:rPr>
          <w:szCs w:val="28"/>
        </w:rPr>
        <w:t xml:space="preserve">Здесь в качестве подвижной группы 53-й армии активно действовал 1-й механизированный корпус генерала М. Д. Соломатина, обходивший город с запада. В 6 часов утра 5 августа в Белгород первым ворвался 270-й гвардейский стрелковый полк 89-й гвардейской стрелковой дивизии, а также части 305-й и 375-й стрелковых дивизий. Хорошо дрались 93-я, 94-я гвардейские и 111 стрелковые дивизии. 89-я гвардейская и 305-я стрелковые дивизии удостоились почётного наименования Белгородских. </w:t>
      </w:r>
    </w:p>
    <w:p>
      <w:pPr>
        <w:pStyle w:val="Normal"/>
        <w:rPr/>
      </w:pPr>
      <w:r>
        <w:rPr>
          <w:szCs w:val="28"/>
        </w:rPr>
        <w:t xml:space="preserve">К вечеру 5 августа Белгород был полностью очищен от врага. Противник поспешно отступил на юг, оставив на улицах города убитыми свыше 3 тысяч человек. Вечером 5 августа Москва салютовала в честь доблестных войск Брянского, Западного, Центрального фронтов, занявших Орёл и войск Степного и Воронежского фронтов, занявших Белгород. Это был первый артиллерийский салют в ходе Великой Отечественной войны. </w:t>
      </w:r>
    </w:p>
    <w:p>
      <w:pPr>
        <w:pStyle w:val="Normal"/>
        <w:rPr/>
      </w:pPr>
      <w:r>
        <w:rPr>
          <w:szCs w:val="28"/>
        </w:rPr>
        <w:t xml:space="preserve">Наступательный порыв советских войск день ото дня нарастал. После освобождения Белгорода, ликвидации томаровской и борисовской группировок противника и освобождения Грайворона главная ударная группировка Воронежского фронта успешно наступала на Богодухов, а Степного фронта – на Харьков. </w:t>
      </w:r>
    </w:p>
    <w:p>
      <w:pPr>
        <w:pStyle w:val="Normal"/>
        <w:rPr/>
      </w:pPr>
      <w:r>
        <w:rPr>
          <w:szCs w:val="28"/>
        </w:rPr>
        <w:t xml:space="preserve">7-8 августа 1-я и 5-я танковые армии овладели городами Богодухов, Золочев и посёлком Казачья Лопань. С выходом танковых соединений в район Богодухова оборона противника оказалась прерванной на всю оперативную глубину. </w:t>
      </w:r>
    </w:p>
    <w:p>
      <w:pPr>
        <w:pStyle w:val="Normal"/>
        <w:rPr/>
      </w:pPr>
      <w:r>
        <w:rPr>
          <w:szCs w:val="28"/>
        </w:rPr>
        <w:t xml:space="preserve">11 августа передовой отряд 1-й танковой армии овладел Высокопольем и Ковягами и тем самым перерезал железную и шоссейную дороги Харьков-Полтава. Харьковская группировка врага оказалась расчленённой на две части. Над ней нависла угроза полного окружения и уничтожения. Фашистское командование предприняло срочные меры по её спасению. Против Воронежского фронта было сосредоточено 11 дивизий, в том числе 8 танковых и моторизованных. </w:t>
      </w:r>
    </w:p>
    <w:p>
      <w:pPr>
        <w:pStyle w:val="Normal"/>
        <w:rPr/>
      </w:pPr>
      <w:r>
        <w:rPr>
          <w:szCs w:val="28"/>
        </w:rPr>
        <w:t xml:space="preserve">С 11 по 17 августа в районе Богодухова, а с 18 по 23 августа в районе Ахтырки проходили крупные танковые сражения с оперативными резервами гитлеровцев. Противник имел более 600 танков. При массированном применении авиации он наносил по нашим войскам сильные контрудары. </w:t>
      </w:r>
    </w:p>
    <w:p>
      <w:pPr>
        <w:pStyle w:val="Normal"/>
        <w:rPr/>
      </w:pPr>
      <w:r>
        <w:rPr>
          <w:szCs w:val="28"/>
        </w:rPr>
        <w:t xml:space="preserve">Ставка Верховного Главнокомандования ввела в сражение 4-ю гвардейскую и 47-ю армии и контрудары врага были отражены. </w:t>
      </w:r>
    </w:p>
    <w:p>
      <w:pPr>
        <w:pStyle w:val="Normal"/>
        <w:rPr/>
      </w:pPr>
      <w:r>
        <w:rPr>
          <w:szCs w:val="28"/>
        </w:rPr>
        <w:t xml:space="preserve">23 августа войска маршала Конева И. С. штурмом взяли Харьков. С ликвидацией харьковской группировки противника стратегическое контрнаступление советских войск завершилось. Но по количеству привлекавшихся сил и средств оно превзошло контрнаступление как под Москвой, так и под Сталинградом. </w:t>
      </w:r>
    </w:p>
    <w:p>
      <w:pPr>
        <w:pStyle w:val="Normal"/>
        <w:rPr>
          <w:szCs w:val="28"/>
        </w:rPr>
      </w:pPr>
      <w:r>
        <w:rPr>
          <w:szCs w:val="28"/>
        </w:rPr>
        <w:t xml:space="preserve">Если в первом из них советские войска численно уступали противнику, во втором – имели с ним примерное равенство сил, то в третьем уже превосходили его более чем в 2 раза. </w:t>
      </w:r>
      <w:r>
        <w:br w:type="page"/>
      </w:r>
    </w:p>
    <w:p>
      <w:pPr>
        <w:pStyle w:val="Normal"/>
        <w:rPr>
          <w:szCs w:val="28"/>
        </w:rPr>
      </w:pPr>
      <w:r>
        <w:rPr>
          <w:szCs w:val="28"/>
        </w:rPr>
        <w:t>Заключение</w:t>
      </w:r>
    </w:p>
    <w:p>
      <w:pPr>
        <w:pStyle w:val="Normal"/>
        <w:rPr>
          <w:szCs w:val="28"/>
        </w:rPr>
      </w:pPr>
      <w:r>
        <w:rPr>
          <w:szCs w:val="28"/>
        </w:rPr>
      </w:r>
    </w:p>
    <w:p>
      <w:pPr>
        <w:pStyle w:val="Normal"/>
        <w:rPr>
          <w:szCs w:val="28"/>
        </w:rPr>
      </w:pPr>
      <w:r>
        <w:rPr>
          <w:szCs w:val="28"/>
        </w:rPr>
        <w:t xml:space="preserve">Пятьдесят дней продолжалась Курская битва – одна из величайших битв второй мировой войны. </w:t>
      </w:r>
    </w:p>
    <w:p>
      <w:pPr>
        <w:pStyle w:val="Normal"/>
        <w:rPr/>
      </w:pPr>
      <w:r>
        <w:rPr>
          <w:szCs w:val="28"/>
        </w:rPr>
        <w:t xml:space="preserve">В сражении с обеих сторон было вовлечено свыше 4 миллионов человек, свыше 69 тысяч орудий и миномётов, более 13 тысяч танков самоходных артиллерийских орудий и до 12 тысяч боевых самолётов. </w:t>
      </w:r>
    </w:p>
    <w:p>
      <w:pPr>
        <w:pStyle w:val="Normal"/>
        <w:rPr>
          <w:szCs w:val="28"/>
        </w:rPr>
      </w:pPr>
      <w:r>
        <w:rPr>
          <w:szCs w:val="28"/>
        </w:rPr>
        <w:t xml:space="preserve">В ходе сражений на Курской дуге вермахт потерпел такое поражение, после которого он уже не мог оправиться. Было разгромлено 30 отборных дивизий противника, в том числе 7 танковых; вермахт потерял свыше 500 тысяч солдат и офицеров, 1,5 тысячи танков, свыше 3,7 тысяч самолётов, 3 тысячи орудий. </w:t>
      </w:r>
    </w:p>
    <w:p>
      <w:pPr>
        <w:pStyle w:val="Normal"/>
        <w:rPr/>
      </w:pPr>
      <w:r>
        <w:rPr>
          <w:szCs w:val="28"/>
        </w:rPr>
        <w:t xml:space="preserve">Советские войска продвинулись в южном и юго-западном направлениях на 140 км., ликвидировали Орловский и Белгородско-Харьковский плацдармы противника и создали условия для освобождения левобережной Украины и выхода на Днепр. </w:t>
      </w:r>
    </w:p>
    <w:p>
      <w:pPr>
        <w:pStyle w:val="Normal"/>
        <w:rPr/>
      </w:pPr>
      <w:r>
        <w:rPr>
          <w:szCs w:val="28"/>
        </w:rPr>
        <w:t xml:space="preserve">Победа советских войск в Курской битве имела огромное политическое и военное значение. В этой битве окончательно потерпела крах наступательная стратегия вермахта. Победой под Курском и выходом советских войск к Днепру завершился коренной перелом в ходе войны. Германия и её союзники были вынуждены перейти к обороне на всех театрах 2-й мировой войны, что оказало огромное влияние на дальнейший её ход. </w:t>
      </w:r>
    </w:p>
    <w:p>
      <w:pPr>
        <w:pStyle w:val="Normal"/>
        <w:rPr/>
      </w:pPr>
      <w:r>
        <w:rPr>
          <w:szCs w:val="28"/>
        </w:rPr>
        <w:t xml:space="preserve">Под влиянием побед Советской Армии всё больше активизировалось движение Сопротивления в оккупированных гитлеровцами странах. На новую ступень поднялось советское военное искусство. В воздушном пространстве под Курском советская авиация окончательно завоевала господство в воздухе. 132 соединения и части получили гвардейское звание, 26 удостоены почётных наименований «Орловские», «Белгородские», «Харьковские» и «Карачаевские». </w:t>
      </w:r>
    </w:p>
    <w:p>
      <w:pPr>
        <w:pStyle w:val="Normal"/>
        <w:rPr/>
      </w:pPr>
      <w:r>
        <w:rPr>
          <w:szCs w:val="28"/>
        </w:rPr>
        <w:t xml:space="preserve">Свыше 100 тысяч советских воинов – участников Курской битвы, Харьковского и Белгородского сражений были награждены орденами и медалями, многие из них удостоены звания Героя Советского Союза. </w:t>
      </w:r>
    </w:p>
    <w:p>
      <w:pPr>
        <w:pStyle w:val="Normal"/>
        <w:rPr/>
      </w:pPr>
      <w:r>
        <w:rPr>
          <w:szCs w:val="28"/>
        </w:rPr>
        <w:t xml:space="preserve">Москва, Сталинград и Курск стали тремя важными этапами в борьбе с врагом, тремя историческими рубежами на пути к победе над фашистской Германией. Инициатива действий на советско-германском фронте – главном и решающем фронте всей мировой войны всей мировой войны – была прочно закреплена в руках Красной Армии. Последующие операции велись уже в условиях нашего безраздельного владения этой инициативой, что явилось важным фактором в достижении новых крупных военных побед над врагом. </w:t>
      </w:r>
      <w:r>
        <w:br w:type="page"/>
      </w:r>
    </w:p>
    <w:p>
      <w:pPr>
        <w:pStyle w:val="Heading3"/>
        <w:spacing w:before="0" w:after="0"/>
        <w:ind w:firstLine="709"/>
        <w:jc w:val="both"/>
        <w:rPr>
          <w:rFonts w:ascii="Times New Roman" w:hAnsi="Times New Roman" w:cs="Times New Roman"/>
          <w:szCs w:val="28"/>
        </w:rPr>
      </w:pPr>
      <w:r>
        <w:rPr>
          <w:rFonts w:cs="Times New Roman" w:ascii="Times New Roman" w:hAnsi="Times New Roman"/>
          <w:szCs w:val="28"/>
        </w:rPr>
        <w:t>Литература</w:t>
      </w:r>
    </w:p>
    <w:p>
      <w:pPr>
        <w:pStyle w:val="Normal"/>
        <w:rPr>
          <w:rFonts w:ascii="Times New Roman" w:hAnsi="Times New Roman" w:cs="Times New Roman"/>
          <w:szCs w:val="28"/>
        </w:rPr>
      </w:pPr>
      <w:r>
        <w:rPr>
          <w:rFonts w:cs="Times New Roman"/>
          <w:szCs w:val="28"/>
        </w:rPr>
      </w:r>
    </w:p>
    <w:p>
      <w:pPr>
        <w:pStyle w:val="Normal"/>
        <w:numPr>
          <w:ilvl w:val="0"/>
          <w:numId w:val="2"/>
        </w:numPr>
        <w:tabs>
          <w:tab w:val="clear" w:pos="720"/>
          <w:tab w:val="left" w:pos="1040" w:leader="none"/>
        </w:tabs>
        <w:ind w:left="0" w:firstLine="709"/>
        <w:rPr/>
      </w:pPr>
      <w:r>
        <w:rPr>
          <w:b/>
          <w:szCs w:val="28"/>
        </w:rPr>
        <w:t xml:space="preserve">Берхин И.Б. </w:t>
      </w:r>
      <w:r>
        <w:rPr>
          <w:szCs w:val="28"/>
        </w:rPr>
        <w:t>История СССР / Учебное пособие. — 2-е изд.испр.и доп. — М.: Высшая школа, 1972. —726 с.</w:t>
      </w:r>
    </w:p>
    <w:p>
      <w:pPr>
        <w:pStyle w:val="Normal"/>
        <w:numPr>
          <w:ilvl w:val="0"/>
          <w:numId w:val="2"/>
        </w:numPr>
        <w:tabs>
          <w:tab w:val="clear" w:pos="720"/>
          <w:tab w:val="left" w:pos="1040" w:leader="none"/>
        </w:tabs>
        <w:ind w:left="0" w:firstLine="709"/>
        <w:rPr/>
      </w:pPr>
      <w:r>
        <w:rPr>
          <w:b/>
          <w:szCs w:val="28"/>
        </w:rPr>
        <w:t xml:space="preserve">Василевский А.М. </w:t>
      </w:r>
      <w:r>
        <w:rPr>
          <w:szCs w:val="28"/>
        </w:rPr>
        <w:t>Дело всей жизни — М.: Воениздат, 1984. —495 с.</w:t>
      </w:r>
    </w:p>
    <w:p>
      <w:pPr>
        <w:pStyle w:val="Normal"/>
        <w:numPr>
          <w:ilvl w:val="0"/>
          <w:numId w:val="2"/>
        </w:numPr>
        <w:tabs>
          <w:tab w:val="clear" w:pos="720"/>
          <w:tab w:val="left" w:pos="1040" w:leader="none"/>
        </w:tabs>
        <w:ind w:left="0" w:firstLine="709"/>
        <w:rPr/>
      </w:pPr>
      <w:r>
        <w:rPr>
          <w:b/>
          <w:szCs w:val="28"/>
        </w:rPr>
        <w:t xml:space="preserve">Великая </w:t>
      </w:r>
      <w:r>
        <w:rPr>
          <w:szCs w:val="28"/>
        </w:rPr>
        <w:t>Отечественная война 1941 -1945 гг. / Энциклопедия. — М.: Советская энциклопедия, 1985. —568 с.</w:t>
      </w:r>
    </w:p>
    <w:p>
      <w:pPr>
        <w:pStyle w:val="Normal"/>
        <w:numPr>
          <w:ilvl w:val="0"/>
          <w:numId w:val="2"/>
        </w:numPr>
        <w:tabs>
          <w:tab w:val="clear" w:pos="720"/>
          <w:tab w:val="left" w:pos="1040" w:leader="none"/>
        </w:tabs>
        <w:ind w:left="0" w:firstLine="709"/>
        <w:rPr/>
      </w:pPr>
      <w:r>
        <w:rPr>
          <w:b/>
          <w:szCs w:val="28"/>
        </w:rPr>
        <w:t xml:space="preserve">Великая </w:t>
      </w:r>
      <w:r>
        <w:rPr>
          <w:szCs w:val="28"/>
        </w:rPr>
        <w:t xml:space="preserve">Отечественная война Советского Союза. Краткая история. - М.: Воениздат, 1984. – 560 с. </w:t>
      </w:r>
    </w:p>
    <w:p>
      <w:pPr>
        <w:pStyle w:val="Normal"/>
        <w:numPr>
          <w:ilvl w:val="0"/>
          <w:numId w:val="2"/>
        </w:numPr>
        <w:tabs>
          <w:tab w:val="clear" w:pos="720"/>
          <w:tab w:val="left" w:pos="1040" w:leader="none"/>
        </w:tabs>
        <w:ind w:left="0" w:firstLine="709"/>
        <w:rPr/>
      </w:pPr>
      <w:r>
        <w:rPr>
          <w:b/>
          <w:szCs w:val="28"/>
        </w:rPr>
        <w:t xml:space="preserve">Жуков Г.К. </w:t>
      </w:r>
      <w:r>
        <w:rPr>
          <w:szCs w:val="28"/>
        </w:rPr>
        <w:t>Воспоминания и размышления / т.2. — 6-е изд. — М.: АПН, 1985. —349 с.</w:t>
      </w:r>
    </w:p>
    <w:p>
      <w:pPr>
        <w:pStyle w:val="Normal"/>
        <w:numPr>
          <w:ilvl w:val="0"/>
          <w:numId w:val="2"/>
        </w:numPr>
        <w:tabs>
          <w:tab w:val="clear" w:pos="720"/>
          <w:tab w:val="left" w:pos="1040" w:leader="none"/>
        </w:tabs>
        <w:ind w:left="0" w:firstLine="709"/>
        <w:rPr/>
      </w:pPr>
      <w:r>
        <w:rPr>
          <w:b/>
          <w:szCs w:val="28"/>
        </w:rPr>
        <w:t>Колтунов</w:t>
      </w:r>
      <w:r>
        <w:rPr>
          <w:szCs w:val="28"/>
        </w:rPr>
        <w:t>, Г.А., Соловьёв Б.Г. Курская битва — М.: Воениздат, 1983. —247 с.</w:t>
      </w:r>
    </w:p>
    <w:p>
      <w:pPr>
        <w:pStyle w:val="Normal"/>
        <w:numPr>
          <w:ilvl w:val="0"/>
          <w:numId w:val="2"/>
        </w:numPr>
        <w:tabs>
          <w:tab w:val="clear" w:pos="720"/>
          <w:tab w:val="left" w:pos="1040" w:leader="none"/>
        </w:tabs>
        <w:ind w:left="0" w:firstLine="709"/>
        <w:rPr/>
      </w:pPr>
      <w:r>
        <w:rPr>
          <w:b/>
          <w:szCs w:val="28"/>
        </w:rPr>
        <w:t xml:space="preserve">Стеценко А.С. </w:t>
      </w:r>
      <w:r>
        <w:rPr>
          <w:szCs w:val="28"/>
        </w:rPr>
        <w:t>На огненной дуге — Воронеж: Центрально-Черноземное изд-во, 1983. —198 с.</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Верхний колонтитул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680"/>
    </w:pPr>
    <w:rPr>
      <w:sz w:val="26"/>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3:00Z</dcterms:created>
  <dc:creator>МИЛЬБЕРГ</dc:creator>
  <dc:description/>
  <cp:keywords/>
  <dc:language>en-US</dc:language>
  <cp:lastModifiedBy>SYSTEM</cp:lastModifiedBy>
  <dcterms:modified xsi:type="dcterms:W3CDTF">2011-09-21T20:33:00Z</dcterms:modified>
  <cp:revision>2</cp:revision>
  <dc:subject>Дополнения для Word 97/2000</dc:subject>
  <dc:title>Введение</dc:title>
</cp:coreProperties>
</file>