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675" w:leader="none"/>
          <w:tab w:val="left" w:pos="875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75" w:leader="none"/>
          <w:tab w:val="left" w:pos="87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Глава 1. Культура племен и народностей Казахстана в раннем средневековье</w:t>
      </w:r>
    </w:p>
    <w:p>
      <w:pPr>
        <w:pStyle w:val="Normal"/>
        <w:tabs>
          <w:tab w:val="clear" w:pos="708"/>
          <w:tab w:val="left" w:pos="675" w:leader="none"/>
          <w:tab w:val="left" w:pos="87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1 Рост городов</w:t>
      </w:r>
    </w:p>
    <w:p>
      <w:pPr>
        <w:pStyle w:val="Normal"/>
        <w:tabs>
          <w:tab w:val="clear" w:pos="708"/>
          <w:tab w:val="left" w:pos="675" w:leader="none"/>
          <w:tab w:val="left" w:pos="87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2 Развитие материальной культуры</w:t>
      </w:r>
    </w:p>
    <w:p>
      <w:pPr>
        <w:pStyle w:val="Normal"/>
        <w:tabs>
          <w:tab w:val="clear" w:pos="708"/>
          <w:tab w:val="left" w:pos="675" w:leader="none"/>
          <w:tab w:val="left" w:pos="87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3 Развитие духовной культуры</w:t>
      </w:r>
    </w:p>
    <w:p>
      <w:pPr>
        <w:pStyle w:val="Normal"/>
        <w:tabs>
          <w:tab w:val="clear" w:pos="708"/>
          <w:tab w:val="left" w:pos="675" w:leader="none"/>
          <w:tab w:val="left" w:pos="87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Глава 2. Культура Казахстана в </w:t>
      </w:r>
      <w:r>
        <w:rPr>
          <w:rFonts w:cs="Times New Roman" w:ascii="Times New Roman" w:hAnsi="Times New Roman"/>
          <w:sz w:val="28"/>
          <w:szCs w:val="28"/>
          <w:lang w:val="en-US"/>
        </w:rPr>
        <w:t>XIV</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 xml:space="preserve"> вв.</w:t>
      </w:r>
    </w:p>
    <w:p>
      <w:pPr>
        <w:pStyle w:val="Normal"/>
        <w:tabs>
          <w:tab w:val="clear" w:pos="708"/>
          <w:tab w:val="left" w:pos="675" w:leader="none"/>
          <w:tab w:val="left" w:pos="87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1 Материальная культура </w:t>
      </w:r>
    </w:p>
    <w:p>
      <w:pPr>
        <w:pStyle w:val="Normal"/>
        <w:tabs>
          <w:tab w:val="clear" w:pos="708"/>
          <w:tab w:val="left" w:pos="675" w:leader="none"/>
          <w:tab w:val="left" w:pos="87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2 Духовная культура</w:t>
      </w:r>
    </w:p>
    <w:p>
      <w:pPr>
        <w:pStyle w:val="Normal"/>
        <w:tabs>
          <w:tab w:val="clear" w:pos="708"/>
          <w:tab w:val="left" w:pos="675" w:leader="none"/>
          <w:tab w:val="left" w:pos="87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Глава 3. Культура Казахского ханства в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Normal"/>
        <w:tabs>
          <w:tab w:val="clear" w:pos="708"/>
          <w:tab w:val="left" w:pos="675" w:leader="none"/>
          <w:tab w:val="left" w:pos="87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1 Изменения в развитии материальной культуры</w:t>
      </w:r>
    </w:p>
    <w:p>
      <w:pPr>
        <w:pStyle w:val="Normal"/>
        <w:tabs>
          <w:tab w:val="clear" w:pos="708"/>
          <w:tab w:val="left" w:pos="675" w:leader="none"/>
          <w:tab w:val="left" w:pos="87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2 Традиции, обычаи и обряды казахов</w:t>
      </w:r>
    </w:p>
    <w:p>
      <w:pPr>
        <w:pStyle w:val="Normal"/>
        <w:tabs>
          <w:tab w:val="clear" w:pos="708"/>
          <w:tab w:val="left" w:pos="675" w:leader="none"/>
          <w:tab w:val="left" w:pos="87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tabs>
          <w:tab w:val="clear" w:pos="708"/>
          <w:tab w:val="left" w:pos="675" w:leader="none"/>
          <w:tab w:val="left" w:pos="87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Список используемых источников</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Казахская народность, прошедшая долгий период формирования, в процессе которого принимало участие множество племен и народов, занимает важное место в истории Евразии и является одним из древнейших этносов. Она является преемницей культурного наследия всех народов, принявших участие в ее становлении, поэтому казахский народ – один из богатейших народов в культурном плане. Культура казахов вплоть до ХХ века оставалась кочевой, но не смотря на это, за многие тысячелетия прошла путь развития не менее сложный и интересный культур других народов. Кочевые казахи выработали свой способ мышления и общественной организации, которая является синтезом познавательных форм Запада и Востока. В результате этого смешения наибольшее развитие получили традиции, обряды и обычаи.</w:t>
      </w:r>
    </w:p>
    <w:p>
      <w:pPr>
        <w:pStyle w:val="Style17"/>
        <w:spacing w:lineRule="auto" w:line="360" w:before="0" w:after="0"/>
        <w:ind w:firstLine="709"/>
        <w:jc w:val="both"/>
        <w:rPr/>
      </w:pPr>
      <w:r>
        <w:rPr>
          <w:rFonts w:cs="Times New Roman" w:ascii="Times New Roman" w:hAnsi="Times New Roman"/>
          <w:sz w:val="28"/>
          <w:szCs w:val="28"/>
        </w:rPr>
        <w:t>На территории Казахстана с VI в до начала XIII в. существовали, последовательно сменяя друг друга вплоть до монгольского нашествия, Западно-Тюркский, Тюргешский, Карлукский каганаты, государства огузов, караханидов, кимеков, кыпчаков. После монгольского нашествия, в начале XIII в. сложились улусы Монгольской империи Джучи и Джагатая, давшие затем жизнь Ак-Орде, Моголистану, а позже - Казахскому ханств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государства имели смешанную экономику. Племена скотоводов соседствовали с племенами земледельцев, степь и город дополняли друг друга. Города Тараз, Отрар, Испиджаб, Талхир стояли на Великом Шелковом пути, который соединял в древности и средневековье Запад и Восток: Японию, Корею и Китай с Центральной Азией, Ираном, государством сельджуков, Русью и Византией, Францией и Итали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еликому Шелковому пути распространялись искусство танца и живопись, зодчество и музыка. По нему двигались религии: манихейство и буддизм, христианство и ислам, который начиная с VIII в. становится преобладающей, а затем и единственной религией казахов.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деи и достижения разных цивилизаций впитывал и перерабатывал народ, живший на территории Казахстана, внося, в свою очередь, в сокровищницу мировой культуры свои достижения в хозяйстве и культуре: мобильное жилище - юрту, седло и стремена для лошади, военное искусство верхового боя, ковровые узоры и серебряные украшения, мелодичные напевы и напоминающую бег степных лошадей музыку. Все это определило целостность и преемственность древней и средневековой истории Казахстана.</w:t>
      </w:r>
    </w:p>
    <w:p>
      <w:pPr>
        <w:pStyle w:val="Normal"/>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материальная и духовная культура казахского народа.</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процесс развития культуры казахского народа в период средневековья.</w:t>
      </w:r>
    </w:p>
    <w:p>
      <w:pPr>
        <w:pStyle w:val="Style17"/>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данной работы – всестороннее изучение культуры средневекового Казахстана.</w:t>
      </w:r>
    </w:p>
    <w:p>
      <w:pPr>
        <w:pStyle w:val="Style17"/>
        <w:spacing w:lineRule="auto" w:line="360" w:before="0" w:after="0"/>
        <w:ind w:firstLine="709"/>
        <w:jc w:val="both"/>
        <w:rPr/>
      </w:pPr>
      <w:r>
        <w:rPr>
          <w:rFonts w:cs="Times New Roman" w:ascii="Times New Roman" w:hAnsi="Times New Roman"/>
          <w:sz w:val="28"/>
          <w:szCs w:val="28"/>
        </w:rPr>
        <w:t xml:space="preserve">В соответствии с поставленной целью, определим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культуру племен и народностей Казахстана в раннем средневековье;</w:t>
      </w:r>
    </w:p>
    <w:p>
      <w:pPr>
        <w:pStyle w:val="Style17"/>
        <w:spacing w:lineRule="auto" w:line="360" w:before="0" w:after="0"/>
        <w:ind w:firstLine="709"/>
        <w:jc w:val="both"/>
        <w:rPr/>
      </w:pPr>
      <w:r>
        <w:rPr>
          <w:rFonts w:cs="Times New Roman" w:ascii="Times New Roman" w:hAnsi="Times New Roman"/>
          <w:sz w:val="28"/>
          <w:szCs w:val="28"/>
        </w:rPr>
        <w:t xml:space="preserve">-рассмотреть культуру Казахстана в </w:t>
      </w:r>
      <w:r>
        <w:rPr>
          <w:rFonts w:cs="Times New Roman" w:ascii="Times New Roman" w:hAnsi="Times New Roman"/>
          <w:sz w:val="28"/>
          <w:szCs w:val="28"/>
          <w:lang w:val="en-US"/>
        </w:rPr>
        <w:t>XIV</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 xml:space="preserve"> в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материальную и духовную культуру Казахского хан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Культура племен и народностей Казахстана в раннем средневековье</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1"/>
        </w:numPr>
        <w:spacing w:lineRule="auto" w:line="36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rPr>
        <w:t>Рост городов</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rFonts w:cs="Times New Roman" w:ascii="Times New Roman" w:hAnsi="Times New Roman"/>
          <w:sz w:val="28"/>
          <w:szCs w:val="28"/>
        </w:rPr>
        <w:t>О культуре племен и народностей , населявших территорию Казахстана в период раннего средневековья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XII</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в.), сообщают письменные, археологические и эпиграфические (надписи на надгробных камнях) источники. </w:t>
      </w:r>
    </w:p>
    <w:p>
      <w:pPr>
        <w:pStyle w:val="Style17"/>
        <w:spacing w:lineRule="auto" w:line="360" w:before="0" w:after="0"/>
        <w:ind w:firstLine="709"/>
        <w:jc w:val="both"/>
        <w:rPr/>
      </w:pPr>
      <w:r>
        <w:rPr>
          <w:rFonts w:cs="Times New Roman" w:ascii="Times New Roman" w:hAnsi="Times New Roman"/>
          <w:sz w:val="28"/>
          <w:szCs w:val="28"/>
        </w:rPr>
        <w:t xml:space="preserve">Культура племен и народностей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XII</w:t>
      </w:r>
      <w:r>
        <w:rPr>
          <w:rFonts w:cs="Times New Roman" w:ascii="Times New Roman" w:hAnsi="Times New Roman"/>
          <w:sz w:val="28"/>
          <w:szCs w:val="28"/>
          <w:lang w:val="kk-KZ"/>
        </w:rPr>
        <w:t xml:space="preserve"> </w:t>
      </w:r>
      <w:r>
        <w:rPr>
          <w:rFonts w:cs="Times New Roman" w:ascii="Times New Roman" w:hAnsi="Times New Roman"/>
          <w:sz w:val="28"/>
          <w:szCs w:val="28"/>
        </w:rPr>
        <w:t>вв. преемственно связана с культурой племен и народностей предшествующей эпохи и, в зависимости от природных, экономических и политических условий, развивалась неодинаково. Развитию культуры способствовали торговые связи населения Казахстана с Китаем, Средней Азией, Волжской Булгарией, Киевской Русью, которые осуществлялись по Великому шелковому пути. В культуре этого времени характерным является рост городов, подъем городской жизни.</w:t>
      </w:r>
    </w:p>
    <w:p>
      <w:pPr>
        <w:pStyle w:val="Style17"/>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II</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еках в Казахстане шел процесс быстрого роста городов, значительное оживление городской жизни. На карте Казахстана появился ряд новых городов – Карачук, Карнак, Каялык, Еки-Огуз, Ашнас и др. Только в Илийской долине кроме 10 городов предшествующего периода, возникло еще 56 городов. Десятки городских поселений образовались в Чуйской и Таласской долинах, а также на Сырдарь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феодальных отношений средневековые города меняли свою планировочную структуру. Вместо древних городов-крепостей появились укрепленные цитадели, окруженные кольцом оборонительных стен. Цитадели Средней Азии назывались шахристаном, где находились культовые здания, базары, жилые дома знати. При дальнейшем росте экономического значения городов в низ стали возникать предместья – рабады, заселенные беднотой.</w:t>
      </w:r>
    </w:p>
    <w:p>
      <w:pPr>
        <w:pStyle w:val="Style17"/>
        <w:spacing w:lineRule="auto" w:line="360" w:before="0" w:after="0"/>
        <w:ind w:firstLine="709"/>
        <w:jc w:val="both"/>
        <w:rPr/>
      </w:pPr>
      <w:r>
        <w:rPr>
          <w:rFonts w:cs="Times New Roman" w:ascii="Times New Roman" w:hAnsi="Times New Roman"/>
          <w:sz w:val="28"/>
          <w:szCs w:val="28"/>
        </w:rPr>
        <w:t xml:space="preserve">Крупнейшим из казахстанских городов был Отрар. По сравнению с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IX</w:t>
      </w:r>
      <w:r>
        <w:rPr>
          <w:rFonts w:cs="Times New Roman" w:ascii="Times New Roman" w:hAnsi="Times New Roman"/>
          <w:sz w:val="28"/>
          <w:szCs w:val="28"/>
          <w:lang w:val="kk-KZ"/>
        </w:rPr>
        <w:t xml:space="preserve"> </w:t>
      </w:r>
      <w:r>
        <w:rPr>
          <w:rFonts w:cs="Times New Roman" w:ascii="Times New Roman" w:hAnsi="Times New Roman"/>
          <w:sz w:val="28"/>
          <w:szCs w:val="28"/>
        </w:rPr>
        <w:t>вв. площадь его увеличилась в несколько раз, вместе с рабадами он занимал около 200 гектаров. Стены окружали не только шахристан, но и рабад.</w:t>
      </w:r>
    </w:p>
    <w:p>
      <w:pPr>
        <w:pStyle w:val="Style17"/>
        <w:spacing w:lineRule="auto" w:line="360" w:before="0" w:after="0"/>
        <w:ind w:firstLine="709"/>
        <w:jc w:val="both"/>
        <w:rPr/>
      </w:pPr>
      <w:r>
        <w:rPr>
          <w:rFonts w:cs="Times New Roman" w:ascii="Times New Roman" w:hAnsi="Times New Roman"/>
          <w:sz w:val="28"/>
          <w:szCs w:val="28"/>
        </w:rPr>
        <w:t xml:space="preserve">В одном дневном переходе от Отрара находился округ Шавгар. Это территория современного Туркестана. В </w:t>
      </w:r>
      <w:r>
        <w:rPr>
          <w:rFonts w:cs="Times New Roman" w:ascii="Times New Roman" w:hAnsi="Times New Roman"/>
          <w:sz w:val="28"/>
          <w:szCs w:val="28"/>
          <w:lang w:val="en-US"/>
        </w:rPr>
        <w:t>XI</w:t>
      </w:r>
      <w:r>
        <w:rPr>
          <w:rFonts w:cs="Times New Roman" w:ascii="Times New Roman" w:hAnsi="Times New Roman"/>
          <w:sz w:val="28"/>
          <w:szCs w:val="28"/>
        </w:rPr>
        <w:t xml:space="preserve"> веке Шавгар пришел в упадок, и столица округа была перенесена в город Ясы, где в конце </w:t>
      </w:r>
      <w:r>
        <w:rPr>
          <w:rFonts w:cs="Times New Roman" w:ascii="Times New Roman" w:hAnsi="Times New Roman"/>
          <w:sz w:val="28"/>
          <w:szCs w:val="28"/>
          <w:lang w:val="en-US"/>
        </w:rPr>
        <w:t>XII</w:t>
      </w:r>
      <w:r>
        <w:rPr>
          <w:rFonts w:cs="Times New Roman" w:ascii="Times New Roman" w:hAnsi="Times New Roman"/>
          <w:sz w:val="28"/>
          <w:szCs w:val="28"/>
        </w:rPr>
        <w:t xml:space="preserve"> века был построен мавзолей Ходжа Ахмета Ясауи. С тех пор город стал религиозным центром.</w:t>
      </w:r>
    </w:p>
    <w:p>
      <w:pPr>
        <w:pStyle w:val="Style17"/>
        <w:spacing w:lineRule="auto" w:line="360" w:before="0" w:after="0"/>
        <w:ind w:firstLine="709"/>
        <w:jc w:val="both"/>
        <w:rPr/>
      </w:pPr>
      <w:r>
        <w:rPr>
          <w:rFonts w:cs="Times New Roman" w:ascii="Times New Roman" w:hAnsi="Times New Roman"/>
          <w:sz w:val="28"/>
          <w:szCs w:val="28"/>
        </w:rPr>
        <w:t xml:space="preserve">В числе крупных городов юга Казахстана были Испиджаб, Сыгнак. Развалины Испиджаба находятся сейчас недалеко от Шимкента. В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II</w:t>
      </w:r>
      <w:r>
        <w:rPr>
          <w:rFonts w:cs="Times New Roman" w:ascii="Times New Roman" w:hAnsi="Times New Roman"/>
          <w:sz w:val="28"/>
          <w:szCs w:val="28"/>
        </w:rPr>
        <w:t xml:space="preserve"> вв Испиджаб был известен как центр транзитной торговли. Сыгнак являлся центром кыпчакского объединения, на его месте сейчас находится городище Сунак-ата.</w:t>
      </w:r>
    </w:p>
    <w:p>
      <w:pPr>
        <w:pStyle w:val="Style17"/>
        <w:spacing w:lineRule="auto" w:line="360" w:before="0" w:after="0"/>
        <w:ind w:firstLine="709"/>
        <w:jc w:val="both"/>
        <w:rPr/>
      </w:pPr>
      <w:r>
        <w:rPr>
          <w:rFonts w:cs="Times New Roman" w:ascii="Times New Roman" w:hAnsi="Times New Roman"/>
          <w:sz w:val="28"/>
          <w:szCs w:val="28"/>
        </w:rPr>
        <w:t xml:space="preserve">Крупнейшим центром политической, экономической и культурной жизни Семиречья был Тараз. В округе Тараз, вдоль рек Талас, Аса и других тянулись цепи городов и поселений – Кулан (Луговое), Мерке, Аспара, Баласагун и др. кулан был крупным центром </w:t>
      </w:r>
      <w:r>
        <w:rPr>
          <w:rFonts w:cs="Times New Roman" w:ascii="Times New Roman" w:hAnsi="Times New Roman"/>
          <w:sz w:val="28"/>
          <w:szCs w:val="28"/>
          <w:lang w:val="en-US"/>
        </w:rPr>
        <w:t>VII</w:t>
      </w:r>
      <w:r>
        <w:rPr>
          <w:rFonts w:cs="Times New Roman" w:ascii="Times New Roman" w:hAnsi="Times New Roman"/>
          <w:sz w:val="28"/>
          <w:szCs w:val="28"/>
        </w:rPr>
        <w:t xml:space="preserve"> века. В Чуйчкой долине наиболее известным городом была Аспара. В долине реки Или находились города Каялык, Тальхиз, Еки-Огуз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к письменные, так и археологические материалы, а также памятники архитектуры свидетельсвуют о развитии городской культур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
        </w:numPr>
        <w:spacing w:lineRule="auto" w:line="36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rPr>
        <w:t>Развитие материальной культуры</w:t>
      </w:r>
    </w:p>
    <w:p>
      <w:pPr>
        <w:pStyle w:val="Style17"/>
        <w:spacing w:lineRule="auto" w:line="360" w:before="0" w:after="0"/>
        <w:ind w:left="112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rFonts w:cs="Times New Roman" w:ascii="Times New Roman" w:hAnsi="Times New Roman"/>
          <w:sz w:val="28"/>
          <w:szCs w:val="28"/>
        </w:rPr>
        <w:t xml:space="preserve">Развитие материальной культуры нашло свое выражение в изготовлении орудий труда. В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VIII</w:t>
      </w:r>
      <w:r>
        <w:rPr>
          <w:rFonts w:cs="Times New Roman" w:ascii="Times New Roman" w:hAnsi="Times New Roman"/>
          <w:sz w:val="28"/>
          <w:szCs w:val="28"/>
        </w:rPr>
        <w:t xml:space="preserve"> веках основные виды орудий труда преимущественно изготавливались из железа. Развитие древней металлургии явилось важным стимулом для роста кузнечного дела. В рассматриваемый период, т.е.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XII</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в., в городах кузнечное дело достигло высокого уровня. Производство орудий, металлической утвари и украшений имело в этот период уже ремесленный характер. </w:t>
      </w:r>
    </w:p>
    <w:p>
      <w:pPr>
        <w:pStyle w:val="Style17"/>
        <w:spacing w:lineRule="auto" w:line="360" w:before="0" w:after="0"/>
        <w:ind w:firstLine="709"/>
        <w:jc w:val="both"/>
        <w:rPr/>
      </w:pPr>
      <w:r>
        <w:rPr>
          <w:rFonts w:cs="Times New Roman" w:ascii="Times New Roman" w:hAnsi="Times New Roman"/>
          <w:sz w:val="28"/>
          <w:szCs w:val="28"/>
        </w:rPr>
        <w:t xml:space="preserve">Развитие материальной культуры происходило в жилище и предметах домашнего обихода. В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XII</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в. летние жилища были двух типов: юрта, покрытая войлоком, и подвижное жилище на колесах. Они конструктивно отличались друг от друга. Юрта имела круглую форму, состояла из основания - кереге и сферического свода. Подвижное жилище на колесах делалось обычно богато, обтягивалось шелком и узорчатым войлоком. Подвижные жилища принадлежали богатым людям. Зимние жилища строили из глины, дерна, камыша, а в лесных районах – из рубленого дерев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ами домашнего обихода племен средневекового Казахстана считались: деревянная кровать (тосагаш), сундуки, стеганые одеяла, большой круглый стол, колыбел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еодальных отношений вело к постепенной ломке натурального хозяйства сельских общин. Увеличивался спрос на ремесленную продукцию гончаров, стеклодувов, ювелиров, оружейников, кузнецов, резчиков по дереву, кости, камню. Все шире стала распространяться поливная керамика, которая обжигалась в гончарных печах.</w:t>
      </w:r>
    </w:p>
    <w:p>
      <w:pPr>
        <w:pStyle w:val="Style17"/>
        <w:spacing w:lineRule="auto" w:line="360" w:before="0" w:after="0"/>
        <w:ind w:firstLine="709"/>
        <w:jc w:val="both"/>
        <w:rPr/>
      </w:pPr>
      <w:r>
        <w:rPr>
          <w:rFonts w:cs="Times New Roman" w:ascii="Times New Roman" w:hAnsi="Times New Roman"/>
          <w:sz w:val="28"/>
          <w:szCs w:val="28"/>
        </w:rPr>
        <w:t xml:space="preserve">При раскопках города в слое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II</w:t>
      </w:r>
      <w:r>
        <w:rPr>
          <w:rFonts w:cs="Times New Roman" w:ascii="Times New Roman" w:hAnsi="Times New Roman"/>
          <w:sz w:val="28"/>
          <w:szCs w:val="28"/>
        </w:rPr>
        <w:t xml:space="preserve"> веков был обнаружен инструментарий ювелира. Интересная коллекция украшений найдена в Отраре. Это бронзовый браслет с восьмигранными головками на концах, налобная тесьма с нашивными бронзовыми шариками, образующими сложный узор, бусы из полосчатого стекла и голубой пасты, поясная бляшка с арабской надпись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использовались в качестве материала кость и рог. Из кости изготавливались амулеты, рукоятки для ножей, игральные кости, заколки, булавки, пуговиц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художественные изделия из металла, драгоценных камней, бусы из перламутра, кораллов и лазурита, изделия из нефрита и зеркала являлись предметами транзитной торговли между стран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Развитие духовной культуры</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К духовной культуре мы относим продукты деятельности человека в сфере сознания. Это в первую очередь язык, письменность, устное творчество и литература, наука и искусство, религи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чавшиеся в VI в., бурные политические процессы, приведшие к расцвету, а затем и упадку Тюркского каганата, значительно изменили лингвистическую карту Казахстана. В VIII-X вв., ирано-язычные кочевники Средней Азии и Южного Казахстана под влиянием тюркских племен Жетысу переходят на огузский язык, выделившийся из восточной группы тюркских языков. Из этой же группы выделяются карлыкский, уйгурский, а также огузо-уйгурские языки народов Алтая и Сибири. В то же время на базе кангарского языка начинает складываться кыпчакский (древне-казахский) язык, а булгарский распадается на два диалекта - камских и азовских булгар.</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VI-VIII вв. среди тюрко-язычных племен Казахстана существовала устно-поэтическая традиция, восходящая к еще более ранней эпохе. Фольклор находил свое выражение и в поэтической, и в прозаической форме. Раннюю форму народного творчества представляют бытовые песни, связанные со свадебными и похоронными обрядами, народный календарь, а также исторические предания, легенды, сказки, пословицы, поговорки и загадк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исьменная литература развивалась преимущественно в городах. Однако литературный язык оставался пестрым, неоднородным. В XI-XII вв. появляются уже крупные литературные произведения. Крупнейшим произведением поэтического творчества этой эпохи является поэма «Кутатгу билик» (Благодатное знание). Она написана Юсуфом Хас-хаджибом из Баласагуна для одного из правителей Караханидского государства Сатук Богра хана.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начительное место в культурной жизни городского населения занимали произведения дервишских поэтов, проповедников культа ислама. Среди этих писателей наиболее крупным был Ходжа Ахмет Яссави, проповедник ислама XI-XII вв. С его именем связана мечеть, построенная Тимуром в конце XIV-начале XV вв. в Туркестане. Он написал сборник стихов «Дивани Хикмет» (Книга о премудрост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ладшим современником, учеником и единомышленником Яссави был Сулеймен Бакыргани, известный так же как Хаким Ата. Книга Сулеймена Бакыргани, написанная под влиянием «Дивани Хикмет», называется «3амму назир китабы» (Книга о конце света). Основная мысль произведения - все на Земле и хорошее и плохое, создано по воле Бога. Когда наступит конец света, погибнут все грешные и святые, ангелы и черти, вся Вселенная, останется лишь Бог, который вновь создаст мир, и все возвратится к жиз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литературы и устного творчества, в городах Казахстана широкое распространение получают научные знания. Знания кочевников по астрономии, географии и другим естественным наукам в средние века получают новое оформление в виде научных трактатов, большая часть из которых, к сожалению, до нас не дошла. Нам известны имена многих ученых - уроженцев Казахстана, но особое место среди них занимает Абу Насыр Аль-Фараби. Аль-фараби был ученым-энциклопедистом, внесшим значительный вклад почти во все отрасли научных знаний. Все науки он разделял на теоретические (логика, естествознание, математика) и практические (этика, политика). Его перу принадлежит множество трактатов по философии, логике, математике, медицине, астрономии, социологии, юриспруденции, физике, теории музыки. Продолжив и развив учение Аристотеля, Аль-Фараби при жизни удостоился почетного звания «Второй учитель» (после самого Аристотеля).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роме Аль-Фараби земля Отрара воспитала еще двух знаменитых ученых того времени. Аббас Жаухари, также родившийся в Отраре, занимался астрономией и математикой, вместе с Аль Хорезми принимал участие в составлении астрономических таблиц, и сегодня поражающих своей точностью.</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Лингвистикой и географией занимался Исхак Аль-Фараби, другой земляк Абу Насыра. Известным географом был Жанак ибн Хакан-ал-Кимаки, родившийся на берегах Ертиса. Но особое место в этом списке по праву принадлежит прекрасному лингвисту и географу Махмуду ибн ал-Хусаин ибн Мухаммед Ал- Кашгари, автору «Диуани лугат ат-тюрк» (Словарь тюркских языко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аким образом, мы видим, что средневековый Казахстан был одним из научных центров тогдашнего мир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rPr>
        <w:t xml:space="preserve">Глава 2. Культура Казахстана в </w:t>
      </w:r>
      <w:r>
        <w:rPr>
          <w:rFonts w:cs="Times New Roman" w:ascii="Times New Roman" w:hAnsi="Times New Roman"/>
          <w:b/>
          <w:sz w:val="28"/>
          <w:szCs w:val="28"/>
          <w:lang w:val="en-US"/>
        </w:rPr>
        <w:t>XIV</w:t>
      </w:r>
      <w:r>
        <w:rPr>
          <w:rFonts w:cs="Times New Roman" w:ascii="Times New Roman" w:hAnsi="Times New Roman"/>
          <w:b/>
          <w:sz w:val="28"/>
          <w:szCs w:val="28"/>
        </w:rPr>
        <w:t xml:space="preserve"> – </w:t>
      </w:r>
      <w:r>
        <w:rPr>
          <w:rFonts w:cs="Times New Roman" w:ascii="Times New Roman" w:hAnsi="Times New Roman"/>
          <w:b/>
          <w:sz w:val="28"/>
          <w:szCs w:val="28"/>
          <w:lang w:val="en-US"/>
        </w:rPr>
        <w:t>XV</w:t>
      </w:r>
      <w:r>
        <w:rPr>
          <w:rFonts w:cs="Times New Roman" w:ascii="Times New Roman" w:hAnsi="Times New Roman"/>
          <w:b/>
          <w:sz w:val="28"/>
          <w:szCs w:val="28"/>
        </w:rPr>
        <w:t xml:space="preserve"> в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Материальная культур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монгольский период культурная жизнь подверглась резким изменениям. Среди монгольской аристократии вскоре после прихода к власти четко наметились две тенденции по отношению к оседлому населению. Одни были противниками оседлой жизни, им представлялось необходимым всю землю превратить в пастбища для скота, а все население оседлых районов - в кочевников. Другая группировка знати стремилась к построению централизованного государства и поэтому всячески поддерживала население оседлых регион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конце XIII в., согласно источникам, возрождаются многие города и оседло-земледельческие округа. Благодаря этому оживилась городская жизнь в Мавераннахре и юго-западном Жетысу. Однако на территории Жетысу в связи с климатическими изменениями земледелие постепенно уступило место полукочевому и оседлому скотовод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сстановленных городах стали открываться монетные дворы, задачей которых была чеканка серебряных монет одинакового веса и пробы. Чеканка монет была свободной, т.е. любое частное лицо могло принести свое серебро на монетный двор для передела в монету за определенную пла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 расширилась караванная торговля. Возникновение новых городских центров в Западном Казахстане и бассейне Едиля привело к сосредоточению центра караванных путей из Азии в Европу. Караванные дороги благоустраивал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орговых путях выкапывались колодцы, строились караван-сараи. Появление централизованного государства делало торговлю безопасной и прибы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цвет городской жизни привел к развитию архитектуры. После принятия ислама в качестве государственной религии в городах начали возводиться мечети, медресе, дворцы, появляется новый архитектурный стиль. Широкое распространение получает строительство монументальных культовых построек, которыми особенно богат Центральный Казах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лине реки Каракенгир расположен мазар Жоши хана, построенный в традиционном доисламском кыпчакском стиле. Недалеко от него расположен мазар Алаша хана, построенный в XIV-начале XV в. Это сооружение послужило образцом для целого ряда подобных построек - мавзолеев Кайып ата, Талмас ана, Жубан ана, Болган ана, Дузен, Ерден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дежде и в жилище кочевого населения особых изменений не происходит. Продолжают бытовать традиционные юрты и повозки. В оседлых районах распространение получает центральноазиатский тип оседлого жилища, претерпевший здесь дальнейшее изменение. Жилище было однокомнатным, строилось без фундамента из саманного кирпича. Внутри стен проходил деревянный каркас. Исходной базой для этого типа жилища служила кочевая юрта. Вдоль трех стен располагалась суфа - глинобитное возвышение, служившее универсальной мебелью, заменявшей стол и кровать. Одну из стен занимала печка, дымоходные трубы от которой проходили под суфой и обогревали дом.</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в Х</w:t>
      </w:r>
      <w:r>
        <w:rPr>
          <w:rFonts w:cs="Times New Roman" w:ascii="Times New Roman" w:hAnsi="Times New Roman"/>
          <w:sz w:val="28"/>
          <w:szCs w:val="28"/>
          <w:lang w:val="en-US"/>
        </w:rPr>
        <w:t>IV</w:t>
      </w:r>
      <w:r>
        <w:rPr>
          <w:rFonts w:cs="Times New Roman" w:ascii="Times New Roman" w:hAnsi="Times New Roman"/>
          <w:color w:val="000000"/>
          <w:sz w:val="28"/>
          <w:szCs w:val="28"/>
        </w:rPr>
        <w:t xml:space="preserve"> - XV вв. развитие материальной культуры кыпчак-казахских племен получило новый импульс. На базе, заложенной в это время, в дальнейшем выросла оригинальная культура казахов XV-XVIII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Духовная куль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цвет духовной культуры XIV - XV вв. - время расцвета письменной литературы на кыпчакском языке. К сожалению, до нас дошли немногие литературные памятники того времени. Среди них преобладали религиозные труды и переводы с иранского и арабского, а также авторизированные варианты популярных восточных леген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первых, дошедших до нас - "Кисса Рабгузи" Н. Раб-гузи, написанная в 1310 г. Основное содержание составляют не вложенные на огузско-кыпчакский язык легенды и рассказы, популярные среди арабо-персидского населения Ближнего и Среднего Востока. Здесь и сказания о халифах, пророках, космогонические мифы, стихи и песни. Многие сюжеты из "Кисса Рабгузи" перешли позже в казахские народные сказки. До революции это произведение неоднократно публиковалось издательствами Казани и Ташкента и было широко распространено среди казахов. </w:t>
      </w:r>
    </w:p>
    <w:p>
      <w:pPr>
        <w:pStyle w:val="Normal"/>
        <w:spacing w:lineRule="auto" w:line="360" w:before="0" w:after="0"/>
        <w:ind w:firstLine="709"/>
        <w:jc w:val="both"/>
        <w:rPr/>
      </w:pPr>
      <w:r>
        <w:rPr>
          <w:rFonts w:cs="Times New Roman" w:ascii="Times New Roman" w:hAnsi="Times New Roman"/>
          <w:color w:val="000000"/>
          <w:sz w:val="28"/>
          <w:szCs w:val="28"/>
        </w:rPr>
        <w:t>Большой популярностью на Востоке пользовалась поэма азербайджанского поэта Низами "Хосроу и Ширин", кыпчакский перевод которой был сделан в 1341-1342 гг. Ее автор - Кутып, живший при дворе хана Озбека. Перевод не был дословным, используя сюжетную линию и композицию поэмы Низами Кутып изложил ее своими стихами, обильно насытив их кыпчакскими народными пословицами и поговорками. (Когда говоришь что-либо, говори осторожно); (Не к лицу льву поступать по-лисьи); (Всякая речь хороша в меру, пословица есть) "Многословие - ослиный вьюк"). До нас не дошел оригинал поэмы, сохранился лишь один список, переписанный в 1338 г. кыпчакским поэтом, жившим в Египте, Берке Фатихом ибн Едгу. Впервые "Хусрау-Шырын" был опубликован в 1961 г. польским ученым А. Зайончковс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место в кыпчакской литературе занимает поэма Хорезми из рода конрат "Мухаббат-нама", написанная в 1353 г. на двух языках-кыпчакском и персидском. Известны два варианта поэмы: один на арабском, другой - на уйгурском алфави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 всех упомянутых выше произведений отличается искусственной архаичностью и подражанием языкам произведений более ранней эпох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w:t>
      </w:r>
      <w:r>
        <w:rPr>
          <w:rFonts w:cs="Times New Roman" w:ascii="Times New Roman" w:hAnsi="Times New Roman"/>
          <w:sz w:val="28"/>
          <w:szCs w:val="28"/>
          <w:lang w:val="en-US"/>
        </w:rPr>
        <w:t>IV</w:t>
      </w:r>
      <w:r>
        <w:rPr>
          <w:rFonts w:cs="Times New Roman" w:ascii="Times New Roman" w:hAnsi="Times New Roman"/>
          <w:color w:val="000000"/>
          <w:sz w:val="28"/>
          <w:szCs w:val="28"/>
        </w:rPr>
        <w:t xml:space="preserve">-XV вв. развиваются и традиционные жанры кочевников - устная литература. Она представлена, кроме народных песен, поговорок и пословиц, произведениями жырау-певцов, композиторов, поэтов, импровизаторов. </w:t>
      </w:r>
    </w:p>
    <w:p>
      <w:pPr>
        <w:pStyle w:val="Normal"/>
        <w:spacing w:lineRule="auto" w:line="360" w:before="0" w:after="0"/>
        <w:ind w:firstLine="709"/>
        <w:jc w:val="both"/>
        <w:rPr/>
      </w:pPr>
      <w:r>
        <w:rPr>
          <w:rFonts w:cs="Times New Roman" w:ascii="Times New Roman" w:hAnsi="Times New Roman"/>
          <w:color w:val="000000"/>
          <w:sz w:val="28"/>
          <w:szCs w:val="28"/>
        </w:rPr>
        <w:t>К началу XIII в. относится творчество легендарного жырау из племени найман - Кет-буга. Народные предания приписывают ему песню, рассказывающую о смерти Жоши и адресованную его отцу, Чингизхану. Кет-буга известен также в истории как Аталык жырау и Улы-Жыршы.</w:t>
        <w:br/>
        <w:t xml:space="preserve"> В конце XIV в. в степях Сырдарьи и Приаралья жили и творили такие поэты, как Сокыр-Ахмет Ургенчи и Фаркылих жырау. К сожалению, ни одно из их произведений до нас не дошл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илось много песен другого поэта того же периода - Сыпыра жырау Сургултайулы. Будучи придворным певцом, Сыпыра жырау не боялся сказать хану правду в глаза. Выражая точку зрения широких масс кочевников, жырау пользовались правом неприкосновенности. Сыпыра жырау был сторонником сильной ханской власти, поэтому всегда выступал на стороне Токтамы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половине XV в. относится творчество поэтов Кодан-тайши и Асан-Кайгы. Кодан-тайши - известный в степи жырау и политический деятель, возглавлявший племя аргынов. Будучи противником Абылхайр хана, он активно поддерживал султанов-потомков Орыс хана - Ахмета, Жанибека и Керея. Сохранилась его песня-жоктау, погибшему в схватке с Кобыланды, сторонником хана.</w:t>
      </w:r>
    </w:p>
    <w:p>
      <w:pPr>
        <w:pStyle w:val="Normal"/>
        <w:spacing w:lineRule="auto" w:line="360" w:before="0" w:after="0"/>
        <w:ind w:firstLine="709"/>
        <w:jc w:val="both"/>
        <w:rPr/>
      </w:pPr>
      <w:r>
        <w:rPr>
          <w:rFonts w:cs="Times New Roman" w:ascii="Times New Roman" w:hAnsi="Times New Roman"/>
          <w:color w:val="000000"/>
          <w:sz w:val="28"/>
          <w:szCs w:val="28"/>
        </w:rPr>
        <w:t xml:space="preserve">Продолжает развиваться устное эпическое искусство казахов. В эпосах отразились не только внешнеполитические, но и внутренние события, происходившие в государстве. </w:t>
      </w:r>
    </w:p>
    <w:p>
      <w:pPr>
        <w:pStyle w:val="Normal"/>
        <w:spacing w:lineRule="auto" w:line="360" w:before="0" w:after="0"/>
        <w:ind w:firstLine="709"/>
        <w:jc w:val="both"/>
        <w:rPr/>
      </w:pPr>
      <w:r>
        <w:rPr>
          <w:rFonts w:cs="Times New Roman" w:ascii="Times New Roman" w:hAnsi="Times New Roman"/>
          <w:color w:val="000000"/>
          <w:sz w:val="28"/>
          <w:szCs w:val="28"/>
        </w:rPr>
        <w:t>Кроме художественной литературы в Казахстане в Х</w:t>
      </w:r>
      <w:r>
        <w:rPr>
          <w:rFonts w:cs="Times New Roman" w:ascii="Times New Roman" w:hAnsi="Times New Roman"/>
          <w:sz w:val="28"/>
          <w:szCs w:val="28"/>
          <w:lang w:val="en-US"/>
        </w:rPr>
        <w:t>IV</w:t>
      </w:r>
      <w:r>
        <w:rPr>
          <w:rFonts w:cs="Times New Roman" w:ascii="Times New Roman" w:hAnsi="Times New Roman"/>
          <w:color w:val="000000"/>
          <w:sz w:val="28"/>
          <w:szCs w:val="28"/>
        </w:rPr>
        <w:t xml:space="preserve">-XV вв. продолжает развиваться и наука. Наибольшее развитие, как и раньше, получают языкознание и истор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половине XIII в. жил и творил известный ученый Хусам ад-Дин Хамили Барчынлыги. Он родился в городе Барчын-лыкенте, в низовьях Сырдарьи. Свои произведения Хусам ад-Дин писал на трех языках - кыпчакском, арабском и персидс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исторических трактатов наиболее известен труд Жамала Карши "Мулхакат ас-Сурах". Карши родился в Жетысу, в городе Алмалыке, путешествовал по Дешт-и-Кыпчаку и Мавераннахру. Его книга написана на арабском языке и содержит сведения о городах Алмалыке, Кашгаре, Дженте, Барчынлыкенте, о местных династиях, правителях, известных ученых. В Египте в XIV в. был написан научный трактат "Хулуса". Хотя автор и неизвестен, однако достоверно, что он был кыпчаком. Работа написана на арабском языке, основное содержание ее - описание военного искусства кыпчакских мамлюков Египта. Такого же содержания был и трактат "Мания ал Гуз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озные представления Х</w:t>
      </w:r>
      <w:r>
        <w:rPr>
          <w:rFonts w:cs="Times New Roman" w:ascii="Times New Roman" w:hAnsi="Times New Roman"/>
          <w:sz w:val="28"/>
          <w:szCs w:val="28"/>
          <w:lang w:val="en-US"/>
        </w:rPr>
        <w:t>IV</w:t>
      </w:r>
      <w:r>
        <w:rPr>
          <w:rFonts w:cs="Times New Roman" w:ascii="Times New Roman" w:hAnsi="Times New Roman"/>
          <w:color w:val="000000"/>
          <w:sz w:val="28"/>
          <w:szCs w:val="28"/>
        </w:rPr>
        <w:t>-XV вв. отличаются многообразием. Так, среди кочевого населения продолжает господствовать традиционная тюрко-монгольская религиозная система-тенгрианство. В то же время все более широкое развитие получают новые религии - христианство и ислам. Христианство несторианского толка распространялось в основном благодаря найманам и кереям, слившимся с кыпчакским населением. Кроме того, часть самих кыпчаков, особенно на западе, исповедовало православие. В конце Х</w:t>
      </w:r>
      <w:r>
        <w:rPr>
          <w:rFonts w:cs="Times New Roman" w:ascii="Times New Roman" w:hAnsi="Times New Roman"/>
          <w:sz w:val="28"/>
          <w:szCs w:val="28"/>
          <w:lang w:val="en-US"/>
        </w:rPr>
        <w:t>IV</w:t>
      </w:r>
      <w:r>
        <w:rPr>
          <w:rFonts w:cs="Times New Roman" w:ascii="Times New Roman" w:hAnsi="Times New Roman"/>
          <w:color w:val="000000"/>
          <w:sz w:val="28"/>
          <w:szCs w:val="28"/>
        </w:rPr>
        <w:t xml:space="preserve">-XV вв. среди жителей Крыма распространяется католициз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ередины XIV в. господствующей религией в степях Казахстана становится ислам. Этому способствовала политика ханов Улуг Улуса, особенно Озбек хана. Хотя кочевники внешне и принимали всю атрибутику мусульманства, однако продолжали исповедовать старые культы, выработав своеобразную синкретическую религиозную систему, где Аллах, Тенгри и Кудай (христианский бог) были синонимами и выступали в одном лице. Не потерял значение и культ предков - аруахов, занимавший одно из центральных мест в мировоззрении кочевник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мы видим, что Х</w:t>
      </w:r>
      <w:r>
        <w:rPr>
          <w:rFonts w:cs="Times New Roman" w:ascii="Times New Roman" w:hAnsi="Times New Roman"/>
          <w:sz w:val="28"/>
          <w:szCs w:val="28"/>
          <w:lang w:val="en-US"/>
        </w:rPr>
        <w:t>IV</w:t>
      </w:r>
      <w:r>
        <w:rPr>
          <w:rFonts w:cs="Times New Roman" w:ascii="Times New Roman" w:hAnsi="Times New Roman"/>
          <w:color w:val="000000"/>
          <w:sz w:val="28"/>
          <w:szCs w:val="28"/>
        </w:rPr>
        <w:t>-XV вв. были временем наибольшего расцвета как материальной, так и духовной культуры населения Казахстана. Централизованное государство создало благоприятные условия для развития письменной литературы и науки, продолжают развиваться традиционные жанры устного творчества. В целом в этот период сложились основы материальной и духовной культуры казах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Глава 3. Культура Казахского ханства в </w:t>
      </w:r>
      <w:r>
        <w:rPr>
          <w:rFonts w:cs="Times New Roman" w:ascii="Times New Roman" w:hAnsi="Times New Roman"/>
          <w:b/>
          <w:sz w:val="28"/>
          <w:szCs w:val="28"/>
          <w:lang w:val="en-US"/>
        </w:rPr>
        <w:t>XV</w:t>
      </w:r>
      <w:r>
        <w:rPr>
          <w:rFonts w:cs="Times New Roman" w:ascii="Times New Roman" w:hAnsi="Times New Roman"/>
          <w:b/>
          <w:sz w:val="28"/>
          <w:szCs w:val="28"/>
        </w:rPr>
        <w:t xml:space="preserve"> – </w:t>
      </w:r>
      <w:r>
        <w:rPr>
          <w:rFonts w:cs="Times New Roman" w:ascii="Times New Roman" w:hAnsi="Times New Roman"/>
          <w:b/>
          <w:sz w:val="28"/>
          <w:szCs w:val="28"/>
          <w:lang w:val="en-US"/>
        </w:rPr>
        <w:t>XVII</w:t>
      </w:r>
      <w:r>
        <w:rPr>
          <w:rFonts w:cs="Times New Roman" w:ascii="Times New Roman" w:hAnsi="Times New Roman"/>
          <w:b/>
          <w:sz w:val="28"/>
          <w:szCs w:val="28"/>
        </w:rPr>
        <w:t xml:space="preserve"> вв.</w:t>
      </w:r>
    </w:p>
    <w:p>
      <w:pPr>
        <w:pStyle w:val="Normal"/>
        <w:tabs>
          <w:tab w:val="clear" w:pos="708"/>
          <w:tab w:val="left" w:pos="12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Изменения в развитии материальной куль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XVII вв. кочевое скотоводческое хозяйство во</w:t>
        <w:br/>
        <w:t>многом обеспечивало жизнь казахской семьи. Оно давало казахам продукты</w:t>
        <w:br/>
        <w:t>питания, материалы для одежды и обуви, устройства и убранства юрты,</w:t>
        <w:br/>
        <w:t>транспортные средства для перекочевок. Конь был незаменим в военных походах и сраж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чевники-скотоводы занимались домашними промыслами, главным образом, по переработке животноводческого сырья. Изготовляли войлок, ковры, одежду, обувь, кожаную посуду, сбрую и т. д. Хотя хозяйство казахов оставалось в основном натуральным, но оно давало и излишек продукции для обмена на товары и продукты, произведенные городскими жителями и земледельцами. На рынки городов кочевники-скотоводы пригоняли скот, доставляли кожи, шерсть, изделия из них, а также холодное</w:t>
        <w:br/>
        <w:t>оружие, изделия из дерева, главным образом из березы, в частности арбы,</w:t>
        <w:br/>
        <w:t>тахты и посуду; продавали пушнину, меховые шубы и шап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мен скотоводы получали разнообразные товары:</w:t>
        <w:br/>
        <w:t>хлопчатобумажные и шелковые ткани, изделия гончарного производства и</w:t>
        <w:br/>
        <w:t>металлического, готовые изделия из тканей и кожи - халаты, шали, головные уборы, обувь, детали конского убранства, а также разную домашнюю утварь,</w:t>
        <w:br/>
        <w:t>оружие, украшения из драгоценных металлов, зеркала и многое друг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едло-земледельческое население городов и оазисов</w:t>
        <w:br/>
        <w:t>Туркестана, смешанное в этническом отношении, находилось в постоянном</w:t>
        <w:br/>
        <w:t>хозяйственно-культурном взаимодействии со скотоводческим населением степ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ах часто жили ханы со своим двором и войском,</w:t>
        <w:br/>
        <w:t>особенно после вхождения территории Туркестана в состав Казахского ха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половине XV—XVII вв., в эпоху Казахского ханства, в Южном Казахстане продолжала развиваться городская жизнь. На правобережье Сырдарьи и ее притоков это были расположены Ясы</w:t>
        <w:br/>
        <w:t>(Туркестан), Отрар, Сайрам, Сауран, Сыгнак, Икан, на левом берегу - Аркук,</w:t>
        <w:br/>
        <w:t>Узгенд, Аккурган, Куджан, на северных склонах Каратау - Сузак, Кумкент и</w:t>
        <w:br/>
        <w:t xml:space="preserve">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зяйственной жизни городского населения как крупных, так и</w:t>
        <w:br/>
        <w:t xml:space="preserve">мелких городов, большую роль играли занятия сельским трудом. Полуаграрный характер городов отмечают исследователи по археологическим материалам и по данным письменных источников. Города были окружены садами и огородами, бахчами и виноградниками, полями и пастбищами. Земледелием и животноводством занимались не только жители ближних и дальних селений, но и сами горожане. Каждый из городов был центром обширного земледельческого района с развитым поливным земледелием, товарным производством зерна и другой сельскохозяйственн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XVII вв. закрепились основные особенности материальной и духовной культуры казахов - в типах жилья, его убранстве и утвари, в одежде и пище, в обрядах и обычаях, в художественных промыслах и устном народном творчестве. В них органически были восприняты культурные ценности предшествующих племен и народностей, обитавших на территории Казахст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3.2 Традиции, обычаи и обряды казах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 в этот период глубоко укоренился в городах Южного Казахстана, в том числе среди казахов, живущих в этом регионе. Правящая</w:t>
        <w:br/>
        <w:t>казахская элита в полном объеме исповедовала ислам и стремилась</w:t>
        <w:br/>
        <w:t>распространить его среди своих подданных. Однако в низах догмы ислама не</w:t>
        <w:br/>
        <w:t>получили широкого распространения, большинство народа придерживалось</w:t>
        <w:br/>
        <w:t>доисламских верований, основанных на культе тенгри, поклонении солнцу,</w:t>
        <w:br/>
        <w:t>предкам, духу земли и духу воды, огню. Наряду с языческими обрядами все</w:t>
        <w:br/>
        <w:t>большее распространение получали и мусульманские обря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жизнь и благополучие зависели от выносливости, силы, ловкости и смекалки, особое внимание в степи уделялось привитию детям этих качеств с самого раннего детства. Поэтому многие казахские обряды так или иначе связаны с рождением, детством, юношеством и совершеннолетием молодого челове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а шильдехане - празднестве по поводу рождения сына, состоятельные люди делали щедрые угощения с приглашением жителей не только своего, но и соседних аулов, устраивали состязания певцов, джигитовку на коня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ка нередко нарекали именем почитаемого в ауле человека. Бывали и случаи, когда давали ребенку первое попавшееся, ничем ни приметное, порой даже весьма непристойное имя, для того, чтобы рос он не на виду здоровым и крепки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ах вел свою родословную по мужской линии. Он считал своим немере - внуком только того, кто рождался от сына. Тот ребенок, который рождался от дочери, не мог считаться внуком, и потому назывался жиеном – племяннико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собые этапы на пути к совершеннолетию в казахской семье отмечали такие события, как бесике салу - укладка новорожденного в люльку, с намеком на то, чтобы он быстро рос и набрался богатырского здоровья; тусау кесу - первые шаги ребенка, чтобы он умел ходить и быстро бегать. В этот день, по казахскому обычаю, в юрту, где малыш сделал свой первый шаг, было принято звать самого старого и уважаемого человека в ауле, чтобы он разрезал ножом специальные веревки, опутывающие ножки ребен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ка отыргызу - это посадка на лошадь с передачей в руки не только плетки, но и копья, чтобы наследник умел ездить верхом, метал копья лучше всех, далеко и точн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следовал обряд обрезания. В этот день родители 5-7-летнего сына зовут в юрту достопочтенного муллу. И тот совершает обряд обрезания, после чего щедро вознаграждается родителями ребенка. Затем они по обычаю, должны сделать той - праздник. Созывается много гостей, родственников из соседних аулов, те в свою очередь делают подарки ребенку и его родителя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ы и праздники во все времена имели огромное общественное значение. Возникновение их относится к далекой древности, в своем развитии они прошли ряд последовательно сменявшихся форм, соответствовавшим общественным отношениям и хозяйственной деятельности народа. Игры и развлечения выполняли всегда и общественные функции, такие как воспитательные, военно-спортивные, ритуальные, зрелищно-эстетические, коммуникативные и др.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ую и универсальную функцию выполняли военно-спортивные игры, связанные как с военным бытом (войны, набеги, столкновения), так и с хозяйственной деятельностью общества. Такими играми были сайыс, аударыспак, жамбы ату, алтын кабак, скачки, курес и д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игр и развлечений несли ритуальную и обрядовую функцию, входящих в систему поминальных и погребальных церемоний, а также брачных. Многие из них впоследствии утратили свою первоначальную суть, развиваясь и перерождаясь. Примером может служить аламан байга, кокпар.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одные торжества (мейрам, той, ас) и игры посвящались знаменательным событиям и носили общественный характер.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семейно-родовых торжеств не менее значительным было проведение свадеб. Торжество начиналось общим угощением. Здесь можно услышать свадебные песни и айтысы известных акынов, увидеть и участвовать в играх и шуточных развлечениях. Во время свадебного тоя только в программу развлечений входило множество игр, где главным увеселением служили скачки (байга) с призами, часто очень значительным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кочевого уклада жизни казахов наибольшее распространение получили конные состязания и всевозможные игры на лошадях. Почитание к лошади и любовь к конным играм стали традицией, сохранившейся до наших дн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популярностью в народе пользовались борьба (казакша курес), разновидность которой встречались и у других народов Средней Азии. Казакша курес проводился на всех празднествах и напоминал вольную борьбу, правда, без весовых категорий. Отличительной чертой казакша курес является отсутствие борьбы в партере и производится она только на поясах и сто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всех праздников казахов почетнейшее место занимает Наурыз.</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казахское название Нового года - Наурыз пришло из персидского языка: нау - новый, руз - ден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жние времена казахи называли началом нового года улыс куны - днем всего племени. Отсюда традиция примирения между родственниками за праздничным столом, обмен подарками и пожеланиями благ. Начало года знаменовалось появлением зелени. Закончилось терпеливое противостояние тяготам зимы, и теперь с приходом весны важно принять участие в празднике зарождения жизни. Главное ритуальное блюдо древнего праздника - наурыз коже. Наурыз коже включает в себя 7 обязательных элементов, олицетворяющих 7 жизненных начал: вода, мясо, соль, масло, мука, пшено (рис, пшеница, кукуруза) и молоко. Они символизировали счастье, удачу, мудрость, здоровье, богатство, быстрый рост, покровительство неб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молоко выступает символом нового года, то старый олицетворяет мясо, причем обязательно копчености составляющие прошлогодние запасы. Весной люди спешат обновиться физически и духовно - освобождаются от долгов, старых ненужных вещей, чинят одежду, жилье, арыки, колодцы, просят прощения у близких за прошлые грехи, мирятся с соседями, приглашают гостей, одаривают родных.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ми домах должен побывать каждый, и семь гостей принять у себя в доме. Коктем туды (весна пришла) - говорят казахи сегодня и встречают Наурыз на улицах площадях, парках, стадионах. Тысячи людей становятся свидетелями острых устных песенных состязаний акынов, соревнований в национальных видах спорта - казакша курес, тогыз кумалак, скачках и играх на конях - кыз куу, байг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ные драматические представления и театрализованные шествия представляющие национальные традиции и ритуалы привлекают людетй и учат их уважать национальную культуру и родную землю, способствуют сближению и взаимопониманию людей разных наций.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о всех странах, где был распространен ислам, принято было отмечать два ежегодных религиозных праздника – разговения или окончания поста – ураза айт и через 70 дней – жертвоприношения – курбан айт. Обычны денежные и другие подношения в виде “хаир”, “садака” мечетям, святым лицам и местам. А в дни курбан айт на жертвоприношения приносился лучший скот. У казахов, в отличие от других народов, превалировала обрядовая сторона по сравнению с религиозн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ключение </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09"/>
        <w:rPr>
          <w:i w:val="false"/>
          <w:i w:val="false"/>
          <w:iCs w:val="false"/>
          <w:sz w:val="28"/>
          <w:szCs w:val="28"/>
        </w:rPr>
      </w:pPr>
      <w:r>
        <w:rPr>
          <w:i w:val="false"/>
          <w:iCs w:val="false"/>
          <w:sz w:val="28"/>
          <w:szCs w:val="28"/>
        </w:rPr>
        <w:t>Культура организует человеческую жизнь. Каждое поколение воспроизводит культуру и передает ее следующему поколению, поскольку она не приобретается биологическим путем. В результате усвоения ценностей, верований, норм, правил и идеалов происходит формирование личности и регулирование ее поведения. Этот процесс получил название – процесс социализации, если он прекратится в массовом масштабе, это приведет к гибели культуры. ученые называют культуру системой регулирующих механизмов, включающей планы, рецепты, правила, инструкции, которые служат для управления поведением.</w:t>
      </w:r>
    </w:p>
    <w:p>
      <w:pPr>
        <w:pStyle w:val="TextBody"/>
        <w:spacing w:lineRule="auto" w:line="360"/>
        <w:ind w:firstLine="709"/>
        <w:rPr>
          <w:i w:val="false"/>
          <w:i w:val="false"/>
          <w:iCs w:val="false"/>
          <w:sz w:val="28"/>
          <w:szCs w:val="28"/>
        </w:rPr>
      </w:pPr>
      <w:r>
        <w:rPr>
          <w:i w:val="false"/>
          <w:iCs w:val="false"/>
          <w:sz w:val="28"/>
          <w:szCs w:val="28"/>
        </w:rPr>
        <w:t>Культура содержит ценности: созданные отдельными группами, нормы, которым они следуют в жизни. Культура пронизывает жизненный путь человека. Культура неотделима от человека – субъекта культуры. Сам человек формирует себя в процессе своей деятельности как культурно-историческое существо. Культура существует в постоянном взаимодействии своего внешнего материализованного выражения с самим человеком. Это взаимодействие состоит в том, что человек усваивает созданную ранее культуру, создавая новое, опредмечивая свои знания и ценности; умения и способности, свою человеческую сущность.</w:t>
      </w:r>
    </w:p>
    <w:p>
      <w:pPr>
        <w:pStyle w:val="TextBody"/>
        <w:spacing w:lineRule="auto" w:line="360"/>
        <w:ind w:firstLine="709"/>
        <w:rPr>
          <w:i w:val="false"/>
          <w:i w:val="false"/>
          <w:iCs w:val="false"/>
          <w:sz w:val="28"/>
          <w:szCs w:val="28"/>
        </w:rPr>
      </w:pPr>
      <w:r>
        <w:rPr>
          <w:i w:val="false"/>
          <w:iCs w:val="false"/>
          <w:sz w:val="28"/>
          <w:szCs w:val="28"/>
        </w:rPr>
        <w:t>Культура выполняет многогранную социальную роль. Использование достижений культуры в интересах народа и будущих поколений зависит от многих факторов: политических, социально-экономических. Социальная роль культуры повышает эффективность производства, социальный прогресс.</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казахского народа прошла длительный путь становления и развития. Казахская народность, прошедшая долгий период формирования, в процессе которого принимало участие множество племен и народов, занимает важное место в истории Евразии и является одним из древнейших этносов. Она является преемницей культурного наследия всех народов, принявших участие в ее становлении, поэтому казахский народ – один из богатейших народов в культурном план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ых источников</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 xml:space="preserve">Арнольдов А.И. Введение в культуру.- Москва: Народная Академия культуры и общечеловеческих ценностей, 1993. </w:t>
      </w:r>
    </w:p>
    <w:p>
      <w:pPr>
        <w:pStyle w:val="Style18"/>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айдаров О. Тенгрианство: мифы и легенды древних тюрков. Алматы: Рауан, 2004.</w:t>
      </w:r>
    </w:p>
    <w:p>
      <w:pPr>
        <w:pStyle w:val="Style18"/>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Казахстана с древнейших времён до наших дней. Том 1./ Под ред. К.А.Акишева, К.М.Байпакова. Алматы: Атамура, 1997.</w:t>
      </w:r>
    </w:p>
    <w:p>
      <w:pPr>
        <w:pStyle w:val="Style18"/>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ишибеков Д. Кочевое общество. – Алма-Ата: Атамура, 1984.</w:t>
      </w:r>
    </w:p>
    <w:p>
      <w:pPr>
        <w:pStyle w:val="Style18"/>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санов А. Кочевая цивилизация казахов. – Москва: Эксмо-Пресс, 1995.</w:t>
      </w:r>
    </w:p>
    <w:p>
      <w:pPr>
        <w:pStyle w:val="Style18"/>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аханова Н. Мир традиционной культуры казахов (этнографические очерки). – Алматы: Мектеп, 1998.</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18"/>
      <w:szCs w:val="18"/>
      <w:lang w:val="en-US"/>
    </w:rPr>
  </w:style>
  <w:style w:type="character" w:styleId="Style15">
    <w:name w:val="Основной текст Знак"/>
    <w:qFormat/>
    <w:rPr>
      <w:rFonts w:ascii="Times New Roman" w:hAnsi="Times New Roman" w:cs="Times New Roman"/>
      <w:i/>
      <w:iCs/>
      <w:sz w:val="18"/>
      <w:szCs w:val="18"/>
      <w:lang w:val="en-US"/>
    </w:rPr>
  </w:style>
  <w:style w:type="character" w:styleId="Style16">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before="0" w:after="0"/>
      <w:jc w:val="both"/>
    </w:pPr>
    <w:rPr>
      <w:rFonts w:ascii="Times New Roman" w:hAnsi="Times New Roman" w:eastAsia="Times New Roman" w:cs="Times New Roman"/>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05" w:after="105"/>
    </w:pPr>
    <w:rPr>
      <w:rFonts w:ascii="Tahoma" w:hAnsi="Tahoma" w:eastAsia="Times New Roman" w:cs="Tahoma"/>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18"/>
      <w:szCs w:val="18"/>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7:00Z</dcterms:created>
  <dc:creator>Наташа</dc:creator>
  <dc:description/>
  <cp:keywords/>
  <dc:language>en-US</dc:language>
  <cp:lastModifiedBy>SYSTEM</cp:lastModifiedBy>
  <dcterms:modified xsi:type="dcterms:W3CDTF">2011-09-21T20:37:00Z</dcterms:modified>
  <cp:revision>2</cp:revision>
  <dc:subject/>
  <dc:title/>
</cp:coreProperties>
</file>